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assatempo:  Pais &amp; Filhos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igue os personagem bíblicos a seus pais:</w:t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09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Abraã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Da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 João Bat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 Sem, Cam e Jafé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450850</wp:posOffset>
                      </wp:positionV>
                      <wp:extent cx="1162685" cy="3625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6280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Resp.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1-d, 2-a, 3-b, 4- c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29.15pt;margin-top:35.5pt;width:91.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sp.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1-d, 2-a, 3-b, 4- c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a) Jess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Zacar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No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) Ter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esponsabilidade: Responsabilidade por seu lix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mos responsáveis pelo lixo que geramos, por isto, devemos pensar em dar o destino mais adequado para nosso lixo. Separar o lixo reciclado é uma ótima prática, mais ineficiente se os resíduos não chegarem ao destino certo. Em muitos locais, não temos coleta seletiva, por isto precisamos tomar providencias para que nosso lixo alcance o destino corret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mbém não basta mandar para locais que recolhem materiais reciclados para venderem, que só amontoam lixo, criando problemas maiores, levando risco de doenças (ratos, baratas, dengue, etc) e incêndios (plástico e papel). Precisamos saber se a empresa para onde estamos mandando o material, dará o correto encaminhamento dos materiais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do isto, pode parecer muito preocupação e trabalho, mas pense: que mundo você quer deixar para seus filhos? E mais ainda: que filhos você quer deixar para o mundo? Seja exemplo!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www.asemanaemcristo.blogspot.com</w:t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pt" coordorigin="0,-314" coordsize="7488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nde, pois, estas minhas palavras no vosso coração e na vossa alma, e atai-as por sinal na vossa mão, para que estejam por frontais entre os vossos olho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 ensinai-as a vossos filhos, falando delas assentado em tua casa, e andando pelo caminho, e deitando-te, e levantando-te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 escreve-as nos umbrais de tua casa, e nas tuas portas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ara que se multipliquem os vossos dias e os dias de vossos filhos na terra que o SENHOR jurou a vossos pais dar-lhes, como os dias dos céus sobre a terra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euteronômio 11:18-21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az do Senhor, amado(a) do Pai Celestial! Estes versículos nos mostram a responsabilidade que os pais (pai e mãe) tem de levar a Palavra de Deus a seus filhos, descrevendo bem o ministério da família, o sacerdócio do lar. E ao homem cabe a responsabilidade de encabeçar este sacerdócio, Ele deve levar os filhos ao conhecimento da Palavra de Deus, ensinado seus filhos em piedade e no temor do Senhor. Mas não basta uma instrução teórica, como vemos nos versículos acima, Deus nos chama para vivenciarmos Sua Palavra, tornado sua presença constante e ininterrupta em nossas vidas, de modo que sejam assimiladas por nossos filhos e sejam eles e nós abençoado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se:</w:t>
      </w:r>
      <w:r>
        <w:rPr>
          <w:rFonts w:cs="Arial" w:ascii="Arial" w:hAnsi="Arial"/>
          <w:i/>
          <w:sz w:val="22"/>
          <w:szCs w:val="22"/>
        </w:rPr>
        <w:t xml:space="preserve"> "Acho impossível que um indivíduo contemplando o céu possa dizer que não existe um Criador." </w:t>
      </w:r>
      <w:r>
        <w:rPr>
          <w:rFonts w:cs="Arial" w:ascii="Arial" w:hAnsi="Arial"/>
          <w:b/>
          <w:sz w:val="22"/>
          <w:szCs w:val="22"/>
        </w:rPr>
        <w:t>(Abraham Lincoln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xtraído de www.avitorianacruz.blogspot.com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>Oremos por nosso pai e pelos nossos filhos, se for o cas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Lâmpada para os meus pés é tua palavra, e luz para o meu caminho. </w:t>
      </w:r>
      <w:r>
        <w:rPr>
          <w:rFonts w:cs="Arial" w:ascii="Arial" w:hAnsi="Arial"/>
          <w:b/>
          <w:sz w:val="22"/>
          <w:szCs w:val="22"/>
        </w:rPr>
        <w:t>(Salmo 119:105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Bíblica: Pa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je temos mais uma oportunidade de aprofundar nossos estudos em um tema a luz da Palavra de Deus. Dedique-se com sinceridade neste estudo, que será uma benção para sua vid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ração:</w:t>
      </w:r>
      <w:r>
        <w:rPr>
          <w:rFonts w:cs="Arial" w:ascii="Arial" w:hAnsi="Arial"/>
          <w:sz w:val="22"/>
          <w:szCs w:val="22"/>
        </w:rPr>
        <w:t xml:space="preserve"> Pai nosso, que está no céu, ensina-nos as sermos pais que mostrem aos Filhos que o Senhor e nosso Deus e nosso Pai, e nos ensina como filhos a honrar nosso pai e ao Senhor. Ajude-me neste momento de estudo e guia-me ao responder as questões e fazer as atividades. Em nome de Jesus, eu oro. Amé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Jovens e Adult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Leia os versículos abaixo e escreva o que você aprendeu com eles sobre paternidade e sobre ser filh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Efésios 6:4   b) Gênesis 18:19   c)Deuteronômio 6:6-7   d) Salmos 78:5-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Provérbios 4:1-4  f) Provérbios 6:20-22   g) Deuteronômio 4:9-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s filhos imitam os pais. Que tipo de pai/exemplo você tem sido para seu filho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Como filhos devemos demonstrar amor e respeito por nosso pai. Que filho você tem sido para seu pai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criança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i, amiguinho(a)!Você respeita seu pai? Você obedece quando ele te pede alguma coisa? Você é comportado e não faz malcriação? Você respeita os mais velhos e os professores? Você se esforça para ir bem na escola? Você fica sentado e quieto durante os cultos na igreja? Pense nestas coisas, pois fazendo todas elas, você estará honrando seu pai e ao nosso Papai do Cé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eça sempre ajuda de seu pai para te ensinar a Bíblia. Peça para ele ler a Bíblia para você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oveite o dia de hoje para dizer ao seu pai o quanto você o ama e admi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s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"Uma pessoa pode ir à igreja duas vezes por dia, participar da ceia do Senhor, orar em particular o máximo que puder, assistir a todos os cultos e ouvir muitos sermões, ler todos os livros que existem sobre Cristo. Mas ainda assim tem que nascer de novo."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John Wesle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www.projetodec.com.br) </w:t>
      </w:r>
      <w:r>
        <w:rPr>
          <w:rFonts w:cs="Arial" w:ascii="Arial" w:hAnsi="Arial"/>
          <w:sz w:val="22"/>
          <w:szCs w:val="22"/>
        </w:rPr>
        <w:t>e o blog "A vitória na cruz"</w:t>
      </w:r>
      <w:r>
        <w:rPr>
          <w:rFonts w:cs="Arial" w:ascii="Arial" w:hAnsi="Arial"/>
          <w:b/>
          <w:sz w:val="22"/>
          <w:szCs w:val="22"/>
        </w:rPr>
        <w:t xml:space="preserve"> (</w:t>
      </w:r>
      <w:r>
        <w:rPr>
          <w:rFonts w:cs="Arial" w:ascii="Arial" w:hAnsi="Arial"/>
          <w:b/>
        </w:rPr>
        <w:t>www.avitorianacruz.blogspot.com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stemunho de Gilmar (Larissa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metida por uma enfermidade (lúpus), que em crianças é fatal, foi dado o diagnóstico e a tendência era a morte. Em um culto dominical, depois de perder todas as esperanças, o presbítero Gilmar entrou no templo aos prantos. A Larissa percorreu vários médicos, cada um dizendo algo diferente, mas a conclusão foi a mais sombria possível, apenas Deus poderia fazer al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 Senhor é o meu Pastor e nada me faltará. Foi nesta fé que busquei junto com a minha Igreja a resposta para a vida da minha pequena Larissa. A fidelidade de Deus é tremenda, Ele conhece o nosso coração e nossa dor. Neste culto, juntos imploramos a Deus pela saúde da Larissa. Achamos prudente, devido todas as lutas que estávamos enfrentando, fazer uma campanha. Iríamos iniciá-la na semana seguinte com o tema Cura- </w:t>
      </w:r>
      <w:r>
        <w:rPr>
          <w:rFonts w:cs="Arial" w:ascii="Arial" w:hAnsi="Arial"/>
          <w:b/>
          <w:sz w:val="22"/>
          <w:szCs w:val="22"/>
        </w:rPr>
        <w:t>Isaías 53.4</w:t>
      </w:r>
      <w:r>
        <w:rPr>
          <w:rFonts w:cs="Arial" w:ascii="Arial" w:hAnsi="Arial"/>
          <w:sz w:val="22"/>
          <w:szCs w:val="22"/>
        </w:rPr>
        <w:t xml:space="preserve"> – Verdadeiramente, Ele tomou sobre si as nossas enfermidades, e as nossas dores levou sobre si; e nós o reputamos por aflito, ferido de Deus e oprimid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urante a semana fomos a vários médicos e começamos a campanha que se tornou de agradecimento, pois a minha filha neste curto período de tempo, foi totalmente curada, para minha alegria e espanto dos médicos que diziam ser um milagre. Passamos então a agradecer e hoje, digo do Senhor- Ainda que eu ande pelo vale da sombra da morte, não temerei mal algum, porque Tu estás comigo; a tua vara e o teu cajado me consolam Salmo 23.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 acredito em Deus e tenho vivido um grande milagre!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testemunho do irmão Gilmar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sículo do Dia:</w:t>
      </w:r>
      <w:r>
        <w:rPr>
          <w:rFonts w:cs="Arial" w:ascii="Arial" w:hAnsi="Arial"/>
          <w:sz w:val="22"/>
          <w:szCs w:val="22"/>
        </w:rPr>
        <w:t xml:space="preserve"> Ensina a criança no caminho em que deve andar, e, ainda quando for velho, não se desviará dele. </w:t>
      </w:r>
      <w:r>
        <w:rPr>
          <w:rFonts w:cs="Arial" w:ascii="Arial" w:hAnsi="Arial"/>
          <w:b/>
          <w:sz w:val="22"/>
          <w:szCs w:val="22"/>
        </w:rPr>
        <w:t xml:space="preserve">(Provérbios 22:6)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www.projetodec.com.br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Abraham Lincoln </w:t>
      </w:r>
      <w:r>
        <w:rPr>
          <w:rFonts w:cs="Arial" w:ascii="Arial" w:hAnsi="Arial"/>
          <w:sz w:val="22"/>
        </w:rPr>
        <w:t>(1809-1865) - foi o 16º presidente dos Estados Unidos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 xml:space="preserve">John Wesley </w:t>
      </w:r>
      <w:r>
        <w:rPr>
          <w:rFonts w:cs="Arial" w:ascii="Arial" w:hAnsi="Arial"/>
          <w:sz w:val="22"/>
        </w:rPr>
        <w:t>(1703-1791) - teólogo cristão britânico, líder precursor do movimento metodista e um dos dois maiores avivacionistas da Grã-Bretanh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a - Ainda hoje no hebraico quando uma criança que chamar o seu pai esta é a palavra usada, é uma forma carinhosa, como o nosso papai do português.</w:t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lin Gothic Mediu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1:27:00Z</dcterms:created>
  <dc:creator>suporte.ti</dc:creator>
  <dc:description/>
  <dc:language>en-US</dc:language>
  <cp:lastModifiedBy>victor</cp:lastModifiedBy>
  <cp:lastPrinted>2007-09-03T17:09:00Z</cp:lastPrinted>
  <dcterms:modified xsi:type="dcterms:W3CDTF">2012-07-15T01:27:00Z</dcterms:modified>
  <cp:revision>2</cp:revision>
  <dc:subject/>
  <dc:title>A importância de congregar</dc:title>
</cp:coreProperties>
</file>