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10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717415</wp:posOffset>
                </wp:positionH>
                <wp:positionV relativeFrom="paragraph">
                  <wp:posOffset>-183515</wp:posOffset>
                </wp:positionV>
                <wp:extent cx="873760" cy="1381125"/>
                <wp:effectExtent l="3175" t="635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380960"/>
                          <a:chOff x="0" y="0"/>
                          <a:chExt cx="873720" cy="1380960"/>
                        </a:xfrm>
                      </wpg:grpSpPr>
                      <wpg:grpSp>
                        <wpg:cNvGrpSpPr/>
                        <wpg:grpSpPr>
                          <a:xfrm>
                            <a:off x="43200" y="0"/>
                            <a:ext cx="784080" cy="1373400"/>
                          </a:xfrm>
                        </wpg:grpSpPr>
                        <wps:wsp>
                          <wps:cNvSpPr/>
                          <wps:spPr>
                            <a:xfrm>
                              <a:off x="35640" y="1308600"/>
                              <a:ext cx="149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5">
                                  <a:moveTo>
                                    <a:pt x="320" y="35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50000"/>
                              <a:ext cx="1886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22640"/>
                              <a:ext cx="191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65">
                                  <a:moveTo>
                                    <a:pt x="55" y="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09" y="65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77" y="21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308600"/>
                              <a:ext cx="153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1350000"/>
                              <a:ext cx="1904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322640"/>
                              <a:ext cx="192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5">
                                  <a:moveTo>
                                    <a:pt x="361" y="0"/>
                                  </a:moveTo>
                                  <a:lnTo>
                                    <a:pt x="366" y="14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0" y="58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598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2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05984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">
                                  <a:moveTo>
                                    <a:pt x="27" y="1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59840"/>
                              <a:ext cx="3524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79">
                                  <a:moveTo>
                                    <a:pt x="380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57" y="10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48" y="51"/>
                                  </a:lnTo>
                                  <a:lnTo>
                                    <a:pt x="561" y="58"/>
                                  </a:lnTo>
                                  <a:lnTo>
                                    <a:pt x="577" y="74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607" y="120"/>
                                  </a:lnTo>
                                  <a:lnTo>
                                    <a:pt x="613" y="139"/>
                                  </a:lnTo>
                                  <a:lnTo>
                                    <a:pt x="625" y="162"/>
                                  </a:lnTo>
                                  <a:lnTo>
                                    <a:pt x="634" y="190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675" y="285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33"/>
                                  </a:lnTo>
                                  <a:lnTo>
                                    <a:pt x="743" y="453"/>
                                  </a:lnTo>
                                  <a:lnTo>
                                    <a:pt x="750" y="470"/>
                                  </a:lnTo>
                                  <a:lnTo>
                                    <a:pt x="752" y="479"/>
                                  </a:lnTo>
                                  <a:lnTo>
                                    <a:pt x="747" y="467"/>
                                  </a:lnTo>
                                  <a:lnTo>
                                    <a:pt x="741" y="451"/>
                                  </a:lnTo>
                                  <a:lnTo>
                                    <a:pt x="731" y="433"/>
                                  </a:lnTo>
                                  <a:lnTo>
                                    <a:pt x="722" y="409"/>
                                  </a:lnTo>
                                  <a:lnTo>
                                    <a:pt x="697" y="354"/>
                                  </a:lnTo>
                                  <a:lnTo>
                                    <a:pt x="668" y="296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11" y="185"/>
                                  </a:lnTo>
                                  <a:lnTo>
                                    <a:pt x="595" y="164"/>
                                  </a:lnTo>
                                  <a:lnTo>
                                    <a:pt x="584" y="146"/>
                                  </a:lnTo>
                                  <a:lnTo>
                                    <a:pt x="570" y="132"/>
                                  </a:lnTo>
                                  <a:lnTo>
                                    <a:pt x="561" y="123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393" y="42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82" y="292"/>
                                  </a:lnTo>
                                  <a:lnTo>
                                    <a:pt x="55" y="352"/>
                                  </a:lnTo>
                                  <a:lnTo>
                                    <a:pt x="30" y="407"/>
                                  </a:lnTo>
                                  <a:lnTo>
                                    <a:pt x="21" y="430"/>
                                  </a:lnTo>
                                  <a:lnTo>
                                    <a:pt x="12" y="451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53" y="349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21" y="19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80" y="74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212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341" y="3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60920"/>
                              <a:ext cx="2178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64">
                                  <a:moveTo>
                                    <a:pt x="454" y="159"/>
                                  </a:moveTo>
                                  <a:lnTo>
                                    <a:pt x="466" y="117"/>
                                  </a:lnTo>
                                  <a:lnTo>
                                    <a:pt x="429" y="127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393" y="101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3" y="3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06092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20" y="50"/>
                                  </a:moveTo>
                                  <a:lnTo>
                                    <a:pt x="14" y="3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3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0598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14" y="3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076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3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05984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1">
                                  <a:moveTo>
                                    <a:pt x="23" y="51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0584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5" y="32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0756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3" y="30"/>
                                  </a:moveTo>
                                  <a:lnTo>
                                    <a:pt x="29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711360"/>
                              <a:ext cx="37008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00">
                                  <a:moveTo>
                                    <a:pt x="790" y="7"/>
                                  </a:moveTo>
                                  <a:lnTo>
                                    <a:pt x="785" y="37"/>
                                  </a:lnTo>
                                  <a:lnTo>
                                    <a:pt x="781" y="71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69" y="152"/>
                                  </a:lnTo>
                                  <a:lnTo>
                                    <a:pt x="763" y="212"/>
                                  </a:lnTo>
                                  <a:lnTo>
                                    <a:pt x="751" y="277"/>
                                  </a:lnTo>
                                  <a:lnTo>
                                    <a:pt x="740" y="344"/>
                                  </a:lnTo>
                                  <a:lnTo>
                                    <a:pt x="729" y="418"/>
                                  </a:lnTo>
                                  <a:lnTo>
                                    <a:pt x="699" y="571"/>
                                  </a:lnTo>
                                  <a:lnTo>
                                    <a:pt x="670" y="730"/>
                                  </a:lnTo>
                                  <a:lnTo>
                                    <a:pt x="651" y="783"/>
                                  </a:lnTo>
                                  <a:lnTo>
                                    <a:pt x="631" y="839"/>
                                  </a:lnTo>
                                  <a:lnTo>
                                    <a:pt x="583" y="947"/>
                                  </a:lnTo>
                                  <a:lnTo>
                                    <a:pt x="531" y="1054"/>
                                  </a:lnTo>
                                  <a:lnTo>
                                    <a:pt x="477" y="1158"/>
                                  </a:lnTo>
                                  <a:lnTo>
                                    <a:pt x="424" y="1255"/>
                                  </a:lnTo>
                                  <a:lnTo>
                                    <a:pt x="372" y="1345"/>
                                  </a:lnTo>
                                  <a:lnTo>
                                    <a:pt x="327" y="1428"/>
                                  </a:lnTo>
                                  <a:lnTo>
                                    <a:pt x="309" y="1465"/>
                                  </a:lnTo>
                                  <a:lnTo>
                                    <a:pt x="293" y="1500"/>
                                  </a:lnTo>
                                  <a:lnTo>
                                    <a:pt x="286" y="1500"/>
                                  </a:lnTo>
                                  <a:lnTo>
                                    <a:pt x="275" y="1500"/>
                                  </a:lnTo>
                                  <a:lnTo>
                                    <a:pt x="259" y="1500"/>
                                  </a:lnTo>
                                  <a:lnTo>
                                    <a:pt x="241" y="1500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45" y="1500"/>
                                  </a:lnTo>
                                  <a:lnTo>
                                    <a:pt x="95" y="1500"/>
                                  </a:lnTo>
                                  <a:lnTo>
                                    <a:pt x="50" y="1500"/>
                                  </a:lnTo>
                                  <a:lnTo>
                                    <a:pt x="32" y="1500"/>
                                  </a:lnTo>
                                  <a:lnTo>
                                    <a:pt x="16" y="1500"/>
                                  </a:lnTo>
                                  <a:lnTo>
                                    <a:pt x="7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41" y="1440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123" y="1299"/>
                                  </a:lnTo>
                                  <a:lnTo>
                                    <a:pt x="163" y="1223"/>
                                  </a:lnTo>
                                  <a:lnTo>
                                    <a:pt x="207" y="1142"/>
                                  </a:lnTo>
                                  <a:lnTo>
                                    <a:pt x="247" y="1056"/>
                                  </a:lnTo>
                                  <a:lnTo>
                                    <a:pt x="329" y="880"/>
                                  </a:lnTo>
                                  <a:lnTo>
                                    <a:pt x="404" y="696"/>
                                  </a:lnTo>
                                  <a:lnTo>
                                    <a:pt x="440" y="603"/>
                                  </a:lnTo>
                                  <a:lnTo>
                                    <a:pt x="472" y="511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531" y="32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90" y="7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79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209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9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3">
                                  <a:moveTo>
                                    <a:pt x="220" y="123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0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73000"/>
                              <a:ext cx="124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71">
                                  <a:moveTo>
                                    <a:pt x="23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98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20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9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284" y="15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8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183680"/>
                              <a:ext cx="166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43">
                                  <a:moveTo>
                                    <a:pt x="271" y="141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355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7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40920"/>
                              <a:ext cx="17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87">
                                  <a:moveTo>
                                    <a:pt x="295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295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11360"/>
                              <a:ext cx="36324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500">
                                  <a:moveTo>
                                    <a:pt x="0" y="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77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9" y="571"/>
                                  </a:lnTo>
                                  <a:lnTo>
                                    <a:pt x="106" y="730"/>
                                  </a:lnTo>
                                  <a:lnTo>
                                    <a:pt x="145" y="839"/>
                                  </a:lnTo>
                                  <a:lnTo>
                                    <a:pt x="188" y="947"/>
                                  </a:lnTo>
                                  <a:lnTo>
                                    <a:pt x="236" y="1054"/>
                                  </a:lnTo>
                                  <a:lnTo>
                                    <a:pt x="288" y="1158"/>
                                  </a:lnTo>
                                  <a:lnTo>
                                    <a:pt x="338" y="1255"/>
                                  </a:lnTo>
                                  <a:lnTo>
                                    <a:pt x="383" y="134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44" y="1465"/>
                                  </a:lnTo>
                                  <a:lnTo>
                                    <a:pt x="460" y="1500"/>
                                  </a:lnTo>
                                  <a:lnTo>
                                    <a:pt x="467" y="1500"/>
                                  </a:lnTo>
                                  <a:lnTo>
                                    <a:pt x="481" y="1500"/>
                                  </a:lnTo>
                                  <a:lnTo>
                                    <a:pt x="497" y="1500"/>
                                  </a:lnTo>
                                  <a:lnTo>
                                    <a:pt x="517" y="1500"/>
                                  </a:lnTo>
                                  <a:lnTo>
                                    <a:pt x="565" y="1500"/>
                                  </a:lnTo>
                                  <a:lnTo>
                                    <a:pt x="619" y="1500"/>
                                  </a:lnTo>
                                  <a:lnTo>
                                    <a:pt x="674" y="1500"/>
                                  </a:lnTo>
                                  <a:lnTo>
                                    <a:pt x="699" y="1500"/>
                                  </a:lnTo>
                                  <a:lnTo>
                                    <a:pt x="721" y="1500"/>
                                  </a:lnTo>
                                  <a:lnTo>
                                    <a:pt x="742" y="1500"/>
                                  </a:lnTo>
                                  <a:lnTo>
                                    <a:pt x="758" y="1500"/>
                                  </a:lnTo>
                                  <a:lnTo>
                                    <a:pt x="771" y="1500"/>
                                  </a:lnTo>
                                  <a:lnTo>
                                    <a:pt x="776" y="1500"/>
                                  </a:lnTo>
                                  <a:lnTo>
                                    <a:pt x="737" y="1440"/>
                                  </a:lnTo>
                                  <a:lnTo>
                                    <a:pt x="696" y="1373"/>
                                  </a:lnTo>
                                  <a:lnTo>
                                    <a:pt x="656" y="1299"/>
                                  </a:lnTo>
                                  <a:lnTo>
                                    <a:pt x="615" y="1223"/>
                                  </a:lnTo>
                                  <a:lnTo>
                                    <a:pt x="574" y="1142"/>
                                  </a:lnTo>
                                  <a:lnTo>
                                    <a:pt x="533" y="1056"/>
                                  </a:lnTo>
                                  <a:lnTo>
                                    <a:pt x="453" y="880"/>
                                  </a:lnTo>
                                  <a:lnTo>
                                    <a:pt x="381" y="696"/>
                                  </a:lnTo>
                                  <a:lnTo>
                                    <a:pt x="315" y="511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236" y="238"/>
                                  </a:lnTo>
                                  <a:lnTo>
                                    <a:pt x="215" y="152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18" y="134"/>
                                  </a:moveTo>
                                  <a:lnTo>
                                    <a:pt x="227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16" y="123"/>
                                  </a:moveTo>
                                  <a:lnTo>
                                    <a:pt x="241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873000"/>
                              <a:ext cx="127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71">
                                  <a:moveTo>
                                    <a:pt x="25" y="171"/>
                                  </a:moveTo>
                                  <a:lnTo>
                                    <a:pt x="272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39240"/>
                              <a:ext cx="14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27">
                                  <a:moveTo>
                                    <a:pt x="18" y="127"/>
                                  </a:moveTo>
                                  <a:lnTo>
                                    <a:pt x="315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88" y="150"/>
                                  </a:moveTo>
                                  <a:lnTo>
                                    <a:pt x="388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88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183680"/>
                              <a:ext cx="17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43">
                                  <a:moveTo>
                                    <a:pt x="75" y="141"/>
                                  </a:moveTo>
                                  <a:lnTo>
                                    <a:pt x="373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75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240920"/>
                              <a:ext cx="191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7">
                                  <a:moveTo>
                                    <a:pt x="93" y="187"/>
                                  </a:moveTo>
                                  <a:lnTo>
                                    <a:pt x="409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93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5000"/>
                              <a:ext cx="36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39" y="58"/>
                                  </a:moveTo>
                                  <a:lnTo>
                                    <a:pt x="41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4680"/>
                              <a:ext cx="1814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722160"/>
                              <a:ext cx="1911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728280"/>
                              <a:ext cx="1738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731520"/>
                              <a:ext cx="167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735480"/>
                              <a:ext cx="158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738360"/>
                              <a:ext cx="151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741600"/>
                              <a:ext cx="142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745560"/>
                              <a:ext cx="1346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87320"/>
                              <a:ext cx="21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83720"/>
                              <a:ext cx="21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1280"/>
                              <a:ext cx="200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794880"/>
                              <a:ext cx="19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98120"/>
                              <a:ext cx="18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803160"/>
                              <a:ext cx="173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7120"/>
                              <a:ext cx="164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810720"/>
                              <a:ext cx="154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4006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044">
                                  <a:moveTo>
                                    <a:pt x="0" y="3044"/>
                                  </a:moveTo>
                                  <a:lnTo>
                                    <a:pt x="50" y="2975"/>
                                  </a:lnTo>
                                  <a:lnTo>
                                    <a:pt x="97" y="2901"/>
                                  </a:lnTo>
                                  <a:lnTo>
                                    <a:pt x="147" y="2817"/>
                                  </a:lnTo>
                                  <a:lnTo>
                                    <a:pt x="197" y="2730"/>
                                  </a:lnTo>
                                  <a:lnTo>
                                    <a:pt x="247" y="2635"/>
                                  </a:lnTo>
                                  <a:lnTo>
                                    <a:pt x="295" y="2538"/>
                                  </a:lnTo>
                                  <a:lnTo>
                                    <a:pt x="386" y="2337"/>
                                  </a:lnTo>
                                  <a:lnTo>
                                    <a:pt x="429" y="2233"/>
                                  </a:lnTo>
                                  <a:lnTo>
                                    <a:pt x="469" y="2129"/>
                                  </a:lnTo>
                                  <a:lnTo>
                                    <a:pt x="508" y="2025"/>
                                  </a:lnTo>
                                  <a:lnTo>
                                    <a:pt x="542" y="1923"/>
                                  </a:lnTo>
                                  <a:lnTo>
                                    <a:pt x="572" y="1823"/>
                                  </a:lnTo>
                                  <a:lnTo>
                                    <a:pt x="599" y="1724"/>
                                  </a:lnTo>
                                  <a:lnTo>
                                    <a:pt x="622" y="1632"/>
                                  </a:lnTo>
                                  <a:lnTo>
                                    <a:pt x="637" y="1544"/>
                                  </a:lnTo>
                                  <a:lnTo>
                                    <a:pt x="658" y="1442"/>
                                  </a:lnTo>
                                  <a:lnTo>
                                    <a:pt x="683" y="1338"/>
                                  </a:lnTo>
                                  <a:lnTo>
                                    <a:pt x="708" y="1232"/>
                                  </a:lnTo>
                                  <a:lnTo>
                                    <a:pt x="728" y="1118"/>
                                  </a:lnTo>
                                  <a:lnTo>
                                    <a:pt x="751" y="950"/>
                                  </a:lnTo>
                                  <a:lnTo>
                                    <a:pt x="769" y="776"/>
                                  </a:lnTo>
                                  <a:lnTo>
                                    <a:pt x="783" y="601"/>
                                  </a:lnTo>
                                  <a:lnTo>
                                    <a:pt x="794" y="423"/>
                                  </a:lnTo>
                                  <a:lnTo>
                                    <a:pt x="803" y="212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846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51" y="23"/>
                                  </a:lnTo>
                                  <a:lnTo>
                                    <a:pt x="853" y="48"/>
                                  </a:lnTo>
                                  <a:lnTo>
                                    <a:pt x="853" y="106"/>
                                  </a:lnTo>
                                  <a:lnTo>
                                    <a:pt x="853" y="173"/>
                                  </a:lnTo>
                                  <a:lnTo>
                                    <a:pt x="855" y="247"/>
                                  </a:lnTo>
                                  <a:lnTo>
                                    <a:pt x="855" y="326"/>
                                  </a:lnTo>
                                  <a:lnTo>
                                    <a:pt x="853" y="409"/>
                                  </a:lnTo>
                                  <a:lnTo>
                                    <a:pt x="853" y="582"/>
                                  </a:lnTo>
                                  <a:lnTo>
                                    <a:pt x="851" y="753"/>
                                  </a:lnTo>
                                  <a:lnTo>
                                    <a:pt x="851" y="834"/>
                                  </a:lnTo>
                                  <a:lnTo>
                                    <a:pt x="849" y="910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49" y="1044"/>
                                  </a:lnTo>
                                  <a:lnTo>
                                    <a:pt x="849" y="1072"/>
                                  </a:lnTo>
                                  <a:lnTo>
                                    <a:pt x="849" y="1098"/>
                                  </a:lnTo>
                                  <a:lnTo>
                                    <a:pt x="849" y="1121"/>
                                  </a:lnTo>
                                  <a:lnTo>
                                    <a:pt x="851" y="1142"/>
                                  </a:lnTo>
                                  <a:lnTo>
                                    <a:pt x="846" y="1188"/>
                                  </a:lnTo>
                                  <a:lnTo>
                                    <a:pt x="844" y="1232"/>
                                  </a:lnTo>
                                  <a:lnTo>
                                    <a:pt x="842" y="1271"/>
                                  </a:lnTo>
                                  <a:lnTo>
                                    <a:pt x="840" y="1306"/>
                                  </a:lnTo>
                                  <a:lnTo>
                                    <a:pt x="840" y="1338"/>
                                  </a:lnTo>
                                  <a:lnTo>
                                    <a:pt x="840" y="1368"/>
                                  </a:lnTo>
                                  <a:lnTo>
                                    <a:pt x="837" y="1393"/>
                                  </a:lnTo>
                                  <a:lnTo>
                                    <a:pt x="835" y="1419"/>
                                  </a:lnTo>
                                  <a:lnTo>
                                    <a:pt x="833" y="1461"/>
                                  </a:lnTo>
                                  <a:lnTo>
                                    <a:pt x="830" y="1495"/>
                                  </a:lnTo>
                                  <a:lnTo>
                                    <a:pt x="828" y="1523"/>
                                  </a:lnTo>
                                  <a:lnTo>
                                    <a:pt x="824" y="1551"/>
                                  </a:lnTo>
                                  <a:lnTo>
                                    <a:pt x="821" y="1576"/>
                                  </a:lnTo>
                                  <a:lnTo>
                                    <a:pt x="817" y="1606"/>
                                  </a:lnTo>
                                  <a:lnTo>
                                    <a:pt x="812" y="1639"/>
                                  </a:lnTo>
                                  <a:lnTo>
                                    <a:pt x="805" y="1675"/>
                                  </a:lnTo>
                                  <a:lnTo>
                                    <a:pt x="799" y="1715"/>
                                  </a:lnTo>
                                  <a:lnTo>
                                    <a:pt x="792" y="1756"/>
                                  </a:lnTo>
                                  <a:lnTo>
                                    <a:pt x="776" y="1849"/>
                                  </a:lnTo>
                                  <a:lnTo>
                                    <a:pt x="758" y="1948"/>
                                  </a:lnTo>
                                  <a:lnTo>
                                    <a:pt x="740" y="2052"/>
                                  </a:lnTo>
                                  <a:lnTo>
                                    <a:pt x="696" y="2272"/>
                                  </a:lnTo>
                                  <a:lnTo>
                                    <a:pt x="658" y="2374"/>
                                  </a:lnTo>
                                  <a:lnTo>
                                    <a:pt x="615" y="2478"/>
                                  </a:lnTo>
                                  <a:lnTo>
                                    <a:pt x="529" y="2688"/>
                                  </a:lnTo>
                                  <a:lnTo>
                                    <a:pt x="488" y="2787"/>
                                  </a:lnTo>
                                  <a:lnTo>
                                    <a:pt x="445" y="2882"/>
                                  </a:lnTo>
                                  <a:lnTo>
                                    <a:pt x="406" y="2968"/>
                                  </a:lnTo>
                                  <a:lnTo>
                                    <a:pt x="388" y="3007"/>
                                  </a:lnTo>
                                  <a:lnTo>
                                    <a:pt x="370" y="3044"/>
                                  </a:lnTo>
                                  <a:lnTo>
                                    <a:pt x="361" y="3044"/>
                                  </a:lnTo>
                                  <a:lnTo>
                                    <a:pt x="345" y="3044"/>
                                  </a:lnTo>
                                  <a:lnTo>
                                    <a:pt x="324" y="3044"/>
                                  </a:lnTo>
                                  <a:lnTo>
                                    <a:pt x="302" y="3044"/>
                                  </a:lnTo>
                                  <a:lnTo>
                                    <a:pt x="274" y="3044"/>
                                  </a:lnTo>
                                  <a:lnTo>
                                    <a:pt x="247" y="3044"/>
                                  </a:lnTo>
                                  <a:lnTo>
                                    <a:pt x="186" y="3044"/>
                                  </a:lnTo>
                                  <a:lnTo>
                                    <a:pt x="124" y="3044"/>
                                  </a:lnTo>
                                  <a:lnTo>
                                    <a:pt x="95" y="3044"/>
                                  </a:lnTo>
                                  <a:lnTo>
                                    <a:pt x="68" y="3044"/>
                                  </a:lnTo>
                                  <a:lnTo>
                                    <a:pt x="45" y="3044"/>
                                  </a:lnTo>
                                  <a:lnTo>
                                    <a:pt x="25" y="3044"/>
                                  </a:lnTo>
                                  <a:lnTo>
                                    <a:pt x="9" y="3044"/>
                                  </a:lnTo>
                                  <a:lnTo>
                                    <a:pt x="0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42600"/>
                              <a:ext cx="889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6">
                                  <a:moveTo>
                                    <a:pt x="184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4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07680"/>
                              <a:ext cx="79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">
                                  <a:moveTo>
                                    <a:pt x="164" y="93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4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5">
                                  <a:moveTo>
                                    <a:pt x="152" y="85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13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127" y="7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74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6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4784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2">
                                  <a:moveTo>
                                    <a:pt x="105" y="102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5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95" y="8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5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86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45600"/>
                              <a:ext cx="37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0">
                                  <a:moveTo>
                                    <a:pt x="80" y="9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160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7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1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61" y="5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1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59" y="62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7" y="6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52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2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5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6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8">
                                  <a:moveTo>
                                    <a:pt x="46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777240"/>
                              <a:ext cx="109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4">
                                  <a:moveTo>
                                    <a:pt x="216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6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29440"/>
                              <a:ext cx="117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1">
                                  <a:moveTo>
                                    <a:pt x="234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873000"/>
                              <a:ext cx="1371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71">
                                  <a:moveTo>
                                    <a:pt x="26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6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939240"/>
                              <a:ext cx="156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0">
                                  <a:moveTo>
                                    <a:pt x="293" y="13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93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123920"/>
                              <a:ext cx="170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48">
                                  <a:moveTo>
                                    <a:pt x="308" y="143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08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181880"/>
                              <a:ext cx="182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48">
                                  <a:moveTo>
                                    <a:pt x="329" y="146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329" y="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920"/>
                              <a:ext cx="210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87">
                                  <a:moveTo>
                                    <a:pt x="370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370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20720"/>
                              <a:ext cx="55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7">
                                  <a:moveTo>
                                    <a:pt x="120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720720"/>
                              <a:ext cx="55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4904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9">
                                  <a:moveTo>
                                    <a:pt x="102" y="2"/>
                                  </a:moveTo>
                                  <a:lnTo>
                                    <a:pt x="63" y="12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4976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5">
                                  <a:moveTo>
                                    <a:pt x="98" y="2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050120"/>
                              <a:ext cx="44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95" y="0"/>
                                  </a:moveTo>
                                  <a:lnTo>
                                    <a:pt x="63" y="1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04976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9">
                                  <a:moveTo>
                                    <a:pt x="0" y="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050840"/>
                              <a:ext cx="48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5">
                                  <a:moveTo>
                                    <a:pt x="0" y="3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0508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5">
                                  <a:moveTo>
                                    <a:pt x="0" y="0"/>
                                  </a:moveTo>
                                  <a:lnTo>
                                    <a:pt x="38" y="12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05084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0"/>
                                  </a:moveTo>
                                  <a:lnTo>
                                    <a:pt x="41" y="12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05084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3">
                                  <a:moveTo>
                                    <a:pt x="0" y="0"/>
                                  </a:moveTo>
                                  <a:lnTo>
                                    <a:pt x="38" y="1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2"/>
                                  </a:moveTo>
                                  <a:lnTo>
                                    <a:pt x="70" y="12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049760"/>
                              <a:ext cx="45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7">
                                  <a:moveTo>
                                    <a:pt x="0" y="0"/>
                                  </a:moveTo>
                                  <a:lnTo>
                                    <a:pt x="29" y="12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05012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5">
                                  <a:moveTo>
                                    <a:pt x="91" y="0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0" y="0"/>
                                  </a:moveTo>
                                  <a:lnTo>
                                    <a:pt x="18" y="12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049760"/>
                              <a:ext cx="35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7">
                                  <a:moveTo>
                                    <a:pt x="0" y="0"/>
                                  </a:moveTo>
                                  <a:lnTo>
                                    <a:pt x="2" y="12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49760"/>
                              <a:ext cx="38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7">
                                  <a:moveTo>
                                    <a:pt x="82" y="0"/>
                                  </a:moveTo>
                                  <a:lnTo>
                                    <a:pt x="84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759960"/>
                              <a:ext cx="95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9">
                                  <a:moveTo>
                                    <a:pt x="9" y="0"/>
                                  </a:moveTo>
                                  <a:lnTo>
                                    <a:pt x="52" y="4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7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97320"/>
                              <a:ext cx="82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986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4">
                                  <a:moveTo>
                                    <a:pt x="2" y="114"/>
                                  </a:moveTo>
                                  <a:lnTo>
                                    <a:pt x="122" y="1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64440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1">
                                  <a:moveTo>
                                    <a:pt x="0" y="111"/>
                                  </a:moveTo>
                                  <a:lnTo>
                                    <a:pt x="121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88200"/>
                              <a:ext cx="3880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044">
                                  <a:moveTo>
                                    <a:pt x="829" y="3044"/>
                                  </a:moveTo>
                                  <a:lnTo>
                                    <a:pt x="781" y="2975"/>
                                  </a:lnTo>
                                  <a:lnTo>
                                    <a:pt x="731" y="2901"/>
                                  </a:lnTo>
                                  <a:lnTo>
                                    <a:pt x="684" y="2817"/>
                                  </a:lnTo>
                                  <a:lnTo>
                                    <a:pt x="636" y="2730"/>
                                  </a:lnTo>
                                  <a:lnTo>
                                    <a:pt x="588" y="2635"/>
                                  </a:lnTo>
                                  <a:lnTo>
                                    <a:pt x="543" y="2538"/>
                                  </a:lnTo>
                                  <a:lnTo>
                                    <a:pt x="457" y="2337"/>
                                  </a:lnTo>
                                  <a:lnTo>
                                    <a:pt x="416" y="2233"/>
                                  </a:lnTo>
                                  <a:lnTo>
                                    <a:pt x="377" y="2129"/>
                                  </a:lnTo>
                                  <a:lnTo>
                                    <a:pt x="343" y="2025"/>
                                  </a:lnTo>
                                  <a:lnTo>
                                    <a:pt x="309" y="1923"/>
                                  </a:lnTo>
                                  <a:lnTo>
                                    <a:pt x="282" y="1823"/>
                                  </a:lnTo>
                                  <a:lnTo>
                                    <a:pt x="255" y="1724"/>
                                  </a:lnTo>
                                  <a:lnTo>
                                    <a:pt x="234" y="1632"/>
                                  </a:lnTo>
                                  <a:lnTo>
                                    <a:pt x="218" y="1544"/>
                                  </a:lnTo>
                                  <a:lnTo>
                                    <a:pt x="196" y="1442"/>
                                  </a:lnTo>
                                  <a:lnTo>
                                    <a:pt x="173" y="1338"/>
                                  </a:lnTo>
                                  <a:lnTo>
                                    <a:pt x="148" y="1232"/>
                                  </a:lnTo>
                                  <a:lnTo>
                                    <a:pt x="127" y="1118"/>
                                  </a:lnTo>
                                  <a:lnTo>
                                    <a:pt x="105" y="950"/>
                                  </a:lnTo>
                                  <a:lnTo>
                                    <a:pt x="87" y="776"/>
                                  </a:lnTo>
                                  <a:lnTo>
                                    <a:pt x="73" y="601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" y="582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5" y="910"/>
                                  </a:lnTo>
                                  <a:lnTo>
                                    <a:pt x="5" y="982"/>
                                  </a:lnTo>
                                  <a:lnTo>
                                    <a:pt x="5" y="1044"/>
                                  </a:lnTo>
                                  <a:lnTo>
                                    <a:pt x="5" y="1072"/>
                                  </a:lnTo>
                                  <a:lnTo>
                                    <a:pt x="5" y="1098"/>
                                  </a:lnTo>
                                  <a:lnTo>
                                    <a:pt x="5" y="1121"/>
                                  </a:lnTo>
                                  <a:lnTo>
                                    <a:pt x="5" y="1142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9" y="1232"/>
                                  </a:lnTo>
                                  <a:lnTo>
                                    <a:pt x="12" y="1271"/>
                                  </a:lnTo>
                                  <a:lnTo>
                                    <a:pt x="14" y="1306"/>
                                  </a:lnTo>
                                  <a:lnTo>
                                    <a:pt x="16" y="1338"/>
                                  </a:lnTo>
                                  <a:lnTo>
                                    <a:pt x="16" y="1368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18" y="1419"/>
                                  </a:lnTo>
                                  <a:lnTo>
                                    <a:pt x="21" y="1461"/>
                                  </a:lnTo>
                                  <a:lnTo>
                                    <a:pt x="25" y="1495"/>
                                  </a:lnTo>
                                  <a:lnTo>
                                    <a:pt x="28" y="1523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4" y="1576"/>
                                  </a:lnTo>
                                  <a:lnTo>
                                    <a:pt x="39" y="1606"/>
                                  </a:lnTo>
                                  <a:lnTo>
                                    <a:pt x="43" y="1639"/>
                                  </a:lnTo>
                                  <a:lnTo>
                                    <a:pt x="48" y="1675"/>
                                  </a:lnTo>
                                  <a:lnTo>
                                    <a:pt x="53" y="1715"/>
                                  </a:lnTo>
                                  <a:lnTo>
                                    <a:pt x="59" y="1756"/>
                                  </a:lnTo>
                                  <a:lnTo>
                                    <a:pt x="73" y="1849"/>
                                  </a:lnTo>
                                  <a:lnTo>
                                    <a:pt x="89" y="1948"/>
                                  </a:lnTo>
                                  <a:lnTo>
                                    <a:pt x="105" y="2052"/>
                                  </a:lnTo>
                                  <a:lnTo>
                                    <a:pt x="143" y="2274"/>
                                  </a:lnTo>
                                  <a:lnTo>
                                    <a:pt x="180" y="2383"/>
                                  </a:lnTo>
                                  <a:lnTo>
                                    <a:pt x="220" y="2491"/>
                                  </a:lnTo>
                                  <a:lnTo>
                                    <a:pt x="264" y="2598"/>
                                  </a:lnTo>
                                  <a:lnTo>
                                    <a:pt x="309" y="2702"/>
                                  </a:lnTo>
                                  <a:lnTo>
                                    <a:pt x="354" y="2799"/>
                                  </a:lnTo>
                                  <a:lnTo>
                                    <a:pt x="400" y="2889"/>
                                  </a:lnTo>
                                  <a:lnTo>
                                    <a:pt x="441" y="2972"/>
                                  </a:lnTo>
                                  <a:lnTo>
                                    <a:pt x="459" y="3009"/>
                                  </a:lnTo>
                                  <a:lnTo>
                                    <a:pt x="475" y="3044"/>
                                  </a:lnTo>
                                  <a:lnTo>
                                    <a:pt x="484" y="3044"/>
                                  </a:lnTo>
                                  <a:lnTo>
                                    <a:pt x="497" y="3044"/>
                                  </a:lnTo>
                                  <a:lnTo>
                                    <a:pt x="516" y="3044"/>
                                  </a:lnTo>
                                  <a:lnTo>
                                    <a:pt x="538" y="3044"/>
                                  </a:lnTo>
                                  <a:lnTo>
                                    <a:pt x="563" y="3044"/>
                                  </a:lnTo>
                                  <a:lnTo>
                                    <a:pt x="593" y="3044"/>
                                  </a:lnTo>
                                  <a:lnTo>
                                    <a:pt x="654" y="3044"/>
                                  </a:lnTo>
                                  <a:lnTo>
                                    <a:pt x="715" y="3044"/>
                                  </a:lnTo>
                                  <a:lnTo>
                                    <a:pt x="743" y="3044"/>
                                  </a:lnTo>
                                  <a:lnTo>
                                    <a:pt x="768" y="3044"/>
                                  </a:lnTo>
                                  <a:lnTo>
                                    <a:pt x="790" y="3044"/>
                                  </a:lnTo>
                                  <a:lnTo>
                                    <a:pt x="808" y="3044"/>
                                  </a:lnTo>
                                  <a:lnTo>
                                    <a:pt x="822" y="3044"/>
                                  </a:lnTo>
                                  <a:lnTo>
                                    <a:pt x="829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42600"/>
                              <a:ext cx="90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6">
                                  <a:moveTo>
                                    <a:pt x="9" y="116"/>
                                  </a:moveTo>
                                  <a:lnTo>
                                    <a:pt x="193" y="1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9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07680"/>
                              <a:ext cx="80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93">
                                  <a:moveTo>
                                    <a:pt x="7" y="9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85">
                                  <a:moveTo>
                                    <a:pt x="2" y="85"/>
                                  </a:moveTo>
                                  <a:lnTo>
                                    <a:pt x="156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0" y="67"/>
                                  </a:moveTo>
                                  <a:lnTo>
                                    <a:pt x="136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0" y="77"/>
                                  </a:moveTo>
                                  <a:lnTo>
                                    <a:pt x="12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0" y="74"/>
                                  </a:moveTo>
                                  <a:lnTo>
                                    <a:pt x="116" y="7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4784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2">
                                  <a:moveTo>
                                    <a:pt x="0" y="102"/>
                                  </a:moveTo>
                                  <a:lnTo>
                                    <a:pt x="104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86"/>
                                  </a:moveTo>
                                  <a:lnTo>
                                    <a:pt x="95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0" y="81"/>
                                  </a:moveTo>
                                  <a:lnTo>
                                    <a:pt x="86" y="8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4560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0" y="90"/>
                                  </a:moveTo>
                                  <a:lnTo>
                                    <a:pt x="79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1608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0" y="72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0" y="51"/>
                                  </a:moveTo>
                                  <a:lnTo>
                                    <a:pt x="61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0" y="62"/>
                                  </a:moveTo>
                                  <a:lnTo>
                                    <a:pt x="59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0" y="67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0" y="5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0" y="53"/>
                                  </a:moveTo>
                                  <a:lnTo>
                                    <a:pt x="5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0" y="58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0" y="58"/>
                                  </a:moveTo>
                                  <a:lnTo>
                                    <a:pt x="45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777240"/>
                              <a:ext cx="108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4">
                                  <a:moveTo>
                                    <a:pt x="18" y="134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829440"/>
                              <a:ext cx="116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3">
                                  <a:moveTo>
                                    <a:pt x="16" y="123"/>
                                  </a:moveTo>
                                  <a:lnTo>
                                    <a:pt x="249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873000"/>
                              <a:ext cx="133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71">
                                  <a:moveTo>
                                    <a:pt x="25" y="171"/>
                                  </a:moveTo>
                                  <a:lnTo>
                                    <a:pt x="286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2" y="127"/>
                                  </a:moveTo>
                                  <a:lnTo>
                                    <a:pt x="320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123920"/>
                              <a:ext cx="171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50">
                                  <a:moveTo>
                                    <a:pt x="64" y="150"/>
                                  </a:moveTo>
                                  <a:lnTo>
                                    <a:pt x="366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6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183680"/>
                              <a:ext cx="175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43">
                                  <a:moveTo>
                                    <a:pt x="61" y="141"/>
                                  </a:moveTo>
                                  <a:lnTo>
                                    <a:pt x="374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6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40920"/>
                              <a:ext cx="203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87">
                                  <a:moveTo>
                                    <a:pt x="82" y="187"/>
                                  </a:moveTo>
                                  <a:lnTo>
                                    <a:pt x="436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82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0" y="67"/>
                                  </a:moveTo>
                                  <a:lnTo>
                                    <a:pt x="66" y="6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123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97">
                                  <a:moveTo>
                                    <a:pt x="2" y="97"/>
                                  </a:moveTo>
                                  <a:lnTo>
                                    <a:pt x="122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59960"/>
                              <a:ext cx="96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9">
                                  <a:moveTo>
                                    <a:pt x="198" y="0"/>
                                  </a:moveTo>
                                  <a:lnTo>
                                    <a:pt x="155" y="44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0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89760"/>
                              <a:ext cx="297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1">
                                  <a:moveTo>
                                    <a:pt x="318" y="16"/>
                                  </a:moveTo>
                                  <a:lnTo>
                                    <a:pt x="540" y="16"/>
                                  </a:lnTo>
                                  <a:lnTo>
                                    <a:pt x="540" y="78"/>
                                  </a:lnTo>
                                  <a:lnTo>
                                    <a:pt x="536" y="78"/>
                                  </a:lnTo>
                                  <a:lnTo>
                                    <a:pt x="538" y="87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45" y="131"/>
                                  </a:lnTo>
                                  <a:lnTo>
                                    <a:pt x="545" y="120"/>
                                  </a:lnTo>
                                  <a:lnTo>
                                    <a:pt x="549" y="108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74" y="78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622" y="43"/>
                                  </a:lnTo>
                                  <a:lnTo>
                                    <a:pt x="636" y="3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720720"/>
                              <a:ext cx="20520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1">
                                  <a:moveTo>
                                    <a:pt x="7" y="0"/>
                                  </a:moveTo>
                                  <a:lnTo>
                                    <a:pt x="52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6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8760"/>
                              <a:ext cx="48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9">
                                  <a:moveTo>
                                    <a:pt x="86" y="60"/>
                                  </a:move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8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0"/>
                              <a:ext cx="165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3">
                                  <a:moveTo>
                                    <a:pt x="18" y="0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23920"/>
                              <a:ext cx="52524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099800"/>
                              <a:ext cx="5004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101240"/>
                              <a:ext cx="93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1101240"/>
                              <a:ext cx="514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101240"/>
                              <a:ext cx="158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101240"/>
                              <a:ext cx="58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0">
                                  <a:moveTo>
                                    <a:pt x="125" y="0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1099800"/>
                              <a:ext cx="457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99800"/>
                              <a:ext cx="22320" cy="24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101240"/>
                              <a:ext cx="61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0">
                                  <a:moveTo>
                                    <a:pt x="132" y="0"/>
                                  </a:moveTo>
                                  <a:lnTo>
                                    <a:pt x="4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101240"/>
                              <a:ext cx="284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101240"/>
                              <a:ext cx="59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0">
                                  <a:moveTo>
                                    <a:pt x="127" y="0"/>
                                  </a:moveTo>
                                  <a:lnTo>
                                    <a:pt x="5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1101240"/>
                              <a:ext cx="316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101240"/>
                              <a:ext cx="349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">
                                  <a:moveTo>
                                    <a:pt x="130" y="0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1101240"/>
                              <a:ext cx="2664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101240"/>
                              <a:ext cx="4068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0">
                                  <a:moveTo>
                                    <a:pt x="129" y="0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280" y="1101240"/>
                              <a:ext cx="1980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101240"/>
                              <a:ext cx="475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9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1101240"/>
                              <a:ext cx="1476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01240"/>
                              <a:ext cx="525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60">
                                  <a:moveTo>
                                    <a:pt x="122" y="2"/>
                                  </a:moveTo>
                                  <a:lnTo>
                                    <a:pt x="102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101600"/>
                              <a:ext cx="1440" cy="223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720" y="1101240"/>
                              <a:ext cx="33480" cy="216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91080"/>
                              <a:ext cx="452880" cy="1008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19160"/>
                              <a:ext cx="452880" cy="9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018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0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018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36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47600"/>
                              <a:ext cx="45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">
                                  <a:moveTo>
                                    <a:pt x="980" y="9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2996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7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9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920" y="1002600"/>
                            <a:ext cx="324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02600"/>
                            <a:ext cx="432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24640"/>
                            <a:ext cx="2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5" y="25"/>
                                </a:move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4"/>
                                </a:lnTo>
                                <a:lnTo>
                                  <a:pt x="44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12320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1" y="26"/>
                                </a:moveTo>
                                <a:lnTo>
                                  <a:pt x="43" y="19"/>
                                </a:lnTo>
                                <a:lnTo>
                                  <a:pt x="46" y="12"/>
                                </a:lnTo>
                                <a:lnTo>
                                  <a:pt x="41" y="7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124640"/>
                            <a:ext cx="4446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76">
                                <a:moveTo>
                                  <a:pt x="472" y="0"/>
                                </a:moveTo>
                                <a:lnTo>
                                  <a:pt x="529" y="2"/>
                                </a:lnTo>
                                <a:lnTo>
                                  <a:pt x="586" y="11"/>
                                </a:lnTo>
                                <a:lnTo>
                                  <a:pt x="640" y="27"/>
                                </a:lnTo>
                                <a:lnTo>
                                  <a:pt x="670" y="39"/>
                                </a:lnTo>
                                <a:lnTo>
                                  <a:pt x="699" y="55"/>
                                </a:lnTo>
                                <a:lnTo>
                                  <a:pt x="719" y="67"/>
                                </a:lnTo>
                                <a:lnTo>
                                  <a:pt x="738" y="78"/>
                                </a:lnTo>
                                <a:lnTo>
                                  <a:pt x="751" y="88"/>
                                </a:lnTo>
                                <a:lnTo>
                                  <a:pt x="763" y="97"/>
                                </a:lnTo>
                                <a:lnTo>
                                  <a:pt x="797" y="134"/>
                                </a:lnTo>
                                <a:lnTo>
                                  <a:pt x="799" y="141"/>
                                </a:lnTo>
                                <a:lnTo>
                                  <a:pt x="803" y="152"/>
                                </a:lnTo>
                                <a:lnTo>
                                  <a:pt x="810" y="171"/>
                                </a:lnTo>
                                <a:lnTo>
                                  <a:pt x="819" y="192"/>
                                </a:lnTo>
                                <a:lnTo>
                                  <a:pt x="842" y="240"/>
                                </a:lnTo>
                                <a:lnTo>
                                  <a:pt x="869" y="298"/>
                                </a:lnTo>
                                <a:lnTo>
                                  <a:pt x="894" y="356"/>
                                </a:lnTo>
                                <a:lnTo>
                                  <a:pt x="919" y="407"/>
                                </a:lnTo>
                                <a:lnTo>
                                  <a:pt x="928" y="430"/>
                                </a:lnTo>
                                <a:lnTo>
                                  <a:pt x="937" y="451"/>
                                </a:lnTo>
                                <a:lnTo>
                                  <a:pt x="944" y="467"/>
                                </a:lnTo>
                                <a:lnTo>
                                  <a:pt x="949" y="476"/>
                                </a:lnTo>
                                <a:lnTo>
                                  <a:pt x="942" y="462"/>
                                </a:lnTo>
                                <a:lnTo>
                                  <a:pt x="931" y="446"/>
                                </a:lnTo>
                                <a:lnTo>
                                  <a:pt x="919" y="425"/>
                                </a:lnTo>
                                <a:lnTo>
                                  <a:pt x="906" y="400"/>
                                </a:lnTo>
                                <a:lnTo>
                                  <a:pt x="874" y="346"/>
                                </a:lnTo>
                                <a:lnTo>
                                  <a:pt x="838" y="286"/>
                                </a:lnTo>
                                <a:lnTo>
                                  <a:pt x="799" y="229"/>
                                </a:lnTo>
                                <a:lnTo>
                                  <a:pt x="760" y="178"/>
                                </a:lnTo>
                                <a:lnTo>
                                  <a:pt x="740" y="155"/>
                                </a:lnTo>
                                <a:lnTo>
                                  <a:pt x="722" y="136"/>
                                </a:lnTo>
                                <a:lnTo>
                                  <a:pt x="706" y="120"/>
                                </a:lnTo>
                                <a:lnTo>
                                  <a:pt x="690" y="111"/>
                                </a:lnTo>
                                <a:lnTo>
                                  <a:pt x="660" y="95"/>
                                </a:lnTo>
                                <a:lnTo>
                                  <a:pt x="633" y="83"/>
                                </a:lnTo>
                                <a:lnTo>
                                  <a:pt x="581" y="64"/>
                                </a:lnTo>
                                <a:lnTo>
                                  <a:pt x="527" y="53"/>
                                </a:lnTo>
                                <a:lnTo>
                                  <a:pt x="472" y="51"/>
                                </a:lnTo>
                                <a:lnTo>
                                  <a:pt x="415" y="55"/>
                                </a:lnTo>
                                <a:lnTo>
                                  <a:pt x="359" y="69"/>
                                </a:lnTo>
                                <a:lnTo>
                                  <a:pt x="304" y="90"/>
                                </a:lnTo>
                                <a:lnTo>
                                  <a:pt x="247" y="118"/>
                                </a:lnTo>
                                <a:lnTo>
                                  <a:pt x="231" y="129"/>
                                </a:lnTo>
                                <a:lnTo>
                                  <a:pt x="216" y="143"/>
                                </a:lnTo>
                                <a:lnTo>
                                  <a:pt x="197" y="162"/>
                                </a:lnTo>
                                <a:lnTo>
                                  <a:pt x="179" y="185"/>
                                </a:lnTo>
                                <a:lnTo>
                                  <a:pt x="143" y="236"/>
                                </a:lnTo>
                                <a:lnTo>
                                  <a:pt x="107" y="291"/>
                                </a:lnTo>
                                <a:lnTo>
                                  <a:pt x="73" y="349"/>
                                </a:lnTo>
                                <a:lnTo>
                                  <a:pt x="41" y="402"/>
                                </a:lnTo>
                                <a:lnTo>
                                  <a:pt x="29" y="425"/>
                                </a:lnTo>
                                <a:lnTo>
                                  <a:pt x="18" y="446"/>
                                </a:lnTo>
                                <a:lnTo>
                                  <a:pt x="7" y="462"/>
                                </a:lnTo>
                                <a:lnTo>
                                  <a:pt x="0" y="476"/>
                                </a:lnTo>
                                <a:lnTo>
                                  <a:pt x="4" y="467"/>
                                </a:lnTo>
                                <a:lnTo>
                                  <a:pt x="11" y="451"/>
                                </a:lnTo>
                                <a:lnTo>
                                  <a:pt x="20" y="430"/>
                                </a:lnTo>
                                <a:lnTo>
                                  <a:pt x="29" y="407"/>
                                </a:lnTo>
                                <a:lnTo>
                                  <a:pt x="50" y="356"/>
                                </a:lnTo>
                                <a:lnTo>
                                  <a:pt x="75" y="298"/>
                                </a:lnTo>
                                <a:lnTo>
                                  <a:pt x="97" y="240"/>
                                </a:lnTo>
                                <a:lnTo>
                                  <a:pt x="118" y="192"/>
                                </a:lnTo>
                                <a:lnTo>
                                  <a:pt x="127" y="171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1"/>
                                </a:lnTo>
                                <a:lnTo>
                                  <a:pt x="141" y="134"/>
                                </a:lnTo>
                                <a:lnTo>
                                  <a:pt x="154" y="118"/>
                                </a:lnTo>
                                <a:lnTo>
                                  <a:pt x="175" y="99"/>
                                </a:lnTo>
                                <a:lnTo>
                                  <a:pt x="186" y="90"/>
                                </a:lnTo>
                                <a:lnTo>
                                  <a:pt x="202" y="78"/>
                                </a:lnTo>
                                <a:lnTo>
                                  <a:pt x="222" y="67"/>
                                </a:lnTo>
                                <a:lnTo>
                                  <a:pt x="245" y="55"/>
                                </a:lnTo>
                                <a:lnTo>
                                  <a:pt x="275" y="39"/>
                                </a:lnTo>
                                <a:lnTo>
                                  <a:pt x="302" y="27"/>
                                </a:lnTo>
                                <a:lnTo>
                                  <a:pt x="359" y="11"/>
                                </a:lnTo>
                                <a:lnTo>
                                  <a:pt x="415" y="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125360"/>
                            <a:ext cx="1828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86">
                                <a:moveTo>
                                  <a:pt x="390" y="0"/>
                                </a:moveTo>
                                <a:lnTo>
                                  <a:pt x="354" y="53"/>
                                </a:lnTo>
                                <a:lnTo>
                                  <a:pt x="292" y="14"/>
                                </a:lnTo>
                                <a:lnTo>
                                  <a:pt x="283" y="81"/>
                                </a:lnTo>
                                <a:lnTo>
                                  <a:pt x="213" y="44"/>
                                </a:lnTo>
                                <a:lnTo>
                                  <a:pt x="215" y="109"/>
                                </a:lnTo>
                                <a:lnTo>
                                  <a:pt x="145" y="83"/>
                                </a:lnTo>
                                <a:lnTo>
                                  <a:pt x="163" y="146"/>
                                </a:lnTo>
                                <a:lnTo>
                                  <a:pt x="93" y="132"/>
                                </a:lnTo>
                                <a:lnTo>
                                  <a:pt x="120" y="197"/>
                                </a:lnTo>
                                <a:lnTo>
                                  <a:pt x="70" y="187"/>
                                </a:lnTo>
                                <a:lnTo>
                                  <a:pt x="88" y="240"/>
                                </a:lnTo>
                                <a:lnTo>
                                  <a:pt x="43" y="261"/>
                                </a:lnTo>
                                <a:lnTo>
                                  <a:pt x="40" y="324"/>
                                </a:lnTo>
                                <a:lnTo>
                                  <a:pt x="0" y="36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125360"/>
                            <a:ext cx="205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56">
                                <a:moveTo>
                                  <a:pt x="0" y="0"/>
                                </a:moveTo>
                                <a:lnTo>
                                  <a:pt x="54" y="51"/>
                                </a:lnTo>
                                <a:lnTo>
                                  <a:pt x="108" y="2"/>
                                </a:lnTo>
                                <a:lnTo>
                                  <a:pt x="131" y="60"/>
                                </a:lnTo>
                                <a:lnTo>
                                  <a:pt x="195" y="28"/>
                                </a:lnTo>
                                <a:lnTo>
                                  <a:pt x="206" y="86"/>
                                </a:lnTo>
                                <a:lnTo>
                                  <a:pt x="272" y="62"/>
                                </a:lnTo>
                                <a:lnTo>
                                  <a:pt x="270" y="120"/>
                                </a:lnTo>
                                <a:lnTo>
                                  <a:pt x="331" y="106"/>
                                </a:lnTo>
                                <a:lnTo>
                                  <a:pt x="311" y="167"/>
                                </a:lnTo>
                                <a:lnTo>
                                  <a:pt x="365" y="160"/>
                                </a:lnTo>
                                <a:lnTo>
                                  <a:pt x="356" y="224"/>
                                </a:lnTo>
                                <a:lnTo>
                                  <a:pt x="358" y="227"/>
                                </a:lnTo>
                                <a:lnTo>
                                  <a:pt x="363" y="229"/>
                                </a:lnTo>
                                <a:lnTo>
                                  <a:pt x="379" y="236"/>
                                </a:lnTo>
                                <a:lnTo>
                                  <a:pt x="395" y="243"/>
                                </a:lnTo>
                                <a:lnTo>
                                  <a:pt x="399" y="245"/>
                                </a:lnTo>
                                <a:lnTo>
                                  <a:pt x="401" y="245"/>
                                </a:lnTo>
                                <a:lnTo>
                                  <a:pt x="401" y="247"/>
                                </a:lnTo>
                                <a:lnTo>
                                  <a:pt x="401" y="252"/>
                                </a:lnTo>
                                <a:lnTo>
                                  <a:pt x="401" y="271"/>
                                </a:lnTo>
                                <a:lnTo>
                                  <a:pt x="401" y="287"/>
                                </a:lnTo>
                                <a:lnTo>
                                  <a:pt x="401" y="291"/>
                                </a:lnTo>
                                <a:lnTo>
                                  <a:pt x="401" y="294"/>
                                </a:lnTo>
                                <a:lnTo>
                                  <a:pt x="431" y="317"/>
                                </a:lnTo>
                                <a:lnTo>
                                  <a:pt x="433" y="319"/>
                                </a:lnTo>
                                <a:lnTo>
                                  <a:pt x="433" y="324"/>
                                </a:lnTo>
                                <a:lnTo>
                                  <a:pt x="435" y="338"/>
                                </a:lnTo>
                                <a:lnTo>
                                  <a:pt x="440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40" y="3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125360"/>
                            <a:ext cx="30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30" y="67"/>
                                </a:moveTo>
                                <a:lnTo>
                                  <a:pt x="28" y="62"/>
                                </a:lnTo>
                                <a:lnTo>
                                  <a:pt x="21" y="53"/>
                                </a:lnTo>
                                <a:lnTo>
                                  <a:pt x="7" y="35"/>
                                </a:lnTo>
                                <a:lnTo>
                                  <a:pt x="3" y="23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39" y="14"/>
                                </a:lnTo>
                                <a:lnTo>
                                  <a:pt x="66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12464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">
                                <a:moveTo>
                                  <a:pt x="20" y="44"/>
                                </a:moveTo>
                                <a:lnTo>
                                  <a:pt x="11" y="32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14"/>
                                </a:lnTo>
                                <a:lnTo>
                                  <a:pt x="59" y="2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469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11" y="42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7"/>
                                </a:lnTo>
                                <a:lnTo>
                                  <a:pt x="4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24640"/>
                            <a:ext cx="29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34" y="67"/>
                                </a:moveTo>
                                <a:lnTo>
                                  <a:pt x="38" y="60"/>
                                </a:lnTo>
                                <a:lnTo>
                                  <a:pt x="43" y="53"/>
                                </a:lnTo>
                                <a:lnTo>
                                  <a:pt x="56" y="32"/>
                                </a:lnTo>
                                <a:lnTo>
                                  <a:pt x="61" y="23"/>
                                </a:lnTo>
                                <a:lnTo>
                                  <a:pt x="63" y="14"/>
                                </a:lnTo>
                                <a:lnTo>
                                  <a:pt x="63" y="7"/>
                                </a:lnTo>
                                <a:lnTo>
                                  <a:pt x="56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1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12320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36" y="44"/>
                                </a:moveTo>
                                <a:lnTo>
                                  <a:pt x="45" y="33"/>
                                </a:lnTo>
                                <a:lnTo>
                                  <a:pt x="54" y="21"/>
                                </a:lnTo>
                                <a:lnTo>
                                  <a:pt x="56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5"/>
                                </a:lnTo>
                                <a:lnTo>
                                  <a:pt x="11" y="1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4624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">
                                <a:moveTo>
                                  <a:pt x="32" y="42"/>
                                </a:moveTo>
                                <a:lnTo>
                                  <a:pt x="45" y="21"/>
                                </a:lnTo>
                                <a:lnTo>
                                  <a:pt x="43" y="9"/>
                                </a:lnTo>
                                <a:lnTo>
                                  <a:pt x="41" y="5"/>
                                </a:lnTo>
                                <a:lnTo>
                                  <a:pt x="34" y="2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7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316520"/>
                            <a:ext cx="19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7">
                                <a:moveTo>
                                  <a:pt x="411" y="37"/>
                                </a:moveTo>
                                <a:lnTo>
                                  <a:pt x="4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41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7560"/>
                            <a:ext cx="2394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1640"/>
                            <a:ext cx="241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2">
                                <a:moveTo>
                                  <a:pt x="72" y="0"/>
                                </a:moveTo>
                                <a:lnTo>
                                  <a:pt x="65" y="11"/>
                                </a:lnTo>
                                <a:lnTo>
                                  <a:pt x="52" y="30"/>
                                </a:lnTo>
                                <a:lnTo>
                                  <a:pt x="29" y="48"/>
                                </a:lnTo>
                                <a:lnTo>
                                  <a:pt x="0" y="62"/>
                                </a:lnTo>
                                <a:lnTo>
                                  <a:pt x="517" y="62"/>
                                </a:lnTo>
                                <a:lnTo>
                                  <a:pt x="503" y="55"/>
                                </a:lnTo>
                                <a:lnTo>
                                  <a:pt x="492" y="39"/>
                                </a:lnTo>
                                <a:lnTo>
                                  <a:pt x="485" y="21"/>
                                </a:lnTo>
                                <a:lnTo>
                                  <a:pt x="483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16520"/>
                            <a:ext cx="184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95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57560"/>
                            <a:ext cx="23436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331640"/>
                            <a:ext cx="236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2">
                                <a:moveTo>
                                  <a:pt x="429" y="0"/>
                                </a:moveTo>
                                <a:lnTo>
                                  <a:pt x="432" y="5"/>
                                </a:lnTo>
                                <a:lnTo>
                                  <a:pt x="436" y="11"/>
                                </a:lnTo>
                                <a:lnTo>
                                  <a:pt x="452" y="30"/>
                                </a:lnTo>
                                <a:lnTo>
                                  <a:pt x="477" y="48"/>
                                </a:lnTo>
                                <a:lnTo>
                                  <a:pt x="506" y="62"/>
                                </a:lnTo>
                                <a:lnTo>
                                  <a:pt x="0" y="62"/>
                                </a:lnTo>
                                <a:lnTo>
                                  <a:pt x="14" y="55"/>
                                </a:lnTo>
                                <a:lnTo>
                                  <a:pt x="25" y="39"/>
                                </a:lnTo>
                                <a:lnTo>
                                  <a:pt x="32" y="21"/>
                                </a:lnTo>
                                <a:lnTo>
                                  <a:pt x="34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-14.45pt;width:68.8pt;height:108.75pt" coordorigin="7429,-289" coordsize="1376,2175">
                <v:group id="shape_0" style="position:absolute;left:7497;top:-289;width:1235;height:2163">
                  <v:shape id="shape_0" coordsize="320,35" path="m320,35l320,0l9,0l0,35l320,35xe" fillcolor="#202020" stroked="t" o:allowincell="f" style="position:absolute;left:7553;top:1772;width:235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515;top:1837;width:296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09,65" path="m55,0l50,14l41,32l25,51l14,58l0,65l409,65l395,56l384,42l377,21l375,0l55,0xe" fillcolor="#202020" stroked="t" o:allowincell="f" style="position:absolute;left:7513;top:1794;width:300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27,35" path="m0,35l0,0l318,0l327,35l0,35xe" fillcolor="#202020" stroked="t" o:allowincell="f" style="position:absolute;left:8449;top:1772;width:240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426;top:1837;width:299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13,65" path="m361,0l366,14l372,32l388,51l400,58l413,65l0,65l14,56l23,42l32,21l34,0l361,0xe" fillcolor="#202020" stroked="t" o:allowincell="f" style="position:absolute;left:8424;top:1794;width:303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0,21" path="m2,21l0,14l0,10l5,3l14,0l21,5l30,12e" stroked="t" o:allowincell="f" style="position:absolute;left:8046;top:1380;width:21;height:1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19" path="m27,19l29,12l29,7l23,0l14,0l7,3l0,10e" stroked="t" o:allowincell="f" style="position:absolute;left:8175;top:1380;width:20;height: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52,479" path="m380,0l418,3l457,10l495,21l534,42l548,51l561,58l577,74l600,100l602,107l607,120l613,139l625,162l634,190l647,220l675,285l700,349l713,379l725,407l734,433l743,453l750,470l752,479l747,467l741,451l731,433l722,409l697,354l668,296l638,238l611,185l595,164l584,146l570,132l561,123l516,97l466,70l416,49l393,42l373,40l352,42l330,46l280,65l232,88l189,114l178,123l166,137l153,155l139,178l125,204l112,231l82,292l55,352l30,407l21,430l12,451l5,467l0,479l3,470l10,453l19,433l28,407l41,379l53,349l80,285l107,220l121,190l132,162l141,139l150,120l155,107l157,100l166,88l180,74l198,60l212,51l227,42l266,21l305,10l341,3l380,0xe" stroked="t" o:allowincell="f" style="position:absolute;left:7843;top:1380;width:554;height:3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6,164" path="m454,159l466,117l429,127l443,78l393,101l404,46l348,76l352,18l302,57l293,0l257,37l218,0l193,39l152,9l141,60l98,30l93,83l50,60l55,106l16,97l21,136l0,138l3,164e" stroked="t" o:allowincell="f" style="position:absolute;left:7947;top:1382;width:342;height:1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0" path="m20,50l14,39l4,25l0,9l2,4l4,0l11,0l16,0l27,9l43,34e" stroked="t" o:allowincell="f" style="position:absolute;left:7982;top:1382;width:30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3" path="m14,33l3,16l0,7l3,3l7,0l14,0l23,5l30,12l39,21e" stroked="t" o:allowincell="f" style="position:absolute;left:8010;top:1380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0,30" path="m7,30l0,16l0,7l7,2l14,0l18,0l23,7l30,14e" stroked="t" o:allowincell="f" style="position:absolute;left:7970;top:1406;width:21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1" path="m23,51l30,40l39,26l43,10l43,5l39,3l34,0l28,3l18,10l0,35e" stroked="t" o:allowincell="f" style="position:absolute;left:8226;top:1380;width:30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2" path="m25,32l37,16l39,7l37,2l32,0l25,0l16,5l9,12l0,21e" stroked="t" o:allowincell="f" style="position:absolute;left:8201;top:1378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30" path="m23,30l29,16l29,9l23,2l16,0l11,2l7,6l0,13e" stroked="t" o:allowincell="f" style="position:absolute;left:8249;top:1405;width:20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0,1500" path="m790,7l785,37l781,71l776,108l769,152l763,212l751,277l740,344l729,418l699,571l670,730l651,783l631,839l583,947l531,1054l477,1158l424,1255l372,1345l327,1428l309,1465l293,1500l286,1500l275,1500l259,1500l241,1500l195,1500l145,1500l95,1500l50,1500l32,1500l16,1500l7,1500l0,1500l41,1440l79,1373l123,1299l163,1223l207,1142l247,1056l329,880l404,696l440,603l472,511l504,418l531,328l554,238l574,152l590,74l604,0l790,7xe" stroked="t" o:allowincell="f" style="position:absolute;left:7567;top:831;width:582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209,134l0,129l227,7l30,0l209,134xe" stroked="t" o:allowincell="f" style="position:absolute;left:7967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0,123" path="m220,123l0,109l240,5l31,0l220,123xe" stroked="t" o:allowincell="f" style="position:absolute;left:7944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68,171" path="m238,171l0,164l268,14l48,0l238,171xe" stroked="t" o:allowincell="f" style="position:absolute;left:7908;top:1086;width:196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20,127" path="m298,127l0,127l320,7l82,0l298,127xe" stroked="t" o:allowincell="f" style="position:absolute;left:7848;top:1190;width:235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284,150l0,148l388,2l66,0l284,150xe" stroked="t" o:allowincell="f" style="position:absolute;left:7702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55,143" path="m271,141l0,143l355,2l71,0l271,141xe" stroked="t" o:allowincell="f" style="position:absolute;left:7650;top:1575;width:261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4,187" path="m295,187l0,187l384,0l111,2l295,187xe" stroked="t" o:allowincell="f" style="position:absolute;left:7567;top:1665;width:282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76,1500" path="m0,7l2,37l6,71l13,108l18,152l27,212l34,277l45,344l54,418l79,571l106,730l145,839l188,947l236,1054l288,1158l338,1255l383,1345l426,1428l444,1465l460,1500l467,1500l481,1500l497,1500l517,1500l565,1500l619,1500l674,1500l699,1500l721,1500l742,1500l758,1500l771,1500l776,1500l737,1440l696,1373l656,1299l615,1223l574,1142l533,1056l453,880l381,696l315,511l286,418l258,328l236,238l215,152l199,74l186,0l0,7xe" stroked="t" o:allowincell="f" style="position:absolute;left:8116;top:831;width:571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18,134l227,129l0,7l197,0l18,134xe" stroked="t" o:allowincell="f" style="position:absolute;left:8131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1,123" path="m16,123l241,109l0,5l209,0l16,123xe" stroked="t" o:allowincell="f" style="position:absolute;left:8145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72,171" path="m25,171l272,164l0,14l225,0l25,171xe" stroked="t" o:allowincell="f" style="position:absolute;left:8156;top:1086;width:199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15,127" path="m18,127l315,127l0,7l247,0l18,127xe" stroked="t" o:allowincell="f" style="position:absolute;left:8175;top:1190;width:231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88,150l388,148l0,2l322,0l88,150xe" stroked="t" o:allowincell="f" style="position:absolute;left:8267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73,143" path="m75,141l373,143l0,2l300,0l75,141xe" stroked="t" o:allowincell="f" style="position:absolute;left:8332;top:1575;width:274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409,187" path="m93,187l409,187l0,0l298,2l93,187xe" stroked="t" o:allowincell="f" style="position:absolute;left:8387;top:1665;width:300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9,58" path="m39,58l41,58l45,58l57,58l70,58l79,58l79,0l75,12l39,12l2,12l0,0l0,58l2,58l7,58l20,58l34,58l39,58xe" fillcolor="#202020" stroked="t" o:allowincell="f" style="position:absolute;left:8094;top:-218;width:57;height:35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977,852" to="8262,85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69,848" to="8269,84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2,858" to="8255,85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7,863" to="8250,86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94,869" to="8243,86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1,874" to="8239,87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7,879" to="8231,87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12,885" to="8223,88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59,951" to="8290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0,945" to="8295,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5,957" to="8280,9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2,963" to="8275,9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8,968" to="8267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87,976" to="8260,9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982" to="8253,9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1,988" to="8244,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5,3044" path="m0,3044l50,2975l97,2901l147,2817l197,2730l247,2635l295,2538l386,2337l429,2233l469,2129l508,2025l542,1923l572,1823l599,1724l622,1632l637,1544l658,1442l683,1338l708,1232l728,1118l751,950l769,776l783,601l794,423l803,212l805,0l817,0l826,0l840,0l846,0l851,0l851,23l853,48l853,106l853,173l855,247l855,326l853,409l853,582l851,753l851,834l849,910l849,982l849,1044l849,1072l849,1098l849,1121l851,1142l846,1188l844,1232l842,1271l840,1306l840,1338l840,1368l837,1393l835,1419l833,1461l830,1495l828,1523l824,1551l821,1576l817,1606l812,1639l805,1675l799,1715l792,1756l776,1849l758,1948l740,2052l696,2272l658,2374l615,2478l529,2688l488,2787l445,2882l406,2968l388,3007l370,3044l361,3044l345,3044l324,3044l302,3044l274,3044l247,3044l186,3044l124,3044l95,3044l68,3044l45,3044l25,3044l9,3044l0,3044xe" stroked="t" o:allowincell="f" style="position:absolute;left:7497;top:-150;width:63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,116" path="m184,116l0,116l191,7l27,0l184,116xe" stroked="t" o:allowincell="f" style="position:absolute;left:7976;top:723;width:139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0,93" path="m164,93l0,86l170,5l18,0l164,93xe" stroked="t" o:allowincell="f" style="position:absolute;left:7995;top:668;width:124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7,85" path="m152,85l0,80l157,0l21,0l152,85xe" stroked="t" o:allowincell="f" style="position:absolute;left:8009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136,67l0,67l136,0l9,2l136,67xe" stroked="t" o:allowincell="f" style="position:absolute;left:8024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127,77l0,79l127,0l11,0l127,77xe" stroked="t" o:allowincell="f" style="position:absolute;left:8031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116,74l0,74l116,3l11,0l116,74xe" stroked="t" o:allowincell="f" style="position:absolute;left:8039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02" path="m105,102l0,99l105,0l10,0l105,102xe" stroked="t" o:allowincell="f" style="position:absolute;left:8047;top:416;width:76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95,86l0,86l95,0l9,0l95,86xe" stroked="t" o:allowincell="f" style="position:absolute;left:8054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86,81l0,81l86,3l6,0l86,81xe" stroked="t" o:allowincell="f" style="position:absolute;left:8061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0,90" path="m80,90l0,87l80,0l9,2l80,90xe" stroked="t" o:allowincell="f" style="position:absolute;left:8066;top:255;width:5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1,74" path="m71,72l0,74l71,0l5,0l71,72xe" stroked="t" o:allowincell="f" style="position:absolute;left:8072;top:209;width:51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61,51l0,49l61,0l2,3l61,51xe" stroked="t" o:allowincell="f" style="position:absolute;left:8080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59,62l0,65l59,0l2,2l59,62xe" stroked="t" o:allowincell="f" style="position:absolute;left:8081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57,67l0,69l57,0l5,5l57,67xe" stroked="t" o:allowincell="f" style="position:absolute;left:8083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52,58l0,63l52,0l2,0l52,58xe" stroked="t" o:allowincell="f" style="position:absolute;left:8086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50,53l0,53l50,0l2,0l50,53xe" stroked="t" o:allowincell="f" style="position:absolute;left:8088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48,58l0,58l48,0l0,0l48,58xe" stroked="t" o:allowincell="f" style="position:absolute;left:8089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48,60l0,60l48,0l2,0l48,60xe" stroked="t" o:allowincell="f" style="position:absolute;left:8089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,58" path="m46,58l0,58l46,0l0,3l46,58xe" stroked="t" o:allowincell="f" style="position:absolute;left:8091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,134" path="m216,134l0,129l234,7l37,0l216,134xe" stroked="t" o:allowincell="f" style="position:absolute;left:7916;top:935;width:171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50,121" path="m234,121l0,109l250,5l34,0l234,121xe" stroked="t" o:allowincell="f" style="position:absolute;left:7891;top:1017;width:183;height:7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3,171" path="m268,171l0,164l293,12l59,0l268,171xe" stroked="t" o:allowincell="f" style="position:absolute;left:7848;top:1086;width:215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34,130" path="m293,130l0,127l334,7l66,0l293,130xe" stroked="t" o:allowincell="f" style="position:absolute;left:7799;top:1190;width:245;height:8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5,148" path="m308,143l0,148l365,0l81,0l308,143xe" stroked="t" o:allowincell="f" style="position:absolute;left:7646;top:1481;width:268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0,148" path="m329,146l0,148l390,0l82,5l329,146xe" stroked="t" o:allowincell="f" style="position:absolute;left:7585;top:1572;width:286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49,187" path="m370,187l0,187l449,0l120,2l370,187xe" stroked="t" o:allowincell="f" style="position:absolute;left:7497;top:1665;width:33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66,67l0,67l66,2l5,0l66,67xe" stroked="t" o:allowincell="f" style="position:absolute;left:8076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0,97" path="m120,97l0,97l120,0l18,0l120,97xe" stroked="t" o:allowincell="f" style="position:absolute;left:7950;top:846;width:87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8,97" path="m118,97l0,97l118,0l18,0l118,97xe" stroked="t" o:allowincell="f" style="position:absolute;left:8038;top:846;width:86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9" path="m102,2l63,127l52,0l0,129l102,2xe" stroked="t" o:allowincell="f" style="position:absolute;left:7721;top:1363;width:74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9,0l0,127l98,0xe" stroked="t" o:allowincell="f" style="position:absolute;left:7767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5" path="m98,2l66,125l34,0l0,125l98,2xe" stroked="t" o:allowincell="f" style="position:absolute;left:7815;top:1364;width:71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3" path="m95,0l63,120l32,0l0,123l95,0xe" stroked="t" o:allowincell="f" style="position:absolute;left:7863;top:1365;width:69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2,2l0,127l98,0xe" stroked="t" o:allowincell="f" style="position:absolute;left:7910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9" path="m0,4l41,129l52,0l104,129l0,4xe" stroked="t" o:allowincell="f" style="position:absolute;left:8441;top:1364;width:75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25" path="m0,3l41,125l64,0l105,125l0,3xe" stroked="t" o:allowincell="f" style="position:absolute;left:8394;top:1366;width:7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5" path="m0,0l38,123l63,3l104,125l0,0xe" stroked="t" o:allowincell="f" style="position:absolute;left:8347;top:1366;width:75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3" path="m0,0l41,123l66,0l104,123l0,0xe" stroked="t" o:allowincell="f" style="position:absolute;left:8299;top:1366;width:75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3" path="m0,0l38,121l61,0l102,123l0,0xe" stroked="t" o:allowincell="f" style="position:absolute;left:8254;top:1366;width:74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95,2l70,127l34,0l0,125l95,2xe" stroked="t" o:allowincell="f" style="position:absolute;left:7957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,127" path="m0,0l29,127l59,4l97,125l0,0xe" stroked="t" o:allowincell="f" style="position:absolute;left:8210;top:1364;width:7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1,125" path="m91,0l66,125l25,0l0,125l91,0xe" stroked="t" o:allowincell="f" style="position:absolute;left:8009;top:1365;width:6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0,0l18,127l66,0l95,127l0,0xe" stroked="t" o:allowincell="f" style="position:absolute;left:8161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7,127" path="m0,0l2,125l61,4l77,127l0,0xe" stroked="t" o:allowincell="f" style="position:absolute;left:8118;top:1364;width:5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4,127" path="m82,0l84,125l25,0l0,127l82,0xe" stroked="t" o:allowincell="f" style="position:absolute;left:8057;top:1364;width:6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4,49" path="m9,0l52,44l0,42l50,0l95,46l52,44l93,0l143,49l95,46l150,0l197,49l145,49l204,0l202,0l195,0l186,0l174,0l143,0l106,0l70,0l38,0l27,0l18,0l11,0l9,0l7,14l4,23l0,42l197,49e" stroked="t" o:allowincell="f" style="position:absolute;left:7944;top:908;width:14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964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995;top:809;width:12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24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54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86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122,114" path="m2,114l122,114l0,0l104,0l2,114xe" stroked="t" o:allowincell="f" style="position:absolute;left:8081;top:654;width:89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1,111" path="m0,111l121,111l0,0l103,0l0,111xe" stroked="t" o:allowincell="f" style="position:absolute;left:8084;top:726;width:88;height:6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29,3044" path="m829,3044l781,2975l731,2901l684,2817l636,2730l588,2635l543,2538l457,2337l416,2233l377,2129l343,2025l309,1923l282,1823l255,1724l234,1632l218,1544l196,1442l173,1338l148,1232l127,1118l105,950l87,776l73,601l62,423l53,212l50,0l39,0l28,0l16,0l9,0l5,0l3,23l3,48l0,106l0,173l0,247l0,326l0,409l3,582l5,753l5,834l5,910l5,982l5,1044l5,1072l5,1098l5,1121l5,1142l7,1188l9,1232l12,1271l14,1306l16,1338l16,1368l18,1393l18,1419l21,1461l25,1495l28,1523l32,1551l34,1576l39,1606l43,1639l48,1675l53,1715l59,1756l73,1849l89,1948l105,2052l143,2274l180,2383l220,2491l264,2598l309,2702l354,2799l400,2889l441,2972l459,3009l475,3044l484,3044l497,3044l516,3044l538,3044l563,3044l593,3044l654,3044l715,3044l743,3044l768,3044l790,3044l808,3044l822,3044l829,3044xe" stroked="t" o:allowincell="f" style="position:absolute;left:8121;top:-150;width:61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3,116" path="m9,116l193,116l0,7l166,0l9,116xe" stroked="t" o:allowincell="f" style="position:absolute;left:8131;top:723;width:141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3,93" path="m7,93l173,86l0,5l154,0l7,93xe" stroked="t" o:allowincell="f" style="position:absolute;left:8126;top:668;width:126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6,85" path="m2,85l156,80l0,0l136,0l2,85xe" stroked="t" o:allowincell="f" style="position:absolute;left:8125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0,67l136,67l0,0l127,2l0,67xe" stroked="t" o:allowincell="f" style="position:absolute;left:8125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0,77l127,79l0,0l116,0l0,77xe" stroked="t" o:allowincell="f" style="position:absolute;left:8125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0,74l116,74l0,3l104,0l0,74xe" stroked="t" o:allowincell="f" style="position:absolute;left:8125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02" path="m0,102l104,99l0,0l95,0l0,102xe" stroked="t" o:allowincell="f" style="position:absolute;left:8125;top:416;width:75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0,86l95,86l0,0l86,0l0,86xe" stroked="t" o:allowincell="f" style="position:absolute;left:8125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0,81l86,81l0,3l79,0l0,81xe" stroked="t" o:allowincell="f" style="position:absolute;left:8125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,90" path="m0,90l79,87l0,0l70,2l0,90xe" stroked="t" o:allowincell="f" style="position:absolute;left:8125;top:255;width:57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0,74" path="m0,72l70,74l0,0l66,0l0,72xe" stroked="t" o:allowincell="f" style="position:absolute;left:8125;top:209;width:50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0,51l61,49l0,0l59,3l0,51xe" stroked="t" o:allowincell="f" style="position:absolute;left:8125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0,62l59,65l0,0l57,2l0,62xe" stroked="t" o:allowincell="f" style="position:absolute;left:8125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0,67l57,69l0,0l52,5l0,67xe" stroked="t" o:allowincell="f" style="position:absolute;left:8125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0,58l52,63l0,0l50,0l0,58xe" stroked="t" o:allowincell="f" style="position:absolute;left:8125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0,53l50,53l0,0l48,0l0,53xe" stroked="t" o:allowincell="f" style="position:absolute;left:8125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0,58l48,58l0,0l48,0l0,58xe" stroked="t" o:allowincell="f" style="position:absolute;left:8125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0,60l48,60l0,0l45,0l0,60xe" stroked="t" o:allowincell="f" style="position:absolute;left:8125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,58" path="m0,58l45,58l0,0l45,3l0,58xe" stroked="t" o:allowincell="f" style="position:absolute;left:8125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3,134" path="m18,134l233,129l0,7l197,0l18,134xe" stroked="t" o:allowincell="f" style="position:absolute;left:8160;top:935;width:170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9,123" path="m16,123l249,109l0,5l215,0l16,123xe" stroked="t" o:allowincell="f" style="position:absolute;left:8173;top:1017;width:182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86,171" path="m25,171l286,164l0,14l233,0l25,171xe" stroked="t" o:allowincell="f" style="position:absolute;left:8185;top:1086;width:210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20,127" path="m22,127l320,127l0,7l261,0l22,127xe" stroked="t" o:allowincell="f" style="position:absolute;left:8204;top:1190;width:23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6,150" path="m64,150l366,148l0,2l288,0l64,150xe" stroked="t" o:allowincell="f" style="position:absolute;left:8319;top:1481;width:269;height: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4,143" path="m61,141l374,143l0,2l302,0l61,141xe" stroked="t" o:allowincell="f" style="position:absolute;left:8366;top:1575;width:275;height:8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6,187" path="m82,187l436,187l0,0l316,2l82,187xe" stroked="t" o:allowincell="f" style="position:absolute;left:8411;top:1665;width:32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0,67l66,67l0,2l61,0l0,67xe" stroked="t" o:allowincell="f" style="position:absolute;left:8125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3,97" path="m0,97l123,97l0,0l105,0l0,97xe" stroked="t" o:allowincell="f" style="position:absolute;left:8208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2,97" path="m2,97l122,97l0,0l104,0l2,97xe" stroked="t" o:allowincell="f" style="position:absolute;left:8116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7,49" path="m198,0l155,44l207,42l157,0l112,46l155,44l114,0l64,49l112,46l57,0l10,49l59,49l0,0l3,0l10,0l19,0l32,0l64,0l100,0l137,0l166,0l180,0l189,0l196,0l198,0l200,14l202,23l207,42l10,49e" stroked="t" o:allowincell="f" style="position:absolute;left:8153;top:908;width:151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271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40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07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76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45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636,131" path="m318,16l540,16l540,78l536,78l538,87l540,99l545,131l545,120l549,108l561,94l574,78l606,53l622,43l636,34l593,0l318,0l43,0l0,34l14,43l30,53l61,78l75,92l86,106l91,120l91,131l98,101l100,87l100,78l98,78l98,16l318,16xe" fillcolor="#404040" stroked="t" o:allowincell="f" style="position:absolute;left:7890;top:797;width:468;height:82;mso-wrap-style:none;v-text-anchor:middle">
                    <v:fill o:detectmouseclick="t" type="solid" color2="#bfbfb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116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line id="shape_0" from="7962,846" to="8284,846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96,51" path="m7,0l52,51l0,49l48,0l96,49l52,51l89,0e" stroked="t" o:allowincell="f" style="position:absolute;left:8089;top:908;width:69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6,49" path="m91,0l86,0l77,0l48,0l21,0l12,0l7,0l5,14l2,26l2,35l0,49l96,49e" stroked="t" o:allowincell="f" style="position:absolute;left:8089;top:908;width:6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69" path="m86,60l97,58l97,67l97,69l97,69l100,67l104,53l104,7l102,2l97,0l86,0l18,0l6,0l2,5l0,9l0,51l4,65l6,69l6,65l6,58l18,60l86,60xe" fillcolor="#202020" stroked="t" o:allowincell="f" style="position:absolute;left:8086;top:-181;width:75;height:42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shape id="shape_0" coordsize="36,123" path="m18,0l20,65l25,88l29,104l36,123l18,123l0,123l7,104l9,88l13,65l18,0xe" fillcolor="#202020" stroked="t" o:allowincell="f" style="position:absolute;left:8111;top:-289;width:25;height:77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704,1481" to="8530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line id="shape_0" from="7726,1443" to="8513,144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03,1445" to="7763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766,1445" to="778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11,60l0,0e" stroked="t" o:allowincell="f" style="position:absolute;left:7722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778,1445" to="7858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861,1445" to="788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5,60" path="m125,0l23,60l0,0e" stroked="t" o:allowincell="f" style="position:absolute;left:7818;top:1445;width:91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885,1443" to="795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957,1443" to="7991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2,60" path="m132,0l41,60l0,0e" stroked="t" o:allowincell="f" style="position:absolute;left:7910;top:1445;width:96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989,1445" to="8049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052,1445" to="8096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60" path="m127,0l50,60l0,0e" stroked="t" o:allowincell="f" style="position:absolute;left:8009;top:1445;width:92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096,1445" to="8145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146,1445" to="820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0,60" path="m130,0l64,60l0,0e" stroked="t" o:allowincell="f" style="position:absolute;left:8102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200,1445" to="8241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242,1445" to="830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9,60" path="m129,0l77,60l0,0e" stroked="t" o:allowincell="f" style="position:absolute;left:8198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304,1445" to="8334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337,1445" to="8411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91,60l0,0e" stroked="t" o:allowincell="f" style="position:absolute;left:8294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408,1445" to="8430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33,1445" to="851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2,60" path="m122,2l102,60l0,0e" stroked="t" o:allowincell="f" style="position:absolute;left:8390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515,1446" to="851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76,1445" to="8528,1478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rect id="shape_0" fillcolor="#404040" stroked="t" o:allowincell="f" style="position:absolute;left:7760;top:1272;width:712;height:1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760;top:1316;width:712;height:1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shape id="shape_0" coordsize="45,42" path="m0,0l11,18l16,42l32,42l39,18l45,0l0,0xe" fillcolor="black" stroked="t" o:allowincell="f" style="position:absolute;left:7759;top:1289;width:32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6,42" path="m36,0l27,18l23,42l14,42l7,18l0,0l36,0xe" fillcolor="black" stroked="t" o:allowincell="f" style="position:absolute;left:8448;top:1289;width:25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0,0l7,10l7,21l7,33l0,44l32,44l39,21l43,10l45,0l0,0xe" fillcolor="black" stroked="t" o:allowincell="f" style="position:absolute;left:7759;top:1333;width:32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9,44" path="m36,0l34,10l32,21l39,44l14,44l7,21l0,0l36,0xe" fillcolor="black" stroked="t" o:allowincell="f" style="position:absolute;left:8448;top:1333;width:27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0,9" path="m980,9l974,0l2,0l0,9l980,9xe" fillcolor="black" stroked="t" o:allowincell="f" style="position:absolute;left:7758;top:1361;width:722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2,0l7,10l9,21l7,33l0,44l32,44l39,21l43,10l45,0l2,0xe" fillcolor="#404040" stroked="t" o:allowincell="f" style="position:absolute;left:7803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7,10l7,21l7,33l0,44l32,44l38,21l43,10l45,0l2,0xe" fillcolor="#404040" stroked="t" o:allowincell="f" style="position:absolute;left:7852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6,33l0,44l31,44l38,21l43,10l45,0l2,0xe" fillcolor="#404040" stroked="t" o:allowincell="f" style="position:absolute;left:7900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4,33l0,44l31,44l38,21l43,10l45,0l2,0xe" fillcolor="#404040" stroked="t" o:allowincell="f" style="position:absolute;left:7949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7,10l7,21l5,33l0,44l30,44l39,21l43,10l46,0l0,0xe" fillcolor="#404040" stroked="t" o:allowincell="f" style="position:absolute;left:7997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5,10l7,21l5,33l0,44l30,44l39,21l43,10l46,0l0,0xe" fillcolor="#404040" stroked="t" o:allowincell="f" style="position:absolute;left:8046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3,44" path="m0,0l5,10l7,21l5,33l0,44l30,44l36,21l41,10l43,0l0,0xe" fillcolor="#404040" stroked="t" o:allowincell="f" style="position:absolute;left:8094;top:1333;width:30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9,44" path="m37,0l32,10l32,21l39,44l14,44l5,21l0,0l37,0xe" fillcolor="#404040" stroked="t" o:allowincell="f" style="position:absolute;left:8406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9,0l34,10l34,21l41,44l16,44l7,21l0,0l39,0xe" fillcolor="#404040" stroked="t" o:allowincell="f" style="position:absolute;left:8361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31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74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30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3,44l7,21l0,0l38,0xe" fillcolor="#404040" stroked="t" o:allowincell="f" style="position:absolute;left:818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8,44" path="m36,0l34,10l32,21l38,44l13,44l7,21l0,0l36,0xe" fillcolor="#404040" stroked="t" o:allowincell="f" style="position:absolute;left:8143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rect id="shape_0" fillcolor="#404040" stroked="t" o:allowincell="f" style="position:absolute;left:7789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860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933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04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77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</v:group>
                <v:rect id="shape_0" fillcolor="#404040" stroked="t" o:allowincell="f" style="position:absolute;left:8150;top:1290;width:4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20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93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364;top:1290;width:6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437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shape id="shape_0" coordsize="44,25" path="m5,25l0,18l0,11l3,7l9,2l14,2l23,0l32,4l44,14e" stroked="t" o:allowincell="f" style="position:absolute;left:8005;top:1482;width:31;height:1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6,26" path="m41,26l43,19l46,12l41,7l37,3l30,0l23,0l12,3l0,14e" stroked="t" o:allowincell="f" style="position:absolute;left:8196;top:1480;width:32;height:1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949,476" path="m472,0l529,2l586,11l640,27l670,39l699,55l719,67l738,78l751,88l763,97l797,134l799,141l803,152l810,171l819,192l842,240l869,298l894,356l919,407l928,430l937,451l944,467l949,476l942,462l931,446l919,425l906,400l874,346l838,286l799,229l760,178l740,155l722,136l706,120l690,111l660,95l633,83l581,64l527,53l472,51l415,55l359,69l304,90l247,118l231,129l216,143l197,162l179,185l143,236l107,291l73,349l41,402l29,425l18,446l7,462l0,476l4,467l11,451l20,430l29,407l50,356l75,298l97,240l118,192l127,171l134,152l138,141l141,134l154,118l175,99l186,90l202,78l222,67l245,55l275,39l302,27l359,11l415,2l472,0xe" stroked="t" o:allowincell="f" style="position:absolute;left:7772;top:1482;width:699;height:30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90,386" path="m390,0l354,53l292,14l283,81l213,44l215,109l145,83l163,146l93,132l120,197l70,187l88,240l43,261l40,324l0,363l0,386e" stroked="t" o:allowincell="f" style="position:absolute;left:7807;top:1483;width:287;height:24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40,356" path="m0,0l54,51l108,2l131,60l195,28l206,86l272,62l270,120l331,106l311,167l365,160l356,224l358,227l363,229l379,236l395,243l399,245l401,245l401,247l401,252l401,271l401,287l401,291l401,294l431,317l433,319l433,324l435,338l440,349l440,354l440,356e" stroked="t" o:allowincell="f" style="position:absolute;left:8099;top:1483;width:323;height:2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6,67" path="m30,67l28,62l21,53l7,35l3,23l0,14l3,7l7,2l16,0l23,2l39,14l66,46e" stroked="t" o:allowincell="f" style="position:absolute;left:7911;top:1483;width:47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9,44" path="m20,44l11,32l5,21l0,9l5,4l9,0l20,0l34,4l45,14l59,27e" stroked="t" o:allowincell="f" style="position:absolute;left:7953;top:1482;width:42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3,42" path="m11,42l0,21l0,12l4,7l9,3l18,0l27,3l34,7l43,19e" stroked="t" o:allowincell="f" style="position:absolute;left:7894;top:1517;width:30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3,67" path="m34,67l38,60l43,53l56,32l61,23l63,14l63,7l56,2l50,0l40,0l25,11l0,46e" stroked="t" o:allowincell="f" style="position:absolute;left:8273;top:1482;width:45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6,44" path="m36,44l45,33l54,21l56,7l54,3l47,0l36,0l25,5l11,14l0,28e" stroked="t" o:allowincell="f" style="position:absolute;left:8236;top:1480;width:40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5,42" path="m32,42l45,21l43,9l41,5l34,2l25,0l18,0l9,7l0,18e" stroked="t" o:allowincell="f" style="position:absolute;left:8305;top:1516;width:32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11,37" path="m411,37l411,0l9,0l0,37l411,37xe" fillcolor="black" stroked="t" o:allowincell="f" style="position:absolute;left:7482;top:1784;width:302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7431;top:1849;width:376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17,62" path="m72,0l65,11l52,30l29,48l0,62l517,62l503,55l492,39l485,21l483,0l72,0xe" fillcolor="black" stroked="t" o:allowincell="f" style="position:absolute;left:7429;top:1808;width:380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395,37" path="m0,37l0,0l384,0l395,37l0,37xe" fillcolor="black" stroked="t" o:allowincell="f" style="position:absolute;left:8457;top:1784;width:290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8434;top:1849;width:368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06,62" path="m429,0l432,5l436,11l452,30l477,48l506,62l0,62l14,55l25,39l32,21l34,0l429,0xe" fillcolor="black" stroked="t" o:allowincell="f" style="position:absolute;left:8432;top:1808;width:372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0865</wp:posOffset>
                </wp:positionH>
                <wp:positionV relativeFrom="paragraph">
                  <wp:posOffset>-161925</wp:posOffset>
                </wp:positionV>
                <wp:extent cx="4620260" cy="712470"/>
                <wp:effectExtent l="5080" t="5080" r="2921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712440"/>
                          <a:chOff x="0" y="0"/>
                          <a:chExt cx="4620240" cy="71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440" cy="712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0"/>
                                  <w:szCs w:val="100"/>
                                  <w:rFonts w:ascii="Balloon XBd BT" w:hAnsi="Balloon XBd BT" w:eastAsia="Times New Roman" w:cs="Balloon XBd BT"/>
                                  <w:color w:val="FFFFFF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240" y="91440"/>
                            <a:ext cx="2472120" cy="52884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4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8"/>
                                  <w:szCs w:val="78"/>
                                  <w:rFonts w:ascii="BrushScrDEE" w:hAnsi="BrushScrDEE" w:eastAsia="Times New Roman" w:cs="BrushScrDEE"/>
                                  <w:color w:val="FFFFFF"/>
                                  <w:lang w:val="en-US" w:bidi="ar-SA"/>
                                </w:rPr>
                                <w:t>En Class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5360" y="97200"/>
                            <a:ext cx="1424880" cy="518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Times New Roman" w:hAnsi="Times New Roman" w:eastAsia="Times New Roman" w:cs="Al-Hadith1"/>
                                  <w:color w:val="auto"/>
                                  <w:lang w:val="en-US" w:bidi="ar-SA"/>
                                </w:rPr>
                                <w:t>فى الفص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-12.75pt;width:363.8pt;height:56.1pt" coordorigin="899,-255" coordsize="7276,1122">
                <v:oval id="shape_0" fillcolor="black" stroked="t" o:allowincell="f" style="position:absolute;left:899;top:-255;width:1121;height:112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00"/>
                            <w:szCs w:val="100"/>
                            <w:rFonts w:ascii="Balloon XBd BT" w:hAnsi="Balloon XBd BT" w:eastAsia="Times New Roman" w:cs="Balloon XBd BT"/>
                            <w:color w:val="FFFFFF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2038;top:-111;width:3892;height:83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4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8"/>
                            <w:szCs w:val="78"/>
                            <w:rFonts w:ascii="BrushScrDEE" w:hAnsi="BrushScrDEE" w:eastAsia="Times New Roman" w:cs="BrushScrDEE"/>
                            <w:color w:val="FFFFFF"/>
                            <w:lang w:val="en-US" w:bidi="ar-SA"/>
                          </w:rPr>
                          <w:t>En Classe</w:t>
                        </w:r>
                      </w:p>
                    </w:txbxContent>
                  </v:textbox>
                  <v:imagedata r:id="rId4" o:detectmouseclick="t"/>
                  <v:stroke color="black" weight="28440" joinstyle="miter" endcap="flat"/>
                  <w10:wrap type="none"/>
                </v:shape>
                <v:oval id="shape_0" stroked="t" o:allowincell="f" style="position:absolute;left:5931;top:-102;width:2243;height:81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Times New Roman" w:hAnsi="Times New Roman" w:eastAsia="Times New Roman" w:cs="Al-Hadith1"/>
                            <w:color w:val="auto"/>
                            <w:lang w:val="en-US" w:bidi="ar-SA"/>
                          </w:rPr>
                          <w:t>فى الفصل</w:t>
                        </w:r>
                      </w:p>
                    </w:txbxContent>
                  </v:textbox>
                  <v:imagedata r:id="rId5" o:detectmouseclick="t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73939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39.4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192976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375.6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272"/>
        <w:gridCol w:w="1050"/>
        <w:gridCol w:w="2321"/>
        <w:gridCol w:w="2322"/>
      </w:tblGrid>
      <w:tr>
        <w:trPr/>
        <w:tc>
          <w:tcPr>
            <w:tcW w:w="359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nsieur (m) ((M., MM.))</w:t>
            </w:r>
          </w:p>
        </w:tc>
        <w:tc>
          <w:tcPr>
            <w:tcW w:w="1050" w:type="dxa"/>
            <w:tcBorders>
              <w:top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leau (m) </w:t>
            </w:r>
          </w:p>
        </w:tc>
        <w:tc>
          <w:tcPr>
            <w:tcW w:w="2322" w:type="dxa"/>
            <w:tcBorders>
              <w:top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ب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dame (f) (Mme , Mmes) 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ève – toi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ق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demoiselle (f) (Mlle) 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ن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rte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ب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njour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هار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nêtre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ب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onsoir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ègle (f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طرة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àdieu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دا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mme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تيكة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lut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ble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ض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revoir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çon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À </w:t>
            </w:r>
            <w:r>
              <w:rPr>
                <w:b/>
                <w:bCs/>
              </w:rPr>
              <w:t xml:space="preserve">bientôt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ق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lace (f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envenu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ه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i est absent ?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À </w:t>
            </w:r>
            <w:r>
              <w:rPr>
                <w:b/>
                <w:bCs/>
              </w:rPr>
              <w:t xml:space="preserve">jeudi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مي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erme la porte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غل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À </w:t>
            </w:r>
            <w:r>
              <w:rPr>
                <w:b/>
                <w:bCs/>
              </w:rPr>
              <w:t xml:space="preserve">Demain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uvrez la fenêtre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فتح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فذ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vailler (v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تغ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643" w:type="dxa"/>
            <w:gridSpan w:val="2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nez-moi vos chiers  </w:t>
            </w:r>
            <w:r>
              <w:rPr>
                <w:b/>
                <w:b/>
                <w:bCs/>
                <w:rtl w:val="true"/>
              </w:rPr>
              <w:t>أعطو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اساتكم</w:t>
            </w:r>
            <w:r>
              <w:rPr>
                <w:rFonts w:cs="Times New Roman"/>
                <w:b/>
                <w:b/>
                <w:bCs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ire (v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ك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ص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eyez vous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لس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Écrire </w:t>
            </w:r>
            <w:r>
              <w:rPr>
                <w:b/>
                <w:bCs/>
              </w:rPr>
              <w:t xml:space="preserve">(v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 ça va ?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Écouter </w:t>
            </w:r>
            <w:r>
              <w:rPr>
                <w:b/>
                <w:bCs/>
              </w:rPr>
              <w:t xml:space="preserve">(v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صغ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ça va bien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خ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trer (v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re (v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رأ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rtir (v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خرج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être </w:t>
            </w:r>
            <w:r>
              <w:rPr>
                <w:b/>
                <w:bCs/>
              </w:rPr>
              <w:t>(v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ون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'asseoir (v)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ق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جلس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bsent (e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épéter (v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كرر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uJourd'hui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épondre (v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جيب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hier (m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فت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راسة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épeler </w:t>
            </w:r>
            <w:r>
              <w:rPr>
                <w:b/>
                <w:bCs/>
              </w:rPr>
              <w:t xml:space="preserve">(v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هج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/>
            </w:pPr>
            <w:r>
              <w:rPr>
                <w:b/>
                <w:bCs/>
              </w:rPr>
              <w:t xml:space="preserve">élève </w:t>
            </w:r>
            <w:r>
              <w:rPr>
                <w:b/>
                <w:bCs/>
              </w:rPr>
              <w:t xml:space="preserve">(n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لمي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nner (v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ط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fesseur (m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vre (m)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c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ق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ylo </w:t>
            </w:r>
          </w:p>
        </w:tc>
        <w:tc>
          <w:tcPr>
            <w:tcW w:w="2322" w:type="dxa"/>
            <w:gridSpan w:val="2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2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2" w:type="dxa"/>
            <w:tcBorders>
              <w:top w:val="single" w:sz="1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580005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26.85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231013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405.6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3235325" cy="539750"/>
                <wp:effectExtent l="29210" t="28575" r="27305" b="127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5320" cy="539640"/>
                          <a:chOff x="0" y="0"/>
                          <a:chExt cx="323532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254.75pt;height:42.5pt" coordorigin="922,7" coordsize="5095,850">
                <v:shape id="shape_0" fillcolor="black" stroked="t" o:allowincell="f" style="position:absolute;left:922;top: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43020</wp:posOffset>
                </wp:positionH>
                <wp:positionV relativeFrom="paragraph">
                  <wp:posOffset>138430</wp:posOffset>
                </wp:positionV>
                <wp:extent cx="1867535" cy="66675"/>
                <wp:effectExtent l="0" t="952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66600"/>
                          <a:chOff x="0" y="0"/>
                          <a:chExt cx="1867680" cy="6660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186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10.9pt;width:147pt;height:5.2pt" coordorigin="6052,218" coordsize="2940,104">
                <v:line id="shape_0" from="6052,323" to="8992,3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2,218" to="8684,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b/>
          <w:bCs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1910</wp:posOffset>
                </wp:positionH>
                <wp:positionV relativeFrom="paragraph">
                  <wp:posOffset>45085</wp:posOffset>
                </wp:positionV>
                <wp:extent cx="5678170" cy="917575"/>
                <wp:effectExtent l="28575" t="29210" r="2984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917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3.55pt;width:447.05pt;height:72.2pt;mso-wrap-style:none;v-text-anchor:middle" type="_x0000_t176">
                <v:imagedata r:id="rId7" o:detectmouseclick="t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 xml:space="preserve">En classe n'est pas une véritable léçon , phrases idiomatiques 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 xml:space="preserve">et courantes très utiles pour les êchanges future 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4"/>
          <w:szCs w:val="34"/>
          <w:u w:val="single"/>
        </w:rPr>
      </w:pPr>
      <w:r>
        <w:rPr>
          <w:b/>
          <w:bCs/>
          <w:i/>
          <w:iCs/>
          <w:sz w:val="34"/>
          <w:szCs w:val="34"/>
        </w:rPr>
        <w:t>en français dans la classe .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4"/>
          <w:szCs w:val="34"/>
          <w:u w:val="single"/>
          <w:lang w:val="en-US" w:eastAsia="en-US"/>
        </w:rPr>
      </w:pPr>
      <w:r>
        <w:rPr>
          <w:b/>
          <w:bCs/>
          <w:i/>
          <w:iCs/>
          <w:sz w:val="34"/>
          <w:szCs w:val="34"/>
          <w:u w:val="single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15">
                <wp:simplePos x="0" y="0"/>
                <wp:positionH relativeFrom="column">
                  <wp:posOffset>248285</wp:posOffset>
                </wp:positionH>
                <wp:positionV relativeFrom="paragraph">
                  <wp:posOffset>241300</wp:posOffset>
                </wp:positionV>
                <wp:extent cx="5040630" cy="323850"/>
                <wp:effectExtent l="253365" t="246380" r="0" b="7493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324000"/>
                          <a:chOff x="0" y="0"/>
                          <a:chExt cx="504072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5pt;margin-top:19pt;width:396.85pt;height:25.5pt" coordorigin="391,380" coordsize="7937,510">
                <v:shape id="shape_0" stroked="t" o:allowincell="f" style="position:absolute;left:391;top:380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063;top:380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691;top:380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0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363;top:380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1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052;top:380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2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725;top:380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3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4399;top:380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4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071;top:380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760;top:380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6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6433;top:380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122;top:380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794;top:380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9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2309495" cy="389890"/>
                <wp:effectExtent l="29210" t="28575" r="2730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389880"/>
                          <a:chOff x="0" y="0"/>
                          <a:chExt cx="230940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81.85pt;height:30.7pt" coordorigin="816,177" coordsize="3637,614">
                <v:shape id="shape_0" fillcolor="black" stroked="t" o:allowincell="f" style="position:absolute;left:816;top:177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39085</wp:posOffset>
                </wp:positionH>
                <wp:positionV relativeFrom="paragraph">
                  <wp:posOffset>147320</wp:posOffset>
                </wp:positionV>
                <wp:extent cx="2580005" cy="53975"/>
                <wp:effectExtent l="0" t="952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54000"/>
                          <a:chOff x="0" y="0"/>
                          <a:chExt cx="2580120" cy="5400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258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11.6pt;width:203.1pt;height:4.2pt" coordorigin="4471,232" coordsize="4062,84">
                <v:line id="shape_0" from="4471,317" to="8533,3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71,232" to="8108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10795</wp:posOffset>
                </wp:positionH>
                <wp:positionV relativeFrom="paragraph">
                  <wp:posOffset>201930</wp:posOffset>
                </wp:positionV>
                <wp:extent cx="5764530" cy="4264025"/>
                <wp:effectExtent l="19050" t="19685" r="19050" b="184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42642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5pt;margin-top:15.9pt;width:453.85pt;height:335.7pt;mso-wrap-style:none;v-text-anchor:middle">
                <v:imagedata r:id="rId21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1530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1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>:-</w:t>
      </w:r>
    </w:p>
    <w:p>
      <w:pPr>
        <w:pStyle w:val="Normal"/>
        <w:ind w:left="0" w:right="0" w:firstLine="720"/>
        <w:jc w:val="left"/>
        <w:rPr>
          <w:rFonts w:cs="MCS Taybah S_U normal."/>
          <w:sz w:val="12"/>
          <w:szCs w:val="12"/>
        </w:rPr>
      </w:pPr>
      <w:r>
        <w:rPr>
          <w:rFonts w:cs="MCS Taybah S_U normal."/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- </w:t>
      </w:r>
      <w:r>
        <w:rPr>
          <w:rFonts w:cs="MCS Taybah S_U normal.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إلق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ت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</w:p>
    <w:p>
      <w:pPr>
        <w:pStyle w:val="Normal"/>
        <w:bidi w:val="0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</w:rPr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9395</wp:posOffset>
                </wp:positionH>
                <wp:positionV relativeFrom="paragraph">
                  <wp:posOffset>3810</wp:posOffset>
                </wp:positionV>
                <wp:extent cx="1349375" cy="1133475"/>
                <wp:effectExtent l="29210" t="29210" r="2857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1133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madmoisel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mada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monsi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amin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marti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8.85pt;margin-top:0.3pt;width:106.2pt;height:8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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madmoisell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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madam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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monsieur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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amina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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martin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3375</wp:posOffset>
                </wp:positionH>
                <wp:positionV relativeFrom="paragraph">
                  <wp:posOffset>187325</wp:posOffset>
                </wp:positionV>
                <wp:extent cx="1015365" cy="777240"/>
                <wp:effectExtent l="4445" t="9525" r="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0" cy="777240"/>
                          <a:chOff x="0" y="0"/>
                          <a:chExt cx="1015200" cy="777240"/>
                        </a:xfrm>
                      </wpg:grpSpPr>
                      <wps:wsp>
                        <wps:cNvSpPr/>
                        <wps:spPr>
                          <a:xfrm flipV="1">
                            <a:off x="11520" y="0"/>
                            <a:ext cx="1004040" cy="38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205200"/>
                            <a:ext cx="982440" cy="19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99240"/>
                            <a:ext cx="98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10040"/>
                            <a:ext cx="1004040" cy="172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0840"/>
                            <a:ext cx="993240" cy="35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14.75pt;width:79.9pt;height:61.1pt" coordorigin="2525,295" coordsize="1598,1222">
                <v:line id="shape_0" from="2543,295" to="4123,90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43,618" to="4089,923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43,924" to="4089,92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25,941" to="4105,1212" stroked="t" o:allowincell="f" style="position:absolute;flip:xy">
                  <v:stroke color="black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6,958" to="4089,151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18105</wp:posOffset>
                </wp:positionH>
                <wp:positionV relativeFrom="paragraph">
                  <wp:posOffset>109855</wp:posOffset>
                </wp:positionV>
                <wp:extent cx="2900045" cy="418465"/>
                <wp:effectExtent l="15240" t="15240" r="14605" b="2514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0160" cy="418320"/>
                        </a:xfrm>
                        <a:custGeom>
                          <a:avLst/>
                          <a:gdLst>
                            <a:gd name="textAreaLeft" fmla="*/ 27720 w 1644120"/>
                            <a:gd name="textAreaRight" fmla="*/ 1616400 w 1644120"/>
                            <a:gd name="textAreaTop" fmla="*/ 27720 h 237240"/>
                            <a:gd name="textAreaBottom" fmla="*/ 209520 h 237240"/>
                          </a:gdLst>
                          <a:ahLst/>
                          <a:rect l="textAreaLeft" t="textAreaTop" r="textAreaRight" b="textAreaBottom"/>
                          <a:pathLst>
                            <a:path w="1494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5898" y="21600"/>
                              </a:lnTo>
                              <a:arcTo wR="3600" hR="3600" stAng="10800000" swAng="5400000"/>
                              <a:lnTo>
                                <a:pt x="1494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Freehand471 BT" w:hAnsi="Freehand471 BT" w:eastAsia="Times New Roman" w:cs="Freehand471 BT"/>
                                <w:color w:val="FFFFFF"/>
                                <w:lang w:val="en-US" w:bidi="ar-SA"/>
                              </w:rPr>
                              <w:t>Bonjour , Bonsoir , Salut 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06.15pt;margin-top:8.65pt;width:228.3pt;height:32.9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Freehand471 BT" w:hAnsi="Freehand471 BT" w:eastAsia="Times New Roman" w:cs="Freehand471 BT"/>
                          <w:color w:val="FFFFFF"/>
                          <w:lang w:val="en-US" w:bidi="ar-SA"/>
                        </w:rPr>
                        <w:t>Bonjour , Bonsoir , Salut !</w:t>
                      </w:r>
                    </w:p>
                  </w:txbxContent>
                </v:textbox>
                <v:imagedata r:id="rId23" o:detectmouseclick="t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6735</wp:posOffset>
                </wp:positionH>
                <wp:positionV relativeFrom="paragraph">
                  <wp:posOffset>59690</wp:posOffset>
                </wp:positionV>
                <wp:extent cx="4663440" cy="796925"/>
                <wp:effectExtent l="28575" t="28575" r="29210" b="736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797040"/>
                          <a:chOff x="0" y="0"/>
                          <a:chExt cx="4663440" cy="79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8520" cy="41004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eehand471 BT" w:hAnsi="Freehand471 BT" w:eastAsia="Times New Roman" w:cs="MCS Taybah S_U normal."/>
                                  <w:color w:val="auto"/>
                                  <w:lang w:val="en-US" w:bidi="ar-SA"/>
                                </w:rPr>
                                <w:t>Au Revoir !           إلى اللقاء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920" y="386640"/>
                            <a:ext cx="2288520" cy="41004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eehand471 BT" w:hAnsi="Freehand471 BT" w:eastAsia="Times New Roman" w:cs="MCS Taybah S_U normal."/>
                                  <w:color w:val="auto"/>
                                  <w:lang w:val="en-US" w:bidi="ar-SA"/>
                                </w:rPr>
                                <w:t>A demain !            إلى الغد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4.7pt;width:367.25pt;height:62.75pt" coordorigin="861,94" coordsize="7345,1255">
                <v:shape id="shape_0" fillcolor="silver" stroked="t" o:allowincell="f" style="position:absolute;left:861;top:94;width:3603;height:64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eehand471 BT" w:hAnsi="Freehand471 BT" w:eastAsia="Times New Roman" w:cs="MCS Taybah S_U normal."/>
                            <w:color w:val="auto"/>
                            <w:lang w:val="en-US" w:bidi="ar-SA"/>
                          </w:rPr>
                          <w:t>Au Revoir !           إلى اللقاء</w:t>
                        </w:r>
                      </w:p>
                    </w:txbxContent>
                  </v:textbox>
                  <v:fill o:detectmouseclick="t" type="solid" color2="#3f3f3f"/>
                  <v:stroke color="black" weight="57240" joinstyle="miter" endcap="flat"/>
                  <w10:wrap type="none"/>
                </v:shape>
                <v:shape id="shape_0" fillcolor="silver" stroked="t" o:allowincell="f" style="position:absolute;left:4601;top:703;width:3603;height:64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eehand471 BT" w:hAnsi="Freehand471 BT" w:eastAsia="Times New Roman" w:cs="MCS Taybah S_U normal."/>
                            <w:color w:val="auto"/>
                            <w:lang w:val="en-US" w:bidi="ar-SA"/>
                          </w:rPr>
                          <w:t>A demain !            إلى الغد</w:t>
                        </w:r>
                      </w:p>
                    </w:txbxContent>
                  </v:textbox>
                  <v:fill o:detectmouseclick="t" type="solid" color2="#3f3f3f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  <w:r>
        <w:rPr>
          <w:rFonts w:cs="MCS Taybah S_U normal."/>
          <w:sz w:val="34"/>
          <w:sz w:val="34"/>
          <w:szCs w:val="34"/>
          <w:rtl w:val="true"/>
        </w:rPr>
        <w:t>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- </w:t>
      </w:r>
      <w:r>
        <w:rPr>
          <w:rFonts w:cs="MCS Taybah S_U normal."/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إن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حو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6735</wp:posOffset>
                </wp:positionH>
                <wp:positionV relativeFrom="paragraph">
                  <wp:posOffset>192405</wp:posOffset>
                </wp:positionV>
                <wp:extent cx="4663440" cy="796925"/>
                <wp:effectExtent l="28575" t="28575" r="29210" b="9969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797040"/>
                          <a:chOff x="0" y="0"/>
                          <a:chExt cx="4663440" cy="79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8520" cy="41004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eehand471 BT" w:hAnsi="Freehand471 BT" w:eastAsia="Times New Roman" w:cs="MCS Taybah S_U normal."/>
                                  <w:color w:val="auto"/>
                                  <w:lang w:val="en-US" w:bidi="ar-SA"/>
                                </w:rPr>
                                <w:t>Bonne journée       يوم سعيد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4920" y="386640"/>
                            <a:ext cx="2288520" cy="410040"/>
                          </a:xfrm>
                          <a:prstGeom prst="flowChartAlternateProcess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Freehand471 BT" w:hAnsi="Freehand471 BT" w:eastAsia="Times New Roman" w:cs="MCS Taybah S_U normal."/>
                                  <w:color w:val="auto"/>
                                  <w:lang w:val="en-US" w:bidi="ar-SA"/>
                                </w:rPr>
                                <w:t>Bon après midi    يوم سعيد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15.15pt;width:367.25pt;height:62.7pt" coordorigin="861,303" coordsize="7345,1254">
                <v:shape id="shape_0" fillcolor="silver" stroked="t" o:allowincell="f" style="position:absolute;left:861;top:303;width:3603;height:64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eehand471 BT" w:hAnsi="Freehand471 BT" w:eastAsia="Times New Roman" w:cs="MCS Taybah S_U normal."/>
                            <w:color w:val="auto"/>
                            <w:lang w:val="en-US" w:bidi="ar-SA"/>
                          </w:rPr>
                          <w:t>Bonne journée       يوم سعيد</w:t>
                        </w:r>
                      </w:p>
                    </w:txbxContent>
                  </v:textbox>
                  <v:fill o:detectmouseclick="t" type="solid" color2="#3f3f3f"/>
                  <v:stroke color="black" weight="57240" joinstyle="miter" endcap="flat"/>
                  <w10:wrap type="none"/>
                </v:shape>
                <v:shape id="shape_0" fillcolor="silver" stroked="t" o:allowincell="f" style="position:absolute;left:4601;top:912;width:3603;height:64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Freehand471 BT" w:hAnsi="Freehand471 BT" w:eastAsia="Times New Roman" w:cs="MCS Taybah S_U normal."/>
                            <w:color w:val="auto"/>
                            <w:lang w:val="en-US" w:bidi="ar-SA"/>
                          </w:rPr>
                          <w:t>Bon après midi    يوم سعيد</w:t>
                        </w:r>
                      </w:p>
                    </w:txbxContent>
                  </v:textbox>
                  <v:fill o:detectmouseclick="t" type="solid" color2="#3f3f3f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21635</wp:posOffset>
                </wp:positionH>
                <wp:positionV relativeFrom="paragraph">
                  <wp:posOffset>55880</wp:posOffset>
                </wp:positionV>
                <wp:extent cx="2288540" cy="410210"/>
                <wp:effectExtent l="28575" t="28575" r="29210" b="1200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8520" cy="4100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Freehand471 BT" w:hAnsi="Freehand471 BT" w:eastAsia="Times New Roman" w:cs="MCS Taybah S_U normal."/>
                                <w:color w:val="auto"/>
                                <w:lang w:val="en-US" w:bidi="ar-SA"/>
                              </w:rPr>
                              <w:t>Abientôt        إلى لقاء قريب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30.05pt;margin-top:4.4pt;width:180.15pt;height:3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Freehand471 BT" w:hAnsi="Freehand471 BT" w:eastAsia="Times New Roman" w:cs="MCS Taybah S_U normal."/>
                          <w:color w:val="auto"/>
                          <w:lang w:val="en-US" w:bidi="ar-SA"/>
                        </w:rPr>
                        <w:t>Abientôt        إلى لقاء قريب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</w:r>
    </w:p>
    <w:p>
      <w:pPr>
        <w:pStyle w:val="Normal"/>
        <w:bidi w:val="0"/>
        <w:ind w:left="0" w:right="0" w:firstLine="72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64770</wp:posOffset>
                </wp:positionH>
                <wp:positionV relativeFrom="paragraph">
                  <wp:posOffset>168910</wp:posOffset>
                </wp:positionV>
                <wp:extent cx="5786120" cy="2072640"/>
                <wp:effectExtent l="19050" t="19050" r="190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280" cy="207252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1pt;margin-top:13.3pt;width:455.55pt;height:163.15pt;mso-wrap-style:none;v-text-anchor:middle">
                <v:imagedata r:id="rId25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2567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2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>:-</w:t>
      </w:r>
    </w:p>
    <w:p>
      <w:pPr>
        <w:pStyle w:val="Normal"/>
        <w:bidi w:val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5255</wp:posOffset>
                </wp:positionH>
                <wp:positionV relativeFrom="paragraph">
                  <wp:posOffset>3810</wp:posOffset>
                </wp:positionV>
                <wp:extent cx="1453515" cy="314960"/>
                <wp:effectExtent l="29210" t="28575" r="28575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3150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>S'il vous plai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.65pt;margin-top:0.3pt;width:114.4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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>S'il vous plait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03375</wp:posOffset>
                </wp:positionH>
                <wp:positionV relativeFrom="paragraph">
                  <wp:posOffset>187325</wp:posOffset>
                </wp:positionV>
                <wp:extent cx="701675" cy="389890"/>
                <wp:effectExtent l="6985" t="0" r="63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40" cy="389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14.75pt" to="181.45pt,45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05050</wp:posOffset>
                </wp:positionH>
                <wp:positionV relativeFrom="paragraph">
                  <wp:posOffset>109855</wp:posOffset>
                </wp:positionV>
                <wp:extent cx="3368040" cy="418465"/>
                <wp:effectExtent l="14605" t="15240" r="15240" b="1727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418320"/>
                        </a:xfrm>
                        <a:custGeom>
                          <a:avLst/>
                          <a:gdLst>
                            <a:gd name="textAreaLeft" fmla="*/ 27720 w 1909440"/>
                            <a:gd name="textAreaRight" fmla="*/ 1881720 w 1909440"/>
                            <a:gd name="textAreaTop" fmla="*/ 27720 h 237240"/>
                            <a:gd name="textAreaBottom" fmla="*/ 209520 h 237240"/>
                          </a:gdLst>
                          <a:ahLst/>
                          <a:rect l="textAreaLeft" t="textAreaTop" r="textAreaRight" b="textAreaBottom"/>
                          <a:pathLst>
                            <a:path w="17361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0018" y="21600"/>
                              </a:lnTo>
                              <a:arcTo wR="3600" hR="3600" stAng="10800000" swAng="5400000"/>
                              <a:lnTo>
                                <a:pt x="17361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5"/>
                                <w:szCs w:val="35"/>
                                <w:rFonts w:ascii="Freehand471 BT" w:hAnsi="Freehand471 BT" w:eastAsia="Times New Roman" w:cs="Freehand471 BT"/>
                                <w:color w:val="FFFFFF"/>
                                <w:lang w:val="en-US" w:bidi="ar-SA"/>
                              </w:rPr>
                              <w:t>Monsieur , madame , mademoisell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5pt;margin-top:8.65pt;width:265.15pt;height:32.9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5"/>
                          <w:szCs w:val="35"/>
                          <w:rFonts w:ascii="Freehand471 BT" w:hAnsi="Freehand471 BT" w:eastAsia="Times New Roman" w:cs="Freehand471 BT"/>
                          <w:color w:val="FFFFFF"/>
                          <w:lang w:val="en-US" w:bidi="ar-SA"/>
                        </w:rPr>
                        <w:t>Monsieur , madame , mademoiselle</w:t>
                      </w:r>
                    </w:p>
                  </w:txbxContent>
                </v:textbox>
                <v:imagedata r:id="rId27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05130</wp:posOffset>
                </wp:positionH>
                <wp:positionV relativeFrom="paragraph">
                  <wp:posOffset>122555</wp:posOffset>
                </wp:positionV>
                <wp:extent cx="906780" cy="365125"/>
                <wp:effectExtent l="14605" t="15240" r="15240" b="146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36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من فضلك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9pt;margin-top:9.65pt;width:71.35pt;height:28.7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من فضلك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46555</wp:posOffset>
                </wp:positionH>
                <wp:positionV relativeFrom="paragraph">
                  <wp:posOffset>85725</wp:posOffset>
                </wp:positionV>
                <wp:extent cx="669290" cy="374650"/>
                <wp:effectExtent l="6985" t="1270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37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6.75pt" to="182.3pt,36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56075</wp:posOffset>
                </wp:positionH>
                <wp:positionV relativeFrom="paragraph">
                  <wp:posOffset>28575</wp:posOffset>
                </wp:positionV>
                <wp:extent cx="1453515" cy="314960"/>
                <wp:effectExtent l="29210" t="28575" r="2857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3150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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eastAsia="Wingdings" w:cs="Wingdings" w:ascii="Times New Roman" w:hAnsi="Times New Roman"/>
                                <w:color w:val="auto"/>
                                <w:lang w:val="en-US" w:bidi="ar-SA"/>
                              </w:rPr>
                              <w:t>S'il te plai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27.25pt;margin-top:2.25pt;width:114.4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Wingdings" w:hAnsi="Wingdings" w:eastAsia="Wingdings" w:cs="Wingdings"/>
                          <w:color w:val="auto"/>
                          <w:lang w:val="en-US" w:bidi="ar-SA"/>
                        </w:rPr>
                        <w:t>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eastAsia="Wingdings" w:cs="Wingdings" w:ascii="Times New Roman" w:hAnsi="Times New Roman"/>
                          <w:color w:val="auto"/>
                          <w:lang w:val="en-US" w:bidi="ar-SA"/>
                        </w:rPr>
                        <w:t>S'il te plait</w:t>
                      </w:r>
                    </w:p>
                  </w:txbxContent>
                </v:textbox>
                <v:fill o:detectmouseclick="t" type="solid" color2="#3f3f3f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5753735" cy="1252220"/>
                <wp:effectExtent l="19685" t="19050" r="1841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880" cy="125208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4pt;width:453pt;height:98.55pt;mso-wrap-style:none;v-text-anchor:middle">
                <v:imagedata r:id="rId29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4845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3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>:-</w:t>
      </w:r>
    </w:p>
    <w:p>
      <w:pPr>
        <w:pStyle w:val="Normal"/>
        <w:bidi w:val="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7155</wp:posOffset>
                </wp:positionH>
                <wp:positionV relativeFrom="paragraph">
                  <wp:posOffset>50800</wp:posOffset>
                </wp:positionV>
                <wp:extent cx="3368040" cy="418465"/>
                <wp:effectExtent l="14605" t="15240" r="15240" b="2095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418320"/>
                        </a:xfrm>
                        <a:custGeom>
                          <a:avLst/>
                          <a:gdLst>
                            <a:gd name="textAreaLeft" fmla="*/ 27720 w 1909440"/>
                            <a:gd name="textAreaRight" fmla="*/ 1881720 w 1909440"/>
                            <a:gd name="textAreaTop" fmla="*/ 27720 h 237240"/>
                            <a:gd name="textAreaBottom" fmla="*/ 209520 h 237240"/>
                          </a:gdLst>
                          <a:ahLst/>
                          <a:rect l="textAreaLeft" t="textAreaTop" r="textAreaRight" b="textAreaBottom"/>
                          <a:pathLst>
                            <a:path w="17361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70018" y="21600"/>
                              </a:lnTo>
                              <a:arcTo wR="3600" hR="3600" stAng="10800000" swAng="5400000"/>
                              <a:lnTo>
                                <a:pt x="17361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 xml:space="preserve">Merci شكراً أو  Mille merci ألف شك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4pt;width:265.15pt;height:32.9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 xml:space="preserve">Merci شكراً أو  Mille merci ألف شك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1" o:detectmouseclick="t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5080</wp:posOffset>
                </wp:positionH>
                <wp:positionV relativeFrom="paragraph">
                  <wp:posOffset>187325</wp:posOffset>
                </wp:positionV>
                <wp:extent cx="5764530" cy="1381760"/>
                <wp:effectExtent l="19050" t="19050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138168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4pt;margin-top:14.75pt;width:453.85pt;height:108.75pt;mso-wrap-style:none;v-text-anchor:middle">
                <v:imagedata r:id="rId33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2465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4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ل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>: -</w:t>
      </w:r>
    </w:p>
    <w:p>
      <w:pPr>
        <w:pStyle w:val="Normal"/>
        <w:bidi w:val="0"/>
        <w:jc w:val="left"/>
        <w:rPr>
          <w:rFonts w:cs="Al-Hadith1"/>
          <w:sz w:val="10"/>
          <w:szCs w:val="10"/>
        </w:rPr>
      </w:pPr>
      <w:r>
        <w:rPr>
          <w:rFonts w:cs="Al-Hadith1"/>
          <w:sz w:val="10"/>
          <w:szCs w:val="10"/>
        </w:rPr>
      </w:r>
    </w:p>
    <w:p>
      <w:pPr>
        <w:pStyle w:val="Normal"/>
        <w:bidi w:val="0"/>
        <w:jc w:val="left"/>
        <w:rPr>
          <w:rFonts w:cs="MCS Taybah S_U normal."/>
          <w:sz w:val="34"/>
          <w:szCs w:val="34"/>
          <w:lang w:val="en-US" w:eastAsia="en-US"/>
        </w:rPr>
      </w:pPr>
      <w:r>
        <w:rPr>
          <w:rFonts w:cs="MCS Taybah S_U normal.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7155</wp:posOffset>
                </wp:positionH>
                <wp:positionV relativeFrom="paragraph">
                  <wp:posOffset>50800</wp:posOffset>
                </wp:positionV>
                <wp:extent cx="2947035" cy="418465"/>
                <wp:effectExtent l="15240" t="15240" r="14605" b="2095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960" cy="418320"/>
                        </a:xfrm>
                        <a:custGeom>
                          <a:avLst/>
                          <a:gdLst>
                            <a:gd name="textAreaLeft" fmla="*/ 27720 w 1670760"/>
                            <a:gd name="textAreaRight" fmla="*/ 1643040 w 1670760"/>
                            <a:gd name="textAreaTop" fmla="*/ 27720 h 237240"/>
                            <a:gd name="textAreaBottom" fmla="*/ 209520 h 237240"/>
                          </a:gdLst>
                          <a:ahLst/>
                          <a:rect l="textAreaLeft" t="textAreaTop" r="textAreaRight" b="textAreaBottom"/>
                          <a:pathLst>
                            <a:path w="1519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8320" y="21600"/>
                              </a:lnTo>
                              <a:arcTo wR="3600" hR="3600" stAng="10800000" swAng="5400000"/>
                              <a:lnTo>
                                <a:pt x="1519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Webdings" w:hAnsi="Webdings" w:eastAsia="Webdings" w:cs="Webdings"/>
                                <w:color w:val="FFFFFF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ebdings" w:ascii="Freehand471 BT" w:hAnsi="Freehand471 BT" w:cs="MCS Taybah S_U normal."/>
                                <w:color w:val="FFFFFF"/>
                                <w:lang w:val="en-US" w:bidi="ar-SA"/>
                              </w:rPr>
                              <w:t xml:space="preserve"> Oui نعم  أو  pourquoi non ولما لا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65pt;margin-top:4pt;width:232pt;height:32.9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Webdings" w:hAnsi="Webdings" w:eastAsia="Webdings" w:cs="Webdings"/>
                          <w:color w:val="FFFFFF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Webdings" w:ascii="Freehand471 BT" w:hAnsi="Freehand471 BT" w:cs="MCS Taybah S_U normal."/>
                          <w:color w:val="FFFFFF"/>
                          <w:lang w:val="en-US" w:bidi="ar-SA"/>
                        </w:rPr>
                        <w:t xml:space="preserve"> Oui نعم  أو  pourquoi non ولما لا </w:t>
                      </w:r>
                    </w:p>
                  </w:txbxContent>
                </v:textbox>
                <v:imagedata r:id="rId35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08375</wp:posOffset>
                </wp:positionH>
                <wp:positionV relativeFrom="paragraph">
                  <wp:posOffset>62865</wp:posOffset>
                </wp:positionV>
                <wp:extent cx="1953895" cy="418465"/>
                <wp:effectExtent l="15240" t="15240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418320"/>
                        </a:xfrm>
                        <a:custGeom>
                          <a:avLst/>
                          <a:gdLst>
                            <a:gd name="textAreaLeft" fmla="*/ 27720 w 1107720"/>
                            <a:gd name="textAreaRight" fmla="*/ 1080000 w 1107720"/>
                            <a:gd name="textAreaTop" fmla="*/ 27720 h 237240"/>
                            <a:gd name="textAreaBottom" fmla="*/ 209520 h 237240"/>
                          </a:gdLst>
                          <a:ahLst/>
                          <a:rect l="textAreaLeft" t="textAreaTop" r="textAreaRight" b="textAreaBottom"/>
                          <a:pathLst>
                            <a:path w="1007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7135" y="21600"/>
                              </a:lnTo>
                              <a:arcTo wR="3600" hR="3600" stAng="10800000" swAng="5400000"/>
                              <a:lnTo>
                                <a:pt x="1007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Webdings" w:hAnsi="Webdings" w:eastAsia="Webdings" w:cs="Webdings"/>
                                <w:color w:val="FFFFFF"/>
                                <w:lang w:val="en-US" w:bidi="ar-SA"/>
                              </w:rPr>
                              <w:t>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eastAsia="Webdings" w:ascii="Freehand471 BT" w:hAnsi="Freehand471 BT" w:cs="MCS Taybah S_U normal."/>
                                <w:color w:val="FFFFFF"/>
                                <w:lang w:val="en-US" w:bidi="ar-SA"/>
                              </w:rPr>
                              <w:t xml:space="preserve"> Non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25pt;margin-top:4.95pt;width:153.8pt;height:32.9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Webdings" w:hAnsi="Webdings" w:eastAsia="Webdings" w:cs="Webdings"/>
                          <w:color w:val="FFFFFF"/>
                          <w:lang w:val="en-US" w:bidi="ar-SA"/>
                        </w:rPr>
                        <w:t></w:t>
                      </w:r>
                      <w:r>
                        <w:rPr>
                          <w:kern w:val="2"/>
                          <w:sz w:val="36"/>
                          <w:szCs w:val="36"/>
                          <w:rFonts w:eastAsia="Webdings" w:ascii="Freehand471 BT" w:hAnsi="Freehand471 BT" w:cs="MCS Taybah S_U normal."/>
                          <w:color w:val="FFFFFF"/>
                          <w:lang w:val="en-US" w:bidi="ar-SA"/>
                        </w:rPr>
                        <w:t xml:space="preserve"> Non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7" o:detectmouseclick="t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34">
                <wp:simplePos x="0" y="0"/>
                <wp:positionH relativeFrom="column">
                  <wp:posOffset>360045</wp:posOffset>
                </wp:positionH>
                <wp:positionV relativeFrom="paragraph">
                  <wp:posOffset>252095</wp:posOffset>
                </wp:positionV>
                <wp:extent cx="5040630" cy="323850"/>
                <wp:effectExtent l="365125" t="257175" r="0" b="641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324000"/>
                          <a:chOff x="0" y="0"/>
                          <a:chExt cx="504072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9.85pt;width:396.85pt;height:25.5pt" coordorigin="567,397" coordsize="7937,510">
                <v:shape id="shape_0" stroked="t" o:allowincell="f" style="position:absolute;left:567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3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239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3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867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40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539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41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228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42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901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43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4575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44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247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4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936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46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6609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4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298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4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970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49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7365</wp:posOffset>
                </wp:positionH>
                <wp:positionV relativeFrom="paragraph">
                  <wp:posOffset>90805</wp:posOffset>
                </wp:positionV>
                <wp:extent cx="1932305" cy="389890"/>
                <wp:effectExtent l="29210" t="28575" r="3111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389880"/>
                          <a:chOff x="0" y="0"/>
                          <a:chExt cx="193248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5pt;margin-top:7.15pt;width:152.15pt;height:30.7pt" coordorigin="799,143" coordsize="3043,614">
                <v:shape id="shape_0" fillcolor="black" stroked="t" o:allowincell="f" style="position:absolute;left:799;top:143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799;top:171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72055</wp:posOffset>
                </wp:positionH>
                <wp:positionV relativeFrom="paragraph">
                  <wp:posOffset>145415</wp:posOffset>
                </wp:positionV>
                <wp:extent cx="2946400" cy="62230"/>
                <wp:effectExtent l="0" t="952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62280"/>
                          <a:chOff x="0" y="0"/>
                          <a:chExt cx="2946240" cy="62280"/>
                        </a:xfrm>
                      </wpg:grpSpPr>
                      <wps:wsp>
                        <wps:cNvSpPr/>
                        <wps:spPr>
                          <a:xfrm>
                            <a:off x="0" y="62280"/>
                            <a:ext cx="294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3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5pt;margin-top:11.45pt;width:231.95pt;height:4.85pt" coordorigin="3893,229" coordsize="4639,97">
                <v:line id="shape_0" from="3893,327" to="8532,3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93,229" to="8047,2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sz w:val="32"/>
          <w:szCs w:val="32"/>
        </w:rPr>
        <w:t>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Cs w:val="40"/>
          <w:rtl w:val="true"/>
        </w:rPr>
        <w:t>: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</w:t>
      </w:r>
      <w:r>
        <w:rPr>
          <w:rFonts w:cs="Times New Roman"/>
        </w:rPr>
        <w:t xml:space="preserve"> </w:t>
      </w:r>
      <w:r>
        <w:rPr/>
        <w:t xml:space="preserve">B </w:t>
      </w:r>
      <w:r>
        <w:rPr>
          <w:sz w:val="22"/>
          <w:szCs w:val="22"/>
        </w:rPr>
        <w:t>…....</w:t>
      </w:r>
      <w:r>
        <w:rPr>
          <w:sz w:val="30"/>
          <w:szCs w:val="30"/>
        </w:rPr>
        <w:t xml:space="preserve"> </w:t>
      </w:r>
      <w:r>
        <w:rPr/>
        <w:t xml:space="preserve">r mons </w:t>
      </w:r>
      <w:r>
        <w:rPr>
          <w:sz w:val="22"/>
          <w:szCs w:val="22"/>
        </w:rPr>
        <w:t>…....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</w:t>
      </w:r>
      <w:r>
        <w:rPr>
          <w:rFonts w:cs="Times New Roman"/>
        </w:rPr>
        <w:t xml:space="preserve"> </w:t>
      </w:r>
      <w:r>
        <w:rPr/>
        <w:t xml:space="preserve">A de </w:t>
      </w:r>
      <w:r>
        <w:rPr>
          <w:sz w:val="22"/>
          <w:szCs w:val="22"/>
        </w:rPr>
        <w:t>…....</w:t>
      </w:r>
      <w:r>
        <w:rPr>
          <w:sz w:val="30"/>
          <w:szCs w:val="30"/>
        </w:rPr>
        <w:t xml:space="preserve"> </w:t>
      </w:r>
      <w:r>
        <w:rPr/>
        <w:t xml:space="preserve">ain .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</w:t>
      </w:r>
      <w:r>
        <w:rPr>
          <w:rFonts w:cs="Times New Roman"/>
        </w:rPr>
        <w:t xml:space="preserve"> </w:t>
      </w:r>
      <w:r>
        <w:rPr/>
        <w:t>Au re v</w:t>
      </w:r>
      <w:r>
        <w:rPr>
          <w:sz w:val="22"/>
          <w:szCs w:val="22"/>
        </w:rPr>
        <w:t>…....</w:t>
      </w:r>
      <w:r>
        <w:rPr>
          <w:sz w:val="30"/>
          <w:szCs w:val="30"/>
        </w:rPr>
        <w:t xml:space="preserve"> </w:t>
      </w:r>
      <w:r>
        <w:rPr/>
        <w:t xml:space="preserve">r .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</w:t>
      </w:r>
      <w:r>
        <w:rPr>
          <w:rFonts w:cs="Times New Roman"/>
        </w:rPr>
        <w:t xml:space="preserve"> </w:t>
      </w:r>
      <w:r>
        <w:rPr/>
        <w:t>D</w:t>
      </w:r>
      <w:r>
        <w:rPr>
          <w:sz w:val="22"/>
          <w:szCs w:val="22"/>
        </w:rPr>
        <w:t>…....</w:t>
      </w:r>
      <w:r>
        <w:rPr>
          <w:sz w:val="30"/>
          <w:szCs w:val="30"/>
        </w:rPr>
        <w:t xml:space="preserve"> </w:t>
      </w:r>
      <w:r>
        <w:rPr/>
        <w:t xml:space="preserve">ez </w:t>
      </w:r>
      <w:r>
        <w:rPr>
          <w:sz w:val="22"/>
          <w:szCs w:val="22"/>
        </w:rPr>
        <w:t>…....</w:t>
      </w:r>
      <w:r>
        <w:rPr>
          <w:sz w:val="30"/>
          <w:szCs w:val="30"/>
        </w:rPr>
        <w:t xml:space="preserve"> </w:t>
      </w:r>
      <w:r>
        <w:rPr/>
        <w:t xml:space="preserve">m </w:t>
      </w:r>
      <w:r>
        <w:rPr>
          <w:sz w:val="22"/>
          <w:szCs w:val="22"/>
        </w:rPr>
        <w:t>…....</w:t>
      </w:r>
      <w:r>
        <w:rPr>
          <w:sz w:val="30"/>
          <w:szCs w:val="30"/>
        </w:rPr>
        <w:t xml:space="preserve"> </w:t>
      </w:r>
      <w:r>
        <w:rPr/>
        <w:t>vos ca</w:t>
      </w:r>
      <w:r>
        <w:rPr>
          <w:sz w:val="22"/>
          <w:szCs w:val="22"/>
        </w:rPr>
        <w:t>…....</w:t>
      </w:r>
      <w:r>
        <w:rPr>
          <w:sz w:val="30"/>
          <w:szCs w:val="30"/>
        </w:rPr>
        <w:t xml:space="preserve"> </w:t>
      </w:r>
      <w:r>
        <w:rPr/>
        <w:t xml:space="preserve">rs . 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</w:t>
      </w:r>
      <w:r>
        <w:rPr>
          <w:rFonts w:cs="Times New Roman"/>
        </w:rPr>
        <w:t xml:space="preserve"> </w:t>
      </w:r>
      <w:r>
        <w:rPr/>
        <w:t>Fe</w:t>
      </w:r>
      <w:r>
        <w:rPr>
          <w:sz w:val="22"/>
          <w:szCs w:val="22"/>
        </w:rPr>
        <w:t>…....</w:t>
      </w:r>
      <w:r>
        <w:rPr>
          <w:sz w:val="30"/>
          <w:szCs w:val="30"/>
        </w:rPr>
        <w:t xml:space="preserve"> </w:t>
      </w:r>
      <w:r>
        <w:rPr/>
        <w:t>la p</w:t>
      </w:r>
      <w:r>
        <w:rPr>
          <w:sz w:val="22"/>
          <w:szCs w:val="22"/>
        </w:rPr>
        <w:t>…....</w:t>
      </w:r>
      <w:r>
        <w:rPr>
          <w:sz w:val="30"/>
          <w:szCs w:val="30"/>
        </w:rPr>
        <w:t xml:space="preserve"> </w:t>
      </w:r>
      <w:r>
        <w:rPr/>
        <w:t xml:space="preserve">te . </w: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41910</wp:posOffset>
                </wp:positionH>
                <wp:positionV relativeFrom="paragraph">
                  <wp:posOffset>86360</wp:posOffset>
                </wp:positionV>
                <wp:extent cx="5678170" cy="2666365"/>
                <wp:effectExtent l="28575" t="29210" r="2984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266652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3pt;margin-top:6.8pt;width:447.05pt;height:209.9pt;mso-wrap-style:none;v-text-anchor:middle;mso-position-horizontal-relative:page" type="_x0000_t176">
                <v:imagedata r:id="rId51" o:detectmouseclick="t"/>
                <v:stroke color="black" weight="57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269875</wp:posOffset>
                </wp:positionH>
                <wp:positionV relativeFrom="paragraph">
                  <wp:posOffset>172720</wp:posOffset>
                </wp:positionV>
                <wp:extent cx="5354320" cy="253682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253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adith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سان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adith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نصو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l-Hadith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ليسانس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آداب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40"/>
                                <w:szCs w:val="4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Hadith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طنط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MCS Taybah S_U normal.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دبلــومـ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دراســات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عليـــ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34"/>
                              </w:rPr>
                              <w:t>01045634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99.75pt;mso-wrap-distance-left:9.05pt;mso-wrap-distance-right:9.05pt;mso-wrap-distance-top:0pt;mso-wrap-distance-bottom:0pt;margin-top:13.6pt;mso-position-vertical-relative:text;margin-left: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l-Hadith2"/>
                          <w:sz w:val="40"/>
                          <w:sz w:val="40"/>
                          <w:szCs w:val="40"/>
                          <w:rtl w:val="true"/>
                        </w:rPr>
                        <w:t>ليسان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40"/>
                          <w:sz w:val="40"/>
                          <w:szCs w:val="40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40"/>
                          <w:sz w:val="40"/>
                          <w:szCs w:val="4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l-Hadith2"/>
                          <w:sz w:val="40"/>
                          <w:sz w:val="40"/>
                          <w:szCs w:val="40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40"/>
                          <w:sz w:val="40"/>
                          <w:szCs w:val="40"/>
                          <w:rtl w:val="true"/>
                        </w:rPr>
                        <w:t>المنصو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Al-Hadith2"/>
                          <w:sz w:val="40"/>
                          <w:sz w:val="40"/>
                          <w:szCs w:val="40"/>
                          <w:rtl w:val="true"/>
                        </w:rPr>
                        <w:t>ليسانس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40"/>
                          <w:sz w:val="40"/>
                          <w:szCs w:val="40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40"/>
                          <w:sz w:val="40"/>
                          <w:szCs w:val="40"/>
                          <w:rtl w:val="true"/>
                        </w:rPr>
                        <w:t>الآداب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40"/>
                          <w:szCs w:val="40"/>
                          <w:rtl w:val="true"/>
                        </w:rPr>
                        <w:t xml:space="preserve">- </w:t>
                      </w:r>
                      <w:r>
                        <w:rPr>
                          <w:rFonts w:cs="Al-Hadith2"/>
                          <w:sz w:val="40"/>
                          <w:sz w:val="40"/>
                          <w:szCs w:val="40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40"/>
                          <w:sz w:val="40"/>
                          <w:szCs w:val="40"/>
                          <w:rtl w:val="true"/>
                        </w:rPr>
                        <w:t>طنط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8"/>
                          <w:szCs w:val="38"/>
                        </w:rPr>
                      </w:pPr>
                      <w:r>
                        <w:rPr>
                          <w:rFonts w:cs="MCS Taybah S_U normal."/>
                          <w:sz w:val="38"/>
                          <w:sz w:val="38"/>
                          <w:szCs w:val="38"/>
                          <w:rtl w:val="true"/>
                        </w:rPr>
                        <w:t>دبلــومـ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8"/>
                          <w:sz w:val="38"/>
                          <w:szCs w:val="38"/>
                          <w:rtl w:val="true"/>
                        </w:rPr>
                        <w:t>الدراســات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8"/>
                          <w:sz w:val="38"/>
                          <w:szCs w:val="38"/>
                          <w:rtl w:val="true"/>
                        </w:rPr>
                        <w:t>العليـــ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Taybah S_U normal."/>
                          <w:b/>
                          <w:b/>
                          <w:bCs/>
                          <w:sz w:val="12"/>
                          <w:szCs w:val="12"/>
                        </w:rPr>
                      </w:pPr>
                      <w:r>
                        <w:rPr>
                          <w:rFonts w:cs="MCS Taybah S_U normal."/>
                          <w:b/>
                          <w:bCs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ab/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34"/>
                          <w:szCs w:val="34"/>
                        </w:rPr>
                        <w:t>0104563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774315</wp:posOffset>
                </wp:positionH>
                <wp:positionV relativeFrom="paragraph">
                  <wp:posOffset>43815</wp:posOffset>
                </wp:positionV>
                <wp:extent cx="2720975" cy="873760"/>
                <wp:effectExtent l="29210" t="29210" r="2730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0880" cy="873720"/>
                          <a:chOff x="0" y="0"/>
                          <a:chExt cx="2720880" cy="87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20880" cy="837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GA Kayrawan Regular" w:hAnsi="AGA Kayrawan Regular" w:eastAsia="AGA Kayrawan Regular" w:cs="AGA Kayrawan Regular"/>
                                  <w:lang w:bidi="hi-IN"/>
                                </w:rPr>
                                <w:t>تامر الرفاع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360"/>
                            <a:ext cx="2720880" cy="837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GA Kayrawan Regular" w:hAnsi="AGA Kayrawan Regular" w:eastAsia="AGA Kayrawan Regular" w:cs="AGA Kayrawan Regular"/>
                                  <w:lang w:bidi="hi-IN"/>
                                </w:rPr>
                                <w:t>تامر الرفاع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360"/>
                            <a:ext cx="2720880" cy="837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GA Kayrawan Regular" w:hAnsi="AGA Kayrawan Regular" w:eastAsia="AGA Kayrawan Regular" w:cs="AGA Kayrawan Regular"/>
                                  <w:lang w:bidi="hi-IN"/>
                                </w:rPr>
                                <w:t>تامر الرفاعى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3.45pt;width:214.25pt;height:68.85pt" coordorigin="4369,69" coordsize="4285,1377">
                <v:shape id="shape_0" fillcolor="black" stroked="t" o:allowincell="f" style="position:absolute;left:4369;top:69;width:4284;height:1318;mso-wrap-style:none;v-text-anchor:middle;mso-position-horizontal-relative:page" type="_x0000_t136">
                  <v:path textpathok="t"/>
                  <v:textpath on="t" fitshape="t" string="تامر الرفاعى" style="font-family:&quot;AGA Kayrawan Regula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4369;top:112;width:4284;height:1318;mso-wrap-style:none;v-text-anchor:middle;mso-position-horizontal-relative:page" type="_x0000_t136">
                  <v:path textpathok="t"/>
                  <v:textpath on="t" fitshape="t" string="تامر الرفاعى" style="font-family:&quot;AGA Kayrawan Regular&quot;;font-size:12pt"/>
                  <v:fill o:detectmouseclick="t" type="solid" color2="black"/>
                  <v:stroke color="white" weight="38160" joinstyle="miter" endcap="flat"/>
                  <w10:wrap type="none"/>
                </v:shape>
                <v:shape id="shape_0" fillcolor="black" stroked="f" o:allowincell="f" style="position:absolute;left:4369;top:126;width:4284;height:1318;mso-wrap-style:none;v-text-anchor:middle;mso-position-horizontal-relative:page" type="_x0000_t136">
                  <v:path textpathok="t"/>
                  <v:textpath on="t" fitshape="t" string="تامر الرفاعى" style="font-family:&quot;AGA Kayrawan Regular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701040</wp:posOffset>
                </wp:positionH>
                <wp:positionV relativeFrom="paragraph">
                  <wp:posOffset>186055</wp:posOffset>
                </wp:positionV>
                <wp:extent cx="2018665" cy="0"/>
                <wp:effectExtent l="0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8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14.65pt" to="214.1pt,14.6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96570</wp:posOffset>
                </wp:positionH>
                <wp:positionV relativeFrom="paragraph">
                  <wp:posOffset>24765</wp:posOffset>
                </wp:positionV>
                <wp:extent cx="222377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3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1.95pt" to="214.15pt,1.9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85775</wp:posOffset>
                </wp:positionH>
                <wp:positionV relativeFrom="paragraph">
                  <wp:posOffset>50800</wp:posOffset>
                </wp:positionV>
                <wp:extent cx="1824355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4pt" to="181.85pt,4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17415</wp:posOffset>
                </wp:positionH>
                <wp:positionV relativeFrom="paragraph">
                  <wp:posOffset>-183515</wp:posOffset>
                </wp:positionV>
                <wp:extent cx="873760" cy="1381125"/>
                <wp:effectExtent l="3175" t="635" r="2540" b="190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380960"/>
                          <a:chOff x="0" y="0"/>
                          <a:chExt cx="873720" cy="1380960"/>
                        </a:xfrm>
                      </wpg:grpSpPr>
                      <wpg:grpSp>
                        <wpg:cNvGrpSpPr/>
                        <wpg:grpSpPr>
                          <a:xfrm>
                            <a:off x="43200" y="0"/>
                            <a:ext cx="784080" cy="1373400"/>
                          </a:xfrm>
                        </wpg:grpSpPr>
                        <wps:wsp>
                          <wps:cNvSpPr/>
                          <wps:spPr>
                            <a:xfrm>
                              <a:off x="35640" y="1308600"/>
                              <a:ext cx="149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5">
                                  <a:moveTo>
                                    <a:pt x="320" y="35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50000"/>
                              <a:ext cx="1886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22640"/>
                              <a:ext cx="191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65">
                                  <a:moveTo>
                                    <a:pt x="55" y="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09" y="65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77" y="21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308600"/>
                              <a:ext cx="153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1350000"/>
                              <a:ext cx="1904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322640"/>
                              <a:ext cx="192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5">
                                  <a:moveTo>
                                    <a:pt x="361" y="0"/>
                                  </a:moveTo>
                                  <a:lnTo>
                                    <a:pt x="366" y="14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0" y="58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598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2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05984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">
                                  <a:moveTo>
                                    <a:pt x="27" y="1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59840"/>
                              <a:ext cx="3524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79">
                                  <a:moveTo>
                                    <a:pt x="380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57" y="10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48" y="51"/>
                                  </a:lnTo>
                                  <a:lnTo>
                                    <a:pt x="561" y="58"/>
                                  </a:lnTo>
                                  <a:lnTo>
                                    <a:pt x="577" y="74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607" y="120"/>
                                  </a:lnTo>
                                  <a:lnTo>
                                    <a:pt x="613" y="139"/>
                                  </a:lnTo>
                                  <a:lnTo>
                                    <a:pt x="625" y="162"/>
                                  </a:lnTo>
                                  <a:lnTo>
                                    <a:pt x="634" y="190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675" y="285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33"/>
                                  </a:lnTo>
                                  <a:lnTo>
                                    <a:pt x="743" y="453"/>
                                  </a:lnTo>
                                  <a:lnTo>
                                    <a:pt x="750" y="470"/>
                                  </a:lnTo>
                                  <a:lnTo>
                                    <a:pt x="752" y="479"/>
                                  </a:lnTo>
                                  <a:lnTo>
                                    <a:pt x="747" y="467"/>
                                  </a:lnTo>
                                  <a:lnTo>
                                    <a:pt x="741" y="451"/>
                                  </a:lnTo>
                                  <a:lnTo>
                                    <a:pt x="731" y="433"/>
                                  </a:lnTo>
                                  <a:lnTo>
                                    <a:pt x="722" y="409"/>
                                  </a:lnTo>
                                  <a:lnTo>
                                    <a:pt x="697" y="354"/>
                                  </a:lnTo>
                                  <a:lnTo>
                                    <a:pt x="668" y="296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11" y="185"/>
                                  </a:lnTo>
                                  <a:lnTo>
                                    <a:pt x="595" y="164"/>
                                  </a:lnTo>
                                  <a:lnTo>
                                    <a:pt x="584" y="146"/>
                                  </a:lnTo>
                                  <a:lnTo>
                                    <a:pt x="570" y="132"/>
                                  </a:lnTo>
                                  <a:lnTo>
                                    <a:pt x="561" y="123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393" y="42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82" y="292"/>
                                  </a:lnTo>
                                  <a:lnTo>
                                    <a:pt x="55" y="352"/>
                                  </a:lnTo>
                                  <a:lnTo>
                                    <a:pt x="30" y="407"/>
                                  </a:lnTo>
                                  <a:lnTo>
                                    <a:pt x="21" y="430"/>
                                  </a:lnTo>
                                  <a:lnTo>
                                    <a:pt x="12" y="451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53" y="349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21" y="19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80" y="74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212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341" y="3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60920"/>
                              <a:ext cx="2178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64">
                                  <a:moveTo>
                                    <a:pt x="454" y="159"/>
                                  </a:moveTo>
                                  <a:lnTo>
                                    <a:pt x="466" y="117"/>
                                  </a:lnTo>
                                  <a:lnTo>
                                    <a:pt x="429" y="127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393" y="101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3" y="3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06092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20" y="50"/>
                                  </a:moveTo>
                                  <a:lnTo>
                                    <a:pt x="14" y="3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3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0598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14" y="3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076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3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05984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1">
                                  <a:moveTo>
                                    <a:pt x="23" y="51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0584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5" y="32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0756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3" y="30"/>
                                  </a:moveTo>
                                  <a:lnTo>
                                    <a:pt x="29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711360"/>
                              <a:ext cx="37008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00">
                                  <a:moveTo>
                                    <a:pt x="790" y="7"/>
                                  </a:moveTo>
                                  <a:lnTo>
                                    <a:pt x="785" y="37"/>
                                  </a:lnTo>
                                  <a:lnTo>
                                    <a:pt x="781" y="71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69" y="152"/>
                                  </a:lnTo>
                                  <a:lnTo>
                                    <a:pt x="763" y="212"/>
                                  </a:lnTo>
                                  <a:lnTo>
                                    <a:pt x="751" y="277"/>
                                  </a:lnTo>
                                  <a:lnTo>
                                    <a:pt x="740" y="344"/>
                                  </a:lnTo>
                                  <a:lnTo>
                                    <a:pt x="729" y="418"/>
                                  </a:lnTo>
                                  <a:lnTo>
                                    <a:pt x="699" y="571"/>
                                  </a:lnTo>
                                  <a:lnTo>
                                    <a:pt x="670" y="730"/>
                                  </a:lnTo>
                                  <a:lnTo>
                                    <a:pt x="651" y="783"/>
                                  </a:lnTo>
                                  <a:lnTo>
                                    <a:pt x="631" y="839"/>
                                  </a:lnTo>
                                  <a:lnTo>
                                    <a:pt x="583" y="947"/>
                                  </a:lnTo>
                                  <a:lnTo>
                                    <a:pt x="531" y="1054"/>
                                  </a:lnTo>
                                  <a:lnTo>
                                    <a:pt x="477" y="1158"/>
                                  </a:lnTo>
                                  <a:lnTo>
                                    <a:pt x="424" y="1255"/>
                                  </a:lnTo>
                                  <a:lnTo>
                                    <a:pt x="372" y="1345"/>
                                  </a:lnTo>
                                  <a:lnTo>
                                    <a:pt x="327" y="1428"/>
                                  </a:lnTo>
                                  <a:lnTo>
                                    <a:pt x="309" y="1465"/>
                                  </a:lnTo>
                                  <a:lnTo>
                                    <a:pt x="293" y="1500"/>
                                  </a:lnTo>
                                  <a:lnTo>
                                    <a:pt x="286" y="1500"/>
                                  </a:lnTo>
                                  <a:lnTo>
                                    <a:pt x="275" y="1500"/>
                                  </a:lnTo>
                                  <a:lnTo>
                                    <a:pt x="259" y="1500"/>
                                  </a:lnTo>
                                  <a:lnTo>
                                    <a:pt x="241" y="1500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45" y="1500"/>
                                  </a:lnTo>
                                  <a:lnTo>
                                    <a:pt x="95" y="1500"/>
                                  </a:lnTo>
                                  <a:lnTo>
                                    <a:pt x="50" y="1500"/>
                                  </a:lnTo>
                                  <a:lnTo>
                                    <a:pt x="32" y="1500"/>
                                  </a:lnTo>
                                  <a:lnTo>
                                    <a:pt x="16" y="1500"/>
                                  </a:lnTo>
                                  <a:lnTo>
                                    <a:pt x="7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41" y="1440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123" y="1299"/>
                                  </a:lnTo>
                                  <a:lnTo>
                                    <a:pt x="163" y="1223"/>
                                  </a:lnTo>
                                  <a:lnTo>
                                    <a:pt x="207" y="1142"/>
                                  </a:lnTo>
                                  <a:lnTo>
                                    <a:pt x="247" y="1056"/>
                                  </a:lnTo>
                                  <a:lnTo>
                                    <a:pt x="329" y="880"/>
                                  </a:lnTo>
                                  <a:lnTo>
                                    <a:pt x="404" y="696"/>
                                  </a:lnTo>
                                  <a:lnTo>
                                    <a:pt x="440" y="603"/>
                                  </a:lnTo>
                                  <a:lnTo>
                                    <a:pt x="472" y="511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531" y="32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90" y="7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79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209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9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3">
                                  <a:moveTo>
                                    <a:pt x="220" y="123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0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73000"/>
                              <a:ext cx="124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71">
                                  <a:moveTo>
                                    <a:pt x="23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98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20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9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284" y="15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8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183680"/>
                              <a:ext cx="166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43">
                                  <a:moveTo>
                                    <a:pt x="271" y="141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355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7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40920"/>
                              <a:ext cx="17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87">
                                  <a:moveTo>
                                    <a:pt x="295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295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11360"/>
                              <a:ext cx="36324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500">
                                  <a:moveTo>
                                    <a:pt x="0" y="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77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9" y="571"/>
                                  </a:lnTo>
                                  <a:lnTo>
                                    <a:pt x="106" y="730"/>
                                  </a:lnTo>
                                  <a:lnTo>
                                    <a:pt x="145" y="839"/>
                                  </a:lnTo>
                                  <a:lnTo>
                                    <a:pt x="188" y="947"/>
                                  </a:lnTo>
                                  <a:lnTo>
                                    <a:pt x="236" y="1054"/>
                                  </a:lnTo>
                                  <a:lnTo>
                                    <a:pt x="288" y="1158"/>
                                  </a:lnTo>
                                  <a:lnTo>
                                    <a:pt x="338" y="1255"/>
                                  </a:lnTo>
                                  <a:lnTo>
                                    <a:pt x="383" y="134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44" y="1465"/>
                                  </a:lnTo>
                                  <a:lnTo>
                                    <a:pt x="460" y="1500"/>
                                  </a:lnTo>
                                  <a:lnTo>
                                    <a:pt x="467" y="1500"/>
                                  </a:lnTo>
                                  <a:lnTo>
                                    <a:pt x="481" y="1500"/>
                                  </a:lnTo>
                                  <a:lnTo>
                                    <a:pt x="497" y="1500"/>
                                  </a:lnTo>
                                  <a:lnTo>
                                    <a:pt x="517" y="1500"/>
                                  </a:lnTo>
                                  <a:lnTo>
                                    <a:pt x="565" y="1500"/>
                                  </a:lnTo>
                                  <a:lnTo>
                                    <a:pt x="619" y="1500"/>
                                  </a:lnTo>
                                  <a:lnTo>
                                    <a:pt x="674" y="1500"/>
                                  </a:lnTo>
                                  <a:lnTo>
                                    <a:pt x="699" y="1500"/>
                                  </a:lnTo>
                                  <a:lnTo>
                                    <a:pt x="721" y="1500"/>
                                  </a:lnTo>
                                  <a:lnTo>
                                    <a:pt x="742" y="1500"/>
                                  </a:lnTo>
                                  <a:lnTo>
                                    <a:pt x="758" y="1500"/>
                                  </a:lnTo>
                                  <a:lnTo>
                                    <a:pt x="771" y="1500"/>
                                  </a:lnTo>
                                  <a:lnTo>
                                    <a:pt x="776" y="1500"/>
                                  </a:lnTo>
                                  <a:lnTo>
                                    <a:pt x="737" y="1440"/>
                                  </a:lnTo>
                                  <a:lnTo>
                                    <a:pt x="696" y="1373"/>
                                  </a:lnTo>
                                  <a:lnTo>
                                    <a:pt x="656" y="1299"/>
                                  </a:lnTo>
                                  <a:lnTo>
                                    <a:pt x="615" y="1223"/>
                                  </a:lnTo>
                                  <a:lnTo>
                                    <a:pt x="574" y="1142"/>
                                  </a:lnTo>
                                  <a:lnTo>
                                    <a:pt x="533" y="1056"/>
                                  </a:lnTo>
                                  <a:lnTo>
                                    <a:pt x="453" y="880"/>
                                  </a:lnTo>
                                  <a:lnTo>
                                    <a:pt x="381" y="696"/>
                                  </a:lnTo>
                                  <a:lnTo>
                                    <a:pt x="315" y="511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236" y="238"/>
                                  </a:lnTo>
                                  <a:lnTo>
                                    <a:pt x="215" y="152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18" y="134"/>
                                  </a:moveTo>
                                  <a:lnTo>
                                    <a:pt x="227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16" y="123"/>
                                  </a:moveTo>
                                  <a:lnTo>
                                    <a:pt x="241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873000"/>
                              <a:ext cx="127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71">
                                  <a:moveTo>
                                    <a:pt x="25" y="171"/>
                                  </a:moveTo>
                                  <a:lnTo>
                                    <a:pt x="272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39240"/>
                              <a:ext cx="14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27">
                                  <a:moveTo>
                                    <a:pt x="18" y="127"/>
                                  </a:moveTo>
                                  <a:lnTo>
                                    <a:pt x="315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88" y="150"/>
                                  </a:moveTo>
                                  <a:lnTo>
                                    <a:pt x="388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88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183680"/>
                              <a:ext cx="17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43">
                                  <a:moveTo>
                                    <a:pt x="75" y="141"/>
                                  </a:moveTo>
                                  <a:lnTo>
                                    <a:pt x="373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75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240920"/>
                              <a:ext cx="191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7">
                                  <a:moveTo>
                                    <a:pt x="93" y="187"/>
                                  </a:moveTo>
                                  <a:lnTo>
                                    <a:pt x="409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93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5000"/>
                              <a:ext cx="36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39" y="58"/>
                                  </a:moveTo>
                                  <a:lnTo>
                                    <a:pt x="41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4680"/>
                              <a:ext cx="1814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722160"/>
                              <a:ext cx="1911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728280"/>
                              <a:ext cx="1738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731520"/>
                              <a:ext cx="167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735480"/>
                              <a:ext cx="158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738360"/>
                              <a:ext cx="151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741600"/>
                              <a:ext cx="142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745560"/>
                              <a:ext cx="1346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87320"/>
                              <a:ext cx="21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83720"/>
                              <a:ext cx="21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1280"/>
                              <a:ext cx="200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794880"/>
                              <a:ext cx="19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98120"/>
                              <a:ext cx="18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803160"/>
                              <a:ext cx="173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7120"/>
                              <a:ext cx="164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810720"/>
                              <a:ext cx="154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4006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044">
                                  <a:moveTo>
                                    <a:pt x="0" y="3044"/>
                                  </a:moveTo>
                                  <a:lnTo>
                                    <a:pt x="50" y="2975"/>
                                  </a:lnTo>
                                  <a:lnTo>
                                    <a:pt x="97" y="2901"/>
                                  </a:lnTo>
                                  <a:lnTo>
                                    <a:pt x="147" y="2817"/>
                                  </a:lnTo>
                                  <a:lnTo>
                                    <a:pt x="197" y="2730"/>
                                  </a:lnTo>
                                  <a:lnTo>
                                    <a:pt x="247" y="2635"/>
                                  </a:lnTo>
                                  <a:lnTo>
                                    <a:pt x="295" y="2538"/>
                                  </a:lnTo>
                                  <a:lnTo>
                                    <a:pt x="386" y="2337"/>
                                  </a:lnTo>
                                  <a:lnTo>
                                    <a:pt x="429" y="2233"/>
                                  </a:lnTo>
                                  <a:lnTo>
                                    <a:pt x="469" y="2129"/>
                                  </a:lnTo>
                                  <a:lnTo>
                                    <a:pt x="508" y="2025"/>
                                  </a:lnTo>
                                  <a:lnTo>
                                    <a:pt x="542" y="1923"/>
                                  </a:lnTo>
                                  <a:lnTo>
                                    <a:pt x="572" y="1823"/>
                                  </a:lnTo>
                                  <a:lnTo>
                                    <a:pt x="599" y="1724"/>
                                  </a:lnTo>
                                  <a:lnTo>
                                    <a:pt x="622" y="1632"/>
                                  </a:lnTo>
                                  <a:lnTo>
                                    <a:pt x="637" y="1544"/>
                                  </a:lnTo>
                                  <a:lnTo>
                                    <a:pt x="658" y="1442"/>
                                  </a:lnTo>
                                  <a:lnTo>
                                    <a:pt x="683" y="1338"/>
                                  </a:lnTo>
                                  <a:lnTo>
                                    <a:pt x="708" y="1232"/>
                                  </a:lnTo>
                                  <a:lnTo>
                                    <a:pt x="728" y="1118"/>
                                  </a:lnTo>
                                  <a:lnTo>
                                    <a:pt x="751" y="950"/>
                                  </a:lnTo>
                                  <a:lnTo>
                                    <a:pt x="769" y="776"/>
                                  </a:lnTo>
                                  <a:lnTo>
                                    <a:pt x="783" y="601"/>
                                  </a:lnTo>
                                  <a:lnTo>
                                    <a:pt x="794" y="423"/>
                                  </a:lnTo>
                                  <a:lnTo>
                                    <a:pt x="803" y="212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846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51" y="23"/>
                                  </a:lnTo>
                                  <a:lnTo>
                                    <a:pt x="853" y="48"/>
                                  </a:lnTo>
                                  <a:lnTo>
                                    <a:pt x="853" y="106"/>
                                  </a:lnTo>
                                  <a:lnTo>
                                    <a:pt x="853" y="173"/>
                                  </a:lnTo>
                                  <a:lnTo>
                                    <a:pt x="855" y="247"/>
                                  </a:lnTo>
                                  <a:lnTo>
                                    <a:pt x="855" y="326"/>
                                  </a:lnTo>
                                  <a:lnTo>
                                    <a:pt x="853" y="409"/>
                                  </a:lnTo>
                                  <a:lnTo>
                                    <a:pt x="853" y="582"/>
                                  </a:lnTo>
                                  <a:lnTo>
                                    <a:pt x="851" y="753"/>
                                  </a:lnTo>
                                  <a:lnTo>
                                    <a:pt x="851" y="834"/>
                                  </a:lnTo>
                                  <a:lnTo>
                                    <a:pt x="849" y="910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49" y="1044"/>
                                  </a:lnTo>
                                  <a:lnTo>
                                    <a:pt x="849" y="1072"/>
                                  </a:lnTo>
                                  <a:lnTo>
                                    <a:pt x="849" y="1098"/>
                                  </a:lnTo>
                                  <a:lnTo>
                                    <a:pt x="849" y="1121"/>
                                  </a:lnTo>
                                  <a:lnTo>
                                    <a:pt x="851" y="1142"/>
                                  </a:lnTo>
                                  <a:lnTo>
                                    <a:pt x="846" y="1188"/>
                                  </a:lnTo>
                                  <a:lnTo>
                                    <a:pt x="844" y="1232"/>
                                  </a:lnTo>
                                  <a:lnTo>
                                    <a:pt x="842" y="1271"/>
                                  </a:lnTo>
                                  <a:lnTo>
                                    <a:pt x="840" y="1306"/>
                                  </a:lnTo>
                                  <a:lnTo>
                                    <a:pt x="840" y="1338"/>
                                  </a:lnTo>
                                  <a:lnTo>
                                    <a:pt x="840" y="1368"/>
                                  </a:lnTo>
                                  <a:lnTo>
                                    <a:pt x="837" y="1393"/>
                                  </a:lnTo>
                                  <a:lnTo>
                                    <a:pt x="835" y="1419"/>
                                  </a:lnTo>
                                  <a:lnTo>
                                    <a:pt x="833" y="1461"/>
                                  </a:lnTo>
                                  <a:lnTo>
                                    <a:pt x="830" y="1495"/>
                                  </a:lnTo>
                                  <a:lnTo>
                                    <a:pt x="828" y="1523"/>
                                  </a:lnTo>
                                  <a:lnTo>
                                    <a:pt x="824" y="1551"/>
                                  </a:lnTo>
                                  <a:lnTo>
                                    <a:pt x="821" y="1576"/>
                                  </a:lnTo>
                                  <a:lnTo>
                                    <a:pt x="817" y="1606"/>
                                  </a:lnTo>
                                  <a:lnTo>
                                    <a:pt x="812" y="1639"/>
                                  </a:lnTo>
                                  <a:lnTo>
                                    <a:pt x="805" y="1675"/>
                                  </a:lnTo>
                                  <a:lnTo>
                                    <a:pt x="799" y="1715"/>
                                  </a:lnTo>
                                  <a:lnTo>
                                    <a:pt x="792" y="1756"/>
                                  </a:lnTo>
                                  <a:lnTo>
                                    <a:pt x="776" y="1849"/>
                                  </a:lnTo>
                                  <a:lnTo>
                                    <a:pt x="758" y="1948"/>
                                  </a:lnTo>
                                  <a:lnTo>
                                    <a:pt x="740" y="2052"/>
                                  </a:lnTo>
                                  <a:lnTo>
                                    <a:pt x="696" y="2272"/>
                                  </a:lnTo>
                                  <a:lnTo>
                                    <a:pt x="658" y="2374"/>
                                  </a:lnTo>
                                  <a:lnTo>
                                    <a:pt x="615" y="2478"/>
                                  </a:lnTo>
                                  <a:lnTo>
                                    <a:pt x="529" y="2688"/>
                                  </a:lnTo>
                                  <a:lnTo>
                                    <a:pt x="488" y="2787"/>
                                  </a:lnTo>
                                  <a:lnTo>
                                    <a:pt x="445" y="2882"/>
                                  </a:lnTo>
                                  <a:lnTo>
                                    <a:pt x="406" y="2968"/>
                                  </a:lnTo>
                                  <a:lnTo>
                                    <a:pt x="388" y="3007"/>
                                  </a:lnTo>
                                  <a:lnTo>
                                    <a:pt x="370" y="3044"/>
                                  </a:lnTo>
                                  <a:lnTo>
                                    <a:pt x="361" y="3044"/>
                                  </a:lnTo>
                                  <a:lnTo>
                                    <a:pt x="345" y="3044"/>
                                  </a:lnTo>
                                  <a:lnTo>
                                    <a:pt x="324" y="3044"/>
                                  </a:lnTo>
                                  <a:lnTo>
                                    <a:pt x="302" y="3044"/>
                                  </a:lnTo>
                                  <a:lnTo>
                                    <a:pt x="274" y="3044"/>
                                  </a:lnTo>
                                  <a:lnTo>
                                    <a:pt x="247" y="3044"/>
                                  </a:lnTo>
                                  <a:lnTo>
                                    <a:pt x="186" y="3044"/>
                                  </a:lnTo>
                                  <a:lnTo>
                                    <a:pt x="124" y="3044"/>
                                  </a:lnTo>
                                  <a:lnTo>
                                    <a:pt x="95" y="3044"/>
                                  </a:lnTo>
                                  <a:lnTo>
                                    <a:pt x="68" y="3044"/>
                                  </a:lnTo>
                                  <a:lnTo>
                                    <a:pt x="45" y="3044"/>
                                  </a:lnTo>
                                  <a:lnTo>
                                    <a:pt x="25" y="3044"/>
                                  </a:lnTo>
                                  <a:lnTo>
                                    <a:pt x="9" y="3044"/>
                                  </a:lnTo>
                                  <a:lnTo>
                                    <a:pt x="0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42600"/>
                              <a:ext cx="889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6">
                                  <a:moveTo>
                                    <a:pt x="184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4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07680"/>
                              <a:ext cx="79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">
                                  <a:moveTo>
                                    <a:pt x="164" y="93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4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5">
                                  <a:moveTo>
                                    <a:pt x="152" y="85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13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127" y="7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74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6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4784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2">
                                  <a:moveTo>
                                    <a:pt x="105" y="102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5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95" y="8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5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86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45600"/>
                              <a:ext cx="37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0">
                                  <a:moveTo>
                                    <a:pt x="80" y="9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160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7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1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61" y="5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1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59" y="62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7" y="6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52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2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5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6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8">
                                  <a:moveTo>
                                    <a:pt x="46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777240"/>
                              <a:ext cx="109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4">
                                  <a:moveTo>
                                    <a:pt x="216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6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29440"/>
                              <a:ext cx="117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1">
                                  <a:moveTo>
                                    <a:pt x="234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873000"/>
                              <a:ext cx="1371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71">
                                  <a:moveTo>
                                    <a:pt x="26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6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939240"/>
                              <a:ext cx="156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0">
                                  <a:moveTo>
                                    <a:pt x="293" y="13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93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123920"/>
                              <a:ext cx="170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48">
                                  <a:moveTo>
                                    <a:pt x="308" y="143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08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181880"/>
                              <a:ext cx="182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48">
                                  <a:moveTo>
                                    <a:pt x="329" y="146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329" y="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920"/>
                              <a:ext cx="210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87">
                                  <a:moveTo>
                                    <a:pt x="370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370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20720"/>
                              <a:ext cx="55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7">
                                  <a:moveTo>
                                    <a:pt x="120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720720"/>
                              <a:ext cx="55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4904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9">
                                  <a:moveTo>
                                    <a:pt x="102" y="2"/>
                                  </a:moveTo>
                                  <a:lnTo>
                                    <a:pt x="63" y="12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4976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5">
                                  <a:moveTo>
                                    <a:pt x="98" y="2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050120"/>
                              <a:ext cx="44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95" y="0"/>
                                  </a:moveTo>
                                  <a:lnTo>
                                    <a:pt x="63" y="1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04976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9">
                                  <a:moveTo>
                                    <a:pt x="0" y="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050840"/>
                              <a:ext cx="48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5">
                                  <a:moveTo>
                                    <a:pt x="0" y="3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0508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5">
                                  <a:moveTo>
                                    <a:pt x="0" y="0"/>
                                  </a:moveTo>
                                  <a:lnTo>
                                    <a:pt x="38" y="12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05084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0"/>
                                  </a:moveTo>
                                  <a:lnTo>
                                    <a:pt x="41" y="12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05084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3">
                                  <a:moveTo>
                                    <a:pt x="0" y="0"/>
                                  </a:moveTo>
                                  <a:lnTo>
                                    <a:pt x="38" y="1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2"/>
                                  </a:moveTo>
                                  <a:lnTo>
                                    <a:pt x="70" y="12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049760"/>
                              <a:ext cx="45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7">
                                  <a:moveTo>
                                    <a:pt x="0" y="0"/>
                                  </a:moveTo>
                                  <a:lnTo>
                                    <a:pt x="29" y="12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05012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5">
                                  <a:moveTo>
                                    <a:pt x="91" y="0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0" y="0"/>
                                  </a:moveTo>
                                  <a:lnTo>
                                    <a:pt x="18" y="12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049760"/>
                              <a:ext cx="35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7">
                                  <a:moveTo>
                                    <a:pt x="0" y="0"/>
                                  </a:moveTo>
                                  <a:lnTo>
                                    <a:pt x="2" y="12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49760"/>
                              <a:ext cx="38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7">
                                  <a:moveTo>
                                    <a:pt x="82" y="0"/>
                                  </a:moveTo>
                                  <a:lnTo>
                                    <a:pt x="84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759960"/>
                              <a:ext cx="95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9">
                                  <a:moveTo>
                                    <a:pt x="9" y="0"/>
                                  </a:moveTo>
                                  <a:lnTo>
                                    <a:pt x="52" y="4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7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97320"/>
                              <a:ext cx="82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986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4">
                                  <a:moveTo>
                                    <a:pt x="2" y="114"/>
                                  </a:moveTo>
                                  <a:lnTo>
                                    <a:pt x="122" y="1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64440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1">
                                  <a:moveTo>
                                    <a:pt x="0" y="111"/>
                                  </a:moveTo>
                                  <a:lnTo>
                                    <a:pt x="121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88200"/>
                              <a:ext cx="3880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044">
                                  <a:moveTo>
                                    <a:pt x="829" y="3044"/>
                                  </a:moveTo>
                                  <a:lnTo>
                                    <a:pt x="781" y="2975"/>
                                  </a:lnTo>
                                  <a:lnTo>
                                    <a:pt x="731" y="2901"/>
                                  </a:lnTo>
                                  <a:lnTo>
                                    <a:pt x="684" y="2817"/>
                                  </a:lnTo>
                                  <a:lnTo>
                                    <a:pt x="636" y="2730"/>
                                  </a:lnTo>
                                  <a:lnTo>
                                    <a:pt x="588" y="2635"/>
                                  </a:lnTo>
                                  <a:lnTo>
                                    <a:pt x="543" y="2538"/>
                                  </a:lnTo>
                                  <a:lnTo>
                                    <a:pt x="457" y="2337"/>
                                  </a:lnTo>
                                  <a:lnTo>
                                    <a:pt x="416" y="2233"/>
                                  </a:lnTo>
                                  <a:lnTo>
                                    <a:pt x="377" y="2129"/>
                                  </a:lnTo>
                                  <a:lnTo>
                                    <a:pt x="343" y="2025"/>
                                  </a:lnTo>
                                  <a:lnTo>
                                    <a:pt x="309" y="1923"/>
                                  </a:lnTo>
                                  <a:lnTo>
                                    <a:pt x="282" y="1823"/>
                                  </a:lnTo>
                                  <a:lnTo>
                                    <a:pt x="255" y="1724"/>
                                  </a:lnTo>
                                  <a:lnTo>
                                    <a:pt x="234" y="1632"/>
                                  </a:lnTo>
                                  <a:lnTo>
                                    <a:pt x="218" y="1544"/>
                                  </a:lnTo>
                                  <a:lnTo>
                                    <a:pt x="196" y="1442"/>
                                  </a:lnTo>
                                  <a:lnTo>
                                    <a:pt x="173" y="1338"/>
                                  </a:lnTo>
                                  <a:lnTo>
                                    <a:pt x="148" y="1232"/>
                                  </a:lnTo>
                                  <a:lnTo>
                                    <a:pt x="127" y="1118"/>
                                  </a:lnTo>
                                  <a:lnTo>
                                    <a:pt x="105" y="950"/>
                                  </a:lnTo>
                                  <a:lnTo>
                                    <a:pt x="87" y="776"/>
                                  </a:lnTo>
                                  <a:lnTo>
                                    <a:pt x="73" y="601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" y="582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5" y="910"/>
                                  </a:lnTo>
                                  <a:lnTo>
                                    <a:pt x="5" y="982"/>
                                  </a:lnTo>
                                  <a:lnTo>
                                    <a:pt x="5" y="1044"/>
                                  </a:lnTo>
                                  <a:lnTo>
                                    <a:pt x="5" y="1072"/>
                                  </a:lnTo>
                                  <a:lnTo>
                                    <a:pt x="5" y="1098"/>
                                  </a:lnTo>
                                  <a:lnTo>
                                    <a:pt x="5" y="1121"/>
                                  </a:lnTo>
                                  <a:lnTo>
                                    <a:pt x="5" y="1142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9" y="1232"/>
                                  </a:lnTo>
                                  <a:lnTo>
                                    <a:pt x="12" y="1271"/>
                                  </a:lnTo>
                                  <a:lnTo>
                                    <a:pt x="14" y="1306"/>
                                  </a:lnTo>
                                  <a:lnTo>
                                    <a:pt x="16" y="1338"/>
                                  </a:lnTo>
                                  <a:lnTo>
                                    <a:pt x="16" y="1368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18" y="1419"/>
                                  </a:lnTo>
                                  <a:lnTo>
                                    <a:pt x="21" y="1461"/>
                                  </a:lnTo>
                                  <a:lnTo>
                                    <a:pt x="25" y="1495"/>
                                  </a:lnTo>
                                  <a:lnTo>
                                    <a:pt x="28" y="1523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4" y="1576"/>
                                  </a:lnTo>
                                  <a:lnTo>
                                    <a:pt x="39" y="1606"/>
                                  </a:lnTo>
                                  <a:lnTo>
                                    <a:pt x="43" y="1639"/>
                                  </a:lnTo>
                                  <a:lnTo>
                                    <a:pt x="48" y="1675"/>
                                  </a:lnTo>
                                  <a:lnTo>
                                    <a:pt x="53" y="1715"/>
                                  </a:lnTo>
                                  <a:lnTo>
                                    <a:pt x="59" y="1756"/>
                                  </a:lnTo>
                                  <a:lnTo>
                                    <a:pt x="73" y="1849"/>
                                  </a:lnTo>
                                  <a:lnTo>
                                    <a:pt x="89" y="1948"/>
                                  </a:lnTo>
                                  <a:lnTo>
                                    <a:pt x="105" y="2052"/>
                                  </a:lnTo>
                                  <a:lnTo>
                                    <a:pt x="143" y="2274"/>
                                  </a:lnTo>
                                  <a:lnTo>
                                    <a:pt x="180" y="2383"/>
                                  </a:lnTo>
                                  <a:lnTo>
                                    <a:pt x="220" y="2491"/>
                                  </a:lnTo>
                                  <a:lnTo>
                                    <a:pt x="264" y="2598"/>
                                  </a:lnTo>
                                  <a:lnTo>
                                    <a:pt x="309" y="2702"/>
                                  </a:lnTo>
                                  <a:lnTo>
                                    <a:pt x="354" y="2799"/>
                                  </a:lnTo>
                                  <a:lnTo>
                                    <a:pt x="400" y="2889"/>
                                  </a:lnTo>
                                  <a:lnTo>
                                    <a:pt x="441" y="2972"/>
                                  </a:lnTo>
                                  <a:lnTo>
                                    <a:pt x="459" y="3009"/>
                                  </a:lnTo>
                                  <a:lnTo>
                                    <a:pt x="475" y="3044"/>
                                  </a:lnTo>
                                  <a:lnTo>
                                    <a:pt x="484" y="3044"/>
                                  </a:lnTo>
                                  <a:lnTo>
                                    <a:pt x="497" y="3044"/>
                                  </a:lnTo>
                                  <a:lnTo>
                                    <a:pt x="516" y="3044"/>
                                  </a:lnTo>
                                  <a:lnTo>
                                    <a:pt x="538" y="3044"/>
                                  </a:lnTo>
                                  <a:lnTo>
                                    <a:pt x="563" y="3044"/>
                                  </a:lnTo>
                                  <a:lnTo>
                                    <a:pt x="593" y="3044"/>
                                  </a:lnTo>
                                  <a:lnTo>
                                    <a:pt x="654" y="3044"/>
                                  </a:lnTo>
                                  <a:lnTo>
                                    <a:pt x="715" y="3044"/>
                                  </a:lnTo>
                                  <a:lnTo>
                                    <a:pt x="743" y="3044"/>
                                  </a:lnTo>
                                  <a:lnTo>
                                    <a:pt x="768" y="3044"/>
                                  </a:lnTo>
                                  <a:lnTo>
                                    <a:pt x="790" y="3044"/>
                                  </a:lnTo>
                                  <a:lnTo>
                                    <a:pt x="808" y="3044"/>
                                  </a:lnTo>
                                  <a:lnTo>
                                    <a:pt x="822" y="3044"/>
                                  </a:lnTo>
                                  <a:lnTo>
                                    <a:pt x="829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42600"/>
                              <a:ext cx="90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6">
                                  <a:moveTo>
                                    <a:pt x="9" y="116"/>
                                  </a:moveTo>
                                  <a:lnTo>
                                    <a:pt x="193" y="1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9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07680"/>
                              <a:ext cx="80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93">
                                  <a:moveTo>
                                    <a:pt x="7" y="9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85">
                                  <a:moveTo>
                                    <a:pt x="2" y="85"/>
                                  </a:moveTo>
                                  <a:lnTo>
                                    <a:pt x="156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0" y="67"/>
                                  </a:moveTo>
                                  <a:lnTo>
                                    <a:pt x="136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0" y="77"/>
                                  </a:moveTo>
                                  <a:lnTo>
                                    <a:pt x="12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0" y="74"/>
                                  </a:moveTo>
                                  <a:lnTo>
                                    <a:pt x="116" y="7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4784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2">
                                  <a:moveTo>
                                    <a:pt x="0" y="102"/>
                                  </a:moveTo>
                                  <a:lnTo>
                                    <a:pt x="104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86"/>
                                  </a:moveTo>
                                  <a:lnTo>
                                    <a:pt x="95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0" y="81"/>
                                  </a:moveTo>
                                  <a:lnTo>
                                    <a:pt x="86" y="8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4560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0" y="90"/>
                                  </a:moveTo>
                                  <a:lnTo>
                                    <a:pt x="79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1608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0" y="72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0" y="51"/>
                                  </a:moveTo>
                                  <a:lnTo>
                                    <a:pt x="61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0" y="62"/>
                                  </a:moveTo>
                                  <a:lnTo>
                                    <a:pt x="59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0" y="67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0" y="5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0" y="53"/>
                                  </a:moveTo>
                                  <a:lnTo>
                                    <a:pt x="5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0" y="58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0" y="58"/>
                                  </a:moveTo>
                                  <a:lnTo>
                                    <a:pt x="45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777240"/>
                              <a:ext cx="108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4">
                                  <a:moveTo>
                                    <a:pt x="18" y="134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829440"/>
                              <a:ext cx="116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3">
                                  <a:moveTo>
                                    <a:pt x="16" y="123"/>
                                  </a:moveTo>
                                  <a:lnTo>
                                    <a:pt x="249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873000"/>
                              <a:ext cx="133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71">
                                  <a:moveTo>
                                    <a:pt x="25" y="171"/>
                                  </a:moveTo>
                                  <a:lnTo>
                                    <a:pt x="286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2" y="127"/>
                                  </a:moveTo>
                                  <a:lnTo>
                                    <a:pt x="320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123920"/>
                              <a:ext cx="171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50">
                                  <a:moveTo>
                                    <a:pt x="64" y="150"/>
                                  </a:moveTo>
                                  <a:lnTo>
                                    <a:pt x="366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6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183680"/>
                              <a:ext cx="175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43">
                                  <a:moveTo>
                                    <a:pt x="61" y="141"/>
                                  </a:moveTo>
                                  <a:lnTo>
                                    <a:pt x="374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6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40920"/>
                              <a:ext cx="203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87">
                                  <a:moveTo>
                                    <a:pt x="82" y="187"/>
                                  </a:moveTo>
                                  <a:lnTo>
                                    <a:pt x="436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82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0" y="67"/>
                                  </a:moveTo>
                                  <a:lnTo>
                                    <a:pt x="66" y="6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123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97">
                                  <a:moveTo>
                                    <a:pt x="2" y="97"/>
                                  </a:moveTo>
                                  <a:lnTo>
                                    <a:pt x="122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59960"/>
                              <a:ext cx="96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9">
                                  <a:moveTo>
                                    <a:pt x="198" y="0"/>
                                  </a:moveTo>
                                  <a:lnTo>
                                    <a:pt x="155" y="44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0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89760"/>
                              <a:ext cx="297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1">
                                  <a:moveTo>
                                    <a:pt x="318" y="16"/>
                                  </a:moveTo>
                                  <a:lnTo>
                                    <a:pt x="540" y="16"/>
                                  </a:lnTo>
                                  <a:lnTo>
                                    <a:pt x="540" y="78"/>
                                  </a:lnTo>
                                  <a:lnTo>
                                    <a:pt x="536" y="78"/>
                                  </a:lnTo>
                                  <a:lnTo>
                                    <a:pt x="538" y="87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45" y="131"/>
                                  </a:lnTo>
                                  <a:lnTo>
                                    <a:pt x="545" y="120"/>
                                  </a:lnTo>
                                  <a:lnTo>
                                    <a:pt x="549" y="108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74" y="78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622" y="43"/>
                                  </a:lnTo>
                                  <a:lnTo>
                                    <a:pt x="636" y="3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720720"/>
                              <a:ext cx="20520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1">
                                  <a:moveTo>
                                    <a:pt x="7" y="0"/>
                                  </a:moveTo>
                                  <a:lnTo>
                                    <a:pt x="52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6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8760"/>
                              <a:ext cx="48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9">
                                  <a:moveTo>
                                    <a:pt x="86" y="60"/>
                                  </a:move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8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0"/>
                              <a:ext cx="165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3">
                                  <a:moveTo>
                                    <a:pt x="18" y="0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23920"/>
                              <a:ext cx="52524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099800"/>
                              <a:ext cx="5004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101240"/>
                              <a:ext cx="93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1101240"/>
                              <a:ext cx="514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101240"/>
                              <a:ext cx="158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101240"/>
                              <a:ext cx="58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0">
                                  <a:moveTo>
                                    <a:pt x="125" y="0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1099800"/>
                              <a:ext cx="457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99800"/>
                              <a:ext cx="22320" cy="24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101240"/>
                              <a:ext cx="61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0">
                                  <a:moveTo>
                                    <a:pt x="132" y="0"/>
                                  </a:moveTo>
                                  <a:lnTo>
                                    <a:pt x="4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101240"/>
                              <a:ext cx="284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101240"/>
                              <a:ext cx="59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0">
                                  <a:moveTo>
                                    <a:pt x="127" y="0"/>
                                  </a:moveTo>
                                  <a:lnTo>
                                    <a:pt x="5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1101240"/>
                              <a:ext cx="316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101240"/>
                              <a:ext cx="349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">
                                  <a:moveTo>
                                    <a:pt x="130" y="0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1101240"/>
                              <a:ext cx="2664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101240"/>
                              <a:ext cx="4068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0">
                                  <a:moveTo>
                                    <a:pt x="129" y="0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280" y="1101240"/>
                              <a:ext cx="1980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101240"/>
                              <a:ext cx="475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9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1101240"/>
                              <a:ext cx="1476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01240"/>
                              <a:ext cx="525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60">
                                  <a:moveTo>
                                    <a:pt x="122" y="2"/>
                                  </a:moveTo>
                                  <a:lnTo>
                                    <a:pt x="102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101600"/>
                              <a:ext cx="1440" cy="223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720" y="1101240"/>
                              <a:ext cx="33480" cy="216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91080"/>
                              <a:ext cx="452880" cy="1008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19160"/>
                              <a:ext cx="452880" cy="9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018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0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018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36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47600"/>
                              <a:ext cx="45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">
                                  <a:moveTo>
                                    <a:pt x="980" y="9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2996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7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9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920" y="1002600"/>
                            <a:ext cx="324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02600"/>
                            <a:ext cx="432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24640"/>
                            <a:ext cx="2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5" y="25"/>
                                </a:move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4"/>
                                </a:lnTo>
                                <a:lnTo>
                                  <a:pt x="44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12320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1" y="26"/>
                                </a:moveTo>
                                <a:lnTo>
                                  <a:pt x="43" y="19"/>
                                </a:lnTo>
                                <a:lnTo>
                                  <a:pt x="46" y="12"/>
                                </a:lnTo>
                                <a:lnTo>
                                  <a:pt x="41" y="7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124640"/>
                            <a:ext cx="4446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76">
                                <a:moveTo>
                                  <a:pt x="472" y="0"/>
                                </a:moveTo>
                                <a:lnTo>
                                  <a:pt x="529" y="2"/>
                                </a:lnTo>
                                <a:lnTo>
                                  <a:pt x="586" y="11"/>
                                </a:lnTo>
                                <a:lnTo>
                                  <a:pt x="640" y="27"/>
                                </a:lnTo>
                                <a:lnTo>
                                  <a:pt x="670" y="39"/>
                                </a:lnTo>
                                <a:lnTo>
                                  <a:pt x="699" y="55"/>
                                </a:lnTo>
                                <a:lnTo>
                                  <a:pt x="719" y="67"/>
                                </a:lnTo>
                                <a:lnTo>
                                  <a:pt x="738" y="78"/>
                                </a:lnTo>
                                <a:lnTo>
                                  <a:pt x="751" y="88"/>
                                </a:lnTo>
                                <a:lnTo>
                                  <a:pt x="763" y="97"/>
                                </a:lnTo>
                                <a:lnTo>
                                  <a:pt x="797" y="134"/>
                                </a:lnTo>
                                <a:lnTo>
                                  <a:pt x="799" y="141"/>
                                </a:lnTo>
                                <a:lnTo>
                                  <a:pt x="803" y="152"/>
                                </a:lnTo>
                                <a:lnTo>
                                  <a:pt x="810" y="171"/>
                                </a:lnTo>
                                <a:lnTo>
                                  <a:pt x="819" y="192"/>
                                </a:lnTo>
                                <a:lnTo>
                                  <a:pt x="842" y="240"/>
                                </a:lnTo>
                                <a:lnTo>
                                  <a:pt x="869" y="298"/>
                                </a:lnTo>
                                <a:lnTo>
                                  <a:pt x="894" y="356"/>
                                </a:lnTo>
                                <a:lnTo>
                                  <a:pt x="919" y="407"/>
                                </a:lnTo>
                                <a:lnTo>
                                  <a:pt x="928" y="430"/>
                                </a:lnTo>
                                <a:lnTo>
                                  <a:pt x="937" y="451"/>
                                </a:lnTo>
                                <a:lnTo>
                                  <a:pt x="944" y="467"/>
                                </a:lnTo>
                                <a:lnTo>
                                  <a:pt x="949" y="476"/>
                                </a:lnTo>
                                <a:lnTo>
                                  <a:pt x="942" y="462"/>
                                </a:lnTo>
                                <a:lnTo>
                                  <a:pt x="931" y="446"/>
                                </a:lnTo>
                                <a:lnTo>
                                  <a:pt x="919" y="425"/>
                                </a:lnTo>
                                <a:lnTo>
                                  <a:pt x="906" y="400"/>
                                </a:lnTo>
                                <a:lnTo>
                                  <a:pt x="874" y="346"/>
                                </a:lnTo>
                                <a:lnTo>
                                  <a:pt x="838" y="286"/>
                                </a:lnTo>
                                <a:lnTo>
                                  <a:pt x="799" y="229"/>
                                </a:lnTo>
                                <a:lnTo>
                                  <a:pt x="760" y="178"/>
                                </a:lnTo>
                                <a:lnTo>
                                  <a:pt x="740" y="155"/>
                                </a:lnTo>
                                <a:lnTo>
                                  <a:pt x="722" y="136"/>
                                </a:lnTo>
                                <a:lnTo>
                                  <a:pt x="706" y="120"/>
                                </a:lnTo>
                                <a:lnTo>
                                  <a:pt x="690" y="111"/>
                                </a:lnTo>
                                <a:lnTo>
                                  <a:pt x="660" y="95"/>
                                </a:lnTo>
                                <a:lnTo>
                                  <a:pt x="633" y="83"/>
                                </a:lnTo>
                                <a:lnTo>
                                  <a:pt x="581" y="64"/>
                                </a:lnTo>
                                <a:lnTo>
                                  <a:pt x="527" y="53"/>
                                </a:lnTo>
                                <a:lnTo>
                                  <a:pt x="472" y="51"/>
                                </a:lnTo>
                                <a:lnTo>
                                  <a:pt x="415" y="55"/>
                                </a:lnTo>
                                <a:lnTo>
                                  <a:pt x="359" y="69"/>
                                </a:lnTo>
                                <a:lnTo>
                                  <a:pt x="304" y="90"/>
                                </a:lnTo>
                                <a:lnTo>
                                  <a:pt x="247" y="118"/>
                                </a:lnTo>
                                <a:lnTo>
                                  <a:pt x="231" y="129"/>
                                </a:lnTo>
                                <a:lnTo>
                                  <a:pt x="216" y="143"/>
                                </a:lnTo>
                                <a:lnTo>
                                  <a:pt x="197" y="162"/>
                                </a:lnTo>
                                <a:lnTo>
                                  <a:pt x="179" y="185"/>
                                </a:lnTo>
                                <a:lnTo>
                                  <a:pt x="143" y="236"/>
                                </a:lnTo>
                                <a:lnTo>
                                  <a:pt x="107" y="291"/>
                                </a:lnTo>
                                <a:lnTo>
                                  <a:pt x="73" y="349"/>
                                </a:lnTo>
                                <a:lnTo>
                                  <a:pt x="41" y="402"/>
                                </a:lnTo>
                                <a:lnTo>
                                  <a:pt x="29" y="425"/>
                                </a:lnTo>
                                <a:lnTo>
                                  <a:pt x="18" y="446"/>
                                </a:lnTo>
                                <a:lnTo>
                                  <a:pt x="7" y="462"/>
                                </a:lnTo>
                                <a:lnTo>
                                  <a:pt x="0" y="476"/>
                                </a:lnTo>
                                <a:lnTo>
                                  <a:pt x="4" y="467"/>
                                </a:lnTo>
                                <a:lnTo>
                                  <a:pt x="11" y="451"/>
                                </a:lnTo>
                                <a:lnTo>
                                  <a:pt x="20" y="430"/>
                                </a:lnTo>
                                <a:lnTo>
                                  <a:pt x="29" y="407"/>
                                </a:lnTo>
                                <a:lnTo>
                                  <a:pt x="50" y="356"/>
                                </a:lnTo>
                                <a:lnTo>
                                  <a:pt x="75" y="298"/>
                                </a:lnTo>
                                <a:lnTo>
                                  <a:pt x="97" y="240"/>
                                </a:lnTo>
                                <a:lnTo>
                                  <a:pt x="118" y="192"/>
                                </a:lnTo>
                                <a:lnTo>
                                  <a:pt x="127" y="171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1"/>
                                </a:lnTo>
                                <a:lnTo>
                                  <a:pt x="141" y="134"/>
                                </a:lnTo>
                                <a:lnTo>
                                  <a:pt x="154" y="118"/>
                                </a:lnTo>
                                <a:lnTo>
                                  <a:pt x="175" y="99"/>
                                </a:lnTo>
                                <a:lnTo>
                                  <a:pt x="186" y="90"/>
                                </a:lnTo>
                                <a:lnTo>
                                  <a:pt x="202" y="78"/>
                                </a:lnTo>
                                <a:lnTo>
                                  <a:pt x="222" y="67"/>
                                </a:lnTo>
                                <a:lnTo>
                                  <a:pt x="245" y="55"/>
                                </a:lnTo>
                                <a:lnTo>
                                  <a:pt x="275" y="39"/>
                                </a:lnTo>
                                <a:lnTo>
                                  <a:pt x="302" y="27"/>
                                </a:lnTo>
                                <a:lnTo>
                                  <a:pt x="359" y="11"/>
                                </a:lnTo>
                                <a:lnTo>
                                  <a:pt x="415" y="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125360"/>
                            <a:ext cx="1828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86">
                                <a:moveTo>
                                  <a:pt x="390" y="0"/>
                                </a:moveTo>
                                <a:lnTo>
                                  <a:pt x="354" y="53"/>
                                </a:lnTo>
                                <a:lnTo>
                                  <a:pt x="292" y="14"/>
                                </a:lnTo>
                                <a:lnTo>
                                  <a:pt x="283" y="81"/>
                                </a:lnTo>
                                <a:lnTo>
                                  <a:pt x="213" y="44"/>
                                </a:lnTo>
                                <a:lnTo>
                                  <a:pt x="215" y="109"/>
                                </a:lnTo>
                                <a:lnTo>
                                  <a:pt x="145" y="83"/>
                                </a:lnTo>
                                <a:lnTo>
                                  <a:pt x="163" y="146"/>
                                </a:lnTo>
                                <a:lnTo>
                                  <a:pt x="93" y="132"/>
                                </a:lnTo>
                                <a:lnTo>
                                  <a:pt x="120" y="197"/>
                                </a:lnTo>
                                <a:lnTo>
                                  <a:pt x="70" y="187"/>
                                </a:lnTo>
                                <a:lnTo>
                                  <a:pt x="88" y="240"/>
                                </a:lnTo>
                                <a:lnTo>
                                  <a:pt x="43" y="261"/>
                                </a:lnTo>
                                <a:lnTo>
                                  <a:pt x="40" y="324"/>
                                </a:lnTo>
                                <a:lnTo>
                                  <a:pt x="0" y="36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125360"/>
                            <a:ext cx="205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56">
                                <a:moveTo>
                                  <a:pt x="0" y="0"/>
                                </a:moveTo>
                                <a:lnTo>
                                  <a:pt x="54" y="51"/>
                                </a:lnTo>
                                <a:lnTo>
                                  <a:pt x="108" y="2"/>
                                </a:lnTo>
                                <a:lnTo>
                                  <a:pt x="131" y="60"/>
                                </a:lnTo>
                                <a:lnTo>
                                  <a:pt x="195" y="28"/>
                                </a:lnTo>
                                <a:lnTo>
                                  <a:pt x="206" y="86"/>
                                </a:lnTo>
                                <a:lnTo>
                                  <a:pt x="272" y="62"/>
                                </a:lnTo>
                                <a:lnTo>
                                  <a:pt x="270" y="120"/>
                                </a:lnTo>
                                <a:lnTo>
                                  <a:pt x="331" y="106"/>
                                </a:lnTo>
                                <a:lnTo>
                                  <a:pt x="311" y="167"/>
                                </a:lnTo>
                                <a:lnTo>
                                  <a:pt x="365" y="160"/>
                                </a:lnTo>
                                <a:lnTo>
                                  <a:pt x="356" y="224"/>
                                </a:lnTo>
                                <a:lnTo>
                                  <a:pt x="358" y="227"/>
                                </a:lnTo>
                                <a:lnTo>
                                  <a:pt x="363" y="229"/>
                                </a:lnTo>
                                <a:lnTo>
                                  <a:pt x="379" y="236"/>
                                </a:lnTo>
                                <a:lnTo>
                                  <a:pt x="395" y="243"/>
                                </a:lnTo>
                                <a:lnTo>
                                  <a:pt x="399" y="245"/>
                                </a:lnTo>
                                <a:lnTo>
                                  <a:pt x="401" y="245"/>
                                </a:lnTo>
                                <a:lnTo>
                                  <a:pt x="401" y="247"/>
                                </a:lnTo>
                                <a:lnTo>
                                  <a:pt x="401" y="252"/>
                                </a:lnTo>
                                <a:lnTo>
                                  <a:pt x="401" y="271"/>
                                </a:lnTo>
                                <a:lnTo>
                                  <a:pt x="401" y="287"/>
                                </a:lnTo>
                                <a:lnTo>
                                  <a:pt x="401" y="291"/>
                                </a:lnTo>
                                <a:lnTo>
                                  <a:pt x="401" y="294"/>
                                </a:lnTo>
                                <a:lnTo>
                                  <a:pt x="431" y="317"/>
                                </a:lnTo>
                                <a:lnTo>
                                  <a:pt x="433" y="319"/>
                                </a:lnTo>
                                <a:lnTo>
                                  <a:pt x="433" y="324"/>
                                </a:lnTo>
                                <a:lnTo>
                                  <a:pt x="435" y="338"/>
                                </a:lnTo>
                                <a:lnTo>
                                  <a:pt x="440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40" y="3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125360"/>
                            <a:ext cx="30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30" y="67"/>
                                </a:moveTo>
                                <a:lnTo>
                                  <a:pt x="28" y="62"/>
                                </a:lnTo>
                                <a:lnTo>
                                  <a:pt x="21" y="53"/>
                                </a:lnTo>
                                <a:lnTo>
                                  <a:pt x="7" y="35"/>
                                </a:lnTo>
                                <a:lnTo>
                                  <a:pt x="3" y="23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39" y="14"/>
                                </a:lnTo>
                                <a:lnTo>
                                  <a:pt x="66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12464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">
                                <a:moveTo>
                                  <a:pt x="20" y="44"/>
                                </a:moveTo>
                                <a:lnTo>
                                  <a:pt x="11" y="32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14"/>
                                </a:lnTo>
                                <a:lnTo>
                                  <a:pt x="59" y="2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469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11" y="42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7"/>
                                </a:lnTo>
                                <a:lnTo>
                                  <a:pt x="4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24640"/>
                            <a:ext cx="29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34" y="67"/>
                                </a:moveTo>
                                <a:lnTo>
                                  <a:pt x="38" y="60"/>
                                </a:lnTo>
                                <a:lnTo>
                                  <a:pt x="43" y="53"/>
                                </a:lnTo>
                                <a:lnTo>
                                  <a:pt x="56" y="32"/>
                                </a:lnTo>
                                <a:lnTo>
                                  <a:pt x="61" y="23"/>
                                </a:lnTo>
                                <a:lnTo>
                                  <a:pt x="63" y="14"/>
                                </a:lnTo>
                                <a:lnTo>
                                  <a:pt x="63" y="7"/>
                                </a:lnTo>
                                <a:lnTo>
                                  <a:pt x="56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1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12320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36" y="44"/>
                                </a:moveTo>
                                <a:lnTo>
                                  <a:pt x="45" y="33"/>
                                </a:lnTo>
                                <a:lnTo>
                                  <a:pt x="54" y="21"/>
                                </a:lnTo>
                                <a:lnTo>
                                  <a:pt x="56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5"/>
                                </a:lnTo>
                                <a:lnTo>
                                  <a:pt x="11" y="1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4624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">
                                <a:moveTo>
                                  <a:pt x="32" y="42"/>
                                </a:moveTo>
                                <a:lnTo>
                                  <a:pt x="45" y="21"/>
                                </a:lnTo>
                                <a:lnTo>
                                  <a:pt x="43" y="9"/>
                                </a:lnTo>
                                <a:lnTo>
                                  <a:pt x="41" y="5"/>
                                </a:lnTo>
                                <a:lnTo>
                                  <a:pt x="34" y="2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7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316520"/>
                            <a:ext cx="19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7">
                                <a:moveTo>
                                  <a:pt x="411" y="37"/>
                                </a:moveTo>
                                <a:lnTo>
                                  <a:pt x="4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41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7560"/>
                            <a:ext cx="2394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1640"/>
                            <a:ext cx="241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2">
                                <a:moveTo>
                                  <a:pt x="72" y="0"/>
                                </a:moveTo>
                                <a:lnTo>
                                  <a:pt x="65" y="11"/>
                                </a:lnTo>
                                <a:lnTo>
                                  <a:pt x="52" y="30"/>
                                </a:lnTo>
                                <a:lnTo>
                                  <a:pt x="29" y="48"/>
                                </a:lnTo>
                                <a:lnTo>
                                  <a:pt x="0" y="62"/>
                                </a:lnTo>
                                <a:lnTo>
                                  <a:pt x="517" y="62"/>
                                </a:lnTo>
                                <a:lnTo>
                                  <a:pt x="503" y="55"/>
                                </a:lnTo>
                                <a:lnTo>
                                  <a:pt x="492" y="39"/>
                                </a:lnTo>
                                <a:lnTo>
                                  <a:pt x="485" y="21"/>
                                </a:lnTo>
                                <a:lnTo>
                                  <a:pt x="483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16520"/>
                            <a:ext cx="184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95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57560"/>
                            <a:ext cx="23436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331640"/>
                            <a:ext cx="236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2">
                                <a:moveTo>
                                  <a:pt x="429" y="0"/>
                                </a:moveTo>
                                <a:lnTo>
                                  <a:pt x="432" y="5"/>
                                </a:lnTo>
                                <a:lnTo>
                                  <a:pt x="436" y="11"/>
                                </a:lnTo>
                                <a:lnTo>
                                  <a:pt x="452" y="30"/>
                                </a:lnTo>
                                <a:lnTo>
                                  <a:pt x="477" y="48"/>
                                </a:lnTo>
                                <a:lnTo>
                                  <a:pt x="506" y="62"/>
                                </a:lnTo>
                                <a:lnTo>
                                  <a:pt x="0" y="62"/>
                                </a:lnTo>
                                <a:lnTo>
                                  <a:pt x="14" y="55"/>
                                </a:lnTo>
                                <a:lnTo>
                                  <a:pt x="25" y="39"/>
                                </a:lnTo>
                                <a:lnTo>
                                  <a:pt x="32" y="21"/>
                                </a:lnTo>
                                <a:lnTo>
                                  <a:pt x="34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-14.45pt;width:68.8pt;height:108.75pt" coordorigin="7429,-289" coordsize="1376,2175">
                <v:group id="shape_0" style="position:absolute;left:7497;top:-289;width:1235;height:2163">
                  <v:shape id="shape_0" coordsize="320,35" path="m320,35l320,0l9,0l0,35l320,35xe" fillcolor="#202020" stroked="t" o:allowincell="f" style="position:absolute;left:7553;top:1772;width:235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515;top:1837;width:296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09,65" path="m55,0l50,14l41,32l25,51l14,58l0,65l409,65l395,56l384,42l377,21l375,0l55,0xe" fillcolor="#202020" stroked="t" o:allowincell="f" style="position:absolute;left:7513;top:1794;width:300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27,35" path="m0,35l0,0l318,0l327,35l0,35xe" fillcolor="#202020" stroked="t" o:allowincell="f" style="position:absolute;left:8449;top:1772;width:240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426;top:1837;width:299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13,65" path="m361,0l366,14l372,32l388,51l400,58l413,65l0,65l14,56l23,42l32,21l34,0l361,0xe" fillcolor="#202020" stroked="t" o:allowincell="f" style="position:absolute;left:8424;top:1794;width:303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0,21" path="m2,21l0,14l0,10l5,3l14,0l21,5l30,12e" stroked="t" o:allowincell="f" style="position:absolute;left:8046;top:1380;width:21;height:1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19" path="m27,19l29,12l29,7l23,0l14,0l7,3l0,10e" stroked="t" o:allowincell="f" style="position:absolute;left:8175;top:1380;width:20;height: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52,479" path="m380,0l418,3l457,10l495,21l534,42l548,51l561,58l577,74l600,100l602,107l607,120l613,139l625,162l634,190l647,220l675,285l700,349l713,379l725,407l734,433l743,453l750,470l752,479l747,467l741,451l731,433l722,409l697,354l668,296l638,238l611,185l595,164l584,146l570,132l561,123l516,97l466,70l416,49l393,42l373,40l352,42l330,46l280,65l232,88l189,114l178,123l166,137l153,155l139,178l125,204l112,231l82,292l55,352l30,407l21,430l12,451l5,467l0,479l3,470l10,453l19,433l28,407l41,379l53,349l80,285l107,220l121,190l132,162l141,139l150,120l155,107l157,100l166,88l180,74l198,60l212,51l227,42l266,21l305,10l341,3l380,0xe" stroked="t" o:allowincell="f" style="position:absolute;left:7843;top:1380;width:554;height:3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6,164" path="m454,159l466,117l429,127l443,78l393,101l404,46l348,76l352,18l302,57l293,0l257,37l218,0l193,39l152,9l141,60l98,30l93,83l50,60l55,106l16,97l21,136l0,138l3,164e" stroked="t" o:allowincell="f" style="position:absolute;left:7947;top:1382;width:342;height:1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0" path="m20,50l14,39l4,25l0,9l2,4l4,0l11,0l16,0l27,9l43,34e" stroked="t" o:allowincell="f" style="position:absolute;left:7982;top:1382;width:30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3" path="m14,33l3,16l0,7l3,3l7,0l14,0l23,5l30,12l39,21e" stroked="t" o:allowincell="f" style="position:absolute;left:8010;top:1380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0,30" path="m7,30l0,16l0,7l7,2l14,0l18,0l23,7l30,14e" stroked="t" o:allowincell="f" style="position:absolute;left:7970;top:1406;width:21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1" path="m23,51l30,40l39,26l43,10l43,5l39,3l34,0l28,3l18,10l0,35e" stroked="t" o:allowincell="f" style="position:absolute;left:8226;top:1380;width:30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2" path="m25,32l37,16l39,7l37,2l32,0l25,0l16,5l9,12l0,21e" stroked="t" o:allowincell="f" style="position:absolute;left:8201;top:1378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30" path="m23,30l29,16l29,9l23,2l16,0l11,2l7,6l0,13e" stroked="t" o:allowincell="f" style="position:absolute;left:8249;top:1405;width:20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0,1500" path="m790,7l785,37l781,71l776,108l769,152l763,212l751,277l740,344l729,418l699,571l670,730l651,783l631,839l583,947l531,1054l477,1158l424,1255l372,1345l327,1428l309,1465l293,1500l286,1500l275,1500l259,1500l241,1500l195,1500l145,1500l95,1500l50,1500l32,1500l16,1500l7,1500l0,1500l41,1440l79,1373l123,1299l163,1223l207,1142l247,1056l329,880l404,696l440,603l472,511l504,418l531,328l554,238l574,152l590,74l604,0l790,7xe" stroked="t" o:allowincell="f" style="position:absolute;left:7567;top:831;width:582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209,134l0,129l227,7l30,0l209,134xe" stroked="t" o:allowincell="f" style="position:absolute;left:7967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0,123" path="m220,123l0,109l240,5l31,0l220,123xe" stroked="t" o:allowincell="f" style="position:absolute;left:7944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68,171" path="m238,171l0,164l268,14l48,0l238,171xe" stroked="t" o:allowincell="f" style="position:absolute;left:7908;top:1086;width:196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20,127" path="m298,127l0,127l320,7l82,0l298,127xe" stroked="t" o:allowincell="f" style="position:absolute;left:7848;top:1190;width:235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284,150l0,148l388,2l66,0l284,150xe" stroked="t" o:allowincell="f" style="position:absolute;left:7702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55,143" path="m271,141l0,143l355,2l71,0l271,141xe" stroked="t" o:allowincell="f" style="position:absolute;left:7650;top:1575;width:261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4,187" path="m295,187l0,187l384,0l111,2l295,187xe" stroked="t" o:allowincell="f" style="position:absolute;left:7567;top:1665;width:282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76,1500" path="m0,7l2,37l6,71l13,108l18,152l27,212l34,277l45,344l54,418l79,571l106,730l145,839l188,947l236,1054l288,1158l338,1255l383,1345l426,1428l444,1465l460,1500l467,1500l481,1500l497,1500l517,1500l565,1500l619,1500l674,1500l699,1500l721,1500l742,1500l758,1500l771,1500l776,1500l737,1440l696,1373l656,1299l615,1223l574,1142l533,1056l453,880l381,696l315,511l286,418l258,328l236,238l215,152l199,74l186,0l0,7xe" stroked="t" o:allowincell="f" style="position:absolute;left:8116;top:831;width:571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18,134l227,129l0,7l197,0l18,134xe" stroked="t" o:allowincell="f" style="position:absolute;left:8131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1,123" path="m16,123l241,109l0,5l209,0l16,123xe" stroked="t" o:allowincell="f" style="position:absolute;left:8145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72,171" path="m25,171l272,164l0,14l225,0l25,171xe" stroked="t" o:allowincell="f" style="position:absolute;left:8156;top:1086;width:199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15,127" path="m18,127l315,127l0,7l247,0l18,127xe" stroked="t" o:allowincell="f" style="position:absolute;left:8175;top:1190;width:231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88,150l388,148l0,2l322,0l88,150xe" stroked="t" o:allowincell="f" style="position:absolute;left:8267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73,143" path="m75,141l373,143l0,2l300,0l75,141xe" stroked="t" o:allowincell="f" style="position:absolute;left:8332;top:1575;width:274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409,187" path="m93,187l409,187l0,0l298,2l93,187xe" stroked="t" o:allowincell="f" style="position:absolute;left:8387;top:1665;width:300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9,58" path="m39,58l41,58l45,58l57,58l70,58l79,58l79,0l75,12l39,12l2,12l0,0l0,58l2,58l7,58l20,58l34,58l39,58xe" fillcolor="#202020" stroked="t" o:allowincell="f" style="position:absolute;left:8094;top:-218;width:57;height:35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977,852" to="8262,85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69,848" to="8269,84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2,858" to="8255,85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7,863" to="8250,86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94,869" to="8243,86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1,874" to="8239,87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7,879" to="8231,87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12,885" to="8223,88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59,951" to="8290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0,945" to="8295,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5,957" to="8280,9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2,963" to="8275,9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8,968" to="8267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87,976" to="8260,9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982" to="8253,9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1,988" to="8244,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5,3044" path="m0,3044l50,2975l97,2901l147,2817l197,2730l247,2635l295,2538l386,2337l429,2233l469,2129l508,2025l542,1923l572,1823l599,1724l622,1632l637,1544l658,1442l683,1338l708,1232l728,1118l751,950l769,776l783,601l794,423l803,212l805,0l817,0l826,0l840,0l846,0l851,0l851,23l853,48l853,106l853,173l855,247l855,326l853,409l853,582l851,753l851,834l849,910l849,982l849,1044l849,1072l849,1098l849,1121l851,1142l846,1188l844,1232l842,1271l840,1306l840,1338l840,1368l837,1393l835,1419l833,1461l830,1495l828,1523l824,1551l821,1576l817,1606l812,1639l805,1675l799,1715l792,1756l776,1849l758,1948l740,2052l696,2272l658,2374l615,2478l529,2688l488,2787l445,2882l406,2968l388,3007l370,3044l361,3044l345,3044l324,3044l302,3044l274,3044l247,3044l186,3044l124,3044l95,3044l68,3044l45,3044l25,3044l9,3044l0,3044xe" stroked="t" o:allowincell="f" style="position:absolute;left:7497;top:-150;width:63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,116" path="m184,116l0,116l191,7l27,0l184,116xe" stroked="t" o:allowincell="f" style="position:absolute;left:7976;top:723;width:139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0,93" path="m164,93l0,86l170,5l18,0l164,93xe" stroked="t" o:allowincell="f" style="position:absolute;left:7995;top:668;width:124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7,85" path="m152,85l0,80l157,0l21,0l152,85xe" stroked="t" o:allowincell="f" style="position:absolute;left:8009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136,67l0,67l136,0l9,2l136,67xe" stroked="t" o:allowincell="f" style="position:absolute;left:8024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127,77l0,79l127,0l11,0l127,77xe" stroked="t" o:allowincell="f" style="position:absolute;left:8031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116,74l0,74l116,3l11,0l116,74xe" stroked="t" o:allowincell="f" style="position:absolute;left:8039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02" path="m105,102l0,99l105,0l10,0l105,102xe" stroked="t" o:allowincell="f" style="position:absolute;left:8047;top:416;width:76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95,86l0,86l95,0l9,0l95,86xe" stroked="t" o:allowincell="f" style="position:absolute;left:8054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86,81l0,81l86,3l6,0l86,81xe" stroked="t" o:allowincell="f" style="position:absolute;left:8061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0,90" path="m80,90l0,87l80,0l9,2l80,90xe" stroked="t" o:allowincell="f" style="position:absolute;left:8066;top:255;width:5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1,74" path="m71,72l0,74l71,0l5,0l71,72xe" stroked="t" o:allowincell="f" style="position:absolute;left:8072;top:209;width:51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61,51l0,49l61,0l2,3l61,51xe" stroked="t" o:allowincell="f" style="position:absolute;left:8080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59,62l0,65l59,0l2,2l59,62xe" stroked="t" o:allowincell="f" style="position:absolute;left:8081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57,67l0,69l57,0l5,5l57,67xe" stroked="t" o:allowincell="f" style="position:absolute;left:8083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52,58l0,63l52,0l2,0l52,58xe" stroked="t" o:allowincell="f" style="position:absolute;left:8086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50,53l0,53l50,0l2,0l50,53xe" stroked="t" o:allowincell="f" style="position:absolute;left:8088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48,58l0,58l48,0l0,0l48,58xe" stroked="t" o:allowincell="f" style="position:absolute;left:8089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48,60l0,60l48,0l2,0l48,60xe" stroked="t" o:allowincell="f" style="position:absolute;left:8089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,58" path="m46,58l0,58l46,0l0,3l46,58xe" stroked="t" o:allowincell="f" style="position:absolute;left:8091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,134" path="m216,134l0,129l234,7l37,0l216,134xe" stroked="t" o:allowincell="f" style="position:absolute;left:7916;top:935;width:171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50,121" path="m234,121l0,109l250,5l34,0l234,121xe" stroked="t" o:allowincell="f" style="position:absolute;left:7891;top:1017;width:183;height:7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3,171" path="m268,171l0,164l293,12l59,0l268,171xe" stroked="t" o:allowincell="f" style="position:absolute;left:7848;top:1086;width:215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34,130" path="m293,130l0,127l334,7l66,0l293,130xe" stroked="t" o:allowincell="f" style="position:absolute;left:7799;top:1190;width:245;height:8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5,148" path="m308,143l0,148l365,0l81,0l308,143xe" stroked="t" o:allowincell="f" style="position:absolute;left:7646;top:1481;width:268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0,148" path="m329,146l0,148l390,0l82,5l329,146xe" stroked="t" o:allowincell="f" style="position:absolute;left:7585;top:1572;width:286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49,187" path="m370,187l0,187l449,0l120,2l370,187xe" stroked="t" o:allowincell="f" style="position:absolute;left:7497;top:1665;width:33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66,67l0,67l66,2l5,0l66,67xe" stroked="t" o:allowincell="f" style="position:absolute;left:8076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0,97" path="m120,97l0,97l120,0l18,0l120,97xe" stroked="t" o:allowincell="f" style="position:absolute;left:7950;top:846;width:87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8,97" path="m118,97l0,97l118,0l18,0l118,97xe" stroked="t" o:allowincell="f" style="position:absolute;left:8038;top:846;width:86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9" path="m102,2l63,127l52,0l0,129l102,2xe" stroked="t" o:allowincell="f" style="position:absolute;left:7721;top:1363;width:74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9,0l0,127l98,0xe" stroked="t" o:allowincell="f" style="position:absolute;left:7767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5" path="m98,2l66,125l34,0l0,125l98,2xe" stroked="t" o:allowincell="f" style="position:absolute;left:7815;top:1364;width:71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3" path="m95,0l63,120l32,0l0,123l95,0xe" stroked="t" o:allowincell="f" style="position:absolute;left:7863;top:1365;width:69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2,2l0,127l98,0xe" stroked="t" o:allowincell="f" style="position:absolute;left:7910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9" path="m0,4l41,129l52,0l104,129l0,4xe" stroked="t" o:allowincell="f" style="position:absolute;left:8441;top:1364;width:75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25" path="m0,3l41,125l64,0l105,125l0,3xe" stroked="t" o:allowincell="f" style="position:absolute;left:8394;top:1366;width:7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5" path="m0,0l38,123l63,3l104,125l0,0xe" stroked="t" o:allowincell="f" style="position:absolute;left:8347;top:1366;width:75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3" path="m0,0l41,123l66,0l104,123l0,0xe" stroked="t" o:allowincell="f" style="position:absolute;left:8299;top:1366;width:75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3" path="m0,0l38,121l61,0l102,123l0,0xe" stroked="t" o:allowincell="f" style="position:absolute;left:8254;top:1366;width:74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95,2l70,127l34,0l0,125l95,2xe" stroked="t" o:allowincell="f" style="position:absolute;left:7957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,127" path="m0,0l29,127l59,4l97,125l0,0xe" stroked="t" o:allowincell="f" style="position:absolute;left:8210;top:1364;width:7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1,125" path="m91,0l66,125l25,0l0,125l91,0xe" stroked="t" o:allowincell="f" style="position:absolute;left:8009;top:1365;width:6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0,0l18,127l66,0l95,127l0,0xe" stroked="t" o:allowincell="f" style="position:absolute;left:8161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7,127" path="m0,0l2,125l61,4l77,127l0,0xe" stroked="t" o:allowincell="f" style="position:absolute;left:8118;top:1364;width:5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4,127" path="m82,0l84,125l25,0l0,127l82,0xe" stroked="t" o:allowincell="f" style="position:absolute;left:8057;top:1364;width:6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4,49" path="m9,0l52,44l0,42l50,0l95,46l52,44l93,0l143,49l95,46l150,0l197,49l145,49l204,0l202,0l195,0l186,0l174,0l143,0l106,0l70,0l38,0l27,0l18,0l11,0l9,0l7,14l4,23l0,42l197,49e" stroked="t" o:allowincell="f" style="position:absolute;left:7944;top:908;width:14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964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995;top:809;width:12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24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54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86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122,114" path="m2,114l122,114l0,0l104,0l2,114xe" stroked="t" o:allowincell="f" style="position:absolute;left:8081;top:654;width:89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1,111" path="m0,111l121,111l0,0l103,0l0,111xe" stroked="t" o:allowincell="f" style="position:absolute;left:8084;top:726;width:88;height:6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29,3044" path="m829,3044l781,2975l731,2901l684,2817l636,2730l588,2635l543,2538l457,2337l416,2233l377,2129l343,2025l309,1923l282,1823l255,1724l234,1632l218,1544l196,1442l173,1338l148,1232l127,1118l105,950l87,776l73,601l62,423l53,212l50,0l39,0l28,0l16,0l9,0l5,0l3,23l3,48l0,106l0,173l0,247l0,326l0,409l3,582l5,753l5,834l5,910l5,982l5,1044l5,1072l5,1098l5,1121l5,1142l7,1188l9,1232l12,1271l14,1306l16,1338l16,1368l18,1393l18,1419l21,1461l25,1495l28,1523l32,1551l34,1576l39,1606l43,1639l48,1675l53,1715l59,1756l73,1849l89,1948l105,2052l143,2274l180,2383l220,2491l264,2598l309,2702l354,2799l400,2889l441,2972l459,3009l475,3044l484,3044l497,3044l516,3044l538,3044l563,3044l593,3044l654,3044l715,3044l743,3044l768,3044l790,3044l808,3044l822,3044l829,3044xe" stroked="t" o:allowincell="f" style="position:absolute;left:8121;top:-150;width:61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3,116" path="m9,116l193,116l0,7l166,0l9,116xe" stroked="t" o:allowincell="f" style="position:absolute;left:8131;top:723;width:141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3,93" path="m7,93l173,86l0,5l154,0l7,93xe" stroked="t" o:allowincell="f" style="position:absolute;left:8126;top:668;width:126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6,85" path="m2,85l156,80l0,0l136,0l2,85xe" stroked="t" o:allowincell="f" style="position:absolute;left:8125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0,67l136,67l0,0l127,2l0,67xe" stroked="t" o:allowincell="f" style="position:absolute;left:8125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0,77l127,79l0,0l116,0l0,77xe" stroked="t" o:allowincell="f" style="position:absolute;left:8125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0,74l116,74l0,3l104,0l0,74xe" stroked="t" o:allowincell="f" style="position:absolute;left:8125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02" path="m0,102l104,99l0,0l95,0l0,102xe" stroked="t" o:allowincell="f" style="position:absolute;left:8125;top:416;width:75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0,86l95,86l0,0l86,0l0,86xe" stroked="t" o:allowincell="f" style="position:absolute;left:8125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0,81l86,81l0,3l79,0l0,81xe" stroked="t" o:allowincell="f" style="position:absolute;left:8125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,90" path="m0,90l79,87l0,0l70,2l0,90xe" stroked="t" o:allowincell="f" style="position:absolute;left:8125;top:255;width:57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0,74" path="m0,72l70,74l0,0l66,0l0,72xe" stroked="t" o:allowincell="f" style="position:absolute;left:8125;top:209;width:50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0,51l61,49l0,0l59,3l0,51xe" stroked="t" o:allowincell="f" style="position:absolute;left:8125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0,62l59,65l0,0l57,2l0,62xe" stroked="t" o:allowincell="f" style="position:absolute;left:8125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0,67l57,69l0,0l52,5l0,67xe" stroked="t" o:allowincell="f" style="position:absolute;left:8125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0,58l52,63l0,0l50,0l0,58xe" stroked="t" o:allowincell="f" style="position:absolute;left:8125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0,53l50,53l0,0l48,0l0,53xe" stroked="t" o:allowincell="f" style="position:absolute;left:8125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0,58l48,58l0,0l48,0l0,58xe" stroked="t" o:allowincell="f" style="position:absolute;left:8125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0,60l48,60l0,0l45,0l0,60xe" stroked="t" o:allowincell="f" style="position:absolute;left:8125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,58" path="m0,58l45,58l0,0l45,3l0,58xe" stroked="t" o:allowincell="f" style="position:absolute;left:8125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3,134" path="m18,134l233,129l0,7l197,0l18,134xe" stroked="t" o:allowincell="f" style="position:absolute;left:8160;top:935;width:170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9,123" path="m16,123l249,109l0,5l215,0l16,123xe" stroked="t" o:allowincell="f" style="position:absolute;left:8173;top:1017;width:182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86,171" path="m25,171l286,164l0,14l233,0l25,171xe" stroked="t" o:allowincell="f" style="position:absolute;left:8185;top:1086;width:210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20,127" path="m22,127l320,127l0,7l261,0l22,127xe" stroked="t" o:allowincell="f" style="position:absolute;left:8204;top:1190;width:23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6,150" path="m64,150l366,148l0,2l288,0l64,150xe" stroked="t" o:allowincell="f" style="position:absolute;left:8319;top:1481;width:269;height: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4,143" path="m61,141l374,143l0,2l302,0l61,141xe" stroked="t" o:allowincell="f" style="position:absolute;left:8366;top:1575;width:275;height:8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6,187" path="m82,187l436,187l0,0l316,2l82,187xe" stroked="t" o:allowincell="f" style="position:absolute;left:8411;top:1665;width:32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0,67l66,67l0,2l61,0l0,67xe" stroked="t" o:allowincell="f" style="position:absolute;left:8125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3,97" path="m0,97l123,97l0,0l105,0l0,97xe" stroked="t" o:allowincell="f" style="position:absolute;left:8208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2,97" path="m2,97l122,97l0,0l104,0l2,97xe" stroked="t" o:allowincell="f" style="position:absolute;left:8116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7,49" path="m198,0l155,44l207,42l157,0l112,46l155,44l114,0l64,49l112,46l57,0l10,49l59,49l0,0l3,0l10,0l19,0l32,0l64,0l100,0l137,0l166,0l180,0l189,0l196,0l198,0l200,14l202,23l207,42l10,49e" stroked="t" o:allowincell="f" style="position:absolute;left:8153;top:908;width:151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271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40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07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76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45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636,131" path="m318,16l540,16l540,78l536,78l538,87l540,99l545,131l545,120l549,108l561,94l574,78l606,53l622,43l636,34l593,0l318,0l43,0l0,34l14,43l30,53l61,78l75,92l86,106l91,120l91,131l98,101l100,87l100,78l98,78l98,16l318,16xe" fillcolor="#404040" stroked="t" o:allowincell="f" style="position:absolute;left:7890;top:797;width:468;height:82;mso-wrap-style:none;v-text-anchor:middle">
                    <v:fill o:detectmouseclick="t" type="solid" color2="#bfbfb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116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line id="shape_0" from="7962,846" to="8284,846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96,51" path="m7,0l52,51l0,49l48,0l96,49l52,51l89,0e" stroked="t" o:allowincell="f" style="position:absolute;left:8089;top:908;width:69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6,49" path="m91,0l86,0l77,0l48,0l21,0l12,0l7,0l5,14l2,26l2,35l0,49l96,49e" stroked="t" o:allowincell="f" style="position:absolute;left:8089;top:908;width:6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69" path="m86,60l97,58l97,67l97,69l97,69l100,67l104,53l104,7l102,2l97,0l86,0l18,0l6,0l2,5l0,9l0,51l4,65l6,69l6,65l6,58l18,60l86,60xe" fillcolor="#202020" stroked="t" o:allowincell="f" style="position:absolute;left:8086;top:-181;width:75;height:42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shape id="shape_0" coordsize="36,123" path="m18,0l20,65l25,88l29,104l36,123l18,123l0,123l7,104l9,88l13,65l18,0xe" fillcolor="#202020" stroked="t" o:allowincell="f" style="position:absolute;left:8111;top:-289;width:25;height:77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704,1481" to="8530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line id="shape_0" from="7726,1443" to="8513,144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03,1445" to="7763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766,1445" to="778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11,60l0,0e" stroked="t" o:allowincell="f" style="position:absolute;left:7722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778,1445" to="7858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861,1445" to="788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5,60" path="m125,0l23,60l0,0e" stroked="t" o:allowincell="f" style="position:absolute;left:7818;top:1445;width:91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885,1443" to="795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957,1443" to="7991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2,60" path="m132,0l41,60l0,0e" stroked="t" o:allowincell="f" style="position:absolute;left:7910;top:1445;width:96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989,1445" to="8049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052,1445" to="8096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60" path="m127,0l50,60l0,0e" stroked="t" o:allowincell="f" style="position:absolute;left:8009;top:1445;width:92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096,1445" to="8145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146,1445" to="820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0,60" path="m130,0l64,60l0,0e" stroked="t" o:allowincell="f" style="position:absolute;left:8102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200,1445" to="8241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242,1445" to="830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9,60" path="m129,0l77,60l0,0e" stroked="t" o:allowincell="f" style="position:absolute;left:8198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304,1445" to="8334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337,1445" to="8411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91,60l0,0e" stroked="t" o:allowincell="f" style="position:absolute;left:8294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408,1445" to="8430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33,1445" to="851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2,60" path="m122,2l102,60l0,0e" stroked="t" o:allowincell="f" style="position:absolute;left:8390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515,1446" to="851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76,1445" to="8528,1478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rect id="shape_0" fillcolor="#404040" stroked="t" o:allowincell="f" style="position:absolute;left:7760;top:1272;width:712;height:1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760;top:1316;width:712;height:1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shape id="shape_0" coordsize="45,42" path="m0,0l11,18l16,42l32,42l39,18l45,0l0,0xe" fillcolor="black" stroked="t" o:allowincell="f" style="position:absolute;left:7759;top:1289;width:32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6,42" path="m36,0l27,18l23,42l14,42l7,18l0,0l36,0xe" fillcolor="black" stroked="t" o:allowincell="f" style="position:absolute;left:8448;top:1289;width:25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0,0l7,10l7,21l7,33l0,44l32,44l39,21l43,10l45,0l0,0xe" fillcolor="black" stroked="t" o:allowincell="f" style="position:absolute;left:7759;top:1333;width:32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9,44" path="m36,0l34,10l32,21l39,44l14,44l7,21l0,0l36,0xe" fillcolor="black" stroked="t" o:allowincell="f" style="position:absolute;left:8448;top:1333;width:27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0,9" path="m980,9l974,0l2,0l0,9l980,9xe" fillcolor="black" stroked="t" o:allowincell="f" style="position:absolute;left:7758;top:1361;width:722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2,0l7,10l9,21l7,33l0,44l32,44l39,21l43,10l45,0l2,0xe" fillcolor="#404040" stroked="t" o:allowincell="f" style="position:absolute;left:7803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7,10l7,21l7,33l0,44l32,44l38,21l43,10l45,0l2,0xe" fillcolor="#404040" stroked="t" o:allowincell="f" style="position:absolute;left:7852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6,33l0,44l31,44l38,21l43,10l45,0l2,0xe" fillcolor="#404040" stroked="t" o:allowincell="f" style="position:absolute;left:7900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4,33l0,44l31,44l38,21l43,10l45,0l2,0xe" fillcolor="#404040" stroked="t" o:allowincell="f" style="position:absolute;left:7949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7,10l7,21l5,33l0,44l30,44l39,21l43,10l46,0l0,0xe" fillcolor="#404040" stroked="t" o:allowincell="f" style="position:absolute;left:7997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5,10l7,21l5,33l0,44l30,44l39,21l43,10l46,0l0,0xe" fillcolor="#404040" stroked="t" o:allowincell="f" style="position:absolute;left:8046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3,44" path="m0,0l5,10l7,21l5,33l0,44l30,44l36,21l41,10l43,0l0,0xe" fillcolor="#404040" stroked="t" o:allowincell="f" style="position:absolute;left:8094;top:1333;width:30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9,44" path="m37,0l32,10l32,21l39,44l14,44l5,21l0,0l37,0xe" fillcolor="#404040" stroked="t" o:allowincell="f" style="position:absolute;left:8406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9,0l34,10l34,21l41,44l16,44l7,21l0,0l39,0xe" fillcolor="#404040" stroked="t" o:allowincell="f" style="position:absolute;left:8361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31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74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30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3,44l7,21l0,0l38,0xe" fillcolor="#404040" stroked="t" o:allowincell="f" style="position:absolute;left:818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8,44" path="m36,0l34,10l32,21l38,44l13,44l7,21l0,0l36,0xe" fillcolor="#404040" stroked="t" o:allowincell="f" style="position:absolute;left:8143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rect id="shape_0" fillcolor="#404040" stroked="t" o:allowincell="f" style="position:absolute;left:7789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860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933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04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77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</v:group>
                <v:rect id="shape_0" fillcolor="#404040" stroked="t" o:allowincell="f" style="position:absolute;left:8150;top:1290;width:4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20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93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364;top:1290;width:6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437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shape id="shape_0" coordsize="44,25" path="m5,25l0,18l0,11l3,7l9,2l14,2l23,0l32,4l44,14e" stroked="t" o:allowincell="f" style="position:absolute;left:8005;top:1482;width:31;height:1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6,26" path="m41,26l43,19l46,12l41,7l37,3l30,0l23,0l12,3l0,14e" stroked="t" o:allowincell="f" style="position:absolute;left:8196;top:1480;width:32;height:1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949,476" path="m472,0l529,2l586,11l640,27l670,39l699,55l719,67l738,78l751,88l763,97l797,134l799,141l803,152l810,171l819,192l842,240l869,298l894,356l919,407l928,430l937,451l944,467l949,476l942,462l931,446l919,425l906,400l874,346l838,286l799,229l760,178l740,155l722,136l706,120l690,111l660,95l633,83l581,64l527,53l472,51l415,55l359,69l304,90l247,118l231,129l216,143l197,162l179,185l143,236l107,291l73,349l41,402l29,425l18,446l7,462l0,476l4,467l11,451l20,430l29,407l50,356l75,298l97,240l118,192l127,171l134,152l138,141l141,134l154,118l175,99l186,90l202,78l222,67l245,55l275,39l302,27l359,11l415,2l472,0xe" stroked="t" o:allowincell="f" style="position:absolute;left:7772;top:1482;width:699;height:30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90,386" path="m390,0l354,53l292,14l283,81l213,44l215,109l145,83l163,146l93,132l120,197l70,187l88,240l43,261l40,324l0,363l0,386e" stroked="t" o:allowincell="f" style="position:absolute;left:7807;top:1483;width:287;height:24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40,356" path="m0,0l54,51l108,2l131,60l195,28l206,86l272,62l270,120l331,106l311,167l365,160l356,224l358,227l363,229l379,236l395,243l399,245l401,245l401,247l401,252l401,271l401,287l401,291l401,294l431,317l433,319l433,324l435,338l440,349l440,354l440,356e" stroked="t" o:allowincell="f" style="position:absolute;left:8099;top:1483;width:323;height:2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6,67" path="m30,67l28,62l21,53l7,35l3,23l0,14l3,7l7,2l16,0l23,2l39,14l66,46e" stroked="t" o:allowincell="f" style="position:absolute;left:7911;top:1483;width:47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9,44" path="m20,44l11,32l5,21l0,9l5,4l9,0l20,0l34,4l45,14l59,27e" stroked="t" o:allowincell="f" style="position:absolute;left:7953;top:1482;width:42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3,42" path="m11,42l0,21l0,12l4,7l9,3l18,0l27,3l34,7l43,19e" stroked="t" o:allowincell="f" style="position:absolute;left:7894;top:1517;width:30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3,67" path="m34,67l38,60l43,53l56,32l61,23l63,14l63,7l56,2l50,0l40,0l25,11l0,46e" stroked="t" o:allowincell="f" style="position:absolute;left:8273;top:1482;width:45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6,44" path="m36,44l45,33l54,21l56,7l54,3l47,0l36,0l25,5l11,14l0,28e" stroked="t" o:allowincell="f" style="position:absolute;left:8236;top:1480;width:40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5,42" path="m32,42l45,21l43,9l41,5l34,2l25,0l18,0l9,7l0,18e" stroked="t" o:allowincell="f" style="position:absolute;left:8305;top:1516;width:32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11,37" path="m411,37l411,0l9,0l0,37l411,37xe" fillcolor="black" stroked="t" o:allowincell="f" style="position:absolute;left:7482;top:1784;width:302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7431;top:1849;width:376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17,62" path="m72,0l65,11l52,30l29,48l0,62l517,62l503,55l492,39l485,21l483,0l72,0xe" fillcolor="black" stroked="t" o:allowincell="f" style="position:absolute;left:7429;top:1808;width:380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395,37" path="m0,37l0,0l384,0l395,37l0,37xe" fillcolor="black" stroked="t" o:allowincell="f" style="position:absolute;left:8457;top:1784;width:290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8434;top:1849;width:368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06,62" path="m429,0l432,5l436,11l452,30l477,48l506,62l0,62l14,55l25,39l32,21l34,0l429,0xe" fillcolor="black" stroked="t" o:allowincell="f" style="position:absolute;left:8432;top:1808;width:372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0865</wp:posOffset>
                </wp:positionH>
                <wp:positionV relativeFrom="paragraph">
                  <wp:posOffset>42545</wp:posOffset>
                </wp:positionV>
                <wp:extent cx="712470" cy="71247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1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szCs w:val="100"/>
                                <w:rFonts w:ascii="Balloon XBd BT" w:hAnsi="Balloon XBd BT" w:eastAsia="Times New Roman" w:cs="Balloon XBd BT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95pt;margin-top:3.35pt;width:56.05pt;height:5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szCs w:val="100"/>
                          <w:rFonts w:ascii="Balloon XBd BT" w:hAnsi="Balloon XBd BT" w:eastAsia="Times New Roman" w:cs="Balloon XBd BT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294130</wp:posOffset>
                </wp:positionH>
                <wp:positionV relativeFrom="paragraph">
                  <wp:posOffset>133985</wp:posOffset>
                </wp:positionV>
                <wp:extent cx="3509645" cy="528955"/>
                <wp:effectExtent l="15240" t="15240" r="14605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9640" cy="5288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10.55pt;width:276.3pt;height:41.6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53" o:detectmouseclick="t"/>
                <v:stroke color="black" weight="284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110.5pt;margin-top:14.45pt;width:254.95pt;height:30.55pt;mso-wrap-style:none;v-text-anchor:middle" type="_x0000_t136">
            <v:path textpathok="t"/>
            <v:textpath on="t" fitshape="t" string="Martine et Frédéric" style="font-family:&quot;Freehand471 BT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73939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39.4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1929765" cy="0"/>
                <wp:effectExtent l="0" t="9525" r="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375.6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tbl>
      <w:tblPr>
        <w:tblW w:w="92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1"/>
        <w:gridCol w:w="2322"/>
      </w:tblGrid>
      <w:tr>
        <w:trPr/>
        <w:tc>
          <w:tcPr>
            <w:tcW w:w="232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mi (e) </w:t>
            </w:r>
          </w:p>
        </w:tc>
        <w:tc>
          <w:tcPr>
            <w:tcW w:w="2322" w:type="dxa"/>
            <w:tcBorders>
              <w:top w:val="thinThickSmallGap" w:sz="24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د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 (m) </w:t>
            </w:r>
          </w:p>
        </w:tc>
        <w:tc>
          <w:tcPr>
            <w:tcW w:w="2322" w:type="dxa"/>
            <w:tcBorders>
              <w:top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ère (m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née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oeur (f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hoto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arçon (m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ب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r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lle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ت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ère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زي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rte scolaire (f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tit (e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غير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Âge (m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nd (e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marade (n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ف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tent (e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ر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m (m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uvelle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énom (m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ssi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ض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t (m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t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ط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lle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ès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غاية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pitale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اص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voir (v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ملك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ttre (f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'appeler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ستد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ifférence (f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b/>
                <w:b/>
                <w:bCs/>
                <w:rtl w:val="true"/>
              </w:rPr>
              <w:t>إختل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couvrir (v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ستنب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كتش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emple (m)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موذ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ntendre (v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صغ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س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ـ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noncer (v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فظ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ط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ns 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(v)</w:t>
            </w:r>
          </w:p>
        </w:tc>
        <w:tc>
          <w:tcPr>
            <w:tcW w:w="2322" w:type="dxa"/>
            <w:tcBorders>
              <w:top w:val="single" w:sz="12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ص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ق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12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000000" w:val="clear"/>
            <w:vAlign w:val="center"/>
          </w:tcPr>
          <w:p>
            <w:pPr>
              <w:pStyle w:val="Normal"/>
              <w:bidi w:val="0"/>
              <w:spacing w:lineRule="auto" w:line="288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Alexandrie – Europe – France – Grèce – ismailia – Damiette – louksor – Paris – Rome – Zagazig </w:t>
            </w:r>
          </w:p>
        </w:tc>
      </w:tr>
    </w:tbl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580005" cy="0"/>
                <wp:effectExtent l="0" t="14605" r="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26.85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231013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405.6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Freehand471 BT" w:hAnsi="Freehand471 BT" w:cs="Times New Roman"/>
          <w:sz w:val="16"/>
          <w:szCs w:val="16"/>
          <w:u w:val="single"/>
        </w:rPr>
      </w:pPr>
      <w:r>
        <w:rPr>
          <w:rFonts w:cs="Times New Roman" w:ascii="Freehand471 BT" w:hAnsi="Freehand471 BT"/>
          <w:sz w:val="16"/>
          <w:szCs w:val="16"/>
          <w:u w:val="single"/>
        </w:rPr>
      </w:r>
    </w:p>
    <w:p>
      <w:pPr>
        <w:pStyle w:val="Style16"/>
        <w:bidi w:val="0"/>
        <w:jc w:val="left"/>
        <w:rPr>
          <w:rFonts w:ascii="Freehand471 BT" w:hAnsi="Freehand471 BT" w:cs="Times New Roman"/>
          <w:sz w:val="36"/>
          <w:szCs w:val="36"/>
          <w:u w:val="single"/>
        </w:rPr>
      </w:pPr>
      <w:r>
        <w:rPr>
          <w:rFonts w:cs="Times New Roman" w:ascii="Freehand471 BT" w:hAnsi="Freehand471 BT"/>
          <w:sz w:val="36"/>
          <w:szCs w:val="36"/>
          <w:u w:val="single"/>
        </w:rPr>
        <w:t xml:space="preserve">A) Complete avec Ie bon groupe : 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e document est ……………….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>a) un articl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>b)une lett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>c) une carte scolai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- Martine a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…….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>a) 15 an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>b) 10 an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>c) 16 an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- Le frère de Martine 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…….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>a) an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>b) 12 an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>c) 16 an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- Cécile 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…….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>a) une soeu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>b) un frè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>c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une nouvelle ami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Style16"/>
        <w:ind w:left="442" w:right="0" w:hanging="442"/>
        <w:jc w:val="center"/>
        <w:rPr>
          <w:rFonts w:ascii="Freehand471 BT" w:hAnsi="Freehand471 BT"/>
          <w:sz w:val="34"/>
          <w:szCs w:val="34"/>
        </w:rPr>
      </w:pPr>
      <w:r>
        <w:rPr>
          <w:rFonts w:ascii="Freehand471 BT" w:hAnsi="Freehand471 BT" w:cs="Times New Roman"/>
          <w:sz w:val="34"/>
          <w:sz w:val="34"/>
          <w:szCs w:val="34"/>
          <w:rtl w:val="true"/>
        </w:rPr>
        <w:t>ــــــــــــــــ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  </w:t>
      </w:r>
      <w:r>
        <w:rPr>
          <w:rFonts w:ascii="Freehand471 BT" w:hAnsi="Freehand471 BT" w:cs="Times New Roman"/>
          <w:sz w:val="34"/>
          <w:sz w:val="34"/>
          <w:szCs w:val="34"/>
          <w:rtl w:val="true"/>
        </w:rPr>
        <w:t>ــــــــــــــــ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  </w:t>
      </w:r>
      <w:r>
        <w:rPr>
          <w:rFonts w:ascii="Freehand471 BT" w:hAnsi="Freehand471 BT" w:cs="Times New Roman"/>
          <w:sz w:val="34"/>
          <w:sz w:val="34"/>
          <w:szCs w:val="34"/>
          <w:rtl w:val="true"/>
        </w:rPr>
        <w:t>ــــــــــــــــ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  </w:t>
      </w:r>
      <w:r>
        <w:rPr>
          <w:rFonts w:ascii="Freehand471 BT" w:hAnsi="Freehand471 BT" w:cs="Times New Roman"/>
          <w:sz w:val="34"/>
          <w:sz w:val="34"/>
          <w:szCs w:val="34"/>
          <w:rtl w:val="true"/>
        </w:rPr>
        <w:t>ــــــــــــــــ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  </w:t>
      </w:r>
      <w:r>
        <w:rPr>
          <w:rFonts w:ascii="Freehand471 BT" w:hAnsi="Freehand471 BT" w:cs="Times New Roman"/>
          <w:sz w:val="34"/>
          <w:sz w:val="34"/>
          <w:szCs w:val="34"/>
          <w:rtl w:val="true"/>
        </w:rPr>
        <w:t>ــــــــــــــــ</w:t>
      </w:r>
    </w:p>
    <w:p>
      <w:pPr>
        <w:pStyle w:val="Style16"/>
        <w:bidi w:val="0"/>
        <w:jc w:val="left"/>
        <w:rPr/>
      </w:pPr>
      <w:r>
        <w:rPr>
          <w:rFonts w:cs="Times New Roman" w:ascii="Freehand471 BT" w:hAnsi="Freehand471 BT"/>
          <w:sz w:val="36"/>
          <w:szCs w:val="36"/>
          <w:u w:val="single"/>
        </w:rPr>
        <w:t>B) Mets vrai (</w:t>
      </w:r>
      <w:r>
        <w:rPr>
          <w:rFonts w:eastAsia="Wingdings" w:cs="Wingdings" w:ascii="Wingdings" w:hAnsi="Wingdings"/>
          <w:sz w:val="36"/>
          <w:szCs w:val="36"/>
          <w:u w:val="single"/>
        </w:rPr>
        <w:t>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 ) au faux ( x ) devant chaque phrase :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- Martine est la soeur de Frédéric .</w:t>
        <w:tab/>
        <w:tab/>
        <w:tab/>
        <w:t>(</w:t>
        <w:tab/>
        <w:t>)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- Martine est amie de Cécile</w:t>
        <w:tab/>
        <w:tab/>
        <w:tab/>
        <w:tab/>
        <w:t>(</w:t>
        <w:tab/>
        <w:t>)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- Frédéric est un grand garçon .</w:t>
        <w:tab/>
        <w:t xml:space="preserve"> </w:t>
        <w:tab/>
        <w:tab/>
        <w:tab/>
        <w:t>(</w:t>
        <w:tab/>
        <w:t>)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- Martine a un frère et une soeur . </w:t>
        <w:tab/>
        <w:tab/>
        <w:tab/>
        <w:t>(</w:t>
        <w:tab/>
        <w:t>)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- Cécile habite a Cannes . </w:t>
        <w:tab/>
        <w:tab/>
        <w:tab/>
        <w:tab/>
        <w:tab/>
        <w:t>(</w:t>
        <w:tab/>
        <w:t>)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- Cécile est très contente . </w:t>
        <w:tab/>
        <w:tab/>
        <w:tab/>
        <w:tab/>
        <w:tab/>
        <w:t>(</w:t>
        <w:tab/>
        <w:t>)</w:t>
      </w:r>
    </w:p>
    <w:p>
      <w:pPr>
        <w:pStyle w:val="Style16"/>
        <w:ind w:left="442" w:right="0" w:hanging="442"/>
        <w:jc w:val="center"/>
        <w:rPr>
          <w:rFonts w:ascii="Freehand471 BT" w:hAnsi="Freehand471 BT"/>
          <w:sz w:val="34"/>
          <w:szCs w:val="34"/>
        </w:rPr>
      </w:pPr>
      <w:r>
        <w:rPr>
          <w:rFonts w:ascii="Freehand471 BT" w:hAnsi="Freehand471 BT" w:cs="Times New Roman"/>
          <w:sz w:val="34"/>
          <w:sz w:val="34"/>
          <w:szCs w:val="34"/>
          <w:rtl w:val="true"/>
        </w:rPr>
        <w:t>ــــــــــــــــ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  </w:t>
      </w:r>
      <w:r>
        <w:rPr>
          <w:rFonts w:ascii="Freehand471 BT" w:hAnsi="Freehand471 BT" w:cs="Times New Roman"/>
          <w:sz w:val="34"/>
          <w:sz w:val="34"/>
          <w:szCs w:val="34"/>
          <w:rtl w:val="true"/>
        </w:rPr>
        <w:t>ــــــــــــــــ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  </w:t>
      </w:r>
      <w:r>
        <w:rPr>
          <w:rFonts w:ascii="Freehand471 BT" w:hAnsi="Freehand471 BT" w:cs="Times New Roman"/>
          <w:sz w:val="34"/>
          <w:sz w:val="34"/>
          <w:szCs w:val="34"/>
          <w:rtl w:val="true"/>
        </w:rPr>
        <w:t>ــــــــــــــــ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  </w:t>
      </w:r>
      <w:r>
        <w:rPr>
          <w:rFonts w:ascii="Freehand471 BT" w:hAnsi="Freehand471 BT" w:cs="Times New Roman"/>
          <w:sz w:val="34"/>
          <w:sz w:val="34"/>
          <w:szCs w:val="34"/>
          <w:rtl w:val="true"/>
        </w:rPr>
        <w:t>ــــــــــــــــ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  </w:t>
      </w:r>
      <w:r>
        <w:rPr>
          <w:rFonts w:ascii="Freehand471 BT" w:hAnsi="Freehand471 BT" w:cs="Times New Roman"/>
          <w:sz w:val="34"/>
          <w:sz w:val="34"/>
          <w:szCs w:val="34"/>
          <w:rtl w:val="true"/>
        </w:rPr>
        <w:t>ــــــــــــــــ</w:t>
      </w:r>
    </w:p>
    <w:p>
      <w:pPr>
        <w:pStyle w:val="Style16"/>
        <w:bidi w:val="0"/>
        <w:jc w:val="left"/>
        <w:rPr>
          <w:rFonts w:ascii="Freehand471 BT" w:hAnsi="Freehand471 BT" w:cs="Times New Roman"/>
          <w:sz w:val="36"/>
          <w:szCs w:val="36"/>
          <w:u w:val="single"/>
        </w:rPr>
      </w:pPr>
      <w:r>
        <w:rPr>
          <w:rFonts w:cs="Times New Roman" w:ascii="Freehand471 BT" w:hAnsi="Freehand471 BT"/>
          <w:sz w:val="36"/>
          <w:szCs w:val="36"/>
          <w:u w:val="single"/>
        </w:rPr>
        <w:t>C) Complète  ce" texte avec des Mots pris dans le document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 :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bidi w:val="0"/>
        <w:ind w:left="442" w:right="0" w:hanging="44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L'amie  de  Cécile s'appelle </w:t>
      </w:r>
      <w:r>
        <w:rPr>
          <w:rFonts w:cs="Times New Roman" w:ascii="Times New Roman" w:hAnsi="Times New Roman"/>
          <w:sz w:val="22"/>
          <w:szCs w:val="22"/>
        </w:rPr>
        <w:t xml:space="preserve">…………….. </w:t>
      </w:r>
      <w:r>
        <w:rPr>
          <w:rFonts w:cs="Times New Roman" w:ascii="Times New Roman" w:hAnsi="Times New Roman"/>
          <w:sz w:val="28"/>
          <w:szCs w:val="28"/>
        </w:rPr>
        <w:t>Elle    a     un</w:t>
      </w:r>
    </w:p>
    <w:p>
      <w:pPr>
        <w:pStyle w:val="Style16"/>
        <w:bidi w:val="0"/>
        <w:ind w:left="442" w:right="0" w:hanging="44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C'est Frédéric, un petit </w:t>
      </w:r>
      <w:r>
        <w:rPr>
          <w:rFonts w:cs="Times New Roman" w:ascii="Times New Roman" w:hAnsi="Times New Roman"/>
          <w:sz w:val="22"/>
          <w:szCs w:val="22"/>
        </w:rPr>
        <w:t>……………..</w:t>
      </w:r>
      <w:r>
        <w:rPr>
          <w:rFonts w:cs="Times New Roman" w:ascii="Times New Roman" w:hAnsi="Times New Roman"/>
          <w:sz w:val="28"/>
          <w:szCs w:val="28"/>
        </w:rPr>
        <w:t xml:space="preserve"> . II a </w:t>
      </w:r>
      <w:r>
        <w:rPr>
          <w:rFonts w:cs="Times New Roman" w:ascii="Times New Roman" w:hAnsi="Times New Roman"/>
          <w:sz w:val="22"/>
          <w:szCs w:val="22"/>
        </w:rPr>
        <w:t xml:space="preserve">…………….. </w:t>
      </w:r>
      <w:r>
        <w:rPr>
          <w:rFonts w:cs="Times New Roman" w:ascii="Times New Roman" w:hAnsi="Times New Roman"/>
          <w:sz w:val="28"/>
          <w:szCs w:val="28"/>
        </w:rPr>
        <w:t>an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53">
                <wp:simplePos x="0" y="0"/>
                <wp:positionH relativeFrom="column">
                  <wp:posOffset>360045</wp:posOffset>
                </wp:positionH>
                <wp:positionV relativeFrom="paragraph">
                  <wp:posOffset>252095</wp:posOffset>
                </wp:positionV>
                <wp:extent cx="5040630" cy="323850"/>
                <wp:effectExtent l="365125" t="257175" r="0" b="6413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324000"/>
                          <a:chOff x="0" y="0"/>
                          <a:chExt cx="504072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9.85pt;width:396.85pt;height:25.5pt" coordorigin="567,397" coordsize="7937,510">
                <v:shape id="shape_0" stroked="t" o:allowincell="f" style="position:absolute;left:567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54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239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5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867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56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539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5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228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5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901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5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4575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60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247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61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936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62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6609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63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298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64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970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65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jc w:val="center"/>
        <w:rPr>
          <w:rFonts w:ascii="Freehand471 BT" w:hAnsi="Freehand471 BT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Freehand471 BT" w:hAnsi="Freehand471 BT"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75405</wp:posOffset>
                </wp:positionH>
                <wp:positionV relativeFrom="paragraph">
                  <wp:posOffset>116205</wp:posOffset>
                </wp:positionV>
                <wp:extent cx="1639570" cy="2352675"/>
                <wp:effectExtent l="2540" t="1270" r="3175" b="190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2352600"/>
                          <a:chOff x="0" y="0"/>
                          <a:chExt cx="1639440" cy="2352600"/>
                        </a:xfrm>
                      </wpg:grpSpPr>
                      <wpg:grpSp>
                        <wpg:cNvGrpSpPr/>
                        <wpg:grpSpPr>
                          <a:xfrm>
                            <a:off x="81360" y="0"/>
                            <a:ext cx="1472400" cy="2340000"/>
                          </a:xfrm>
                        </wpg:grpSpPr>
                        <wps:wsp>
                          <wps:cNvSpPr/>
                          <wps:spPr>
                            <a:xfrm>
                              <a:off x="67320" y="2228760"/>
                              <a:ext cx="281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5">
                                  <a:moveTo>
                                    <a:pt x="320" y="35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300040"/>
                              <a:ext cx="354240" cy="399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252880"/>
                              <a:ext cx="359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65">
                                  <a:moveTo>
                                    <a:pt x="55" y="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09" y="65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77" y="21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2228760"/>
                              <a:ext cx="286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300040"/>
                              <a:ext cx="357480" cy="399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2252880"/>
                              <a:ext cx="362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5">
                                  <a:moveTo>
                                    <a:pt x="361" y="0"/>
                                  </a:moveTo>
                                  <a:lnTo>
                                    <a:pt x="366" y="14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0" y="58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804680"/>
                              <a:ext cx="259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2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1804680"/>
                              <a:ext cx="25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">
                                  <a:moveTo>
                                    <a:pt x="27" y="1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804680"/>
                              <a:ext cx="6609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79">
                                  <a:moveTo>
                                    <a:pt x="380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57" y="10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48" y="51"/>
                                  </a:lnTo>
                                  <a:lnTo>
                                    <a:pt x="561" y="58"/>
                                  </a:lnTo>
                                  <a:lnTo>
                                    <a:pt x="577" y="74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607" y="120"/>
                                  </a:lnTo>
                                  <a:lnTo>
                                    <a:pt x="613" y="139"/>
                                  </a:lnTo>
                                  <a:lnTo>
                                    <a:pt x="625" y="162"/>
                                  </a:lnTo>
                                  <a:lnTo>
                                    <a:pt x="634" y="190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675" y="285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33"/>
                                  </a:lnTo>
                                  <a:lnTo>
                                    <a:pt x="743" y="453"/>
                                  </a:lnTo>
                                  <a:lnTo>
                                    <a:pt x="750" y="470"/>
                                  </a:lnTo>
                                  <a:lnTo>
                                    <a:pt x="752" y="479"/>
                                  </a:lnTo>
                                  <a:lnTo>
                                    <a:pt x="747" y="467"/>
                                  </a:lnTo>
                                  <a:lnTo>
                                    <a:pt x="741" y="451"/>
                                  </a:lnTo>
                                  <a:lnTo>
                                    <a:pt x="731" y="433"/>
                                  </a:lnTo>
                                  <a:lnTo>
                                    <a:pt x="722" y="409"/>
                                  </a:lnTo>
                                  <a:lnTo>
                                    <a:pt x="697" y="354"/>
                                  </a:lnTo>
                                  <a:lnTo>
                                    <a:pt x="668" y="296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11" y="185"/>
                                  </a:lnTo>
                                  <a:lnTo>
                                    <a:pt x="595" y="164"/>
                                  </a:lnTo>
                                  <a:lnTo>
                                    <a:pt x="584" y="146"/>
                                  </a:lnTo>
                                  <a:lnTo>
                                    <a:pt x="570" y="132"/>
                                  </a:lnTo>
                                  <a:lnTo>
                                    <a:pt x="561" y="123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393" y="42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82" y="292"/>
                                  </a:lnTo>
                                  <a:lnTo>
                                    <a:pt x="55" y="352"/>
                                  </a:lnTo>
                                  <a:lnTo>
                                    <a:pt x="30" y="407"/>
                                  </a:lnTo>
                                  <a:lnTo>
                                    <a:pt x="21" y="430"/>
                                  </a:lnTo>
                                  <a:lnTo>
                                    <a:pt x="12" y="451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53" y="349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21" y="19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80" y="74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212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341" y="3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806480"/>
                              <a:ext cx="4096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64">
                                  <a:moveTo>
                                    <a:pt x="454" y="159"/>
                                  </a:moveTo>
                                  <a:lnTo>
                                    <a:pt x="466" y="117"/>
                                  </a:lnTo>
                                  <a:lnTo>
                                    <a:pt x="429" y="127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393" y="101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3" y="3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1806480"/>
                              <a:ext cx="37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20" y="50"/>
                                  </a:moveTo>
                                  <a:lnTo>
                                    <a:pt x="14" y="3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3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1804680"/>
                              <a:ext cx="3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14" y="3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833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3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804680"/>
                              <a:ext cx="37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1">
                                  <a:moveTo>
                                    <a:pt x="23" y="51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80324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5" y="32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18320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3" y="30"/>
                                  </a:moveTo>
                                  <a:lnTo>
                                    <a:pt x="29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11040"/>
                              <a:ext cx="694800" cy="10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00">
                                  <a:moveTo>
                                    <a:pt x="790" y="7"/>
                                  </a:moveTo>
                                  <a:lnTo>
                                    <a:pt x="785" y="37"/>
                                  </a:lnTo>
                                  <a:lnTo>
                                    <a:pt x="781" y="71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69" y="152"/>
                                  </a:lnTo>
                                  <a:lnTo>
                                    <a:pt x="763" y="212"/>
                                  </a:lnTo>
                                  <a:lnTo>
                                    <a:pt x="751" y="277"/>
                                  </a:lnTo>
                                  <a:lnTo>
                                    <a:pt x="740" y="344"/>
                                  </a:lnTo>
                                  <a:lnTo>
                                    <a:pt x="729" y="418"/>
                                  </a:lnTo>
                                  <a:lnTo>
                                    <a:pt x="699" y="571"/>
                                  </a:lnTo>
                                  <a:lnTo>
                                    <a:pt x="670" y="730"/>
                                  </a:lnTo>
                                  <a:lnTo>
                                    <a:pt x="651" y="783"/>
                                  </a:lnTo>
                                  <a:lnTo>
                                    <a:pt x="631" y="839"/>
                                  </a:lnTo>
                                  <a:lnTo>
                                    <a:pt x="583" y="947"/>
                                  </a:lnTo>
                                  <a:lnTo>
                                    <a:pt x="531" y="1054"/>
                                  </a:lnTo>
                                  <a:lnTo>
                                    <a:pt x="477" y="1158"/>
                                  </a:lnTo>
                                  <a:lnTo>
                                    <a:pt x="424" y="1255"/>
                                  </a:lnTo>
                                  <a:lnTo>
                                    <a:pt x="372" y="1345"/>
                                  </a:lnTo>
                                  <a:lnTo>
                                    <a:pt x="327" y="1428"/>
                                  </a:lnTo>
                                  <a:lnTo>
                                    <a:pt x="309" y="1465"/>
                                  </a:lnTo>
                                  <a:lnTo>
                                    <a:pt x="293" y="1500"/>
                                  </a:lnTo>
                                  <a:lnTo>
                                    <a:pt x="286" y="1500"/>
                                  </a:lnTo>
                                  <a:lnTo>
                                    <a:pt x="275" y="1500"/>
                                  </a:lnTo>
                                  <a:lnTo>
                                    <a:pt x="259" y="1500"/>
                                  </a:lnTo>
                                  <a:lnTo>
                                    <a:pt x="241" y="1500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45" y="1500"/>
                                  </a:lnTo>
                                  <a:lnTo>
                                    <a:pt x="95" y="1500"/>
                                  </a:lnTo>
                                  <a:lnTo>
                                    <a:pt x="50" y="1500"/>
                                  </a:lnTo>
                                  <a:lnTo>
                                    <a:pt x="32" y="1500"/>
                                  </a:lnTo>
                                  <a:lnTo>
                                    <a:pt x="16" y="1500"/>
                                  </a:lnTo>
                                  <a:lnTo>
                                    <a:pt x="7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41" y="1440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123" y="1299"/>
                                  </a:lnTo>
                                  <a:lnTo>
                                    <a:pt x="163" y="1223"/>
                                  </a:lnTo>
                                  <a:lnTo>
                                    <a:pt x="207" y="1142"/>
                                  </a:lnTo>
                                  <a:lnTo>
                                    <a:pt x="247" y="1056"/>
                                  </a:lnTo>
                                  <a:lnTo>
                                    <a:pt x="329" y="880"/>
                                  </a:lnTo>
                                  <a:lnTo>
                                    <a:pt x="404" y="696"/>
                                  </a:lnTo>
                                  <a:lnTo>
                                    <a:pt x="440" y="603"/>
                                  </a:lnTo>
                                  <a:lnTo>
                                    <a:pt x="472" y="511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531" y="32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90" y="7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79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1323360"/>
                              <a:ext cx="199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209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9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1412280"/>
                              <a:ext cx="210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3">
                                  <a:moveTo>
                                    <a:pt x="220" y="123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0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487160"/>
                              <a:ext cx="235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71">
                                  <a:moveTo>
                                    <a:pt x="23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600200"/>
                              <a:ext cx="2811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98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20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9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914480"/>
                              <a:ext cx="340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284" y="15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8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016720"/>
                              <a:ext cx="311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43">
                                  <a:moveTo>
                                    <a:pt x="271" y="141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355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7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13200"/>
                              <a:ext cx="33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87">
                                  <a:moveTo>
                                    <a:pt x="295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295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211040"/>
                              <a:ext cx="681840" cy="10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500">
                                  <a:moveTo>
                                    <a:pt x="0" y="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77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9" y="571"/>
                                  </a:lnTo>
                                  <a:lnTo>
                                    <a:pt x="106" y="730"/>
                                  </a:lnTo>
                                  <a:lnTo>
                                    <a:pt x="145" y="839"/>
                                  </a:lnTo>
                                  <a:lnTo>
                                    <a:pt x="188" y="947"/>
                                  </a:lnTo>
                                  <a:lnTo>
                                    <a:pt x="236" y="1054"/>
                                  </a:lnTo>
                                  <a:lnTo>
                                    <a:pt x="288" y="1158"/>
                                  </a:lnTo>
                                  <a:lnTo>
                                    <a:pt x="338" y="1255"/>
                                  </a:lnTo>
                                  <a:lnTo>
                                    <a:pt x="383" y="134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44" y="1465"/>
                                  </a:lnTo>
                                  <a:lnTo>
                                    <a:pt x="460" y="1500"/>
                                  </a:lnTo>
                                  <a:lnTo>
                                    <a:pt x="467" y="1500"/>
                                  </a:lnTo>
                                  <a:lnTo>
                                    <a:pt x="481" y="1500"/>
                                  </a:lnTo>
                                  <a:lnTo>
                                    <a:pt x="497" y="1500"/>
                                  </a:lnTo>
                                  <a:lnTo>
                                    <a:pt x="517" y="1500"/>
                                  </a:lnTo>
                                  <a:lnTo>
                                    <a:pt x="565" y="1500"/>
                                  </a:lnTo>
                                  <a:lnTo>
                                    <a:pt x="619" y="1500"/>
                                  </a:lnTo>
                                  <a:lnTo>
                                    <a:pt x="674" y="1500"/>
                                  </a:lnTo>
                                  <a:lnTo>
                                    <a:pt x="699" y="1500"/>
                                  </a:lnTo>
                                  <a:lnTo>
                                    <a:pt x="721" y="1500"/>
                                  </a:lnTo>
                                  <a:lnTo>
                                    <a:pt x="742" y="1500"/>
                                  </a:lnTo>
                                  <a:lnTo>
                                    <a:pt x="758" y="1500"/>
                                  </a:lnTo>
                                  <a:lnTo>
                                    <a:pt x="771" y="1500"/>
                                  </a:lnTo>
                                  <a:lnTo>
                                    <a:pt x="776" y="1500"/>
                                  </a:lnTo>
                                  <a:lnTo>
                                    <a:pt x="737" y="1440"/>
                                  </a:lnTo>
                                  <a:lnTo>
                                    <a:pt x="696" y="1373"/>
                                  </a:lnTo>
                                  <a:lnTo>
                                    <a:pt x="656" y="1299"/>
                                  </a:lnTo>
                                  <a:lnTo>
                                    <a:pt x="615" y="1223"/>
                                  </a:lnTo>
                                  <a:lnTo>
                                    <a:pt x="574" y="1142"/>
                                  </a:lnTo>
                                  <a:lnTo>
                                    <a:pt x="533" y="1056"/>
                                  </a:lnTo>
                                  <a:lnTo>
                                    <a:pt x="453" y="880"/>
                                  </a:lnTo>
                                  <a:lnTo>
                                    <a:pt x="381" y="696"/>
                                  </a:lnTo>
                                  <a:lnTo>
                                    <a:pt x="315" y="511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236" y="238"/>
                                  </a:lnTo>
                                  <a:lnTo>
                                    <a:pt x="215" y="152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323360"/>
                              <a:ext cx="199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18" y="134"/>
                                  </a:moveTo>
                                  <a:lnTo>
                                    <a:pt x="227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1412280"/>
                              <a:ext cx="211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16" y="123"/>
                                  </a:moveTo>
                                  <a:lnTo>
                                    <a:pt x="241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1487160"/>
                              <a:ext cx="2386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71">
                                  <a:moveTo>
                                    <a:pt x="25" y="171"/>
                                  </a:moveTo>
                                  <a:lnTo>
                                    <a:pt x="272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1600200"/>
                              <a:ext cx="276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27">
                                  <a:moveTo>
                                    <a:pt x="18" y="127"/>
                                  </a:moveTo>
                                  <a:lnTo>
                                    <a:pt x="315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914480"/>
                              <a:ext cx="340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88" y="150"/>
                                  </a:moveTo>
                                  <a:lnTo>
                                    <a:pt x="388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88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2016720"/>
                              <a:ext cx="3276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43">
                                  <a:moveTo>
                                    <a:pt x="75" y="141"/>
                                  </a:moveTo>
                                  <a:lnTo>
                                    <a:pt x="373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75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2113200"/>
                              <a:ext cx="3592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7">
                                  <a:moveTo>
                                    <a:pt x="93" y="187"/>
                                  </a:moveTo>
                                  <a:lnTo>
                                    <a:pt x="409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93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7632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39" y="58"/>
                                  </a:moveTo>
                                  <a:lnTo>
                                    <a:pt x="41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234440"/>
                              <a:ext cx="340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229400"/>
                              <a:ext cx="358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1240920"/>
                              <a:ext cx="3268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245960"/>
                              <a:ext cx="314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252080"/>
                              <a:ext cx="2984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258560"/>
                              <a:ext cx="2844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262880"/>
                              <a:ext cx="2685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269360"/>
                              <a:ext cx="252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340640"/>
                              <a:ext cx="395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334880"/>
                              <a:ext cx="412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347480"/>
                              <a:ext cx="37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353960"/>
                              <a:ext cx="36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1360080"/>
                              <a:ext cx="34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368360"/>
                              <a:ext cx="32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374840"/>
                              <a:ext cx="309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380600"/>
                              <a:ext cx="29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1680" cy="209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044">
                                  <a:moveTo>
                                    <a:pt x="0" y="3044"/>
                                  </a:moveTo>
                                  <a:lnTo>
                                    <a:pt x="50" y="2975"/>
                                  </a:lnTo>
                                  <a:lnTo>
                                    <a:pt x="97" y="2901"/>
                                  </a:lnTo>
                                  <a:lnTo>
                                    <a:pt x="147" y="2817"/>
                                  </a:lnTo>
                                  <a:lnTo>
                                    <a:pt x="197" y="2730"/>
                                  </a:lnTo>
                                  <a:lnTo>
                                    <a:pt x="247" y="2635"/>
                                  </a:lnTo>
                                  <a:lnTo>
                                    <a:pt x="295" y="2538"/>
                                  </a:lnTo>
                                  <a:lnTo>
                                    <a:pt x="386" y="2337"/>
                                  </a:lnTo>
                                  <a:lnTo>
                                    <a:pt x="429" y="2233"/>
                                  </a:lnTo>
                                  <a:lnTo>
                                    <a:pt x="469" y="2129"/>
                                  </a:lnTo>
                                  <a:lnTo>
                                    <a:pt x="508" y="2025"/>
                                  </a:lnTo>
                                  <a:lnTo>
                                    <a:pt x="542" y="1923"/>
                                  </a:lnTo>
                                  <a:lnTo>
                                    <a:pt x="572" y="1823"/>
                                  </a:lnTo>
                                  <a:lnTo>
                                    <a:pt x="599" y="1724"/>
                                  </a:lnTo>
                                  <a:lnTo>
                                    <a:pt x="622" y="1632"/>
                                  </a:lnTo>
                                  <a:lnTo>
                                    <a:pt x="637" y="1544"/>
                                  </a:lnTo>
                                  <a:lnTo>
                                    <a:pt x="658" y="1442"/>
                                  </a:lnTo>
                                  <a:lnTo>
                                    <a:pt x="683" y="1338"/>
                                  </a:lnTo>
                                  <a:lnTo>
                                    <a:pt x="708" y="1232"/>
                                  </a:lnTo>
                                  <a:lnTo>
                                    <a:pt x="728" y="1118"/>
                                  </a:lnTo>
                                  <a:lnTo>
                                    <a:pt x="751" y="950"/>
                                  </a:lnTo>
                                  <a:lnTo>
                                    <a:pt x="769" y="776"/>
                                  </a:lnTo>
                                  <a:lnTo>
                                    <a:pt x="783" y="601"/>
                                  </a:lnTo>
                                  <a:lnTo>
                                    <a:pt x="794" y="423"/>
                                  </a:lnTo>
                                  <a:lnTo>
                                    <a:pt x="803" y="212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846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51" y="23"/>
                                  </a:lnTo>
                                  <a:lnTo>
                                    <a:pt x="853" y="48"/>
                                  </a:lnTo>
                                  <a:lnTo>
                                    <a:pt x="853" y="106"/>
                                  </a:lnTo>
                                  <a:lnTo>
                                    <a:pt x="853" y="173"/>
                                  </a:lnTo>
                                  <a:lnTo>
                                    <a:pt x="855" y="247"/>
                                  </a:lnTo>
                                  <a:lnTo>
                                    <a:pt x="855" y="326"/>
                                  </a:lnTo>
                                  <a:lnTo>
                                    <a:pt x="853" y="409"/>
                                  </a:lnTo>
                                  <a:lnTo>
                                    <a:pt x="853" y="582"/>
                                  </a:lnTo>
                                  <a:lnTo>
                                    <a:pt x="851" y="753"/>
                                  </a:lnTo>
                                  <a:lnTo>
                                    <a:pt x="851" y="834"/>
                                  </a:lnTo>
                                  <a:lnTo>
                                    <a:pt x="849" y="910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49" y="1044"/>
                                  </a:lnTo>
                                  <a:lnTo>
                                    <a:pt x="849" y="1072"/>
                                  </a:lnTo>
                                  <a:lnTo>
                                    <a:pt x="849" y="1098"/>
                                  </a:lnTo>
                                  <a:lnTo>
                                    <a:pt x="849" y="1121"/>
                                  </a:lnTo>
                                  <a:lnTo>
                                    <a:pt x="851" y="1142"/>
                                  </a:lnTo>
                                  <a:lnTo>
                                    <a:pt x="846" y="1188"/>
                                  </a:lnTo>
                                  <a:lnTo>
                                    <a:pt x="844" y="1232"/>
                                  </a:lnTo>
                                  <a:lnTo>
                                    <a:pt x="842" y="1271"/>
                                  </a:lnTo>
                                  <a:lnTo>
                                    <a:pt x="840" y="1306"/>
                                  </a:lnTo>
                                  <a:lnTo>
                                    <a:pt x="840" y="1338"/>
                                  </a:lnTo>
                                  <a:lnTo>
                                    <a:pt x="840" y="1368"/>
                                  </a:lnTo>
                                  <a:lnTo>
                                    <a:pt x="837" y="1393"/>
                                  </a:lnTo>
                                  <a:lnTo>
                                    <a:pt x="835" y="1419"/>
                                  </a:lnTo>
                                  <a:lnTo>
                                    <a:pt x="833" y="1461"/>
                                  </a:lnTo>
                                  <a:lnTo>
                                    <a:pt x="830" y="1495"/>
                                  </a:lnTo>
                                  <a:lnTo>
                                    <a:pt x="828" y="1523"/>
                                  </a:lnTo>
                                  <a:lnTo>
                                    <a:pt x="824" y="1551"/>
                                  </a:lnTo>
                                  <a:lnTo>
                                    <a:pt x="821" y="1576"/>
                                  </a:lnTo>
                                  <a:lnTo>
                                    <a:pt x="817" y="1606"/>
                                  </a:lnTo>
                                  <a:lnTo>
                                    <a:pt x="812" y="1639"/>
                                  </a:lnTo>
                                  <a:lnTo>
                                    <a:pt x="805" y="1675"/>
                                  </a:lnTo>
                                  <a:lnTo>
                                    <a:pt x="799" y="1715"/>
                                  </a:lnTo>
                                  <a:lnTo>
                                    <a:pt x="792" y="1756"/>
                                  </a:lnTo>
                                  <a:lnTo>
                                    <a:pt x="776" y="1849"/>
                                  </a:lnTo>
                                  <a:lnTo>
                                    <a:pt x="758" y="1948"/>
                                  </a:lnTo>
                                  <a:lnTo>
                                    <a:pt x="740" y="2052"/>
                                  </a:lnTo>
                                  <a:lnTo>
                                    <a:pt x="696" y="2272"/>
                                  </a:lnTo>
                                  <a:lnTo>
                                    <a:pt x="658" y="2374"/>
                                  </a:lnTo>
                                  <a:lnTo>
                                    <a:pt x="615" y="2478"/>
                                  </a:lnTo>
                                  <a:lnTo>
                                    <a:pt x="529" y="2688"/>
                                  </a:lnTo>
                                  <a:lnTo>
                                    <a:pt x="488" y="2787"/>
                                  </a:lnTo>
                                  <a:lnTo>
                                    <a:pt x="445" y="2882"/>
                                  </a:lnTo>
                                  <a:lnTo>
                                    <a:pt x="406" y="2968"/>
                                  </a:lnTo>
                                  <a:lnTo>
                                    <a:pt x="388" y="3007"/>
                                  </a:lnTo>
                                  <a:lnTo>
                                    <a:pt x="370" y="3044"/>
                                  </a:lnTo>
                                  <a:lnTo>
                                    <a:pt x="361" y="3044"/>
                                  </a:lnTo>
                                  <a:lnTo>
                                    <a:pt x="345" y="3044"/>
                                  </a:lnTo>
                                  <a:lnTo>
                                    <a:pt x="324" y="3044"/>
                                  </a:lnTo>
                                  <a:lnTo>
                                    <a:pt x="302" y="3044"/>
                                  </a:lnTo>
                                  <a:lnTo>
                                    <a:pt x="274" y="3044"/>
                                  </a:lnTo>
                                  <a:lnTo>
                                    <a:pt x="247" y="3044"/>
                                  </a:lnTo>
                                  <a:lnTo>
                                    <a:pt x="186" y="3044"/>
                                  </a:lnTo>
                                  <a:lnTo>
                                    <a:pt x="124" y="3044"/>
                                  </a:lnTo>
                                  <a:lnTo>
                                    <a:pt x="95" y="3044"/>
                                  </a:lnTo>
                                  <a:lnTo>
                                    <a:pt x="68" y="3044"/>
                                  </a:lnTo>
                                  <a:lnTo>
                                    <a:pt x="45" y="3044"/>
                                  </a:lnTo>
                                  <a:lnTo>
                                    <a:pt x="25" y="3044"/>
                                  </a:lnTo>
                                  <a:lnTo>
                                    <a:pt x="9" y="3044"/>
                                  </a:lnTo>
                                  <a:lnTo>
                                    <a:pt x="0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094760"/>
                              <a:ext cx="167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6">
                                  <a:moveTo>
                                    <a:pt x="184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4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035720"/>
                              <a:ext cx="149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">
                                  <a:moveTo>
                                    <a:pt x="164" y="93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4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980280"/>
                              <a:ext cx="137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5">
                                  <a:moveTo>
                                    <a:pt x="152" y="85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34560"/>
                              <a:ext cx="119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13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881280"/>
                              <a:ext cx="111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127" y="7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830520"/>
                              <a:ext cx="101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74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6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62480"/>
                              <a:ext cx="92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2">
                                  <a:moveTo>
                                    <a:pt x="105" y="102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5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703440"/>
                              <a:ext cx="83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95" y="8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5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647640"/>
                              <a:ext cx="75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86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587880"/>
                              <a:ext cx="69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0">
                                  <a:moveTo>
                                    <a:pt x="80" y="9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38560"/>
                              <a:ext cx="62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7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1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440" y="459000"/>
                              <a:ext cx="53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61" y="5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1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41580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59" y="62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370080"/>
                              <a:ext cx="49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7" y="6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330120"/>
                              <a:ext cx="45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52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2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41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5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5416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12760"/>
                              <a:ext cx="41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6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7280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8">
                                  <a:moveTo>
                                    <a:pt x="46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323360"/>
                              <a:ext cx="2059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4">
                                  <a:moveTo>
                                    <a:pt x="216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6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412280"/>
                              <a:ext cx="2196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1">
                                  <a:moveTo>
                                    <a:pt x="234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487160"/>
                              <a:ext cx="257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71">
                                  <a:moveTo>
                                    <a:pt x="26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6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600200"/>
                              <a:ext cx="293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0">
                                  <a:moveTo>
                                    <a:pt x="293" y="13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93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914480"/>
                              <a:ext cx="320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48">
                                  <a:moveTo>
                                    <a:pt x="308" y="143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08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013120"/>
                              <a:ext cx="3430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48">
                                  <a:moveTo>
                                    <a:pt x="329" y="146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329" y="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0"/>
                              <a:ext cx="394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87">
                                  <a:moveTo>
                                    <a:pt x="370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370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49284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227960"/>
                              <a:ext cx="1054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7">
                                  <a:moveTo>
                                    <a:pt x="120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1227960"/>
                              <a:ext cx="1036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6320"/>
                              <a:ext cx="89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9">
                                  <a:moveTo>
                                    <a:pt x="102" y="2"/>
                                  </a:moveTo>
                                  <a:lnTo>
                                    <a:pt x="63" y="12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87400"/>
                              <a:ext cx="85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78740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5">
                                  <a:moveTo>
                                    <a:pt x="98" y="2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1788840"/>
                              <a:ext cx="831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95" y="0"/>
                                  </a:moveTo>
                                  <a:lnTo>
                                    <a:pt x="63" y="1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787400"/>
                              <a:ext cx="85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787400"/>
                              <a:ext cx="914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9">
                                  <a:moveTo>
                                    <a:pt x="0" y="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1789920"/>
                              <a:ext cx="92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5">
                                  <a:moveTo>
                                    <a:pt x="0" y="3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789920"/>
                              <a:ext cx="91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5">
                                  <a:moveTo>
                                    <a:pt x="0" y="0"/>
                                  </a:moveTo>
                                  <a:lnTo>
                                    <a:pt x="38" y="12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1789920"/>
                              <a:ext cx="914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0"/>
                                  </a:moveTo>
                                  <a:lnTo>
                                    <a:pt x="41" y="12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789920"/>
                              <a:ext cx="896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3">
                                  <a:moveTo>
                                    <a:pt x="0" y="0"/>
                                  </a:moveTo>
                                  <a:lnTo>
                                    <a:pt x="38" y="1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7400"/>
                              <a:ext cx="831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2"/>
                                  </a:moveTo>
                                  <a:lnTo>
                                    <a:pt x="70" y="12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787400"/>
                              <a:ext cx="84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7">
                                  <a:moveTo>
                                    <a:pt x="0" y="0"/>
                                  </a:moveTo>
                                  <a:lnTo>
                                    <a:pt x="29" y="12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884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5">
                                  <a:moveTo>
                                    <a:pt x="91" y="0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787400"/>
                              <a:ext cx="831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0" y="0"/>
                                  </a:moveTo>
                                  <a:lnTo>
                                    <a:pt x="18" y="12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160" y="1787400"/>
                              <a:ext cx="67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7">
                                  <a:moveTo>
                                    <a:pt x="0" y="0"/>
                                  </a:moveTo>
                                  <a:lnTo>
                                    <a:pt x="2" y="12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1787400"/>
                              <a:ext cx="73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7">
                                  <a:moveTo>
                                    <a:pt x="82" y="0"/>
                                  </a:moveTo>
                                  <a:lnTo>
                                    <a:pt x="84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1294920"/>
                              <a:ext cx="178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9">
                                  <a:moveTo>
                                    <a:pt x="9" y="0"/>
                                  </a:moveTo>
                                  <a:lnTo>
                                    <a:pt x="52" y="4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7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187280"/>
                              <a:ext cx="16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1187280"/>
                              <a:ext cx="1512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187280"/>
                              <a:ext cx="1908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1187280"/>
                              <a:ext cx="183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187280"/>
                              <a:ext cx="1908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019880"/>
                              <a:ext cx="106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4">
                                  <a:moveTo>
                                    <a:pt x="2" y="114"/>
                                  </a:moveTo>
                                  <a:lnTo>
                                    <a:pt x="122" y="1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098000"/>
                              <a:ext cx="106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1">
                                  <a:moveTo>
                                    <a:pt x="0" y="111"/>
                                  </a:moveTo>
                                  <a:lnTo>
                                    <a:pt x="121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149400"/>
                              <a:ext cx="729000" cy="209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044">
                                  <a:moveTo>
                                    <a:pt x="829" y="3044"/>
                                  </a:moveTo>
                                  <a:lnTo>
                                    <a:pt x="781" y="2975"/>
                                  </a:lnTo>
                                  <a:lnTo>
                                    <a:pt x="731" y="2901"/>
                                  </a:lnTo>
                                  <a:lnTo>
                                    <a:pt x="684" y="2817"/>
                                  </a:lnTo>
                                  <a:lnTo>
                                    <a:pt x="636" y="2730"/>
                                  </a:lnTo>
                                  <a:lnTo>
                                    <a:pt x="588" y="2635"/>
                                  </a:lnTo>
                                  <a:lnTo>
                                    <a:pt x="543" y="2538"/>
                                  </a:lnTo>
                                  <a:lnTo>
                                    <a:pt x="457" y="2337"/>
                                  </a:lnTo>
                                  <a:lnTo>
                                    <a:pt x="416" y="2233"/>
                                  </a:lnTo>
                                  <a:lnTo>
                                    <a:pt x="377" y="2129"/>
                                  </a:lnTo>
                                  <a:lnTo>
                                    <a:pt x="343" y="2025"/>
                                  </a:lnTo>
                                  <a:lnTo>
                                    <a:pt x="309" y="1923"/>
                                  </a:lnTo>
                                  <a:lnTo>
                                    <a:pt x="282" y="1823"/>
                                  </a:lnTo>
                                  <a:lnTo>
                                    <a:pt x="255" y="1724"/>
                                  </a:lnTo>
                                  <a:lnTo>
                                    <a:pt x="234" y="1632"/>
                                  </a:lnTo>
                                  <a:lnTo>
                                    <a:pt x="218" y="1544"/>
                                  </a:lnTo>
                                  <a:lnTo>
                                    <a:pt x="196" y="1442"/>
                                  </a:lnTo>
                                  <a:lnTo>
                                    <a:pt x="173" y="1338"/>
                                  </a:lnTo>
                                  <a:lnTo>
                                    <a:pt x="148" y="1232"/>
                                  </a:lnTo>
                                  <a:lnTo>
                                    <a:pt x="127" y="1118"/>
                                  </a:lnTo>
                                  <a:lnTo>
                                    <a:pt x="105" y="950"/>
                                  </a:lnTo>
                                  <a:lnTo>
                                    <a:pt x="87" y="776"/>
                                  </a:lnTo>
                                  <a:lnTo>
                                    <a:pt x="73" y="601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" y="582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5" y="910"/>
                                  </a:lnTo>
                                  <a:lnTo>
                                    <a:pt x="5" y="982"/>
                                  </a:lnTo>
                                  <a:lnTo>
                                    <a:pt x="5" y="1044"/>
                                  </a:lnTo>
                                  <a:lnTo>
                                    <a:pt x="5" y="1072"/>
                                  </a:lnTo>
                                  <a:lnTo>
                                    <a:pt x="5" y="1098"/>
                                  </a:lnTo>
                                  <a:lnTo>
                                    <a:pt x="5" y="1121"/>
                                  </a:lnTo>
                                  <a:lnTo>
                                    <a:pt x="5" y="1142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9" y="1232"/>
                                  </a:lnTo>
                                  <a:lnTo>
                                    <a:pt x="12" y="1271"/>
                                  </a:lnTo>
                                  <a:lnTo>
                                    <a:pt x="14" y="1306"/>
                                  </a:lnTo>
                                  <a:lnTo>
                                    <a:pt x="16" y="1338"/>
                                  </a:lnTo>
                                  <a:lnTo>
                                    <a:pt x="16" y="1368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18" y="1419"/>
                                  </a:lnTo>
                                  <a:lnTo>
                                    <a:pt x="21" y="1461"/>
                                  </a:lnTo>
                                  <a:lnTo>
                                    <a:pt x="25" y="1495"/>
                                  </a:lnTo>
                                  <a:lnTo>
                                    <a:pt x="28" y="1523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4" y="1576"/>
                                  </a:lnTo>
                                  <a:lnTo>
                                    <a:pt x="39" y="1606"/>
                                  </a:lnTo>
                                  <a:lnTo>
                                    <a:pt x="43" y="1639"/>
                                  </a:lnTo>
                                  <a:lnTo>
                                    <a:pt x="48" y="1675"/>
                                  </a:lnTo>
                                  <a:lnTo>
                                    <a:pt x="53" y="1715"/>
                                  </a:lnTo>
                                  <a:lnTo>
                                    <a:pt x="59" y="1756"/>
                                  </a:lnTo>
                                  <a:lnTo>
                                    <a:pt x="73" y="1849"/>
                                  </a:lnTo>
                                  <a:lnTo>
                                    <a:pt x="89" y="1948"/>
                                  </a:lnTo>
                                  <a:lnTo>
                                    <a:pt x="105" y="2052"/>
                                  </a:lnTo>
                                  <a:lnTo>
                                    <a:pt x="143" y="2274"/>
                                  </a:lnTo>
                                  <a:lnTo>
                                    <a:pt x="180" y="2383"/>
                                  </a:lnTo>
                                  <a:lnTo>
                                    <a:pt x="220" y="2491"/>
                                  </a:lnTo>
                                  <a:lnTo>
                                    <a:pt x="264" y="2598"/>
                                  </a:lnTo>
                                  <a:lnTo>
                                    <a:pt x="309" y="2702"/>
                                  </a:lnTo>
                                  <a:lnTo>
                                    <a:pt x="354" y="2799"/>
                                  </a:lnTo>
                                  <a:lnTo>
                                    <a:pt x="400" y="2889"/>
                                  </a:lnTo>
                                  <a:lnTo>
                                    <a:pt x="441" y="2972"/>
                                  </a:lnTo>
                                  <a:lnTo>
                                    <a:pt x="459" y="3009"/>
                                  </a:lnTo>
                                  <a:lnTo>
                                    <a:pt x="475" y="3044"/>
                                  </a:lnTo>
                                  <a:lnTo>
                                    <a:pt x="484" y="3044"/>
                                  </a:lnTo>
                                  <a:lnTo>
                                    <a:pt x="497" y="3044"/>
                                  </a:lnTo>
                                  <a:lnTo>
                                    <a:pt x="516" y="3044"/>
                                  </a:lnTo>
                                  <a:lnTo>
                                    <a:pt x="538" y="3044"/>
                                  </a:lnTo>
                                  <a:lnTo>
                                    <a:pt x="563" y="3044"/>
                                  </a:lnTo>
                                  <a:lnTo>
                                    <a:pt x="593" y="3044"/>
                                  </a:lnTo>
                                  <a:lnTo>
                                    <a:pt x="654" y="3044"/>
                                  </a:lnTo>
                                  <a:lnTo>
                                    <a:pt x="715" y="3044"/>
                                  </a:lnTo>
                                  <a:lnTo>
                                    <a:pt x="743" y="3044"/>
                                  </a:lnTo>
                                  <a:lnTo>
                                    <a:pt x="768" y="3044"/>
                                  </a:lnTo>
                                  <a:lnTo>
                                    <a:pt x="790" y="3044"/>
                                  </a:lnTo>
                                  <a:lnTo>
                                    <a:pt x="808" y="3044"/>
                                  </a:lnTo>
                                  <a:lnTo>
                                    <a:pt x="822" y="3044"/>
                                  </a:lnTo>
                                  <a:lnTo>
                                    <a:pt x="829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094760"/>
                              <a:ext cx="1695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6">
                                  <a:moveTo>
                                    <a:pt x="9" y="116"/>
                                  </a:moveTo>
                                  <a:lnTo>
                                    <a:pt x="193" y="1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9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1035720"/>
                              <a:ext cx="151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93">
                                  <a:moveTo>
                                    <a:pt x="7" y="9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980280"/>
                              <a:ext cx="13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85">
                                  <a:moveTo>
                                    <a:pt x="2" y="85"/>
                                  </a:moveTo>
                                  <a:lnTo>
                                    <a:pt x="156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934560"/>
                              <a:ext cx="119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0" y="67"/>
                                  </a:moveTo>
                                  <a:lnTo>
                                    <a:pt x="136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881280"/>
                              <a:ext cx="111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0" y="77"/>
                                  </a:moveTo>
                                  <a:lnTo>
                                    <a:pt x="12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830520"/>
                              <a:ext cx="101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0" y="74"/>
                                  </a:moveTo>
                                  <a:lnTo>
                                    <a:pt x="116" y="7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762480"/>
                              <a:ext cx="91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2">
                                  <a:moveTo>
                                    <a:pt x="0" y="102"/>
                                  </a:moveTo>
                                  <a:lnTo>
                                    <a:pt x="104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703440"/>
                              <a:ext cx="83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86"/>
                                  </a:moveTo>
                                  <a:lnTo>
                                    <a:pt x="95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47640"/>
                              <a:ext cx="75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0" y="81"/>
                                  </a:moveTo>
                                  <a:lnTo>
                                    <a:pt x="86" y="8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87880"/>
                              <a:ext cx="69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0" y="90"/>
                                  </a:moveTo>
                                  <a:lnTo>
                                    <a:pt x="79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3856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0" y="72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459000"/>
                              <a:ext cx="53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0" y="51"/>
                                  </a:moveTo>
                                  <a:lnTo>
                                    <a:pt x="61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41580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0" y="62"/>
                                  </a:moveTo>
                                  <a:lnTo>
                                    <a:pt x="59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370080"/>
                              <a:ext cx="49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0" y="67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330120"/>
                              <a:ext cx="45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0" y="5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941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0" y="53"/>
                                  </a:moveTo>
                                  <a:lnTo>
                                    <a:pt x="5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5416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0" y="58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12760"/>
                              <a:ext cx="41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1728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0" y="58"/>
                                  </a:moveTo>
                                  <a:lnTo>
                                    <a:pt x="45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323360"/>
                              <a:ext cx="204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4">
                                  <a:moveTo>
                                    <a:pt x="18" y="134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1412280"/>
                              <a:ext cx="218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3">
                                  <a:moveTo>
                                    <a:pt x="16" y="123"/>
                                  </a:moveTo>
                                  <a:lnTo>
                                    <a:pt x="249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487160"/>
                              <a:ext cx="2516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71">
                                  <a:moveTo>
                                    <a:pt x="25" y="171"/>
                                  </a:moveTo>
                                  <a:lnTo>
                                    <a:pt x="286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600200"/>
                              <a:ext cx="2811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2" y="127"/>
                                  </a:moveTo>
                                  <a:lnTo>
                                    <a:pt x="320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1914480"/>
                              <a:ext cx="321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50">
                                  <a:moveTo>
                                    <a:pt x="64" y="150"/>
                                  </a:moveTo>
                                  <a:lnTo>
                                    <a:pt x="366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6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2016720"/>
                              <a:ext cx="328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43">
                                  <a:moveTo>
                                    <a:pt x="61" y="141"/>
                                  </a:moveTo>
                                  <a:lnTo>
                                    <a:pt x="374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6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2113200"/>
                              <a:ext cx="383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87">
                                  <a:moveTo>
                                    <a:pt x="82" y="187"/>
                                  </a:moveTo>
                                  <a:lnTo>
                                    <a:pt x="436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82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49284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0" y="67"/>
                                  </a:moveTo>
                                  <a:lnTo>
                                    <a:pt x="66" y="6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1227960"/>
                              <a:ext cx="108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123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227960"/>
                              <a:ext cx="1065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97">
                                  <a:moveTo>
                                    <a:pt x="2" y="97"/>
                                  </a:moveTo>
                                  <a:lnTo>
                                    <a:pt x="122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294920"/>
                              <a:ext cx="181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9">
                                  <a:moveTo>
                                    <a:pt x="198" y="0"/>
                                  </a:moveTo>
                                  <a:lnTo>
                                    <a:pt x="155" y="44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0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187280"/>
                              <a:ext cx="183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1187280"/>
                              <a:ext cx="16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187280"/>
                              <a:ext cx="16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1187280"/>
                              <a:ext cx="183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560" y="1187280"/>
                              <a:ext cx="16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173960"/>
                              <a:ext cx="558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1">
                                  <a:moveTo>
                                    <a:pt x="318" y="16"/>
                                  </a:moveTo>
                                  <a:lnTo>
                                    <a:pt x="540" y="16"/>
                                  </a:lnTo>
                                  <a:lnTo>
                                    <a:pt x="540" y="78"/>
                                  </a:lnTo>
                                  <a:lnTo>
                                    <a:pt x="536" y="78"/>
                                  </a:lnTo>
                                  <a:lnTo>
                                    <a:pt x="538" y="87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45" y="131"/>
                                  </a:lnTo>
                                  <a:lnTo>
                                    <a:pt x="545" y="120"/>
                                  </a:lnTo>
                                  <a:lnTo>
                                    <a:pt x="549" y="108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74" y="78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622" y="43"/>
                                  </a:lnTo>
                                  <a:lnTo>
                                    <a:pt x="636" y="3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187280"/>
                              <a:ext cx="16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1227960"/>
                              <a:ext cx="3848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294920"/>
                              <a:ext cx="83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1">
                                  <a:moveTo>
                                    <a:pt x="7" y="0"/>
                                  </a:moveTo>
                                  <a:lnTo>
                                    <a:pt x="52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294920"/>
                              <a:ext cx="83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6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15560"/>
                              <a:ext cx="91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9">
                                  <a:moveTo>
                                    <a:pt x="86" y="60"/>
                                  </a:move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8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0"/>
                              <a:ext cx="30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3">
                                  <a:moveTo>
                                    <a:pt x="18" y="0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914480"/>
                              <a:ext cx="98568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873080"/>
                              <a:ext cx="9399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1875240"/>
                              <a:ext cx="7380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875240"/>
                              <a:ext cx="1836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5240"/>
                              <a:ext cx="108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880" y="1875240"/>
                              <a:ext cx="9720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875240"/>
                              <a:ext cx="3060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875240"/>
                              <a:ext cx="109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0">
                                  <a:moveTo>
                                    <a:pt x="125" y="0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1873080"/>
                              <a:ext cx="8568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73080"/>
                              <a:ext cx="41760" cy="42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875240"/>
                              <a:ext cx="11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0">
                                  <a:moveTo>
                                    <a:pt x="132" y="0"/>
                                  </a:moveTo>
                                  <a:lnTo>
                                    <a:pt x="4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880" y="1875240"/>
                              <a:ext cx="7380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1875240"/>
                              <a:ext cx="5400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875240"/>
                              <a:ext cx="111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0">
                                  <a:moveTo>
                                    <a:pt x="127" y="0"/>
                                  </a:moveTo>
                                  <a:lnTo>
                                    <a:pt x="5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520" y="1875240"/>
                              <a:ext cx="5976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875240"/>
                              <a:ext cx="6552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75240"/>
                              <a:ext cx="114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">
                                  <a:moveTo>
                                    <a:pt x="130" y="0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360" y="1875240"/>
                              <a:ext cx="4968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875240"/>
                              <a:ext cx="7668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1875240"/>
                              <a:ext cx="113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0">
                                  <a:moveTo>
                                    <a:pt x="129" y="0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1875240"/>
                              <a:ext cx="3744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160" y="1875240"/>
                              <a:ext cx="8964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875240"/>
                              <a:ext cx="108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9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560" y="1875240"/>
                              <a:ext cx="2808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1875240"/>
                              <a:ext cx="9900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440" y="1875240"/>
                              <a:ext cx="106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60">
                                  <a:moveTo>
                                    <a:pt x="122" y="2"/>
                                  </a:moveTo>
                                  <a:lnTo>
                                    <a:pt x="102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1876320"/>
                              <a:ext cx="3240" cy="38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7120" y="1874520"/>
                              <a:ext cx="63000" cy="37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687680"/>
                              <a:ext cx="850320" cy="176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35920"/>
                              <a:ext cx="850320" cy="1728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706400"/>
                              <a:ext cx="39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0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70640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36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75392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753920"/>
                              <a:ext cx="34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784520"/>
                              <a:ext cx="861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">
                                  <a:moveTo>
                                    <a:pt x="980" y="9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5392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75392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75392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75392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1753920"/>
                              <a:ext cx="39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753920"/>
                              <a:ext cx="39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753920"/>
                              <a:ext cx="37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753920"/>
                              <a:ext cx="34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7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7539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9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17539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17539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17539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17539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175392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706760"/>
                              <a:ext cx="7560" cy="27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706760"/>
                              <a:ext cx="8280" cy="27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06760"/>
                              <a:ext cx="7560" cy="27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706760"/>
                              <a:ext cx="8280" cy="27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706760"/>
                              <a:ext cx="7560" cy="27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9320" y="1707480"/>
                            <a:ext cx="5760" cy="27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707480"/>
                            <a:ext cx="7560" cy="27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07480"/>
                            <a:ext cx="7560" cy="27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707480"/>
                            <a:ext cx="8280" cy="27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07480"/>
                            <a:ext cx="7560" cy="27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15200"/>
                            <a:ext cx="38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5" y="25"/>
                                </a:move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4"/>
                                </a:lnTo>
                                <a:lnTo>
                                  <a:pt x="44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13400"/>
                            <a:ext cx="39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1" y="26"/>
                                </a:moveTo>
                                <a:lnTo>
                                  <a:pt x="43" y="19"/>
                                </a:lnTo>
                                <a:lnTo>
                                  <a:pt x="46" y="12"/>
                                </a:lnTo>
                                <a:lnTo>
                                  <a:pt x="41" y="7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915200"/>
                            <a:ext cx="83448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76">
                                <a:moveTo>
                                  <a:pt x="472" y="0"/>
                                </a:moveTo>
                                <a:lnTo>
                                  <a:pt x="529" y="2"/>
                                </a:lnTo>
                                <a:lnTo>
                                  <a:pt x="586" y="11"/>
                                </a:lnTo>
                                <a:lnTo>
                                  <a:pt x="640" y="27"/>
                                </a:lnTo>
                                <a:lnTo>
                                  <a:pt x="670" y="39"/>
                                </a:lnTo>
                                <a:lnTo>
                                  <a:pt x="699" y="55"/>
                                </a:lnTo>
                                <a:lnTo>
                                  <a:pt x="719" y="67"/>
                                </a:lnTo>
                                <a:lnTo>
                                  <a:pt x="738" y="78"/>
                                </a:lnTo>
                                <a:lnTo>
                                  <a:pt x="751" y="88"/>
                                </a:lnTo>
                                <a:lnTo>
                                  <a:pt x="763" y="97"/>
                                </a:lnTo>
                                <a:lnTo>
                                  <a:pt x="797" y="134"/>
                                </a:lnTo>
                                <a:lnTo>
                                  <a:pt x="799" y="141"/>
                                </a:lnTo>
                                <a:lnTo>
                                  <a:pt x="803" y="152"/>
                                </a:lnTo>
                                <a:lnTo>
                                  <a:pt x="810" y="171"/>
                                </a:lnTo>
                                <a:lnTo>
                                  <a:pt x="819" y="192"/>
                                </a:lnTo>
                                <a:lnTo>
                                  <a:pt x="842" y="240"/>
                                </a:lnTo>
                                <a:lnTo>
                                  <a:pt x="869" y="298"/>
                                </a:lnTo>
                                <a:lnTo>
                                  <a:pt x="894" y="356"/>
                                </a:lnTo>
                                <a:lnTo>
                                  <a:pt x="919" y="407"/>
                                </a:lnTo>
                                <a:lnTo>
                                  <a:pt x="928" y="430"/>
                                </a:lnTo>
                                <a:lnTo>
                                  <a:pt x="937" y="451"/>
                                </a:lnTo>
                                <a:lnTo>
                                  <a:pt x="944" y="467"/>
                                </a:lnTo>
                                <a:lnTo>
                                  <a:pt x="949" y="476"/>
                                </a:lnTo>
                                <a:lnTo>
                                  <a:pt x="942" y="462"/>
                                </a:lnTo>
                                <a:lnTo>
                                  <a:pt x="931" y="446"/>
                                </a:lnTo>
                                <a:lnTo>
                                  <a:pt x="919" y="425"/>
                                </a:lnTo>
                                <a:lnTo>
                                  <a:pt x="906" y="400"/>
                                </a:lnTo>
                                <a:lnTo>
                                  <a:pt x="874" y="346"/>
                                </a:lnTo>
                                <a:lnTo>
                                  <a:pt x="838" y="286"/>
                                </a:lnTo>
                                <a:lnTo>
                                  <a:pt x="799" y="229"/>
                                </a:lnTo>
                                <a:lnTo>
                                  <a:pt x="760" y="178"/>
                                </a:lnTo>
                                <a:lnTo>
                                  <a:pt x="740" y="155"/>
                                </a:lnTo>
                                <a:lnTo>
                                  <a:pt x="722" y="136"/>
                                </a:lnTo>
                                <a:lnTo>
                                  <a:pt x="706" y="120"/>
                                </a:lnTo>
                                <a:lnTo>
                                  <a:pt x="690" y="111"/>
                                </a:lnTo>
                                <a:lnTo>
                                  <a:pt x="660" y="95"/>
                                </a:lnTo>
                                <a:lnTo>
                                  <a:pt x="633" y="83"/>
                                </a:lnTo>
                                <a:lnTo>
                                  <a:pt x="581" y="64"/>
                                </a:lnTo>
                                <a:lnTo>
                                  <a:pt x="527" y="53"/>
                                </a:lnTo>
                                <a:lnTo>
                                  <a:pt x="472" y="51"/>
                                </a:lnTo>
                                <a:lnTo>
                                  <a:pt x="415" y="55"/>
                                </a:lnTo>
                                <a:lnTo>
                                  <a:pt x="359" y="69"/>
                                </a:lnTo>
                                <a:lnTo>
                                  <a:pt x="304" y="90"/>
                                </a:lnTo>
                                <a:lnTo>
                                  <a:pt x="247" y="118"/>
                                </a:lnTo>
                                <a:lnTo>
                                  <a:pt x="231" y="129"/>
                                </a:lnTo>
                                <a:lnTo>
                                  <a:pt x="216" y="143"/>
                                </a:lnTo>
                                <a:lnTo>
                                  <a:pt x="197" y="162"/>
                                </a:lnTo>
                                <a:lnTo>
                                  <a:pt x="179" y="185"/>
                                </a:lnTo>
                                <a:lnTo>
                                  <a:pt x="143" y="236"/>
                                </a:lnTo>
                                <a:lnTo>
                                  <a:pt x="107" y="291"/>
                                </a:lnTo>
                                <a:lnTo>
                                  <a:pt x="73" y="349"/>
                                </a:lnTo>
                                <a:lnTo>
                                  <a:pt x="41" y="402"/>
                                </a:lnTo>
                                <a:lnTo>
                                  <a:pt x="29" y="425"/>
                                </a:lnTo>
                                <a:lnTo>
                                  <a:pt x="18" y="446"/>
                                </a:lnTo>
                                <a:lnTo>
                                  <a:pt x="7" y="462"/>
                                </a:lnTo>
                                <a:lnTo>
                                  <a:pt x="0" y="476"/>
                                </a:lnTo>
                                <a:lnTo>
                                  <a:pt x="4" y="467"/>
                                </a:lnTo>
                                <a:lnTo>
                                  <a:pt x="11" y="451"/>
                                </a:lnTo>
                                <a:lnTo>
                                  <a:pt x="20" y="430"/>
                                </a:lnTo>
                                <a:lnTo>
                                  <a:pt x="29" y="407"/>
                                </a:lnTo>
                                <a:lnTo>
                                  <a:pt x="50" y="356"/>
                                </a:lnTo>
                                <a:lnTo>
                                  <a:pt x="75" y="298"/>
                                </a:lnTo>
                                <a:lnTo>
                                  <a:pt x="97" y="240"/>
                                </a:lnTo>
                                <a:lnTo>
                                  <a:pt x="118" y="192"/>
                                </a:lnTo>
                                <a:lnTo>
                                  <a:pt x="127" y="171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1"/>
                                </a:lnTo>
                                <a:lnTo>
                                  <a:pt x="141" y="134"/>
                                </a:lnTo>
                                <a:lnTo>
                                  <a:pt x="154" y="118"/>
                                </a:lnTo>
                                <a:lnTo>
                                  <a:pt x="175" y="99"/>
                                </a:lnTo>
                                <a:lnTo>
                                  <a:pt x="186" y="90"/>
                                </a:lnTo>
                                <a:lnTo>
                                  <a:pt x="202" y="78"/>
                                </a:lnTo>
                                <a:lnTo>
                                  <a:pt x="222" y="67"/>
                                </a:lnTo>
                                <a:lnTo>
                                  <a:pt x="245" y="55"/>
                                </a:lnTo>
                                <a:lnTo>
                                  <a:pt x="275" y="39"/>
                                </a:lnTo>
                                <a:lnTo>
                                  <a:pt x="302" y="27"/>
                                </a:lnTo>
                                <a:lnTo>
                                  <a:pt x="359" y="11"/>
                                </a:lnTo>
                                <a:lnTo>
                                  <a:pt x="415" y="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16280"/>
                            <a:ext cx="3430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86">
                                <a:moveTo>
                                  <a:pt x="390" y="0"/>
                                </a:moveTo>
                                <a:lnTo>
                                  <a:pt x="354" y="53"/>
                                </a:lnTo>
                                <a:lnTo>
                                  <a:pt x="292" y="14"/>
                                </a:lnTo>
                                <a:lnTo>
                                  <a:pt x="283" y="81"/>
                                </a:lnTo>
                                <a:lnTo>
                                  <a:pt x="213" y="44"/>
                                </a:lnTo>
                                <a:lnTo>
                                  <a:pt x="215" y="109"/>
                                </a:lnTo>
                                <a:lnTo>
                                  <a:pt x="145" y="83"/>
                                </a:lnTo>
                                <a:lnTo>
                                  <a:pt x="163" y="146"/>
                                </a:lnTo>
                                <a:lnTo>
                                  <a:pt x="93" y="132"/>
                                </a:lnTo>
                                <a:lnTo>
                                  <a:pt x="120" y="197"/>
                                </a:lnTo>
                                <a:lnTo>
                                  <a:pt x="70" y="187"/>
                                </a:lnTo>
                                <a:lnTo>
                                  <a:pt x="88" y="240"/>
                                </a:lnTo>
                                <a:lnTo>
                                  <a:pt x="43" y="261"/>
                                </a:lnTo>
                                <a:lnTo>
                                  <a:pt x="40" y="324"/>
                                </a:lnTo>
                                <a:lnTo>
                                  <a:pt x="0" y="36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916280"/>
                            <a:ext cx="3866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56">
                                <a:moveTo>
                                  <a:pt x="0" y="0"/>
                                </a:moveTo>
                                <a:lnTo>
                                  <a:pt x="54" y="51"/>
                                </a:lnTo>
                                <a:lnTo>
                                  <a:pt x="108" y="2"/>
                                </a:lnTo>
                                <a:lnTo>
                                  <a:pt x="131" y="60"/>
                                </a:lnTo>
                                <a:lnTo>
                                  <a:pt x="195" y="28"/>
                                </a:lnTo>
                                <a:lnTo>
                                  <a:pt x="206" y="86"/>
                                </a:lnTo>
                                <a:lnTo>
                                  <a:pt x="272" y="62"/>
                                </a:lnTo>
                                <a:lnTo>
                                  <a:pt x="270" y="120"/>
                                </a:lnTo>
                                <a:lnTo>
                                  <a:pt x="331" y="106"/>
                                </a:lnTo>
                                <a:lnTo>
                                  <a:pt x="311" y="167"/>
                                </a:lnTo>
                                <a:lnTo>
                                  <a:pt x="365" y="160"/>
                                </a:lnTo>
                                <a:lnTo>
                                  <a:pt x="356" y="224"/>
                                </a:lnTo>
                                <a:lnTo>
                                  <a:pt x="358" y="227"/>
                                </a:lnTo>
                                <a:lnTo>
                                  <a:pt x="363" y="229"/>
                                </a:lnTo>
                                <a:lnTo>
                                  <a:pt x="379" y="236"/>
                                </a:lnTo>
                                <a:lnTo>
                                  <a:pt x="395" y="243"/>
                                </a:lnTo>
                                <a:lnTo>
                                  <a:pt x="399" y="245"/>
                                </a:lnTo>
                                <a:lnTo>
                                  <a:pt x="401" y="245"/>
                                </a:lnTo>
                                <a:lnTo>
                                  <a:pt x="401" y="247"/>
                                </a:lnTo>
                                <a:lnTo>
                                  <a:pt x="401" y="252"/>
                                </a:lnTo>
                                <a:lnTo>
                                  <a:pt x="401" y="271"/>
                                </a:lnTo>
                                <a:lnTo>
                                  <a:pt x="401" y="287"/>
                                </a:lnTo>
                                <a:lnTo>
                                  <a:pt x="401" y="291"/>
                                </a:lnTo>
                                <a:lnTo>
                                  <a:pt x="401" y="294"/>
                                </a:lnTo>
                                <a:lnTo>
                                  <a:pt x="431" y="317"/>
                                </a:lnTo>
                                <a:lnTo>
                                  <a:pt x="433" y="319"/>
                                </a:lnTo>
                                <a:lnTo>
                                  <a:pt x="433" y="324"/>
                                </a:lnTo>
                                <a:lnTo>
                                  <a:pt x="435" y="338"/>
                                </a:lnTo>
                                <a:lnTo>
                                  <a:pt x="440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40" y="3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16280"/>
                            <a:ext cx="57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30" y="67"/>
                                </a:moveTo>
                                <a:lnTo>
                                  <a:pt x="28" y="62"/>
                                </a:lnTo>
                                <a:lnTo>
                                  <a:pt x="21" y="53"/>
                                </a:lnTo>
                                <a:lnTo>
                                  <a:pt x="7" y="35"/>
                                </a:lnTo>
                                <a:lnTo>
                                  <a:pt x="3" y="23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39" y="14"/>
                                </a:lnTo>
                                <a:lnTo>
                                  <a:pt x="66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915200"/>
                            <a:ext cx="51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">
                                <a:moveTo>
                                  <a:pt x="20" y="44"/>
                                </a:moveTo>
                                <a:lnTo>
                                  <a:pt x="11" y="32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14"/>
                                </a:lnTo>
                                <a:lnTo>
                                  <a:pt x="59" y="2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952640"/>
                            <a:ext cx="37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11" y="42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7"/>
                                </a:lnTo>
                                <a:lnTo>
                                  <a:pt x="4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9152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34" y="67"/>
                                </a:moveTo>
                                <a:lnTo>
                                  <a:pt x="38" y="60"/>
                                </a:lnTo>
                                <a:lnTo>
                                  <a:pt x="43" y="53"/>
                                </a:lnTo>
                                <a:lnTo>
                                  <a:pt x="56" y="32"/>
                                </a:lnTo>
                                <a:lnTo>
                                  <a:pt x="61" y="23"/>
                                </a:lnTo>
                                <a:lnTo>
                                  <a:pt x="63" y="14"/>
                                </a:lnTo>
                                <a:lnTo>
                                  <a:pt x="63" y="7"/>
                                </a:lnTo>
                                <a:lnTo>
                                  <a:pt x="56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1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913400"/>
                            <a:ext cx="48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36" y="44"/>
                                </a:moveTo>
                                <a:lnTo>
                                  <a:pt x="45" y="33"/>
                                </a:lnTo>
                                <a:lnTo>
                                  <a:pt x="54" y="21"/>
                                </a:lnTo>
                                <a:lnTo>
                                  <a:pt x="56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5"/>
                                </a:lnTo>
                                <a:lnTo>
                                  <a:pt x="11" y="1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951200"/>
                            <a:ext cx="39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">
                                <a:moveTo>
                                  <a:pt x="32" y="42"/>
                                </a:moveTo>
                                <a:lnTo>
                                  <a:pt x="45" y="21"/>
                                </a:lnTo>
                                <a:lnTo>
                                  <a:pt x="43" y="9"/>
                                </a:lnTo>
                                <a:lnTo>
                                  <a:pt x="41" y="5"/>
                                </a:lnTo>
                                <a:lnTo>
                                  <a:pt x="34" y="2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7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242080"/>
                            <a:ext cx="361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7">
                                <a:moveTo>
                                  <a:pt x="411" y="37"/>
                                </a:moveTo>
                                <a:lnTo>
                                  <a:pt x="4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41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12640"/>
                            <a:ext cx="448920" cy="39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7640"/>
                            <a:ext cx="454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2">
                                <a:moveTo>
                                  <a:pt x="72" y="0"/>
                                </a:moveTo>
                                <a:lnTo>
                                  <a:pt x="65" y="11"/>
                                </a:lnTo>
                                <a:lnTo>
                                  <a:pt x="52" y="30"/>
                                </a:lnTo>
                                <a:lnTo>
                                  <a:pt x="29" y="48"/>
                                </a:lnTo>
                                <a:lnTo>
                                  <a:pt x="0" y="62"/>
                                </a:lnTo>
                                <a:lnTo>
                                  <a:pt x="517" y="62"/>
                                </a:lnTo>
                                <a:lnTo>
                                  <a:pt x="503" y="55"/>
                                </a:lnTo>
                                <a:lnTo>
                                  <a:pt x="492" y="39"/>
                                </a:lnTo>
                                <a:lnTo>
                                  <a:pt x="485" y="21"/>
                                </a:lnTo>
                                <a:lnTo>
                                  <a:pt x="483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2242080"/>
                            <a:ext cx="34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95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312640"/>
                            <a:ext cx="439560" cy="39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267640"/>
                            <a:ext cx="444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2">
                                <a:moveTo>
                                  <a:pt x="429" y="0"/>
                                </a:moveTo>
                                <a:lnTo>
                                  <a:pt x="432" y="5"/>
                                </a:lnTo>
                                <a:lnTo>
                                  <a:pt x="436" y="11"/>
                                </a:lnTo>
                                <a:lnTo>
                                  <a:pt x="452" y="30"/>
                                </a:lnTo>
                                <a:lnTo>
                                  <a:pt x="477" y="48"/>
                                </a:lnTo>
                                <a:lnTo>
                                  <a:pt x="506" y="62"/>
                                </a:lnTo>
                                <a:lnTo>
                                  <a:pt x="0" y="62"/>
                                </a:lnTo>
                                <a:lnTo>
                                  <a:pt x="14" y="55"/>
                                </a:lnTo>
                                <a:lnTo>
                                  <a:pt x="25" y="39"/>
                                </a:lnTo>
                                <a:lnTo>
                                  <a:pt x="32" y="21"/>
                                </a:lnTo>
                                <a:lnTo>
                                  <a:pt x="34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5pt;margin-top:9.15pt;width:129.1pt;height:185.25pt" coordorigin="6103,183" coordsize="2582,3705">
                <v:group id="shape_0" style="position:absolute;left:6231;top:183;width:2319;height:3685">
                  <v:shape id="shape_0" coordsize="320,35" path="m320,35l320,0l9,0l0,35l320,35xe" fillcolor="#202020" stroked="t" o:allowincell="f" style="position:absolute;left:6337;top:3693;width:442;height:36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6265;top:3805;width:557;height:62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09,65" path="m55,0l50,14l41,32l25,51l14,58l0,65l409,65l395,56l384,42l377,21l375,0l55,0xe" fillcolor="#202020" stroked="t" o:allowincell="f" style="position:absolute;left:6261;top:3731;width:565;height:69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27,35" path="m0,35l0,0l318,0l327,35l0,35xe" fillcolor="#202020" stroked="t" o:allowincell="f" style="position:absolute;left:8018;top:3693;width:451;height:36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975;top:3805;width:562;height:62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13,65" path="m361,0l366,14l372,32l388,51l400,58l413,65l0,65l14,56l23,42l32,21l34,0l361,0xe" fillcolor="#202020" stroked="t" o:allowincell="f" style="position:absolute;left:7971;top:3731;width:570;height:69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0,21" path="m2,21l0,14l0,10l5,3l14,0l21,5l30,12e" stroked="t" o:allowincell="f" style="position:absolute;left:7261;top:3025;width:40;height:2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19" path="m27,19l29,12l29,7l23,0l14,0l7,3l0,10e" stroked="t" o:allowincell="f" style="position:absolute;left:7503;top:3025;width:39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52,479" path="m380,0l418,3l457,10l495,21l534,42l548,51l561,58l577,74l600,100l602,107l607,120l613,139l625,162l634,190l647,220l675,285l700,349l713,379l725,407l734,433l743,453l750,470l752,479l747,467l741,451l731,433l722,409l697,354l668,296l638,238l611,185l595,164l584,146l570,132l561,123l516,97l466,70l416,49l393,42l373,40l352,42l330,46l280,65l232,88l189,114l178,123l166,137l153,155l139,178l125,204l112,231l82,292l55,352l30,407l21,430l12,451l5,467l0,479l3,470l10,453l19,433l28,407l41,379l53,349l80,285l107,220l121,190l132,162l141,139l150,120l155,107l157,100l166,88l180,74l198,60l212,51l227,42l266,21l305,10l341,3l380,0xe" stroked="t" o:allowincell="f" style="position:absolute;left:6880;top:3025;width:1040;height:5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6,164" path="m454,159l466,117l429,127l443,78l393,101l404,46l348,76l352,18l302,57l293,0l257,37l218,0l193,39l152,9l141,60l98,30l93,83l50,60l55,106l16,97l21,136l0,138l3,164e" stroked="t" o:allowincell="f" style="position:absolute;left:7075;top:3028;width:644;height:17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0" path="m20,50l14,39l4,25l0,9l2,4l4,0l11,0l16,0l27,9l43,34e" stroked="t" o:allowincell="f" style="position:absolute;left:7142;top:3028;width:58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3" path="m14,33l3,16l0,7l3,3l7,0l14,0l23,5l30,12l39,21e" stroked="t" o:allowincell="f" style="position:absolute;left:7194;top:3025;width:53;height:3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0,30" path="m7,30l0,16l0,7l7,2l14,0l18,0l23,7l30,14e" stroked="t" o:allowincell="f" style="position:absolute;left:7120;top:3071;width:40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1" path="m23,51l30,40l39,26l43,10l43,5l39,3l34,0l28,3l18,10l0,35e" stroked="t" o:allowincell="f" style="position:absolute;left:7600;top:3025;width:58;height: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2" path="m25,32l37,16l39,7l37,2l32,0l25,0l16,5l9,12l0,21e" stroked="t" o:allowincell="f" style="position:absolute;left:7553;top:3023;width:53;height: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30" path="m23,30l29,16l29,9l23,2l16,0l11,2l7,6l0,13e" stroked="t" o:allowincell="f" style="position:absolute;left:7642;top:3068;width:39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0,1500" path="m790,7l785,37l781,71l776,108l769,152l763,212l751,277l740,344l729,418l699,571l670,730l651,783l631,839l583,947l531,1054l477,1158l424,1255l372,1345l327,1428l309,1465l293,1500l286,1500l275,1500l259,1500l241,1500l195,1500l145,1500l95,1500l50,1500l32,1500l16,1500l7,1500l0,1500l41,1440l79,1373l123,1299l163,1223l207,1142l247,1056l329,880l404,696l440,603l472,511l504,418l531,328l554,238l574,152l590,74l604,0l790,7xe" stroked="t" o:allowincell="f" style="position:absolute;left:6362;top:2090;width:1093;height:162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209,134l0,129l227,7l30,0l209,134xe" stroked="t" o:allowincell="f" style="position:absolute;left:7113;top:2267;width:313;height:14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0,123" path="m220,123l0,109l240,5l31,0l220,123xe" stroked="t" o:allowincell="f" style="position:absolute;left:7070;top:2407;width:331;height:13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68,171" path="m238,171l0,164l268,14l48,0l238,171xe" stroked="t" o:allowincell="f" style="position:absolute;left:7003;top:2525;width:370;height:1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20,127" path="m298,127l0,127l320,7l82,0l298,127xe" stroked="t" o:allowincell="f" style="position:absolute;left:6890;top:2703;width:442;height:136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284,150l0,148l388,2l66,0l284,150xe" stroked="t" o:allowincell="f" style="position:absolute;left:6617;top:3198;width:536;height:16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55,143" path="m271,141l0,143l355,2l71,0l271,141xe" stroked="t" o:allowincell="f" style="position:absolute;left:6519;top:3359;width:490;height:153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4,187" path="m295,187l0,187l384,0l111,2l295,187xe" stroked="t" o:allowincell="f" style="position:absolute;left:6362;top:3511;width:530;height:20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76,1500" path="m0,7l2,37l6,71l13,108l18,152l27,212l34,277l45,344l54,418l79,571l106,730l145,839l188,947l236,1054l288,1158l338,1255l383,1345l426,1428l444,1465l460,1500l467,1500l481,1500l497,1500l517,1500l565,1500l619,1500l674,1500l699,1500l721,1500l742,1500l758,1500l771,1500l776,1500l737,1440l696,1373l656,1299l615,1223l574,1142l533,1056l453,880l381,696l315,511l286,418l258,328l236,238l215,152l199,74l186,0l0,7xe" stroked="t" o:allowincell="f" style="position:absolute;left:7394;top:2090;width:1073;height:162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18,134l227,129l0,7l197,0l18,134xe" stroked="t" o:allowincell="f" style="position:absolute;left:7421;top:2267;width:313;height:14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1,123" path="m16,123l241,109l0,5l209,0l16,123xe" stroked="t" o:allowincell="f" style="position:absolute;left:7446;top:2407;width:332;height:13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72,171" path="m25,171l272,164l0,14l225,0l25,171xe" stroked="t" o:allowincell="f" style="position:absolute;left:7469;top:2525;width:375;height:1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15,127" path="m18,127l315,127l0,7l247,0l18,127xe" stroked="t" o:allowincell="f" style="position:absolute;left:7503;top:2703;width:435;height:136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88,150l388,148l0,2l322,0l88,150xe" stroked="t" o:allowincell="f" style="position:absolute;left:7676;top:3198;width:536;height:16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73,143" path="m75,141l373,143l0,2l300,0l75,141xe" stroked="t" o:allowincell="f" style="position:absolute;left:7798;top:3359;width:515;height:153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409,187" path="m93,187l409,187l0,0l298,2l93,187xe" stroked="t" o:allowincell="f" style="position:absolute;left:7902;top:3511;width:565;height:20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9,58" path="m39,58l41,58l45,58l57,58l70,58l79,58l79,0l75,12l39,12l2,12l0,0l0,58l2,58l7,58l20,58l34,58l39,58xe" fillcolor="#202020" stroked="t" o:allowincell="f" style="position:absolute;left:7352;top:303;width:108;height:61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132,2127" to="7668,2127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17,2119" to="7681,211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42,2137" to="7656,2137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51,2145" to="7645,214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64,2155" to="7633,215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76,2165" to="7623,216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89,2172" to="7611,217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99,2182" to="7596,218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097,2294" to="7719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2,2285" to="7731,2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0,2305" to="7703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2,2315" to="7692,23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5,2325" to="7678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1,2338" to="7665,23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7,2348" to="7653,23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76,2357" to="7633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5,3044" path="m0,3044l50,2975l97,2901l147,2817l197,2730l247,2635l295,2538l386,2337l429,2233l469,2129l508,2025l542,1923l572,1823l599,1724l622,1632l637,1544l658,1442l683,1338l708,1232l728,1118l751,950l769,776l783,601l794,423l803,212l805,0l817,0l826,0l840,0l846,0l851,0l851,23l853,48l853,106l853,173l855,247l855,326l853,409l853,582l851,753l851,834l849,910l849,982l849,1044l849,1072l849,1098l849,1121l851,1142l846,1188l844,1232l842,1271l840,1306l840,1338l840,1368l837,1393l835,1419l833,1461l830,1495l828,1523l824,1551l821,1576l817,1606l812,1639l805,1675l799,1715l792,1756l776,1849l758,1948l740,2052l696,2272l658,2374l615,2478l529,2688l488,2787l445,2882l406,2968l388,3007l370,3044l361,3044l345,3044l324,3044l302,3044l274,3044l247,3044l186,3044l124,3044l95,3044l68,3044l45,3044l25,3044l9,3044l0,3044xe" stroked="t" o:allowincell="f" style="position:absolute;left:6231;top:418;width:1183;height:32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,116" path="m184,116l0,116l191,7l27,0l184,116xe" stroked="t" o:allowincell="f" style="position:absolute;left:7129;top:1907;width:263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0,93" path="m164,93l0,86l170,5l18,0l164,93xe" stroked="t" o:allowincell="f" style="position:absolute;left:7167;top:1814;width:234;height:9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7,85" path="m152,85l0,80l157,0l21,0l152,85xe" stroked="t" o:allowincell="f" style="position:absolute;left:7192;top:1727;width:216;height:9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136,67l0,67l136,0l9,2l136,67xe" stroked="t" o:allowincell="f" style="position:absolute;left:7221;top:1655;width:187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127,77l0,79l127,0l11,0l127,77xe" stroked="t" o:allowincell="f" style="position:absolute;left:7233;top:1571;width:174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116,74l0,74l116,3l11,0l116,74xe" stroked="t" o:allowincell="f" style="position:absolute;left:7248;top:1491;width:15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02" path="m105,102l0,99l105,0l10,0l105,102xe" stroked="t" o:allowincell="f" style="position:absolute;left:7264;top:1384;width:144;height:10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95,86l0,86l95,0l9,0l95,86xe" stroked="t" o:allowincell="f" style="position:absolute;left:7277;top:1291;width:130;height:9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86,81l0,81l86,3l6,0l86,81xe" stroked="t" o:allowincell="f" style="position:absolute;left:7290;top:1203;width:118;height:8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0,90" path="m80,90l0,87l80,0l9,2l80,90xe" stroked="t" o:allowincell="f" style="position:absolute;left:7298;top:1109;width:109;height:9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1,74" path="m71,72l0,74l71,0l5,0l71,72xe" stroked="t" o:allowincell="f" style="position:absolute;left:7311;top:1031;width:97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61,51l0,49l61,0l2,3l61,51xe" stroked="t" o:allowincell="f" style="position:absolute;left:7325;top:906;width:83;height: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59,62l0,65l59,0l2,2l59,62xe" stroked="t" o:allowincell="f" style="position:absolute;left:7327;top:838;width:80;height:6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57,67l0,69l57,0l5,5l57,67xe" stroked="t" o:allowincell="f" style="position:absolute;left:7330;top:766;width:77;height:7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52,58l0,63l52,0l2,0l52,58xe" stroked="t" o:allowincell="f" style="position:absolute;left:7337;top:703;width:71;height:6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50,53l0,53l50,0l2,0l50,53xe" stroked="t" o:allowincell="f" style="position:absolute;left:7340;top:646;width:6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48,58l0,58l48,0l0,0l48,58xe" stroked="t" o:allowincell="f" style="position:absolute;left:7343;top:583;width:65;height: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48,60l0,60l48,0l2,0l48,60xe" stroked="t" o:allowincell="f" style="position:absolute;left:7343;top:518;width:65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,58" path="m46,58l0,58l46,0l0,3l46,58xe" stroked="t" o:allowincell="f" style="position:absolute;left:7345;top:455;width:62;height: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,134" path="m216,134l0,129l234,7l37,0l216,134xe" stroked="t" o:allowincell="f" style="position:absolute;left:7018;top:2267;width:323;height:14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50,121" path="m234,121l0,109l250,5l34,0l234,121xe" stroked="t" o:allowincell="f" style="position:absolute;left:6971;top:2407;width:345;height:12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3,171" path="m268,171l0,164l293,12l59,0l268,171xe" stroked="t" o:allowincell="f" style="position:absolute;left:6890;top:2525;width:404;height:1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34,130" path="m293,130l0,127l334,7l66,0l293,130xe" stroked="t" o:allowincell="f" style="position:absolute;left:6798;top:2703;width:461;height:1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5,148" path="m308,143l0,148l365,0l81,0l308,143xe" stroked="t" o:allowincell="f" style="position:absolute;left:6510;top:3198;width:504;height:15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0,148" path="m329,146l0,148l390,0l82,5l329,146xe" stroked="t" o:allowincell="f" style="position:absolute;left:6397;top:3353;width:539;height:15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49,187" path="m370,187l0,187l449,0l120,2l370,187xe" stroked="t" o:allowincell="f" style="position:absolute;left:6231;top:3511;width:620;height:20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66,67l0,67l66,2l5,0l66,67xe" stroked="t" o:allowincell="f" style="position:absolute;left:7318;top:959;width:90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0,97" path="m120,97l0,97l120,0l18,0l120,97xe" stroked="t" o:allowincell="f" style="position:absolute;left:7082;top:2117;width:165;height:10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8,97" path="m118,97l0,97l118,0l18,0l118,97xe" stroked="t" o:allowincell="f" style="position:absolute;left:7246;top:2117;width:162;height:10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9" path="m102,2l63,127l52,0l0,129l102,2xe" stroked="t" o:allowincell="f" style="position:absolute;left:6651;top:2996;width:140;height:13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9,0l0,127l98,0xe" stroked="t" o:allowincell="f" style="position:absolute;left:6739;top:2998;width:134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5" path="m98,2l66,125l34,0l0,125l98,2xe" stroked="t" o:allowincell="f" style="position:absolute;left:6827;top:2998;width:134;height:13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3" path="m95,0l63,120l32,0l0,123l95,0xe" stroked="t" o:allowincell="f" style="position:absolute;left:6919;top:3000;width:130;height:1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2,2l0,127l98,0xe" stroked="t" o:allowincell="f" style="position:absolute;left:7006;top:2998;width:134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9" path="m0,4l41,129l52,0l104,129l0,4xe" stroked="t" o:allowincell="f" style="position:absolute;left:8003;top:2998;width:143;height:13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25" path="m0,3l41,125l64,0l105,125l0,3xe" stroked="t" o:allowincell="f" style="position:absolute;left:7914;top:3002;width:144;height:13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5" path="m0,0l38,123l63,3l104,125l0,0xe" stroked="t" o:allowincell="f" style="position:absolute;left:7827;top:3002;width:143;height:13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3" path="m0,0l41,123l66,0l104,123l0,0xe" stroked="t" o:allowincell="f" style="position:absolute;left:7736;top:3002;width:143;height:1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3" path="m0,0l38,121l61,0l102,123l0,0xe" stroked="t" o:allowincell="f" style="position:absolute;left:7651;top:3002;width:140;height:1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95,2l70,127l34,0l0,125l95,2xe" stroked="t" o:allowincell="f" style="position:absolute;left:7095;top:2998;width:130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,127" path="m0,0l29,127l59,4l97,125l0,0xe" stroked="t" o:allowincell="f" style="position:absolute;left:7570;top:2998;width:133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1,125" path="m91,0l66,125l25,0l0,125l91,0xe" stroked="t" o:allowincell="f" style="position:absolute;left:7192;top:3000;width:125;height:13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0,0l18,127l66,0l95,127l0,0xe" stroked="t" o:allowincell="f" style="position:absolute;left:7478;top:2998;width:130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7,127" path="m0,0l2,125l61,4l77,127l0,0xe" stroked="t" o:allowincell="f" style="position:absolute;left:7397;top:2998;width:105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4,127" path="m82,0l84,125l25,0l0,127l82,0xe" stroked="t" o:allowincell="f" style="position:absolute;left:7283;top:2998;width:115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4,49" path="m9,0l52,44l0,42l50,0l95,46l52,44l93,0l143,49l95,46l150,0l197,49l145,49l204,0l202,0l195,0l186,0l174,0l143,0l106,0l70,0l38,0l27,0l18,0l11,0l9,0l7,14l4,23l0,42l197,49e" stroked="t" o:allowincell="f" style="position:absolute;left:7070;top:2222;width:281;height:5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108;top:2053;width:25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165;top:2053;width:23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221;top:2053;width:29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277;top:2053;width:28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337;top:2053;width:29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122,114" path="m2,114l122,114l0,0l104,0l2,114xe" stroked="t" o:allowincell="f" style="position:absolute;left:7327;top:1789;width:167;height:12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1,111" path="m0,111l121,111l0,0l103,0l0,111xe" stroked="t" o:allowincell="f" style="position:absolute;left:7333;top:1912;width:166;height:1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29,3044" path="m829,3044l781,2975l731,2901l684,2817l636,2730l588,2635l543,2538l457,2337l416,2233l377,2129l343,2025l309,1923l282,1823l255,1724l234,1632l218,1544l196,1442l173,1338l148,1232l127,1118l105,950l87,776l73,601l62,423l53,212l50,0l39,0l28,0l16,0l9,0l5,0l3,23l3,48l0,106l0,173l0,247l0,326l0,409l3,582l5,753l5,834l5,910l5,982l5,1044l5,1072l5,1098l5,1121l5,1142l7,1188l9,1232l12,1271l14,1306l16,1338l16,1368l18,1393l18,1419l21,1461l25,1495l28,1523l32,1551l34,1576l39,1606l43,1639l48,1675l53,1715l59,1756l73,1849l89,1948l105,2052l143,2274l180,2383l220,2491l264,2598l309,2702l354,2799l400,2889l441,2972l459,3009l475,3044l484,3044l497,3044l516,3044l538,3044l563,3044l593,3044l654,3044l715,3044l743,3044l768,3044l790,3044l808,3044l822,3044l829,3044xe" stroked="t" o:allowincell="f" style="position:absolute;left:7402;top:418;width:1147;height:32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3,116" path="m9,116l193,116l0,7l166,0l9,116xe" stroked="t" o:allowincell="f" style="position:absolute;left:7421;top:1907;width:266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3,93" path="m7,93l173,86l0,5l154,0l7,93xe" stroked="t" o:allowincell="f" style="position:absolute;left:7412;top:1814;width:238;height:9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6,85" path="m2,85l156,80l0,0l136,0l2,85xe" stroked="t" o:allowincell="f" style="position:absolute;left:7409;top:1727;width:215;height:9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0,67l136,67l0,0l127,2l0,67xe" stroked="t" o:allowincell="f" style="position:absolute;left:7409;top:1655;width:187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0,77l127,79l0,0l116,0l0,77xe" stroked="t" o:allowincell="f" style="position:absolute;left:7409;top:1571;width:174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0,74l116,74l0,3l104,0l0,74xe" stroked="t" o:allowincell="f" style="position:absolute;left:7409;top:1491;width:15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02" path="m0,102l104,99l0,0l95,0l0,102xe" stroked="t" o:allowincell="f" style="position:absolute;left:7409;top:1384;width:143;height:10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0,86l95,86l0,0l86,0l0,86xe" stroked="t" o:allowincell="f" style="position:absolute;left:7409;top:1291;width:130;height:9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0,81l86,81l0,3l79,0l0,81xe" stroked="t" o:allowincell="f" style="position:absolute;left:7409;top:1203;width:118;height:8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,90" path="m0,90l79,87l0,0l70,2l0,90xe" stroked="t" o:allowincell="f" style="position:absolute;left:7409;top:1109;width:108;height:9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0,74" path="m0,72l70,74l0,0l66,0l0,72xe" stroked="t" o:allowincell="f" style="position:absolute;left:7409;top:1031;width:9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0,51l61,49l0,0l59,3l0,51xe" stroked="t" o:allowincell="f" style="position:absolute;left:7409;top:906;width:83;height: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0,62l59,65l0,0l57,2l0,62xe" stroked="t" o:allowincell="f" style="position:absolute;left:7409;top:838;width:80;height:6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0,67l57,69l0,0l52,5l0,67xe" stroked="t" o:allowincell="f" style="position:absolute;left:7409;top:766;width:77;height:7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0,58l52,63l0,0l50,0l0,58xe" stroked="t" o:allowincell="f" style="position:absolute;left:7409;top:703;width:71;height:6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0,53l50,53l0,0l48,0l0,53xe" stroked="t" o:allowincell="f" style="position:absolute;left:7409;top:646;width:6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0,58l48,58l0,0l48,0l0,58xe" stroked="t" o:allowincell="f" style="position:absolute;left:7409;top:583;width:65;height: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0,60l48,60l0,0l45,0l0,60xe" stroked="t" o:allowincell="f" style="position:absolute;left:7409;top:518;width:65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,58" path="m0,58l45,58l0,0l45,3l0,58xe" stroked="t" o:allowincell="f" style="position:absolute;left:7409;top:455;width:61;height: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3,134" path="m18,134l233,129l0,7l197,0l18,134xe" stroked="t" o:allowincell="f" style="position:absolute;left:7475;top:2267;width:321;height:14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9,123" path="m16,123l249,109l0,5l215,0l16,123xe" stroked="t" o:allowincell="f" style="position:absolute;left:7500;top:2407;width:343;height:1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86,171" path="m25,171l286,164l0,14l233,0l25,171xe" stroked="t" o:allowincell="f" style="position:absolute;left:7523;top:2525;width:395;height:1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20,127" path="m22,127l320,127l0,7l261,0l22,127xe" stroked="t" o:allowincell="f" style="position:absolute;left:7557;top:2703;width:442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6,150" path="m64,150l366,148l0,2l288,0l64,150xe" stroked="t" o:allowincell="f" style="position:absolute;left:7773;top:3198;width:505;height:1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4,143" path="m61,141l374,143l0,2l302,0l61,141xe" stroked="t" o:allowincell="f" style="position:absolute;left:7862;top:3359;width:516;height:1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6,187" path="m82,187l436,187l0,0l316,2l82,187xe" stroked="t" o:allowincell="f" style="position:absolute;left:7946;top:3511;width:602;height:20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0,67l66,67l0,2l61,0l0,67xe" stroked="t" o:allowincell="f" style="position:absolute;left:7409;top:959;width:90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3,97" path="m0,97l123,97l0,0l105,0l0,97xe" stroked="t" o:allowincell="f" style="position:absolute;left:7565;top:2117;width:169;height:10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2,97" path="m2,97l122,97l0,0l104,0l2,97xe" stroked="t" o:allowincell="f" style="position:absolute;left:7394;top:2117;width:167;height:10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7,49" path="m198,0l155,44l207,42l157,0l112,46l155,44l114,0l64,49l112,46l57,0l10,49l59,49l0,0l3,0l10,0l19,0l32,0l64,0l100,0l137,0l166,0l180,0l189,0l196,0l198,0l200,14l202,23l207,42l10,49e" stroked="t" o:allowincell="f" style="position:absolute;left:7462;top:2222;width:285;height:5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683;top:2053;width:28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626;top:2053;width:25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564;top:2053;width:25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505;top:2053;width:28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448;top:2053;width:25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636,131" path="m318,16l540,16l540,78l536,78l538,87l540,99l545,131l545,120l549,108l561,94l574,78l606,53l622,43l636,34l593,0l318,0l43,0l0,34l14,43l30,53l61,78l75,92l86,106l91,120l91,131l98,101l100,87l100,78l98,78l98,16l318,16xe" fillcolor="#404040" stroked="t" o:allowincell="f" style="position:absolute;left:6969;top:2032;width:879;height:140;mso-wrap-style:none;v-text-anchor:middle">
                    <v:fill o:detectmouseclick="t" type="solid" color2="#bfbfb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394;top:2053;width:25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line id="shape_0" from="7104,2117" to="7709,2117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96,51" path="m7,0l52,51l0,49l48,0l96,49l52,51l89,0e" stroked="t" o:allowincell="f" style="position:absolute;left:7343;top:2222;width:131;height: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6,49" path="m91,0l86,0l77,0l48,0l21,0l12,0l7,0l5,14l2,26l2,35l0,49l96,49e" stroked="t" o:allowincell="f" style="position:absolute;left:7343;top:2222;width:131;height:5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69" path="m86,60l97,58l97,67l97,69l97,69l100,67l104,53l104,7l102,2l97,0l86,0l18,0l6,0l2,5l0,9l0,51l4,65l6,69l6,65l6,58l18,60l86,60xe" fillcolor="#202020" stroked="t" o:allowincell="f" style="position:absolute;left:7337;top:365;width:143;height:73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shape id="shape_0" coordsize="36,123" path="m18,0l20,65l25,88l29,104l36,123l18,123l0,123l7,104l9,88l13,65l18,0xe" fillcolor="#202020" stroked="t" o:allowincell="f" style="position:absolute;left:7384;top:183;width:48;height:132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6620,3198" to="8171,3198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line id="shape_0" from="6661,3133" to="8140,313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6620,3136" to="6735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6736,3136" to="6764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11,60l0,0e" stroked="t" o:allowincell="f" style="position:absolute;left:6654;top:3136;width:169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6760,3136" to="6912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6915,3136" to="6962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5,60" path="m125,0l23,60l0,0e" stroked="t" o:allowincell="f" style="position:absolute;left:6833;top:3136;width:172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6958,3133" to="7092,3196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095,3133" to="7160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2,60" path="m132,0l41,60l0,0e" stroked="t" o:allowincell="f" style="position:absolute;left:7006;top:3136;width:181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157,3136" to="7272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273,3136" to="7357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60" path="m127,0l50,60l0,0e" stroked="t" o:allowincell="f" style="position:absolute;left:7192;top:3136;width:174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355,3136" to="7448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449,3136" to="7551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0,60" path="m130,0l64,60l0,0e" stroked="t" o:allowincell="f" style="position:absolute;left:7367;top:3136;width:179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550,3136" to="7627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629,3136" to="7749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9,60" path="m129,0l77,60l0,0e" stroked="t" o:allowincell="f" style="position:absolute;left:7547;top:3136;width:177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747,3136" to="7805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808,3136" to="7948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91,60l0,0e" stroked="t" o:allowincell="f" style="position:absolute;left:7726;top:3136;width:169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944,3136" to="7987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988,3136" to="8143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2,60" path="m122,2l102,60l0,0e" stroked="t" o:allowincell="f" style="position:absolute;left:7906;top:3136;width:167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141,3138" to="8145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069,3135" to="8167,3193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rect id="shape_0" fillcolor="#404040" stroked="t" o:allowincell="f" style="position:absolute;left:6725;top:2841;width:1338;height:27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6725;top:2917;width:1338;height:26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shape id="shape_0" coordsize="45,42" path="m0,0l11,18l16,42l32,42l39,18l45,0l0,0xe" fillcolor="black" stroked="t" o:allowincell="f" style="position:absolute;left:6724;top:2870;width:61;height:4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6,42" path="m36,0l27,18l23,42l14,42l7,18l0,0l36,0xe" fillcolor="black" stroked="t" o:allowincell="f" style="position:absolute;left:8016;top:2870;width:48;height:4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0,0l7,10l7,21l7,33l0,44l32,44l39,21l43,10l45,0l0,0xe" fillcolor="black" stroked="t" o:allowincell="f" style="position:absolute;left:6724;top:2945;width:61;height:4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9,44" path="m36,0l34,10l32,21l39,44l14,44l7,21l0,0l36,0xe" fillcolor="black" stroked="t" o:allowincell="f" style="position:absolute;left:8016;top:2945;width:53;height:4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0,9" path="m980,9l974,0l2,0l0,9l980,9xe" fillcolor="black" stroked="t" o:allowincell="f" style="position:absolute;left:6721;top:2993;width:1356;height:8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2,0l7,10l9,21l7,33l0,44l32,44l39,21l43,10l45,0l2,0xe" fillcolor="#404040" stroked="t" o:allowincell="f" style="position:absolute;left:6805;top:2945;width:61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7,10l7,21l7,33l0,44l32,44l38,21l43,10l45,0l2,0xe" fillcolor="#404040" stroked="t" o:allowincell="f" style="position:absolute;left:6897;top:2945;width:61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6,33l0,44l31,44l38,21l43,10l45,0l2,0xe" fillcolor="#404040" stroked="t" o:allowincell="f" style="position:absolute;left:6988;top:2945;width:61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4,33l0,44l31,44l38,21l43,10l45,0l2,0xe" fillcolor="#404040" stroked="t" o:allowincell="f" style="position:absolute;left:7079;top:2945;width:61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7,10l7,21l5,33l0,44l30,44l39,21l43,10l46,0l0,0xe" fillcolor="#404040" stroked="t" o:allowincell="f" style="position:absolute;left:7169;top:2945;width:62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5,10l7,21l5,33l0,44l30,44l39,21l43,10l46,0l0,0xe" fillcolor="#404040" stroked="t" o:allowincell="f" style="position:absolute;left:7261;top:2945;width:62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3,44" path="m0,0l5,10l7,21l5,33l0,44l30,44l36,21l41,10l43,0l0,0xe" fillcolor="#404040" stroked="t" o:allowincell="f" style="position:absolute;left:7352;top:2945;width:58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9,44" path="m37,0l32,10l32,21l39,44l14,44l5,21l0,0l37,0xe" fillcolor="#404040" stroked="t" o:allowincell="f" style="position:absolute;left:7937;top:2945;width:53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9,0l34,10l34,21l41,44l16,44l7,21l0,0l39,0xe" fillcolor="#404040" stroked="t" o:allowincell="f" style="position:absolute;left:7852;top:2945;width:55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7770;top:2945;width:55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7689;top:2945;width:55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7607;top:2945;width:55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3,44l7,21l0,0l38,0xe" fillcolor="#404040" stroked="t" o:allowincell="f" style="position:absolute;left:7525;top:2945;width:55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8,44" path="m36,0l34,10l32,21l38,44l13,44l7,21l0,0l36,0xe" fillcolor="#404040" stroked="t" o:allowincell="f" style="position:absolute;left:7444;top:2945;width:51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rect id="shape_0" fillcolor="#404040" stroked="t" o:allowincell="f" style="position:absolute;left:6779;top:2871;width:11;height:42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6913;top:2871;width:12;height:42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049;top:2871;width:11;height:42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183;top:2871;width:12;height:42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319;top:2871;width:11;height:42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</v:group>
                <v:rect id="shape_0" fillcolor="#404040" stroked="t" o:allowincell="f" style="position:absolute;left:7456;top:2872;width:8;height:42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7588;top:2872;width:11;height:42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7723;top:2872;width:11;height:42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7858;top:2872;width:12;height:42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7993;top:2872;width:11;height:42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shape id="shape_0" coordsize="44,25" path="m5,25l0,18l0,11l3,7l9,2l14,2l23,0l32,4l44,14e" stroked="t" o:allowincell="f" style="position:absolute;left:7183;top:3199;width:59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6,26" path="m41,26l43,19l46,12l41,7l37,3l30,0l23,0l12,3l0,14e" stroked="t" o:allowincell="f" style="position:absolute;left:7542;top:3196;width:62;height:2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949,476" path="m472,0l529,2l586,11l640,27l670,39l699,55l719,67l738,78l751,88l763,97l797,134l799,141l803,152l810,171l819,192l842,240l869,298l894,356l919,407l928,430l937,451l944,467l949,476l942,462l931,446l919,425l906,400l874,346l838,286l799,229l760,178l740,155l722,136l706,120l690,111l660,95l633,83l581,64l527,53l472,51l415,55l359,69l304,90l247,118l231,129l216,143l197,162l179,185l143,236l107,291l73,349l41,402l29,425l18,446l7,462l0,476l4,467l11,451l20,430l29,407l50,356l75,298l97,240l118,192l127,171l134,152l138,141l141,134l154,118l175,99l186,90l202,78l222,67l245,55l275,39l302,27l359,11l415,2l472,0xe" stroked="t" o:allowincell="f" style="position:absolute;left:6747;top:3199;width:1313;height:51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90,386" path="m390,0l354,53l292,14l283,81l213,44l215,109l145,83l163,146l93,132l120,197l70,187l88,240l43,261l40,324l0,363l0,386e" stroked="t" o:allowincell="f" style="position:absolute;left:6813;top:3201;width:539;height:41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40,356" path="m0,0l54,51l108,2l131,60l195,28l206,86l272,62l270,120l331,106l311,167l365,160l356,224l358,227l363,229l379,236l395,243l399,245l401,245l401,247l401,252l401,271l401,287l401,291l401,294l431,317l433,319l433,324l435,338l440,349l440,354l440,356e" stroked="t" o:allowincell="f" style="position:absolute;left:7360;top:3201;width:608;height:38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6,67" path="m30,67l28,62l21,53l7,35l3,23l0,14l3,7l7,2l16,0l23,2l39,14l66,46e" stroked="t" o:allowincell="f" style="position:absolute;left:7007;top:3201;width:90;height:7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9,44" path="m20,44l11,32l5,21l0,9l5,4l9,0l20,0l34,4l45,14l59,27e" stroked="t" o:allowincell="f" style="position:absolute;left:7086;top:3199;width:80;height:4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3,42" path="m11,42l0,21l0,12l4,7l9,3l18,0l27,3l34,7l43,19e" stroked="t" o:allowincell="f" style="position:absolute;left:6977;top:3258;width:58;height:4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3,67" path="m34,67l38,60l43,53l56,32l61,23l63,14l63,7l56,2l50,0l40,0l25,11l0,46e" stroked="t" o:allowincell="f" style="position:absolute;left:7687;top:3199;width:86;height:7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6,44" path="m36,44l45,33l54,21l56,7l54,3l47,0l36,0l25,5l11,14l0,28e" stroked="t" o:allowincell="f" style="position:absolute;left:7618;top:3196;width:76;height:4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5,42" path="m32,42l45,21l43,9l41,5l34,2l25,0l18,0l9,7l0,18e" stroked="t" o:allowincell="f" style="position:absolute;left:7747;top:3256;width:61;height:4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11,37" path="m411,37l411,0l9,0l0,37l411,37xe" fillcolor="black" stroked="t" o:allowincell="f" style="position:absolute;left:6202;top:3714;width:568;height:39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6107;top:3825;width:706;height:62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17,62" path="m72,0l65,11l52,30l29,48l0,62l517,62l503,55l492,39l485,21l483,0l72,0xe" fillcolor="black" stroked="t" o:allowincell="f" style="position:absolute;left:6103;top:3754;width:715;height:66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395,37" path="m0,37l0,0l384,0l395,37l0,37xe" fillcolor="black" stroked="t" o:allowincell="f" style="position:absolute;left:8032;top:3714;width:546;height:39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7989;top:3825;width:691;height:62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06,62" path="m429,0l432,5l436,11l452,30l477,48l506,62l0,62l14,55l25,39l32,21l34,0l429,0xe" fillcolor="black" stroked="t" o:allowincell="f" style="position:absolute;left:7985;top:3754;width:699;height:66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3235325" cy="539750"/>
                <wp:effectExtent l="29210" t="28575" r="27305" b="127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5320" cy="539640"/>
                          <a:chOff x="0" y="0"/>
                          <a:chExt cx="323532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254.75pt;height:42.5pt" coordorigin="922,7" coordsize="5095,850">
                <v:shape id="shape_0" fillcolor="black" stroked="t" o:allowincell="f" style="position:absolute;left:922;top: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43020</wp:posOffset>
                </wp:positionH>
                <wp:positionV relativeFrom="paragraph">
                  <wp:posOffset>138430</wp:posOffset>
                </wp:positionV>
                <wp:extent cx="1867535" cy="66675"/>
                <wp:effectExtent l="0" t="952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66600"/>
                          <a:chOff x="0" y="0"/>
                          <a:chExt cx="1867680" cy="6660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186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10.9pt;width:147pt;height:5.2pt" coordorigin="6052,218" coordsize="2940,104">
                <v:line id="shape_0" from="6052,323" to="8992,3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2,218" to="8684,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b/>
          <w:bCs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69875</wp:posOffset>
                </wp:positionH>
                <wp:positionV relativeFrom="paragraph">
                  <wp:posOffset>45085</wp:posOffset>
                </wp:positionV>
                <wp:extent cx="3249295" cy="1638935"/>
                <wp:effectExtent l="29210" t="29210" r="28575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16390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3.55pt;width:255.8pt;height:129pt;mso-wrap-style:none;v-text-anchor:middle" type="_x0000_t176">
                <v:imagedata r:id="rId67" o:detectmouseclick="t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34"/>
          <w:szCs w:val="34"/>
        </w:rPr>
        <w:tab/>
        <w:t xml:space="preserve">- Cécile est très contente . 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34"/>
          <w:szCs w:val="34"/>
        </w:rPr>
        <w:tab/>
        <w:t xml:space="preserve">- Elle a une nouvelle amie . 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34"/>
          <w:szCs w:val="34"/>
        </w:rPr>
        <w:tab/>
        <w:t xml:space="preserve">- Elle s'appelle Martine ledoux . 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34"/>
          <w:szCs w:val="34"/>
        </w:rPr>
        <w:tab/>
        <w:t xml:space="preserve">- Elle a seize ans . 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34"/>
          <w:szCs w:val="34"/>
        </w:rPr>
        <w:tab/>
        <w:t xml:space="preserve">- son fère s'appelle frédéric . </w:t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34"/>
          <w:szCs w:val="34"/>
        </w:rPr>
        <w:tab/>
        <w:t xml:space="preserve">- il a dix ans . 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4"/>
          <w:szCs w:val="34"/>
          <w:lang w:val="en-US" w:eastAsia="en-US"/>
        </w:rPr>
      </w:pPr>
      <w:r>
        <w:rPr>
          <w:b/>
          <w:bCs/>
          <w:i/>
          <w:iCs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2309495" cy="389890"/>
                <wp:effectExtent l="29210" t="28575" r="27305" b="1016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389880"/>
                          <a:chOff x="0" y="0"/>
                          <a:chExt cx="230940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81.85pt;height:30.7pt" coordorigin="816,177" coordsize="3637,614">
                <v:shape id="shape_0" fillcolor="black" stroked="t" o:allowincell="f" style="position:absolute;left:816;top:177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39085</wp:posOffset>
                </wp:positionH>
                <wp:positionV relativeFrom="paragraph">
                  <wp:posOffset>147320</wp:posOffset>
                </wp:positionV>
                <wp:extent cx="2580005" cy="53975"/>
                <wp:effectExtent l="0" t="952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54000"/>
                          <a:chOff x="0" y="0"/>
                          <a:chExt cx="2580120" cy="5400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258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11.6pt;width:203.1pt;height:4.2pt" coordorigin="4471,232" coordsize="4062,84">
                <v:line id="shape_0" from="4471,317" to="8533,3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71,232" to="8108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1270</wp:posOffset>
                </wp:positionH>
                <wp:positionV relativeFrom="paragraph">
                  <wp:posOffset>-2540</wp:posOffset>
                </wp:positionV>
                <wp:extent cx="5764530" cy="3081020"/>
                <wp:effectExtent l="19050" t="19050" r="1905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308088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-0.2pt;width:453.85pt;height:242.55pt;mso-wrap-style:none;v-text-anchor:middle">
                <v:imagedata r:id="rId69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1530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1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l-Hadith1"/>
          <w:sz w:val="8"/>
          <w:szCs w:val="8"/>
        </w:rPr>
      </w:pPr>
      <w:r>
        <w:rPr>
          <w:rFonts w:cs="Al-Hadith1"/>
          <w:sz w:val="8"/>
          <w:szCs w:val="8"/>
          <w:rtl w:val="true"/>
        </w:rPr>
      </w:r>
    </w:p>
    <w:tbl>
      <w:tblPr>
        <w:tblW w:w="6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4547"/>
      </w:tblGrid>
      <w:tr>
        <w:trPr/>
        <w:tc>
          <w:tcPr>
            <w:tcW w:w="149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اســــم</w:t>
            </w:r>
          </w:p>
        </w:tc>
        <w:tc>
          <w:tcPr>
            <w:tcW w:w="454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Je m'appelle </w:t>
            </w:r>
            <w:r>
              <w:rPr>
                <w:b/>
                <w:bCs/>
              </w:rPr>
              <w:t>Khalid Ali</w:t>
            </w:r>
            <w:r>
              <w:rPr>
                <w:u w:val="single"/>
              </w:rPr>
              <w:t xml:space="preserve"> </w:t>
            </w:r>
            <w:r>
              <w:rPr/>
              <w:t xml:space="preserve">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 s'appelle </w:t>
            </w:r>
            <w:r>
              <w:rPr>
                <w:b/>
                <w:bCs/>
              </w:rPr>
              <w:t>soad kamel</w:t>
            </w:r>
            <w:r>
              <w:rPr/>
              <w:t xml:space="preserve">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Elle s'appelle </w:t>
            </w:r>
            <w:r>
              <w:rPr>
                <w:b/>
                <w:bCs/>
              </w:rPr>
              <w:t>Amina Ali</w:t>
            </w:r>
            <w:r>
              <w:rPr/>
              <w:t xml:space="preserve"> . </w:t>
            </w:r>
          </w:p>
        </w:tc>
      </w:tr>
      <w:tr>
        <w:trPr/>
        <w:tc>
          <w:tcPr>
            <w:tcW w:w="149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ســــن</w:t>
            </w:r>
          </w:p>
        </w:tc>
        <w:tc>
          <w:tcPr>
            <w:tcW w:w="454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J'ai </w:t>
            </w:r>
            <w:r>
              <w:rPr>
                <w:b/>
                <w:bCs/>
              </w:rPr>
              <w:t xml:space="preserve">15 </w:t>
            </w:r>
            <w:r>
              <w:rPr/>
              <w:t xml:space="preserve">ans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 / elle a </w:t>
            </w:r>
            <w:r>
              <w:rPr>
                <w:b/>
                <w:bCs/>
              </w:rPr>
              <w:t>11</w:t>
            </w:r>
            <w:r>
              <w:rPr/>
              <w:t xml:space="preserve"> ans . </w:t>
            </w:r>
          </w:p>
        </w:tc>
      </w:tr>
      <w:tr>
        <w:trPr/>
        <w:tc>
          <w:tcPr>
            <w:tcW w:w="149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صفـــــة</w:t>
            </w:r>
          </w:p>
        </w:tc>
        <w:tc>
          <w:tcPr>
            <w:tcW w:w="454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Je suis </w:t>
            </w:r>
            <w:r>
              <w:rPr>
                <w:b/>
                <w:bCs/>
              </w:rPr>
              <w:t>grand</w:t>
            </w:r>
            <w:r>
              <w:rPr/>
              <w:t xml:space="preserve">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 est </w:t>
            </w:r>
            <w:r>
              <w:rPr>
                <w:b/>
                <w:bCs/>
              </w:rPr>
              <w:t>petit</w:t>
            </w:r>
            <w:r>
              <w:rPr/>
              <w:t xml:space="preserve"> , elle est </w:t>
            </w:r>
            <w:r>
              <w:rPr>
                <w:b/>
                <w:bCs/>
              </w:rPr>
              <w:t>petite</w:t>
            </w:r>
            <w:r>
              <w:rPr/>
              <w:t xml:space="preserve"> . </w:t>
            </w:r>
          </w:p>
        </w:tc>
      </w:tr>
      <w:tr>
        <w:trPr/>
        <w:tc>
          <w:tcPr>
            <w:tcW w:w="149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النـــــوع</w:t>
            </w:r>
          </w:p>
        </w:tc>
        <w:tc>
          <w:tcPr>
            <w:tcW w:w="454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Je suis un </w:t>
            </w:r>
            <w:r>
              <w:rPr>
                <w:b/>
                <w:bCs/>
              </w:rPr>
              <w:t>garçon</w:t>
            </w:r>
            <w:r>
              <w:rPr/>
              <w:t xml:space="preserve"> / une </w:t>
            </w:r>
            <w:r>
              <w:rPr>
                <w:b/>
                <w:bCs/>
              </w:rPr>
              <w:t>Fille</w:t>
            </w:r>
            <w:r>
              <w:rPr/>
              <w:t xml:space="preserve"> 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 est un </w:t>
            </w:r>
            <w:r>
              <w:rPr>
                <w:b/>
                <w:bCs/>
              </w:rPr>
              <w:t>garçon</w:t>
            </w:r>
            <w:r>
              <w:rPr/>
              <w:t xml:space="preserve"> / elle est une </w:t>
            </w:r>
            <w:r>
              <w:rPr>
                <w:b/>
                <w:bCs/>
              </w:rPr>
              <w:t>fille</w:t>
            </w:r>
            <w:r>
              <w:rPr/>
              <w:t xml:space="preserve"> .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sz w:val="10"/>
          <w:szCs w:val="10"/>
          <w:lang w:val="en-US" w:eastAsia="en-US"/>
        </w:rPr>
      </w:pPr>
      <w:r>
        <w:rPr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3810</wp:posOffset>
                </wp:positionH>
                <wp:positionV relativeFrom="paragraph">
                  <wp:posOffset>67310</wp:posOffset>
                </wp:positionV>
                <wp:extent cx="5764530" cy="1500505"/>
                <wp:effectExtent l="19050" t="19685" r="19050" b="184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1500480"/>
                        </a:xfrm>
                        <a:prstGeom prst="rect">
                          <a:avLst/>
                        </a:prstGeom>
                        <a:blipFill rotWithShape="0">
                          <a:blip r:embed="rId7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5.3pt;width:453.85pt;height:118.1pt;mso-wrap-style:none;v-text-anchor:middle">
                <v:imagedata r:id="rId71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4097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2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>: -</w:t>
      </w:r>
    </w:p>
    <w:p>
      <w:pPr>
        <w:pStyle w:val="Normal"/>
        <w:bidi w:val="0"/>
        <w:jc w:val="center"/>
        <w:rPr>
          <w:rFonts w:cs="Al-Hadith1"/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rFonts w:cs="Al-Hadith1"/>
          <w:b/>
          <w:bCs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67030</wp:posOffset>
                </wp:positionH>
                <wp:positionV relativeFrom="paragraph">
                  <wp:posOffset>47625</wp:posOffset>
                </wp:positionV>
                <wp:extent cx="4944110" cy="755650"/>
                <wp:effectExtent l="14605" t="14605" r="1524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4240" cy="75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pt;margin-top:3.75pt;width:389.25pt;height:59.45pt;mso-wrap-style:none;v-text-anchor:middle" type="_x0000_t176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n , deux , trios , quatre , cinq , six , sept , huit , neuf .</w:t>
      </w:r>
    </w:p>
    <w:p>
      <w:pPr>
        <w:pStyle w:val="Normal"/>
        <w:bidi w:val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x , onze , douze , treize , quatorze , quinze , seize , dix- sept .</w:t>
      </w:r>
    </w:p>
    <w:p>
      <w:pPr>
        <w:pStyle w:val="Normal"/>
        <w:bidi w:val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x -huit , dix -neuf , vingt .</w:t>
      </w:r>
    </w:p>
    <w:p>
      <w:pPr>
        <w:pStyle w:val="Normal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-3810</wp:posOffset>
                </wp:positionH>
                <wp:positionV relativeFrom="paragraph">
                  <wp:posOffset>57785</wp:posOffset>
                </wp:positionV>
                <wp:extent cx="5764530" cy="1878330"/>
                <wp:effectExtent l="19050" t="19050" r="19050" b="190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187848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4.55pt;width:453.85pt;height:147.85pt;mso-wrap-style:none;v-text-anchor:middle">
                <v:imagedata r:id="rId73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1530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3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و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>: -</w:t>
      </w:r>
    </w:p>
    <w:p>
      <w:pPr>
        <w:pStyle w:val="Normal"/>
        <w:jc w:val="left"/>
        <w:rPr>
          <w:rFonts w:cs="Al-Hadith1"/>
          <w:sz w:val="8"/>
          <w:szCs w:val="8"/>
        </w:rPr>
      </w:pPr>
      <w:r>
        <w:rPr>
          <w:rFonts w:cs="Al-Hadith1"/>
          <w:sz w:val="8"/>
          <w:szCs w:val="8"/>
          <w:rtl w:val="true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ســــــــــ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نكــــــــرة</w:t>
            </w:r>
          </w:p>
        </w:tc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ســــــــ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لــــــــم</w:t>
            </w:r>
          </w:p>
        </w:tc>
      </w:tr>
      <w:tr>
        <w:trPr/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une fille – un garçon – une ville – un mois – une soeur – un frère</w:t>
            </w:r>
          </w:p>
          <w:p>
            <w:pPr>
              <w:pStyle w:val="Normal"/>
              <w:jc w:val="center"/>
              <w:rPr/>
            </w:pPr>
            <w:r>
              <w:rPr>
                <w:rFonts w:cs="MCS Taybah S_U normal."/>
                <w:rtl w:val="true"/>
              </w:rPr>
              <w:t>لا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سب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صفة</w:t>
            </w:r>
          </w:p>
        </w:tc>
        <w:tc>
          <w:tcPr>
            <w:tcW w:w="425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/>
              <w:t>samira – fouad – hashim – martine – Alexandrie – Caire</w:t>
            </w:r>
          </w:p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سب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د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لا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كبير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15875</wp:posOffset>
                </wp:positionH>
                <wp:positionV relativeFrom="paragraph">
                  <wp:posOffset>230505</wp:posOffset>
                </wp:positionV>
                <wp:extent cx="5764530" cy="1878330"/>
                <wp:effectExtent l="19050" t="19050" r="1905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1878480"/>
                        </a:xfrm>
                        <a:prstGeom prst="rect">
                          <a:avLst/>
                        </a:prstGeom>
                        <a:blipFill rotWithShape="0">
                          <a:blip r:embed="rId7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25pt;margin-top:18.15pt;width:453.85pt;height:147.85pt;mso-wrap-style:none;v-text-anchor:middle">
                <v:imagedata r:id="rId75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4267" w:hanging="0"/>
        <w:jc w:val="left"/>
        <w:rPr>
          <w:rFonts w:cs="Al-Hadith1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47060</wp:posOffset>
                </wp:positionH>
                <wp:positionV relativeFrom="paragraph">
                  <wp:posOffset>302895</wp:posOffset>
                </wp:positionV>
                <wp:extent cx="2501900" cy="377825"/>
                <wp:effectExtent l="5080" t="5715" r="5715" b="2806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37800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Allegro BT" w:hAnsi="Allegro BT" w:eastAsia="Times New Roman" w:cs="MCS Taybah S_U normal."/>
                                <w:color w:val="FFFFFF"/>
                                <w:lang w:val="en-US" w:bidi="ar-SA"/>
                              </w:rPr>
                              <w:t xml:space="preserve">Les pronoms personnels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7.8pt;margin-top:23.85pt;width:196.95pt;height:2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Allegro BT" w:hAnsi="Allegro BT" w:eastAsia="Times New Roman" w:cs="MCS Taybah S_U normal."/>
                          <w:color w:val="FFFFFF"/>
                          <w:lang w:val="en-US" w:bidi="ar-SA"/>
                        </w:rPr>
                        <w:t xml:space="preserve">Les pronoms personnels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l-Hadith1"/>
          <w:sz w:val="32"/>
          <w:szCs w:val="32"/>
        </w:rPr>
        <w:t>4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ضم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؟</w:t>
      </w:r>
    </w:p>
    <w:p>
      <w:pPr>
        <w:pStyle w:val="Normal"/>
        <w:bidi w:val="0"/>
        <w:jc w:val="center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</w:r>
    </w:p>
    <w:p>
      <w:pPr>
        <w:pStyle w:val="Normal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hd w:fill="000000" w:val="clear"/>
              <w:bidi w:val="0"/>
              <w:jc w:val="left"/>
              <w:rPr>
                <w:rFonts w:ascii="Allegro BT" w:hAnsi="Allegro BT" w:cs="MCS Taybah S_U normal.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100965</wp:posOffset>
                      </wp:positionV>
                      <wp:extent cx="582930" cy="215900"/>
                      <wp:effectExtent l="0" t="38100" r="635" b="825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216000"/>
                                <a:chOff x="0" y="0"/>
                                <a:chExt cx="58284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2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550440" cy="216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4.05pt;margin-top:7.95pt;width:45.85pt;height:16.95pt" coordorigin="4081,159" coordsize="917,339">
                      <v:line id="shape_0" from="4081,159" to="4998,159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098,159" to="4964,498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</w:t>
            </w:r>
            <w:r>
              <w:rPr>
                <w:rFonts w:eastAsia="Allegro BT" w:cs="Allegro BT" w:ascii="Allegro BT" w:hAnsi="Allegro BT"/>
                <w:sz w:val="36"/>
                <w:szCs w:val="36"/>
              </w:rPr>
              <w:t xml:space="preserve"> </w:t>
            </w:r>
            <w:r>
              <w:rPr>
                <w:rFonts w:cs="MCS Taybah S_U normal." w:ascii="Allegro BT" w:hAnsi="Allegro BT"/>
                <w:sz w:val="36"/>
                <w:szCs w:val="36"/>
              </w:rPr>
              <w:t xml:space="preserve">Je / J'       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ــــــــ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rFonts w:ascii="Freehand471 BT" w:hAnsi="Freehand471 BT" w:cs="AGA Dimnah Regular"/>
                <w:sz w:val="24"/>
                <w:szCs w:val="24"/>
              </w:rPr>
            </w:pPr>
            <w:r>
              <w:rPr>
                <w:rFonts w:ascii="Freehand471 BT" w:hAnsi="Freehand471 BT" w:cs="AGA Dimnah Regular"/>
                <w:sz w:val="40"/>
                <w:sz w:val="40"/>
                <w:szCs w:val="40"/>
                <w:rtl w:val="true"/>
              </w:rPr>
              <w:t>للمتكلم</w:t>
            </w:r>
            <w:r>
              <w:rPr>
                <w:rFonts w:ascii="Freehand471 BT" w:hAnsi="Freehand471 BT" w:eastAsia="Freehand471 BT" w:cs="Freehand471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40"/>
                <w:sz w:val="40"/>
                <w:szCs w:val="40"/>
                <w:rtl w:val="true"/>
              </w:rPr>
              <w:t>المفرد</w:t>
            </w:r>
            <w:r>
              <w:rPr>
                <w:rFonts w:ascii="Freehand471 BT" w:hAnsi="Freehand471 BT" w:eastAsia="Freehand471 BT" w:cs="Freehand471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40"/>
                <w:sz w:val="40"/>
                <w:szCs w:val="40"/>
                <w:rtl w:val="true"/>
              </w:rPr>
              <w:t>المذكر</w:t>
            </w:r>
            <w:r>
              <w:rPr>
                <w:rFonts w:ascii="Freehand471 BT" w:hAnsi="Freehand471 BT" w:eastAsia="Freehand471 BT" w:cs="Freehand471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40"/>
                <w:sz w:val="40"/>
                <w:szCs w:val="40"/>
                <w:rtl w:val="true"/>
              </w:rPr>
              <w:t>والمؤنث</w:t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>Je</w:t>
            </w:r>
            <w:r>
              <w:rPr/>
              <w:t xml:space="preserve"> suis un garçon 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>Je</w:t>
            </w:r>
            <w:r>
              <w:rPr/>
              <w:t xml:space="preserve"> suis une fille .</w:t>
            </w:r>
          </w:p>
        </w:tc>
      </w:tr>
    </w:tbl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764530" cy="5019675"/>
                <wp:effectExtent l="19050" t="19685" r="19050" b="184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501984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8pt;width:453.85pt;height:395.2pt;mso-wrap-style:none;v-text-anchor:middle">
                <v:imagedata r:id="rId7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hd w:fill="000000" w:val="clear"/>
              <w:bidi w:val="0"/>
              <w:jc w:val="left"/>
              <w:rPr>
                <w:rFonts w:ascii="Allegro BT" w:hAnsi="Allegro BT" w:cs="MCS Taybah S_U normal.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98425</wp:posOffset>
                      </wp:positionV>
                      <wp:extent cx="582930" cy="215900"/>
                      <wp:effectExtent l="0" t="38100" r="635" b="825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2840" cy="216000"/>
                                <a:chOff x="0" y="0"/>
                                <a:chExt cx="58284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82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0"/>
                                  <a:ext cx="550440" cy="216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5.75pt;margin-top:7.75pt;width:45.85pt;height:16.95pt" coordorigin="4115,155" coordsize="917,339">
                      <v:line id="shape_0" from="4115,155" to="5032,155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132,155" to="4998,494" stroked="t" o:allowincell="t" style="position:absolute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</w:t>
            </w:r>
            <w:r>
              <w:rPr>
                <w:rFonts w:eastAsia="Allegro BT" w:cs="Allegro BT" w:ascii="Allegro BT" w:hAnsi="Allegro BT"/>
                <w:sz w:val="36"/>
                <w:szCs w:val="36"/>
              </w:rPr>
              <w:t xml:space="preserve"> </w:t>
            </w:r>
            <w:r>
              <w:rPr>
                <w:rFonts w:cs="MCS Taybah S_U normal." w:ascii="Allegro BT" w:hAnsi="Allegro BT"/>
                <w:sz w:val="36"/>
                <w:szCs w:val="36"/>
              </w:rPr>
              <w:t xml:space="preserve">Tu                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أنت</w:t>
            </w:r>
            <w:r>
              <w:rPr>
                <w:rFonts w:ascii="Allegro BT" w:hAnsi="Allegro BT" w:eastAsia="Allegro BT" w:cs="Allegro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 w:ascii="Allegro BT" w:hAnsi="Allegro BT"/>
                <w:sz w:val="36"/>
                <w:szCs w:val="36"/>
                <w:rtl w:val="true"/>
              </w:rPr>
              <w:t xml:space="preserve">/ 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أنتِ</w:t>
            </w:r>
          </w:p>
          <w:p>
            <w:pPr>
              <w:pStyle w:val="Normal"/>
              <w:jc w:val="center"/>
              <w:rPr/>
            </w:pPr>
            <w:r>
              <w:rPr>
                <w:rFonts w:ascii="Freehand471 BT" w:hAnsi="Freehand471 BT" w:cs="AGA Dimnah Regular"/>
                <w:sz w:val="40"/>
                <w:sz w:val="40"/>
                <w:szCs w:val="40"/>
                <w:rtl w:val="true"/>
              </w:rPr>
              <w:t>للمخاطب</w:t>
            </w:r>
            <w:r>
              <w:rPr>
                <w:rFonts w:ascii="Freehand471 BT" w:hAnsi="Freehand471 BT" w:eastAsia="Freehand471 BT" w:cs="Freehand471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40"/>
                <w:sz w:val="40"/>
                <w:szCs w:val="40"/>
                <w:rtl w:val="true"/>
              </w:rPr>
              <w:t>المفرد</w:t>
            </w:r>
            <w:r>
              <w:rPr>
                <w:rFonts w:ascii="Freehand471 BT" w:hAnsi="Freehand471 BT" w:eastAsia="Freehand471 BT" w:cs="Freehand471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40"/>
                <w:sz w:val="40"/>
                <w:szCs w:val="40"/>
                <w:rtl w:val="true"/>
              </w:rPr>
              <w:t>المذكر</w:t>
            </w:r>
            <w:r>
              <w:rPr>
                <w:rFonts w:ascii="Freehand471 BT" w:hAnsi="Freehand471 BT" w:eastAsia="Freehand471 BT" w:cs="Freehand471 BT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40"/>
                <w:sz w:val="40"/>
                <w:szCs w:val="40"/>
                <w:rtl w:val="true"/>
              </w:rPr>
              <w:t>والمؤنث</w:t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>tu</w:t>
            </w:r>
            <w:r>
              <w:rPr/>
              <w:t xml:space="preserve"> es grande 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>tu</w:t>
            </w:r>
            <w:r>
              <w:rPr/>
              <w:t xml:space="preserve"> es grande 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000000" w:val="clear"/>
              <w:bidi w:val="0"/>
              <w:jc w:val="left"/>
              <w:rPr>
                <w:rFonts w:ascii="Allegro BT" w:hAnsi="Allegro BT" w:cs="MCS Taybah S_U normal.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84455</wp:posOffset>
                      </wp:positionV>
                      <wp:extent cx="626110" cy="0"/>
                      <wp:effectExtent l="0" t="43180" r="0" b="431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6.65pt" to="249.75pt,6.6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</w:t>
            </w:r>
            <w:r>
              <w:rPr>
                <w:rFonts w:eastAsia="Allegro BT" w:cs="Allegro BT" w:ascii="Allegro BT" w:hAnsi="Allegro BT"/>
                <w:sz w:val="36"/>
                <w:szCs w:val="36"/>
              </w:rPr>
              <w:t xml:space="preserve"> </w:t>
            </w:r>
            <w:r>
              <w:rPr>
                <w:rFonts w:cs="MCS Taybah S_U normal." w:ascii="Allegro BT" w:hAnsi="Allegro BT"/>
                <w:sz w:val="36"/>
                <w:szCs w:val="36"/>
              </w:rPr>
              <w:t xml:space="preserve">Il                    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هــــــــو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للغائب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مفرد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مذكر</w:t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>Il</w:t>
            </w:r>
            <w:r>
              <w:rPr/>
              <w:t xml:space="preserve"> a 15 ans 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000000" w:val="clear"/>
              <w:bidi w:val="0"/>
              <w:jc w:val="left"/>
              <w:rPr>
                <w:rFonts w:ascii="Allegro BT" w:hAnsi="Allegro BT" w:cs="MCS Taybah S_U normal.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92710</wp:posOffset>
                      </wp:positionV>
                      <wp:extent cx="626110" cy="0"/>
                      <wp:effectExtent l="0" t="43180" r="0" b="431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95pt,7.3pt" to="248.2pt,7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</w:t>
            </w:r>
            <w:r>
              <w:rPr>
                <w:rFonts w:eastAsia="Allegro BT" w:cs="Allegro BT" w:ascii="Allegro BT" w:hAnsi="Allegro BT"/>
                <w:sz w:val="36"/>
                <w:szCs w:val="36"/>
              </w:rPr>
              <w:t xml:space="preserve"> </w:t>
            </w:r>
            <w:r>
              <w:rPr>
                <w:rFonts w:cs="MCS Taybah S_U normal." w:ascii="Allegro BT" w:hAnsi="Allegro BT"/>
                <w:sz w:val="36"/>
                <w:szCs w:val="36"/>
              </w:rPr>
              <w:t xml:space="preserve">Elle 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هـــــــى</w:t>
            </w:r>
            <w:r>
              <w:rPr>
                <w:rFonts w:ascii="Allegro BT" w:hAnsi="Allegro BT" w:eastAsia="Allegro BT" w:cs="Allegro BT"/>
                <w:sz w:val="36"/>
                <w:sz w:val="36"/>
                <w:szCs w:val="36"/>
              </w:rPr>
              <w:t xml:space="preserve">                  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للغائب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مفرد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مؤنث</w:t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lle </w:t>
            </w:r>
            <w:r>
              <w:rPr/>
              <w:t>a une amie 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000000" w:val="clear"/>
              <w:bidi w:val="0"/>
              <w:jc w:val="left"/>
              <w:rPr>
                <w:rFonts w:ascii="Allegro BT" w:hAnsi="Allegro BT" w:cs="MCS Taybah S_U normal.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78740</wp:posOffset>
                      </wp:positionV>
                      <wp:extent cx="626110" cy="0"/>
                      <wp:effectExtent l="635" t="43180" r="0" b="431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5pt,6.2pt" to="249.9pt,6.2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78740</wp:posOffset>
                      </wp:positionV>
                      <wp:extent cx="604520" cy="226695"/>
                      <wp:effectExtent l="5080" t="13970" r="0" b="1016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226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65pt,6.2pt" to="248.2pt,24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</w:t>
            </w:r>
            <w:r>
              <w:rPr>
                <w:rFonts w:eastAsia="Allegro BT" w:cs="Allegro BT" w:ascii="Allegro BT" w:hAnsi="Allegro BT"/>
                <w:sz w:val="36"/>
                <w:szCs w:val="36"/>
              </w:rPr>
              <w:t xml:space="preserve"> </w:t>
            </w:r>
            <w:r>
              <w:rPr>
                <w:rFonts w:cs="MCS Taybah S_U normal." w:ascii="Allegro BT" w:hAnsi="Allegro BT"/>
                <w:sz w:val="36"/>
                <w:szCs w:val="36"/>
              </w:rPr>
              <w:t xml:space="preserve">nous           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نحـــــــــن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للمتكلم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مذكر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والمؤنث</w:t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nous </w:t>
            </w:r>
            <w:r>
              <w:rPr/>
              <w:t>sommes grands 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nous </w:t>
            </w:r>
            <w:r>
              <w:rPr/>
              <w:t>sommes petites 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000000" w:val="clear"/>
              <w:bidi w:val="0"/>
              <w:jc w:val="left"/>
              <w:rPr>
                <w:rFonts w:ascii="Allegro BT" w:hAnsi="Allegro BT" w:cs="MCS Taybah S_U normal.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85725</wp:posOffset>
                      </wp:positionV>
                      <wp:extent cx="626110" cy="0"/>
                      <wp:effectExtent l="0" t="43180" r="0" b="431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8pt,6.75pt" to="249.05pt,6.7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532380</wp:posOffset>
                      </wp:positionH>
                      <wp:positionV relativeFrom="paragraph">
                        <wp:posOffset>85725</wp:posOffset>
                      </wp:positionV>
                      <wp:extent cx="604520" cy="226695"/>
                      <wp:effectExtent l="5080" t="13970" r="0" b="1016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4440" cy="226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6.75pt" to="246.95pt,24.5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</w:t>
            </w:r>
            <w:r>
              <w:rPr>
                <w:rFonts w:eastAsia="Allegro BT" w:cs="Allegro BT" w:ascii="Allegro BT" w:hAnsi="Allegro BT"/>
                <w:sz w:val="36"/>
                <w:szCs w:val="36"/>
              </w:rPr>
              <w:t xml:space="preserve"> </w:t>
            </w:r>
            <w:r>
              <w:rPr>
                <w:rFonts w:cs="MCS Taybah S_U normal." w:ascii="Allegro BT" w:hAnsi="Allegro BT"/>
                <w:sz w:val="36"/>
                <w:szCs w:val="36"/>
              </w:rPr>
              <w:t xml:space="preserve">Vous          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أنتــم</w:t>
            </w:r>
            <w:r>
              <w:rPr>
                <w:rFonts w:ascii="Allegro BT" w:hAnsi="Allegro BT" w:eastAsia="Allegro BT" w:cs="Allegro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 w:ascii="Allegro BT" w:hAnsi="Allegro BT"/>
                <w:sz w:val="36"/>
                <w:szCs w:val="36"/>
                <w:rtl w:val="true"/>
              </w:rPr>
              <w:t xml:space="preserve">/ </w:t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أنــــتن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للمخاطب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مذكر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والمؤنث</w:t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>Vous</w:t>
            </w:r>
            <w:r>
              <w:rPr/>
              <w:t xml:space="preserve"> êtes grands 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>Vous</w:t>
            </w:r>
            <w:r>
              <w:rPr/>
              <w:t xml:space="preserve"> êtes petites 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000000" w:val="clear"/>
              <w:bidi w:val="0"/>
              <w:jc w:val="left"/>
              <w:rPr>
                <w:rFonts w:ascii="Allegro BT" w:hAnsi="Allegro BT" w:cs="MCS Taybah S_U normal.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88265</wp:posOffset>
                      </wp:positionV>
                      <wp:extent cx="626110" cy="0"/>
                      <wp:effectExtent l="0" t="43180" r="0" b="431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1pt,6.95pt" to="247.35pt,6.9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</w:t>
            </w:r>
            <w:r>
              <w:rPr>
                <w:rFonts w:eastAsia="Allegro BT" w:cs="Allegro BT" w:ascii="Allegro BT" w:hAnsi="Allegro BT"/>
                <w:sz w:val="36"/>
                <w:szCs w:val="36"/>
              </w:rPr>
              <w:t xml:space="preserve"> </w:t>
            </w:r>
            <w:r>
              <w:rPr>
                <w:rFonts w:cs="MCS Taybah S_U normal." w:ascii="Allegro BT" w:hAnsi="Allegro BT"/>
                <w:sz w:val="36"/>
                <w:szCs w:val="36"/>
              </w:rPr>
              <w:t xml:space="preserve">Ils </w:t>
              <w:tab/>
              <w:tab/>
              <w:tab/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هــــــم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للغائب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مذكر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عاقل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عاقل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وللمثنى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أيضاً</w:t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>Ils</w:t>
            </w:r>
            <w:r>
              <w:rPr/>
              <w:t xml:space="preserve"> ont des chiens 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hd w:fill="000000" w:val="clear"/>
              <w:bidi w:val="0"/>
              <w:jc w:val="left"/>
              <w:rPr>
                <w:rFonts w:ascii="Allegro BT" w:hAnsi="Allegro BT" w:cs="MCS Taybah S_U normal.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90805</wp:posOffset>
                      </wp:positionV>
                      <wp:extent cx="626110" cy="0"/>
                      <wp:effectExtent l="0" t="43180" r="0" b="431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95pt,7.15pt" to="248.2pt,7.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</w:t>
            </w:r>
            <w:r>
              <w:rPr>
                <w:rFonts w:eastAsia="Allegro BT" w:cs="Allegro BT" w:ascii="Allegro BT" w:hAnsi="Allegro BT"/>
                <w:sz w:val="36"/>
                <w:szCs w:val="36"/>
              </w:rPr>
              <w:t xml:space="preserve"> </w:t>
            </w:r>
            <w:r>
              <w:rPr>
                <w:rFonts w:cs="MCS Taybah S_U normal." w:ascii="Allegro BT" w:hAnsi="Allegro BT"/>
                <w:sz w:val="36"/>
                <w:szCs w:val="36"/>
              </w:rPr>
              <w:t xml:space="preserve">Elles </w:t>
              <w:tab/>
              <w:tab/>
            </w:r>
            <w:r>
              <w:rPr>
                <w:rFonts w:ascii="Allegro BT" w:hAnsi="Allegro BT" w:cs="MCS Taybah S_U normal."/>
                <w:sz w:val="36"/>
                <w:sz w:val="36"/>
                <w:szCs w:val="36"/>
                <w:rtl w:val="true"/>
              </w:rPr>
              <w:t>هـــــــن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للغائب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جمع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المؤنث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عاقل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عاقل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وللمثنى</w:t>
            </w:r>
            <w:r>
              <w:rPr>
                <w:rFonts w:ascii="Freehand471 BT" w:hAnsi="Freehand471 BT" w:eastAsia="Freehand471 BT" w:cs="Freehand471 BT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Freehand471 BT" w:hAnsi="Freehand471 BT" w:cs="AGA Dimnah Regular"/>
                <w:sz w:val="36"/>
                <w:sz w:val="36"/>
                <w:szCs w:val="36"/>
                <w:rtl w:val="true"/>
              </w:rPr>
              <w:t>أيضا</w:t>
            </w:r>
            <w:r>
              <w:rPr>
                <w:rFonts w:ascii="Freehand471 BT" w:hAnsi="Freehand471 BT" w:cs="AGA Dimnah Regular"/>
                <w:sz w:val="40"/>
                <w:sz w:val="40"/>
                <w:szCs w:val="40"/>
                <w:rtl w:val="true"/>
              </w:rPr>
              <w:t>ً</w:t>
            </w:r>
          </w:p>
        </w:tc>
        <w:tc>
          <w:tcPr>
            <w:tcW w:w="425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>
                <w:rFonts w:eastAsia="Wingdings" w:cs="Wingdings" w:ascii="Wingdings" w:hAnsi="Wingdings"/>
              </w:rPr>
              <w:t></w:t>
            </w:r>
            <w:r>
              <w:rPr/>
              <w:t xml:space="preserve"> </w:t>
            </w:r>
            <w:r>
              <w:rPr>
                <w:b/>
                <w:bCs/>
              </w:rPr>
              <w:t>Elles</w:t>
            </w:r>
            <w:r>
              <w:rPr/>
              <w:t xml:space="preserve"> ont des chats 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510</wp:posOffset>
                </wp:positionH>
                <wp:positionV relativeFrom="paragraph">
                  <wp:posOffset>249555</wp:posOffset>
                </wp:positionV>
                <wp:extent cx="1964690" cy="539750"/>
                <wp:effectExtent l="28575" t="28575" r="29210" b="1460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539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GA Dimnah Regular"/>
                                <w:color w:val="auto"/>
                                <w:lang w:val="en-US" w:bidi="ar-SA"/>
                              </w:rPr>
                              <w:t>هل تعلم أن 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757575" stroked="t" o:allowincell="f" style="position:absolute;margin-left:1.3pt;margin-top:19.65pt;width:154.65pt;height:42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GA Dimnah Regular"/>
                          <w:color w:val="auto"/>
                          <w:lang w:val="en-US" w:bidi="ar-SA"/>
                        </w:rPr>
                        <w:t>هل تعلم أن ؟</w:t>
                      </w:r>
                    </w:p>
                  </w:txbxContent>
                </v:textbox>
                <v:fill o:detectmouseclick="t" color2="white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Fonts w:cs="AGA Battouta Regular"/>
          <w:sz w:val="32"/>
          <w:szCs w:val="32"/>
        </w:rPr>
      </w:pPr>
      <w:r>
        <w:rPr>
          <w:rFonts w:eastAsia="Wingdings" w:cs="AGA Battouta Regular" w:ascii="Wingdings" w:hAnsi="Wingdings"/>
          <w:sz w:val="32"/>
          <w:szCs w:val="32"/>
        </w:rPr>
        <w:t></w:t>
      </w:r>
      <w:r>
        <w:rPr>
          <w:rFonts w:cs="AGA Battouta Regular"/>
          <w:sz w:val="32"/>
          <w:szCs w:val="32"/>
          <w:rtl w:val="true"/>
        </w:rPr>
        <w:t xml:space="preserve"> </w:t>
      </w:r>
      <w:r>
        <w:rPr>
          <w:rFonts w:cs="AGA Battouta Regular"/>
          <w:sz w:val="32"/>
          <w:sz w:val="32"/>
          <w:szCs w:val="32"/>
          <w:rtl w:val="true"/>
        </w:rPr>
        <w:t xml:space="preserve">الأفعال الثلاثة التالية لازمة للتعرف على السن والاسم واللقب وإليك تصريفها </w:t>
      </w:r>
      <w:r>
        <w:rPr>
          <w:rFonts w:cs="AGA Battouta Regular"/>
          <w:sz w:val="32"/>
          <w:szCs w:val="32"/>
          <w:rtl w:val="true"/>
        </w:rPr>
        <w:t>: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5"/>
      </w:tblGrid>
      <w:tr>
        <w:trPr/>
        <w:tc>
          <w:tcPr>
            <w:tcW w:w="300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Calgary;Freehand591 BT" w:hAnsi="Calgary;Freehand591 BT" w:cs="MCS Taybah S_U normal."/>
                <w:sz w:val="32"/>
                <w:szCs w:val="32"/>
              </w:rPr>
            </w:pPr>
            <w:r>
              <w:rPr>
                <w:rFonts w:cs="MCS Taybah S_U normal." w:ascii="Calgary;Freehand591 BT" w:hAnsi="Calgary;Freehand591 BT"/>
                <w:sz w:val="38"/>
                <w:szCs w:val="38"/>
              </w:rPr>
              <w:t xml:space="preserve">être </w:t>
            </w:r>
            <w:r>
              <w:rPr>
                <w:rFonts w:ascii="Calgary;Freehand591 BT" w:hAnsi="Calgary;Freehand591 BT" w:cs="MCS Taybah S_U normal."/>
                <w:sz w:val="32"/>
                <w:sz w:val="32"/>
                <w:szCs w:val="32"/>
                <w:rtl w:val="true"/>
              </w:rPr>
              <w:t>يكون</w:t>
            </w:r>
          </w:p>
        </w:tc>
        <w:tc>
          <w:tcPr>
            <w:tcW w:w="300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Calgary;Freehand591 BT" w:hAnsi="Calgary;Freehand591 BT" w:cs="MCS Taybah S_U normal."/>
                <w:sz w:val="32"/>
                <w:szCs w:val="32"/>
              </w:rPr>
            </w:pPr>
            <w:r>
              <w:rPr>
                <w:rFonts w:cs="MCS Taybah S_U normal." w:ascii="Calgary;Freehand591 BT" w:hAnsi="Calgary;Freehand591 BT"/>
                <w:sz w:val="38"/>
                <w:szCs w:val="38"/>
              </w:rPr>
              <w:t>A voir</w:t>
            </w:r>
            <w:r>
              <w:rPr>
                <w:rFonts w:cs="MCS Taybah S_U normal." w:ascii="Calgary;Freehand591 BT" w:hAnsi="Calgary;Freehand591 BT"/>
                <w:sz w:val="32"/>
                <w:szCs w:val="32"/>
              </w:rPr>
              <w:t xml:space="preserve"> </w:t>
            </w:r>
            <w:r>
              <w:rPr>
                <w:rFonts w:ascii="Calgary;Freehand591 BT" w:hAnsi="Calgary;Freehand591 BT" w:cs="MCS Taybah S_U normal."/>
                <w:sz w:val="32"/>
                <w:sz w:val="32"/>
                <w:szCs w:val="32"/>
                <w:rtl w:val="true"/>
              </w:rPr>
              <w:t>عنده</w:t>
            </w:r>
            <w:r>
              <w:rPr>
                <w:rFonts w:ascii="Calgary;Freehand591 BT" w:hAnsi="Calgary;Freehand591 BT" w:eastAsia="Calgary;Freehand591 BT" w:cs="Calgary;Freehand591 BT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 w:ascii="Calgary;Freehand591 BT" w:hAnsi="Calgary;Freehand591 BT"/>
                <w:sz w:val="32"/>
                <w:szCs w:val="32"/>
                <w:rtl w:val="true"/>
              </w:rPr>
              <w:t>-</w:t>
            </w:r>
            <w:r>
              <w:rPr>
                <w:rFonts w:cs="MCS Taybah S_U normal." w:ascii="Calgary;Freehand591 BT" w:hAnsi="Calgary;Freehand591 BT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gary;Freehand591 BT" w:hAnsi="Calgary;Freehand591 BT" w:cs="MCS Taybah S_U normal."/>
                <w:sz w:val="32"/>
                <w:sz w:val="32"/>
                <w:szCs w:val="32"/>
                <w:rtl w:val="true"/>
              </w:rPr>
              <w:t>يملك</w:t>
            </w:r>
          </w:p>
        </w:tc>
        <w:tc>
          <w:tcPr>
            <w:tcW w:w="300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>
                <w:rFonts w:ascii="Calgary;Freehand591 BT" w:hAnsi="Calgary;Freehand591 BT" w:cs="MCS Taybah S_U normal."/>
                <w:sz w:val="32"/>
                <w:szCs w:val="32"/>
              </w:rPr>
            </w:pPr>
            <w:r>
              <w:rPr>
                <w:rFonts w:cs="MCS Taybah S_U normal." w:ascii="Calgary;Freehand591 BT" w:hAnsi="Calgary;Freehand591 BT"/>
                <w:sz w:val="38"/>
                <w:szCs w:val="38"/>
              </w:rPr>
              <w:t>s'appeler</w:t>
            </w:r>
            <w:r>
              <w:rPr>
                <w:rFonts w:cs="MCS Taybah S_U normal." w:ascii="Calgary;Freehand591 BT" w:hAnsi="Calgary;Freehand591 BT"/>
                <w:sz w:val="32"/>
                <w:szCs w:val="32"/>
              </w:rPr>
              <w:t xml:space="preserve"> </w:t>
            </w:r>
            <w:r>
              <w:rPr>
                <w:rFonts w:cs="MCS Taybah S_U normal." w:ascii="Calgary;Freehand591 BT" w:hAnsi="Calgary;Freehand591 BT"/>
                <w:sz w:val="32"/>
                <w:szCs w:val="32"/>
              </w:rPr>
              <w:t xml:space="preserve"> </w:t>
            </w:r>
            <w:r>
              <w:rPr>
                <w:rFonts w:ascii="Calgary;Freehand591 BT" w:hAnsi="Calgary;Freehand591 BT" w:cs="MCS Taybah S_U normal."/>
                <w:sz w:val="32"/>
                <w:sz w:val="32"/>
                <w:szCs w:val="32"/>
                <w:rtl w:val="true"/>
              </w:rPr>
              <w:t>يدعى</w:t>
            </w:r>
            <w:r>
              <w:rPr>
                <w:rFonts w:ascii="Calgary;Freehand591 BT" w:hAnsi="Calgary;Freehand591 BT" w:eastAsia="Calgary;Freehand591 BT" w:cs="Calgary;Freehand591 BT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 w:ascii="Calgary;Freehand591 BT" w:hAnsi="Calgary;Freehand591 BT"/>
                <w:sz w:val="32"/>
                <w:szCs w:val="32"/>
                <w:rtl w:val="true"/>
              </w:rPr>
              <w:t>-</w:t>
            </w:r>
            <w:r>
              <w:rPr>
                <w:rFonts w:cs="MCS Taybah S_U normal." w:ascii="Calgary;Freehand591 BT" w:hAnsi="Calgary;Freehand591 BT"/>
                <w:sz w:val="32"/>
                <w:szCs w:val="32"/>
                <w:rtl w:val="true"/>
              </w:rPr>
              <w:t xml:space="preserve"> </w:t>
            </w:r>
            <w:r>
              <w:rPr>
                <w:rFonts w:ascii="Calgary;Freehand591 BT" w:hAnsi="Calgary;Freehand591 BT" w:cs="MCS Taybah S_U normal."/>
                <w:sz w:val="32"/>
                <w:sz w:val="32"/>
                <w:szCs w:val="32"/>
                <w:rtl w:val="true"/>
              </w:rPr>
              <w:t>يسمى</w:t>
            </w:r>
          </w:p>
        </w:tc>
      </w:tr>
      <w:tr>
        <w:trPr/>
        <w:tc>
          <w:tcPr>
            <w:tcW w:w="300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Je </w:t>
            </w:r>
            <w:r>
              <w:rPr>
                <w:b/>
                <w:bCs/>
                <w:sz w:val="30"/>
                <w:szCs w:val="30"/>
              </w:rPr>
              <w:t>suis</w:t>
            </w:r>
            <w:r>
              <w:rPr/>
              <w:t xml:space="preserve"> un garçon /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ab/>
              <w:t xml:space="preserve"> une fille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tu </w:t>
            </w:r>
            <w:r>
              <w:rPr>
                <w:b/>
                <w:bCs/>
                <w:sz w:val="30"/>
                <w:szCs w:val="30"/>
              </w:rPr>
              <w:t>es</w:t>
            </w:r>
            <w:r>
              <w:rPr/>
              <w:t xml:space="preserve"> un garçon /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ab/>
              <w:t xml:space="preserve">une fille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il / elle </w:t>
            </w:r>
            <w:r>
              <w:rPr>
                <w:b/>
                <w:bCs/>
                <w:sz w:val="30"/>
                <w:szCs w:val="30"/>
              </w:rPr>
              <w:t>est</w:t>
            </w:r>
            <w:r>
              <w:rPr/>
              <w:t xml:space="preserve"> petit / petite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nous </w:t>
            </w:r>
            <w:r>
              <w:rPr>
                <w:b/>
                <w:bCs/>
                <w:sz w:val="30"/>
                <w:szCs w:val="30"/>
              </w:rPr>
              <w:t>sommes</w:t>
            </w:r>
            <w:r>
              <w:rPr/>
              <w:t xml:space="preserve"> petits /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ab/>
              <w:t xml:space="preserve">petits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Vous </w:t>
            </w:r>
            <w:r>
              <w:rPr>
                <w:b/>
                <w:bCs/>
              </w:rPr>
              <w:t>êles</w:t>
            </w:r>
            <w:r>
              <w:rPr/>
              <w:t xml:space="preserve"> petits / pétites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ils / elle </w:t>
            </w:r>
            <w:r>
              <w:rPr>
                <w:b/>
                <w:bCs/>
                <w:sz w:val="30"/>
                <w:szCs w:val="30"/>
              </w:rPr>
              <w:t>sont</w:t>
            </w:r>
            <w:r>
              <w:rPr/>
              <w:t xml:space="preserve"> petits /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ab/>
              <w:t>petites</w:t>
            </w:r>
          </w:p>
        </w:tc>
        <w:tc>
          <w:tcPr>
            <w:tcW w:w="300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>J'</w:t>
            </w:r>
            <w:r>
              <w:rPr>
                <w:b/>
                <w:bCs/>
                <w:sz w:val="30"/>
                <w:szCs w:val="30"/>
              </w:rPr>
              <w:t>ai</w:t>
            </w:r>
            <w:r>
              <w:rPr/>
              <w:t xml:space="preserve"> 17 ans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tu </w:t>
            </w:r>
            <w:r>
              <w:rPr>
                <w:b/>
                <w:bCs/>
                <w:sz w:val="30"/>
                <w:szCs w:val="30"/>
              </w:rPr>
              <w:t>as</w:t>
            </w:r>
            <w:r>
              <w:rPr/>
              <w:t xml:space="preserve"> 16 ans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il / elle </w:t>
            </w:r>
            <w:r>
              <w:rPr>
                <w:b/>
                <w:bCs/>
                <w:sz w:val="30"/>
                <w:szCs w:val="30"/>
              </w:rPr>
              <w:t>a</w:t>
            </w:r>
            <w:r>
              <w:rPr/>
              <w:t xml:space="preserve"> 8 ans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nous </w:t>
            </w:r>
            <w:r>
              <w:rPr>
                <w:b/>
                <w:bCs/>
                <w:sz w:val="30"/>
                <w:szCs w:val="30"/>
              </w:rPr>
              <w:t>avons</w:t>
            </w:r>
            <w:r>
              <w:rPr/>
              <w:t xml:space="preserve"> 18 ans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vous </w:t>
            </w:r>
            <w:r>
              <w:rPr>
                <w:b/>
                <w:bCs/>
                <w:sz w:val="30"/>
                <w:szCs w:val="30"/>
              </w:rPr>
              <w:t>avez</w:t>
            </w:r>
            <w:r>
              <w:rPr/>
              <w:t xml:space="preserve"> 16 ans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ils </w:t>
            </w:r>
            <w:r>
              <w:rPr>
                <w:b/>
                <w:bCs/>
                <w:sz w:val="30"/>
                <w:szCs w:val="30"/>
              </w:rPr>
              <w:t>ont</w:t>
            </w:r>
            <w:r>
              <w:rPr/>
              <w:t xml:space="preserve"> 20 ans</w:t>
            </w:r>
          </w:p>
        </w:tc>
        <w:tc>
          <w:tcPr>
            <w:tcW w:w="300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Je </w:t>
            </w:r>
            <w:r>
              <w:rPr>
                <w:b/>
                <w:bCs/>
                <w:sz w:val="30"/>
                <w:szCs w:val="30"/>
              </w:rPr>
              <w:t>m'appelle</w:t>
            </w:r>
            <w:r>
              <w:rPr/>
              <w:t xml:space="preserve"> farid .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>tu</w:t>
            </w:r>
            <w:r>
              <w:rPr>
                <w:b/>
                <w:bCs/>
                <w:sz w:val="30"/>
                <w:szCs w:val="30"/>
              </w:rPr>
              <w:t xml:space="preserve"> t'appelles</w:t>
            </w:r>
            <w:r>
              <w:rPr/>
              <w:t xml:space="preserve"> fawzi .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il </w:t>
            </w:r>
            <w:r>
              <w:rPr>
                <w:b/>
                <w:bCs/>
                <w:sz w:val="30"/>
                <w:szCs w:val="30"/>
              </w:rPr>
              <w:t>s'appelle</w:t>
            </w:r>
            <w:r>
              <w:rPr/>
              <w:t xml:space="preserve"> Ali .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nous </w:t>
            </w:r>
            <w:r>
              <w:rPr>
                <w:b/>
                <w:bCs/>
                <w:sz w:val="30"/>
                <w:szCs w:val="30"/>
              </w:rPr>
              <w:t>nous appelons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ab/>
              <w:t xml:space="preserve">les forts .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vous </w:t>
            </w:r>
            <w:r>
              <w:rPr>
                <w:b/>
                <w:bCs/>
                <w:sz w:val="30"/>
                <w:szCs w:val="30"/>
              </w:rPr>
              <w:t>vous appelez</w:t>
            </w:r>
            <w:r>
              <w:rPr/>
              <w:t xml:space="preserve">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ab/>
              <w:t xml:space="preserve">les faibles . </w:t>
            </w:r>
          </w:p>
          <w:p>
            <w:pPr>
              <w:pStyle w:val="Normal"/>
              <w:bidi w:val="0"/>
              <w:ind w:left="358" w:right="0" w:hanging="358"/>
              <w:jc w:val="left"/>
              <w:rPr/>
            </w:pPr>
            <w:r>
              <w:rPr/>
              <w:t xml:space="preserve">ils </w:t>
            </w:r>
            <w:r>
              <w:rPr>
                <w:b/>
                <w:bCs/>
                <w:sz w:val="30"/>
                <w:szCs w:val="30"/>
              </w:rPr>
              <w:t>s'appellent</w:t>
            </w:r>
            <w:r>
              <w:rPr/>
              <w:t xml:space="preserve"> les forts. </w:t>
            </w:r>
          </w:p>
        </w:tc>
      </w:tr>
    </w:tbl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270</wp:posOffset>
                </wp:positionH>
                <wp:positionV relativeFrom="paragraph">
                  <wp:posOffset>183515</wp:posOffset>
                </wp:positionV>
                <wp:extent cx="5764530" cy="2266950"/>
                <wp:effectExtent l="19050" t="19050" r="1905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2266920"/>
                        </a:xfrm>
                        <a:prstGeom prst="rect">
                          <a:avLst/>
                        </a:prstGeom>
                        <a:blipFill rotWithShape="0">
                          <a:blip r:embed="rId7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14.45pt;width:453.85pt;height:178.45pt;mso-wrap-style:none;v-text-anchor:middle">
                <v:imagedata r:id="rId79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3525</wp:posOffset>
                </wp:positionH>
                <wp:positionV relativeFrom="paragraph">
                  <wp:posOffset>139700</wp:posOffset>
                </wp:positionV>
                <wp:extent cx="5235575" cy="518160"/>
                <wp:effectExtent l="15240" t="29210" r="28575" b="36258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5480" cy="518040"/>
                          <a:chOff x="0" y="0"/>
                          <a:chExt cx="5235480" cy="51804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2751480" cy="416520"/>
                          </a:xfrm>
                          <a:prstGeom prst="flowChartAlternateProcess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Freehand471 BT" w:hAnsi="Freehand471 BT" w:eastAsia="Times New Roman" w:cs="Freehand471 BT"/>
                                  <w:color w:val="FFFFFF"/>
                                  <w:lang w:val="en-US" w:bidi="ar-SA"/>
                                </w:rPr>
                                <w:t>le Verbe pronominal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6560" y="0"/>
                            <a:ext cx="2428920" cy="518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Al-Hadith1"/>
                                  <w:color w:val="auto"/>
                                  <w:lang w:val="en-US" w:bidi="ar-SA"/>
                                </w:rPr>
                                <w:t>الفعل ذو الضميري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11pt;width:412.25pt;height:40.8pt" coordorigin="415,220" coordsize="8245,816">
                <v:shape id="shape_0" stroked="t" o:allowincell="f" style="position:absolute;left:415;top:300;width:4332;height:65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Freehand471 BT" w:hAnsi="Freehand471 BT" w:eastAsia="Times New Roman" w:cs="Freehand471 BT"/>
                            <w:color w:val="FFFFFF"/>
                            <w:lang w:val="en-US" w:bidi="ar-SA"/>
                          </w:rPr>
                          <w:t>le Verbe pronominal</w:t>
                        </w:r>
                      </w:p>
                    </w:txbxContent>
                  </v:textbox>
                  <v:imagedata r:id="rId82" o:detectmouseclick="t"/>
                  <v:stroke color="black" weight="28440" joinstyle="miter" endcap="flat"/>
                  <w10:wrap type="none"/>
                </v:shape>
                <v:oval id="shape_0" stroked="t" o:allowincell="f" style="position:absolute;left:4835;top:220;width:3824;height:815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Al-Hadith1"/>
                            <w:color w:val="auto"/>
                            <w:lang w:val="en-US" w:bidi="ar-SA"/>
                          </w:rPr>
                          <w:t>الفعل ذو الضميرين</w:t>
                        </w:r>
                      </w:p>
                    </w:txbxContent>
                  </v:textbox>
                  <v:imagedata r:id="rId83" o:detectmouseclick="t"/>
                  <v:stroke color="black" weight="572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left"/>
        <w:rPr>
          <w:rFonts w:cs="Al-Hadith1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790825</wp:posOffset>
                </wp:positionH>
                <wp:positionV relativeFrom="paragraph">
                  <wp:posOffset>380365</wp:posOffset>
                </wp:positionV>
                <wp:extent cx="2558415" cy="259080"/>
                <wp:effectExtent l="10160" t="9525" r="9525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2592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19.75pt;margin-top:29.95pt;width:201.4pt;height:20.35pt;mso-wrap-style:none;v-text-anchor:middle" type="_x0000_t176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Fonts w:eastAsia="Wingdings" w:cs="Wingdings" w:ascii="Wingdings" w:hAnsi="Wingdings"/>
        </w:rPr>
        <w:t></w:t>
      </w:r>
      <w:r>
        <w:rPr>
          <w:rFonts w:cs="Times New Roman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مسب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 w:ascii="Brushstroke" w:hAnsi="Brushstroke"/>
          <w:sz w:val="38"/>
          <w:szCs w:val="38"/>
        </w:rPr>
        <w:t>se</w:t>
      </w:r>
      <w:r>
        <w:rPr>
          <w:rFonts w:cs="Al-Hadith1" w:ascii="Brushstroke" w:hAnsi="Brushstroke"/>
          <w:sz w:val="38"/>
          <w:szCs w:val="38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 xml:space="preserve">: </w: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 xml:space="preserve">s'appeler – se lever – s'asseoir </w:t>
      </w:r>
    </w:p>
    <w:p>
      <w:pPr>
        <w:pStyle w:val="Normal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jc w:val="left"/>
        <w:rPr>
          <w:rFonts w:cs="Al-Hadith1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139190</wp:posOffset>
                </wp:positionH>
                <wp:positionV relativeFrom="paragraph">
                  <wp:posOffset>378460</wp:posOffset>
                </wp:positionV>
                <wp:extent cx="4274820" cy="453390"/>
                <wp:effectExtent l="9525" t="9525" r="1016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4532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89.7pt;margin-top:29.8pt;width:336.55pt;height:35.65pt;mso-wrap-style:none;v-text-anchor:middle" type="_x0000_t176"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Fonts w:eastAsia="Wingdings" w:cs="Wingdings" w:ascii="Wingdings" w:hAnsi="Wingdings"/>
        </w:rPr>
        <w:t></w:t>
      </w:r>
      <w:r>
        <w:rPr>
          <w:rFonts w:cs="Times New Roman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ص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 w:ascii="Brushstroke" w:hAnsi="Brushstroke"/>
          <w:sz w:val="38"/>
          <w:szCs w:val="38"/>
        </w:rPr>
        <w:t>se</w:t>
      </w:r>
      <w:r>
        <w:rPr>
          <w:rFonts w:cs="Al-Hadith1" w:ascii="Brushstroke" w:hAnsi="Brushstroke"/>
          <w:sz w:val="38"/>
          <w:szCs w:val="38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ab/>
        <w:t xml:space="preserve">Je me </w:t>
        <w:tab/>
        <w:tab/>
        <w:tab/>
        <w:t xml:space="preserve">tu te </w:t>
        <w:tab/>
        <w:tab/>
        <w:tab/>
        <w:tab/>
        <w:t xml:space="preserve">il se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ab/>
        <w:t xml:space="preserve">nous nous </w:t>
        <w:tab/>
        <w:tab/>
        <w:tab/>
        <w:t xml:space="preserve">vous vous </w:t>
        <w:tab/>
        <w:tab/>
        <w:tab/>
        <w:t xml:space="preserve">ils se </w:t>
      </w:r>
    </w:p>
    <w:p>
      <w:pPr>
        <w:pStyle w:val="Normal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AGA Battouta Regular"/>
          <w:sz w:val="18"/>
          <w:szCs w:val="18"/>
          <w:u w:val="single"/>
          <w:lang w:val="en-US" w:eastAsia="en-US"/>
        </w:rPr>
      </w:pPr>
      <w:r>
        <w:rPr>
          <w:rFonts w:cs="AGA Battouta Regular"/>
          <w:sz w:val="18"/>
          <w:szCs w:val="1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3810</wp:posOffset>
                </wp:positionH>
                <wp:positionV relativeFrom="paragraph">
                  <wp:posOffset>75565</wp:posOffset>
                </wp:positionV>
                <wp:extent cx="5764530" cy="6509385"/>
                <wp:effectExtent l="19050" t="19685" r="19050" b="184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6509520"/>
                        </a:xfrm>
                        <a:prstGeom prst="rect">
                          <a:avLst/>
                        </a:prstGeom>
                        <a:blipFill rotWithShape="0">
                          <a:blip r:embed="rId8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5.95pt;width:453.85pt;height:512.5pt;mso-wrap-style:none;v-text-anchor:middle">
                <v:imagedata r:id="rId85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4692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6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l-Hadith1"/>
          <w:sz w:val="32"/>
          <w:szCs w:val="32"/>
          <w:lang w:val="en-US" w:eastAsia="en-US"/>
        </w:rPr>
      </w:pPr>
      <w:r>
        <w:rPr>
          <w:rFonts w:cs="Al-Hadith1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25</wp:posOffset>
                </wp:positionH>
                <wp:positionV relativeFrom="paragraph">
                  <wp:posOffset>111125</wp:posOffset>
                </wp:positionV>
                <wp:extent cx="1681480" cy="377825"/>
                <wp:effectExtent l="5080" t="5715" r="5715" b="2241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37800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llegro BT" w:hAnsi="Allegro BT" w:eastAsia="Times New Roman" w:cs="MCS Taybah S_U normal."/>
                                <w:color w:val="FFFFFF"/>
                                <w:lang w:val="en-US" w:bidi="ar-SA"/>
                              </w:rPr>
                              <w:t>(1) الصفــــ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.75pt;margin-top:8.75pt;width:132.35pt;height:2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llegro BT" w:hAnsi="Allegro BT" w:eastAsia="Times New Roman" w:cs="MCS Taybah S_U normal."/>
                          <w:color w:val="FFFFFF"/>
                          <w:lang w:val="en-US" w:bidi="ar-SA"/>
                        </w:rPr>
                        <w:t>(1) الصفــــ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Fonts w:cs="AGA Battouta Regular"/>
          <w:sz w:val="34"/>
          <w:szCs w:val="34"/>
          <w:u w:val="single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AGA Battouta Regular"/>
          <w:sz w:val="34"/>
          <w:szCs w:val="34"/>
          <w:u w:val="single"/>
          <w:rtl w:val="true"/>
        </w:rPr>
        <w:t xml:space="preserve">( </w:t>
      </w:r>
      <w:r>
        <w:rPr>
          <w:rFonts w:cs="AGA Battouta Regular"/>
          <w:sz w:val="34"/>
          <w:sz w:val="34"/>
          <w:szCs w:val="34"/>
          <w:u w:val="single"/>
          <w:rtl w:val="true"/>
        </w:rPr>
        <w:t>أ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GA Battouta Regular"/>
          <w:sz w:val="34"/>
          <w:szCs w:val="34"/>
          <w:u w:val="single"/>
          <w:rtl w:val="true"/>
        </w:rPr>
        <w:t xml:space="preserve">) </w:t>
      </w:r>
      <w:r>
        <w:rPr>
          <w:rFonts w:cs="AGA Battouta Regular"/>
          <w:sz w:val="34"/>
          <w:sz w:val="34"/>
          <w:szCs w:val="34"/>
          <w:u w:val="single"/>
          <w:rtl w:val="true"/>
        </w:rPr>
        <w:t>الصفات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u w:val="single"/>
          <w:rtl w:val="true"/>
        </w:rPr>
        <w:t>الوصي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GA Battouta Regular"/>
          <w:sz w:val="34"/>
          <w:szCs w:val="34"/>
          <w:u w:val="single"/>
          <w:rtl w:val="true"/>
        </w:rPr>
        <w:t xml:space="preserve">( </w:t>
      </w:r>
      <w:r>
        <w:rPr>
          <w:rFonts w:cs="AGA Battouta Regular"/>
          <w:sz w:val="34"/>
          <w:sz w:val="34"/>
          <w:szCs w:val="34"/>
          <w:u w:val="single"/>
          <w:rtl w:val="true"/>
        </w:rPr>
        <w:t>النعت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GA Battouta Regular"/>
          <w:sz w:val="34"/>
          <w:szCs w:val="34"/>
          <w:u w:val="single"/>
          <w:rtl w:val="true"/>
        </w:rPr>
        <w:t xml:space="preserve">) : </w:t>
      </w:r>
    </w:p>
    <w:p>
      <w:pPr>
        <w:pStyle w:val="Normal"/>
        <w:jc w:val="left"/>
        <w:rPr>
          <w:rFonts w:cs="AGA Battouta Regular"/>
          <w:sz w:val="8"/>
          <w:szCs w:val="8"/>
          <w:u w:val="single"/>
        </w:rPr>
      </w:pPr>
      <w:r>
        <w:rPr>
          <w:rFonts w:cs="AGA Battouta Regular"/>
          <w:sz w:val="8"/>
          <w:szCs w:val="8"/>
          <w:u w:val="single"/>
          <w:rtl w:val="true"/>
        </w:rPr>
      </w:r>
    </w:p>
    <w:tbl>
      <w:tblPr>
        <w:bidiVisual w:val="true"/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Cs w:val="34"/>
              </w:rPr>
              <w:t>2</w:t>
            </w:r>
            <w:r>
              <w:rPr>
                <w:rFonts w:cs="MCS Taybah S_U normal."/>
                <w:sz w:val="34"/>
                <w:szCs w:val="34"/>
                <w:rtl w:val="true"/>
              </w:rPr>
              <w:t xml:space="preserve">- </w:t>
            </w: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صف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مفر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مؤنثة</w:t>
            </w:r>
          </w:p>
        </w:tc>
        <w:tc>
          <w:tcPr>
            <w:tcW w:w="425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4"/>
                <w:szCs w:val="34"/>
              </w:rPr>
            </w:pPr>
            <w:r>
              <w:rPr>
                <w:rFonts w:cs="MCS Taybah S_U normal."/>
                <w:sz w:val="34"/>
                <w:szCs w:val="34"/>
              </w:rPr>
              <w:t>1</w:t>
            </w:r>
            <w:r>
              <w:rPr>
                <w:rFonts w:cs="MCS Taybah S_U normal."/>
                <w:sz w:val="34"/>
                <w:szCs w:val="34"/>
                <w:rtl w:val="true"/>
              </w:rPr>
              <w:t xml:space="preserve">- </w:t>
            </w: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صفا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مفر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MCS Taybah S_U normal."/>
                <w:sz w:val="34"/>
                <w:sz w:val="34"/>
                <w:szCs w:val="34"/>
                <w:rtl w:val="true"/>
              </w:rPr>
              <w:t>مذكرة</w:t>
            </w:r>
          </w:p>
        </w:tc>
      </w:tr>
      <w:tr>
        <w:trPr/>
        <w:tc>
          <w:tcPr>
            <w:tcW w:w="425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'est une </w:t>
            </w:r>
            <w:r>
              <w:rPr>
                <w:b/>
                <w:bCs/>
              </w:rPr>
              <w:t>petite</w:t>
            </w:r>
            <w:r>
              <w:rPr/>
              <w:t xml:space="preserve"> fill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C'est ma </w:t>
            </w:r>
            <w:r>
              <w:rPr>
                <w:b/>
                <w:bCs/>
              </w:rPr>
              <w:t>grande</w:t>
            </w:r>
            <w:r>
              <w:rPr/>
              <w:t xml:space="preserve"> soeur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Je suis </w:t>
            </w:r>
            <w:r>
              <w:rPr>
                <w:b/>
                <w:bCs/>
              </w:rPr>
              <w:t>content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ن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ص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نث</w:t>
            </w:r>
          </w:p>
        </w:tc>
        <w:tc>
          <w:tcPr>
            <w:tcW w:w="425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'est un </w:t>
            </w:r>
            <w:r>
              <w:rPr>
                <w:b/>
                <w:bCs/>
              </w:rPr>
              <w:t>petit</w:t>
            </w:r>
            <w:r>
              <w:rPr/>
              <w:t xml:space="preserve"> garçon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C'est mon </w:t>
            </w:r>
            <w:r>
              <w:rPr>
                <w:b/>
                <w:bCs/>
              </w:rPr>
              <w:t>grand</w:t>
            </w:r>
            <w:r>
              <w:rPr/>
              <w:t xml:space="preserve"> frèr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Je suis </w:t>
            </w:r>
            <w:r>
              <w:rPr>
                <w:b/>
                <w:bCs/>
              </w:rPr>
              <w:t>content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ن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ك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صو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ذكر</w:t>
            </w:r>
          </w:p>
        </w:tc>
      </w:tr>
    </w:tbl>
    <w:p>
      <w:pPr>
        <w:pStyle w:val="Normal"/>
        <w:ind w:left="298" w:right="272" w:hanging="298"/>
        <w:jc w:val="left"/>
        <w:rPr>
          <w:rFonts w:cs="MCS Taybah S_U normal."/>
          <w:sz w:val="32"/>
          <w:szCs w:val="32"/>
        </w:rPr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ف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ن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Brushstroke" w:hAnsi="Brushstroke"/>
          <w:sz w:val="32"/>
          <w:szCs w:val="32"/>
        </w:rPr>
        <w:t>e</w:t>
      </w:r>
      <w:r>
        <w:rPr>
          <w:rFonts w:cs="MCS Taybah S_U normal." w:ascii="Brushstroke" w:hAnsi="Brushstroke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قا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br/>
      </w:r>
      <w:r>
        <w:rPr>
          <w:rFonts w:cs="MCS Taybah S_U normal."/>
          <w:sz w:val="32"/>
          <w:sz w:val="32"/>
          <w:szCs w:val="32"/>
          <w:rtl w:val="true"/>
        </w:rPr>
        <w:t>التأن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ية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shd w:fill="FFFFFF" w:val="clear"/>
        <w:bidi w:val="0"/>
        <w:ind w:left="272" w:right="281" w:hanging="0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un petit garçon .</w:t>
        <w:tab/>
        <w:tab/>
      </w:r>
      <w:r>
        <w:rPr>
          <w:rFonts w:eastAsia="Symbol" w:cs="Symbol" w:ascii="Symbol" w:hAnsi="Symbol"/>
        </w:rPr>
        <w:t></w:t>
      </w: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une petit</w:t>
      </w:r>
      <w:r>
        <w:rPr>
          <w:b/>
          <w:bCs/>
        </w:rPr>
        <w:t>e</w:t>
      </w:r>
      <w:r>
        <w:rPr/>
        <w:t xml:space="preserve"> fille .</w:t>
      </w:r>
    </w:p>
    <w:p>
      <w:pPr>
        <w:pStyle w:val="Normal"/>
        <w:shd w:fill="FFFFFF" w:val="clear"/>
        <w:bidi w:val="0"/>
        <w:ind w:left="272" w:right="281" w:hanging="0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j'ai un nouveau livre .</w:t>
        <w:tab/>
      </w:r>
      <w:r>
        <w:rPr>
          <w:rFonts w:eastAsia="Symbol" w:cs="Symbol" w:ascii="Symbol" w:hAnsi="Symbol"/>
        </w:rPr>
        <w:t></w:t>
      </w: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J'ai une nouvelle amie . </w:t>
      </w:r>
    </w:p>
    <w:p>
      <w:pPr>
        <w:pStyle w:val="Normal"/>
        <w:spacing w:lineRule="auto" w:line="96"/>
        <w:jc w:val="center"/>
        <w:rPr/>
      </w:pPr>
      <w:r>
        <w:rPr>
          <w:rtl w:val="true"/>
        </w:rPr>
        <w:t>ـــــــــ</w:t>
      </w:r>
      <w:r>
        <w:rPr>
          <w:rtl w:val="true"/>
        </w:rPr>
        <w:tab/>
      </w:r>
      <w:r>
        <w:rPr>
          <w:rtl w:val="true"/>
        </w:rPr>
        <w:t>ـــــــــ</w:t>
      </w:r>
      <w:r>
        <w:rPr>
          <w:rtl w:val="true"/>
        </w:rPr>
        <w:tab/>
      </w:r>
      <w:r>
        <w:rPr>
          <w:rtl w:val="true"/>
        </w:rPr>
        <w:t>ـــــــــ</w:t>
      </w:r>
      <w:r>
        <w:rPr>
          <w:rtl w:val="true"/>
        </w:rPr>
        <w:tab/>
      </w:r>
      <w:r>
        <w:rPr>
          <w:rtl w:val="true"/>
        </w:rPr>
        <w:t>ـــــــــ</w:t>
      </w:r>
    </w:p>
    <w:p>
      <w:pPr>
        <w:pStyle w:val="Normal"/>
        <w:jc w:val="left"/>
        <w:rPr>
          <w:rFonts w:cs="AGA Battouta Regular"/>
          <w:sz w:val="34"/>
          <w:szCs w:val="34"/>
          <w:u w:val="single"/>
        </w:rPr>
      </w:pPr>
      <w:r>
        <w:rPr>
          <w:rFonts w:cs="Times New Roman"/>
          <w:sz w:val="34"/>
          <w:szCs w:val="34"/>
          <w:u w:val="single"/>
          <w:rtl w:val="true"/>
        </w:rPr>
        <w:t xml:space="preserve">  </w:t>
      </w:r>
      <w:r>
        <w:rPr>
          <w:rFonts w:cs="AGA Battouta Regular"/>
          <w:sz w:val="34"/>
          <w:szCs w:val="34"/>
          <w:u w:val="single"/>
          <w:rtl w:val="true"/>
        </w:rPr>
        <w:t>(</w:t>
      </w:r>
      <w:r>
        <w:rPr>
          <w:rFonts w:cs="AGA Battouta Regular"/>
          <w:sz w:val="34"/>
          <w:sz w:val="34"/>
          <w:szCs w:val="34"/>
          <w:u w:val="single"/>
          <w:rtl w:val="true"/>
        </w:rPr>
        <w:t>ب</w:t>
      </w:r>
      <w:r>
        <w:rPr>
          <w:rFonts w:cs="AGA Battouta Regular"/>
          <w:sz w:val="34"/>
          <w:szCs w:val="34"/>
          <w:u w:val="single"/>
          <w:rtl w:val="true"/>
        </w:rPr>
        <w:t xml:space="preserve">) </w:t>
      </w:r>
      <w:r>
        <w:rPr>
          <w:rFonts w:cs="AGA Battouta Regular"/>
          <w:sz w:val="34"/>
          <w:sz w:val="34"/>
          <w:szCs w:val="34"/>
          <w:u w:val="single"/>
          <w:rtl w:val="true"/>
        </w:rPr>
        <w:t>صفات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u w:val="single"/>
          <w:rtl w:val="true"/>
        </w:rPr>
        <w:t>الملكية</w:t>
      </w:r>
      <w:r>
        <w:rPr>
          <w:rFonts w:cs="Times New Roman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AGA Battouta Regular" w:ascii="Freehand471 BT" w:hAnsi="Freehand471 BT"/>
          <w:sz w:val="38"/>
          <w:szCs w:val="38"/>
          <w:u w:val="single"/>
          <w:rtl w:val="true"/>
        </w:rPr>
        <w:t xml:space="preserve">: </w:t>
      </w:r>
      <w:r>
        <w:rPr>
          <w:rFonts w:cs="AGA Battouta Regular" w:ascii="Freehand471 BT" w:hAnsi="Freehand471 BT"/>
          <w:sz w:val="38"/>
          <w:szCs w:val="38"/>
          <w:u w:val="single"/>
        </w:rPr>
        <w:t>les adjectives possissifs</w:t>
      </w:r>
      <w:r>
        <w:rPr>
          <w:rFonts w:cs="AGA Battouta Regular" w:ascii="Freehand471 BT" w:hAnsi="Freehand471 BT"/>
          <w:sz w:val="38"/>
          <w:szCs w:val="3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AGA Battouta Regular"/>
          <w:sz w:val="8"/>
          <w:szCs w:val="8"/>
          <w:u w:val="single"/>
        </w:rPr>
      </w:pPr>
      <w:r>
        <w:rPr>
          <w:rFonts w:cs="AGA Battouta Regular"/>
          <w:sz w:val="8"/>
          <w:szCs w:val="8"/>
          <w:u w:val="single"/>
          <w:rtl w:val="true"/>
        </w:rPr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3"/>
      </w:tblGrid>
      <w:tr>
        <w:trPr/>
        <w:tc>
          <w:tcPr>
            <w:tcW w:w="425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ك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فر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ذكرة</w:t>
            </w:r>
          </w:p>
        </w:tc>
        <w:tc>
          <w:tcPr>
            <w:tcW w:w="425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صف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ك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فر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ؤنثة</w:t>
            </w:r>
          </w:p>
        </w:tc>
      </w:tr>
      <w:tr>
        <w:trPr/>
        <w:tc>
          <w:tcPr>
            <w:tcW w:w="425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61290</wp:posOffset>
                      </wp:positionV>
                      <wp:extent cx="86360" cy="539750"/>
                      <wp:effectExtent l="635" t="10160" r="635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539640"/>
                              </a:xfrm>
                              <a:custGeom>
                                <a:avLst/>
                                <a:gdLst>
                                  <a:gd name="textAreaLeft" fmla="*/ 31320 w 48960"/>
                                  <a:gd name="textAreaRight" fmla="*/ 49320 w 48960"/>
                                  <a:gd name="textAreaTop" fmla="*/ 7920 h 306000"/>
                                  <a:gd name="textAreaBottom" fmla="*/ 298080 h 30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26.4pt;margin-top:12.7pt;width:6.75pt;height:42.45pt;mso-wrap-style:none;v-text-anchor:middle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 xml:space="preserve">mon frère </w:t>
            </w:r>
            <w:r>
              <w:rPr>
                <w:rtl w:val="true"/>
              </w:rPr>
              <w:t>أخى</w:t>
            </w:r>
            <w:r>
              <w:rPr>
                <w:rFonts w:cs="Times New Roman"/>
              </w:rPr>
              <w:t xml:space="preserve">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c'est </w:t>
              <w:tab/>
              <w:t xml:space="preserve">ton frère </w:t>
            </w:r>
            <w:r>
              <w:rPr>
                <w:rtl w:val="true"/>
              </w:rPr>
              <w:t>أخوكَ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خوكِ</w:t>
            </w:r>
            <w:r>
              <w:rPr>
                <w:rFonts w:cs="Times New Roman"/>
              </w:rPr>
              <w:t xml:space="preserve">      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</w:r>
            <w:r>
              <w:rPr/>
              <w:t xml:space="preserve">son frère </w:t>
            </w:r>
            <w:r>
              <w:rPr>
                <w:rtl w:val="true"/>
              </w:rPr>
              <w:t>أخ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خوها</w:t>
            </w:r>
            <w:r>
              <w:rPr>
                <w:rFonts w:cs="Times New Roman"/>
              </w:rPr>
              <w:t xml:space="preserve">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ذ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br/>
            </w:r>
            <w:r>
              <w:rPr>
                <w:rFonts w:cs="MCS Taybah S_U normal.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ذك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253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72085</wp:posOffset>
                      </wp:positionV>
                      <wp:extent cx="86360" cy="539750"/>
                      <wp:effectExtent l="0" t="10160" r="635" b="1016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539640"/>
                              </a:xfrm>
                              <a:custGeom>
                                <a:avLst/>
                                <a:gdLst>
                                  <a:gd name="textAreaLeft" fmla="*/ 31320 w 48960"/>
                                  <a:gd name="textAreaRight" fmla="*/ 49320 w 48960"/>
                                  <a:gd name="textAreaTop" fmla="*/ 7920 h 306000"/>
                                  <a:gd name="textAreaBottom" fmla="*/ 298080 h 30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25pt;margin-top:13.55pt;width:6.75pt;height:42.45pt;mso-wrap-style:none;v-text-anchor:middle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>ma soeur</w:t>
            </w:r>
            <w:r>
              <w:rPr>
                <w:rtl w:val="true"/>
              </w:rPr>
              <w:t>أخى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c'est </w:t>
              <w:tab/>
              <w:t xml:space="preserve">ton soeur </w:t>
            </w:r>
            <w:r>
              <w:rPr>
                <w:rtl w:val="true"/>
              </w:rPr>
              <w:t>أختكَ</w:t>
            </w: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ختكِ</w:t>
            </w:r>
            <w:r>
              <w:rPr>
                <w:rFonts w:cs="Times New Roman"/>
              </w:rPr>
              <w:t xml:space="preserve">              </w:t>
            </w:r>
            <w:r>
              <w:rPr/>
              <w:tab/>
            </w:r>
            <w:r>
              <w:rPr/>
              <w:t xml:space="preserve">sa soeur </w:t>
            </w:r>
            <w:r>
              <w:rPr>
                <w:rtl w:val="true"/>
              </w:rPr>
              <w:t>أخ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أختها</w:t>
            </w:r>
            <w:r>
              <w:rPr>
                <w:rFonts w:cs="Times New Roman"/>
              </w:rPr>
              <w:t xml:space="preserve">           </w:t>
            </w:r>
          </w:p>
          <w:p>
            <w:pPr>
              <w:pStyle w:val="Normal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م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ؤن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و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ت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ص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لك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مؤن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Al-Hadith1"/>
          <w:sz w:val="8"/>
          <w:szCs w:val="8"/>
          <w:lang w:val="en-US" w:eastAsia="en-US"/>
        </w:rPr>
      </w:pPr>
      <w:r>
        <w:rPr>
          <w:rFonts w:cs="Al-Hadith1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5715</wp:posOffset>
                </wp:positionH>
                <wp:positionV relativeFrom="paragraph">
                  <wp:posOffset>64770</wp:posOffset>
                </wp:positionV>
                <wp:extent cx="5764530" cy="1878330"/>
                <wp:effectExtent l="19050" t="19050" r="1905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1878480"/>
                        </a:xfrm>
                        <a:prstGeom prst="rect">
                          <a:avLst/>
                        </a:prstGeom>
                        <a:blipFill rotWithShape="0">
                          <a:blip r:embed="rId8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45pt;margin-top:5.1pt;width:453.85pt;height:147.85pt;mso-wrap-style:none;v-text-anchor:middle">
                <v:imagedata r:id="rId8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Hadith1"/>
          <w:sz w:val="8"/>
          <w:szCs w:val="8"/>
        </w:rPr>
      </w:pPr>
      <w:r>
        <w:rPr>
          <w:rFonts w:cs="Al-Hadith1"/>
          <w:sz w:val="8"/>
          <w:szCs w:val="8"/>
          <w:rtl w:val="true"/>
        </w:rPr>
      </w:r>
    </w:p>
    <w:p>
      <w:pPr>
        <w:pStyle w:val="Normal"/>
        <w:pBdr>
          <w:bottom w:val="threeDEngrave" w:sz="24" w:space="1" w:color="000000"/>
        </w:pBdr>
        <w:shd w:fill="CCCCCC" w:val="clear"/>
        <w:spacing w:lineRule="auto" w:line="180"/>
        <w:ind w:left="147" w:right="8102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7</w:t>
      </w:r>
      <w:r>
        <w:rPr>
          <w:rFonts w:cs="Al-Hadith1"/>
          <w:sz w:val="32"/>
          <w:szCs w:val="32"/>
          <w:rtl w:val="true"/>
        </w:rPr>
        <w:t xml:space="preserve">-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</w:t>
      </w:r>
      <w:r>
        <w:rPr/>
        <w:t xml:space="preserve">- Je suis </w:t>
      </w:r>
      <w:r>
        <w:rPr>
          <w:b/>
          <w:bCs/>
          <w:u w:val="single"/>
        </w:rPr>
        <w:t>grand</w:t>
      </w:r>
      <w:r>
        <w:rPr/>
        <w:t xml:space="preserve"> et toi ? </w:t>
      </w:r>
      <w:r>
        <w:rPr>
          <w:rtl w:val="true"/>
        </w:rPr>
        <w:t>وأنت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</w:t>
      </w:r>
      <w:r>
        <w:rPr>
          <w:rFonts w:ascii="Symbol" w:hAnsi="Symbol" w:eastAsia="Symbol" w:cs="Symbol"/>
        </w:rPr>
        <w:t></w:t>
      </w:r>
      <w:r>
        <w:rPr>
          <w:rFonts w:cs="Times New Roman"/>
          <w:u w:val="single"/>
        </w:rPr>
        <w:t xml:space="preserve"> </w:t>
      </w:r>
      <w:r>
        <w:rPr>
          <w:b/>
          <w:bCs/>
          <w:u w:val="single"/>
        </w:rPr>
        <w:t>moi</w:t>
      </w:r>
      <w:r>
        <w:rPr>
          <w:u w:val="single"/>
        </w:rPr>
        <w:t xml:space="preserve"> </w:t>
      </w:r>
      <w:r>
        <w:rPr>
          <w:b/>
          <w:bCs/>
          <w:u w:val="single"/>
        </w:rPr>
        <w:t>aussi</w:t>
      </w:r>
      <w:r>
        <w:rPr/>
        <w:t xml:space="preserve"> , je suis </w:t>
      </w:r>
      <w:r>
        <w:rPr>
          <w:u w:val="single"/>
        </w:rPr>
        <w:t xml:space="preserve">grand </w:t>
      </w:r>
      <w:r>
        <w:rPr/>
        <w:t xml:space="preserve">/ </w:t>
      </w:r>
      <w:r>
        <w:rPr>
          <w:u w:val="single"/>
        </w:rPr>
        <w:t>moi</w:t>
      </w:r>
      <w:r>
        <w:rPr/>
        <w:t xml:space="preserve"> je suis </w:t>
      </w:r>
      <w:r>
        <w:rPr>
          <w:u w:val="single"/>
        </w:rPr>
        <w:t>petit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</w:t>
      </w:r>
      <w:r>
        <w:rPr/>
        <w:t xml:space="preserve">- Ali a </w:t>
      </w:r>
      <w:r>
        <w:rPr>
          <w:b/>
          <w:bCs/>
          <w:u w:val="single"/>
        </w:rPr>
        <w:t>une</w:t>
      </w:r>
      <w:r>
        <w:rPr>
          <w:u w:val="single"/>
        </w:rPr>
        <w:t xml:space="preserve"> </w:t>
      </w:r>
      <w:r>
        <w:rPr/>
        <w:t xml:space="preserve">soeur , et toi ?     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u w:val="single"/>
        </w:rPr>
        <w:t>moi</w:t>
      </w:r>
      <w:r>
        <w:rPr>
          <w:u w:val="single"/>
        </w:rPr>
        <w:t xml:space="preserve"> </w:t>
      </w:r>
      <w:r>
        <w:rPr>
          <w:b/>
          <w:bCs/>
          <w:u w:val="single"/>
        </w:rPr>
        <w:t>aussi</w:t>
      </w:r>
      <w:r>
        <w:rPr/>
        <w:t xml:space="preserve"> , J'ai une soeur / </w:t>
      </w:r>
      <w:r>
        <w:rPr>
          <w:u w:val="single"/>
        </w:rPr>
        <w:t xml:space="preserve">moi </w:t>
      </w:r>
      <w:r>
        <w:rPr/>
        <w:t>J'ai deux soeurs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>
          <w:rFonts w:eastAsia="Wingdings" w:cs="Wingdings" w:ascii="Wingdings" w:hAnsi="Wingdings"/>
        </w:rPr>
        <w:t></w:t>
      </w:r>
      <w:r>
        <w:rPr>
          <w:rFonts w:cs="Times New Roman"/>
        </w:rPr>
        <w:t xml:space="preserve"> </w:t>
      </w:r>
      <w:r>
        <w:rPr/>
        <w:t xml:space="preserve">moi aussi , Je …………. </w:t>
      </w:r>
      <w:r>
        <w:rPr>
          <w:rFonts w:cs="MCS Taybah S_U normal."/>
          <w:sz w:val="32"/>
          <w:sz w:val="32"/>
          <w:szCs w:val="32"/>
          <w:rtl w:val="true"/>
        </w:rPr>
        <w:t>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</w:rPr>
        <w:t xml:space="preserve">      </w:t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>
          <w:rFonts w:eastAsia="Wingdings" w:cs="Wingdings" w:ascii="Wingdings" w:hAnsi="Wingdings"/>
        </w:rPr>
        <w:t></w:t>
      </w:r>
      <w:r>
        <w:rPr>
          <w:rFonts w:cs="Times New Roman"/>
        </w:rPr>
        <w:t xml:space="preserve"> </w:t>
      </w:r>
      <w:r>
        <w:rPr/>
        <w:t>toi aussi , tu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MCS Taybah S_U normal."/>
          <w:sz w:val="32"/>
          <w:szCs w:val="32"/>
        </w:rPr>
        <w:t xml:space="preserve">............      </w:t>
      </w:r>
      <w:r>
        <w:rPr>
          <w:rFonts w:cs="MCS Taybah S_U normal."/>
          <w:sz w:val="32"/>
          <w:szCs w:val="32"/>
        </w:rPr>
        <w:t xml:space="preserve">  </w:t>
      </w: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lui aussi , il </w:t>
      </w:r>
      <w:r>
        <w:rPr>
          <w:rFonts w:cs="MCS Taybah S_U normal."/>
          <w:sz w:val="32"/>
          <w:szCs w:val="32"/>
        </w:rPr>
        <w:t xml:space="preserve">……..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cs="Al-Hadith1"/>
        </w:rPr>
      </w:pPr>
      <w:r>
        <w:rPr>
          <w:rFonts w:cs="Times New Roman"/>
          <w:rtl w:val="true"/>
        </w:rPr>
        <w:t xml:space="preserve">  </w:t>
      </w:r>
      <w:r>
        <w:rPr>
          <w:rFonts w:eastAsia="Wingdings" w:cs="Wingdings" w:ascii="Wingdings" w:hAnsi="Wingdings"/>
        </w:rPr>
        <w:t>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نحذ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rFonts w:cs="Al-Hadith1" w:ascii="Brushstroke" w:hAnsi="Brushstroke"/>
        </w:rPr>
        <w:t>aussi</w:t>
      </w:r>
      <w:r>
        <w:rPr>
          <w:rFonts w:cs="Al-Hadith1" w:ascii="Brushstroke" w:hAnsi="Brushstroke"/>
          <w:rtl w:val="true"/>
        </w:rPr>
        <w:t xml:space="preserve"> </w:t>
      </w:r>
      <w:r>
        <w:rPr>
          <w:rFonts w:cs="Al-Hadith1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. </w:t>
      </w:r>
    </w:p>
    <w:p>
      <w:pPr>
        <w:pStyle w:val="Normal"/>
        <w:jc w:val="left"/>
        <w:rPr>
          <w:rFonts w:cs="Al-Hadith1"/>
          <w:sz w:val="32"/>
          <w:szCs w:val="32"/>
          <w:lang w:val="en-US" w:eastAsia="en-US"/>
        </w:rPr>
      </w:pPr>
      <w:r>
        <w:rPr>
          <w:rFonts w:cs="Al-Hadith1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-3810</wp:posOffset>
                </wp:positionH>
                <wp:positionV relativeFrom="paragraph">
                  <wp:posOffset>165735</wp:posOffset>
                </wp:positionV>
                <wp:extent cx="5764530" cy="1975485"/>
                <wp:effectExtent l="19050" t="19685" r="19050" b="184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197532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3.05pt;width:453.85pt;height:155.5pt;mso-wrap-style:none;v-text-anchor:middle">
                <v:imagedata r:id="rId89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3944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8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l-Hadith1"/>
          <w:sz w:val="32"/>
          <w:szCs w:val="32"/>
          <w:lang w:val="en-US" w:eastAsia="en-US"/>
        </w:rPr>
      </w:pPr>
      <w:r>
        <w:rPr>
          <w:rFonts w:cs="Al-Hadith1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3025</wp:posOffset>
                </wp:positionH>
                <wp:positionV relativeFrom="paragraph">
                  <wp:posOffset>51435</wp:posOffset>
                </wp:positionV>
                <wp:extent cx="1681480" cy="377825"/>
                <wp:effectExtent l="5080" t="6350" r="5715" b="2895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378000"/>
                        </a:xfrm>
                        <a:prstGeom prst="flowChartAlternate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llegro BT" w:hAnsi="Allegro BT" w:eastAsia="Times New Roman" w:cs="MCS Taybah S_U normal."/>
                                <w:color w:val="FFFFFF"/>
                                <w:lang w:val="en-US" w:bidi="ar-SA"/>
                              </w:rPr>
                              <w:t>أدوات النكــ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.75pt;margin-top:4.05pt;width:132.35pt;height:2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Allegro BT" w:hAnsi="Allegro BT" w:eastAsia="Times New Roman" w:cs="MCS Taybah S_U normal."/>
                          <w:color w:val="FFFFFF"/>
                          <w:lang w:val="en-US" w:bidi="ar-SA"/>
                        </w:rPr>
                        <w:t>أدوات النكــ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30"/>
          <w:szCs w:val="30"/>
        </w:rPr>
        <w:tab/>
        <w:t xml:space="preserve">un 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une garçon – un table </w:t>
      </w:r>
      <w:r>
        <w:rPr>
          <w:rFonts w:cs="MCS Taybah S_U normal."/>
          <w:rtl w:val="true"/>
        </w:rPr>
        <w:t>أ</w:t>
      </w:r>
      <w:r>
        <w:rPr>
          <w:rFonts w:cs="MCS Taybah S_U normal."/>
          <w:rtl w:val="true"/>
        </w:rPr>
        <w:t xml:space="preserve">- </w:t>
      </w:r>
      <w:r>
        <w:rPr>
          <w:rFonts w:cs="MCS Taybah S_U normal.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فردة</w:t>
      </w:r>
      <w:r>
        <w:rPr>
          <w:rFonts w:cs="Times New Roman"/>
        </w:rPr>
        <w:t xml:space="preserve">                    </w:t>
      </w:r>
    </w:p>
    <w:p>
      <w:pPr>
        <w:pStyle w:val="Normal"/>
        <w:bidi w:val="0"/>
        <w:jc w:val="left"/>
        <w:rPr/>
      </w:pPr>
      <w:r>
        <w:rPr>
          <w:b/>
          <w:bCs/>
          <w:sz w:val="30"/>
          <w:szCs w:val="30"/>
        </w:rPr>
        <w:tab/>
        <w:t xml:space="preserve">une 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une fille – une école </w:t>
      </w:r>
      <w:r>
        <w:rPr>
          <w:rFonts w:cs="MCS Taybah S_U normal."/>
          <w:rtl w:val="true"/>
        </w:rPr>
        <w:t>ب</w:t>
      </w:r>
      <w:r>
        <w:rPr>
          <w:rFonts w:cs="MCS Taybah S_U normal."/>
          <w:rtl w:val="true"/>
        </w:rPr>
        <w:t xml:space="preserve">- </w:t>
      </w:r>
      <w:r>
        <w:rPr>
          <w:rFonts w:cs="MCS Taybah S_U normal.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ؤنثة</w:t>
      </w:r>
      <w:r>
        <w:rPr>
          <w:rFonts w:cs="Times New Roman"/>
        </w:rPr>
        <w:t xml:space="preserve">                </w:t>
      </w:r>
    </w:p>
    <w:p>
      <w:pPr>
        <w:pStyle w:val="Normal"/>
        <w:bidi w:val="0"/>
        <w:ind w:left="0" w:right="0" w:firstLine="720"/>
        <w:jc w:val="left"/>
        <w:rPr/>
      </w:pPr>
      <w:r>
        <w:rPr>
          <w:b/>
          <w:bCs/>
          <w:sz w:val="30"/>
          <w:szCs w:val="30"/>
        </w:rPr>
        <w:t xml:space="preserve">des 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>des garçons – des écoles</w:t>
      </w:r>
      <w:r>
        <w:rPr>
          <w:rFonts w:cs="MCS Taybah S_U normal."/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 xml:space="preserve">- </w:t>
      </w:r>
      <w:r>
        <w:rPr>
          <w:rFonts w:cs="MCS Taybah S_U normal."/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وعيه</w:t>
      </w:r>
      <w:r>
        <w:rPr>
          <w:rFonts w:cs="Times New Roman"/>
        </w:rPr>
        <w:t xml:space="preserve">       </w: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rFonts w:cs="Al-Hadith1"/>
          <w:sz w:val="32"/>
          <w:szCs w:val="32"/>
          <w:lang w:val="en-US" w:eastAsia="en-US"/>
        </w:rPr>
      </w:pPr>
      <w:r>
        <w:rPr>
          <w:rFonts w:cs="Al-Hadith1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-3810</wp:posOffset>
                </wp:positionH>
                <wp:positionV relativeFrom="paragraph">
                  <wp:posOffset>191135</wp:posOffset>
                </wp:positionV>
                <wp:extent cx="5764530" cy="917575"/>
                <wp:effectExtent l="19050" t="19685" r="19050" b="184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91764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5.05pt;width:453.85pt;height:72.2pt;mso-wrap-style:none;v-text-anchor:middle">
                <v:imagedata r:id="rId91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255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9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إ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م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ل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 xml:space="preserve">: </w:t>
      </w:r>
    </w:p>
    <w:p>
      <w:pPr>
        <w:pStyle w:val="Normal"/>
        <w:bidi w:val="0"/>
        <w:jc w:val="left"/>
        <w:rPr>
          <w:rFonts w:cs="Al-Hadith1"/>
          <w:sz w:val="8"/>
          <w:szCs w:val="8"/>
        </w:rPr>
      </w:pPr>
      <w:r>
        <w:rPr>
          <w:rFonts w:cs="Al-Hadith1"/>
          <w:sz w:val="8"/>
          <w:szCs w:val="8"/>
        </w:rPr>
      </w:r>
    </w:p>
    <w:p>
      <w:pPr>
        <w:pStyle w:val="Normal"/>
        <w:bidi w:val="0"/>
        <w:jc w:val="left"/>
        <w:rPr/>
      </w:pPr>
      <w:r>
        <w:rPr>
          <w:rFonts w:cs="Times New Roman"/>
        </w:rPr>
        <w:t xml:space="preserve">  </w:t>
      </w: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Tu as un frère ? oui , J'ai un frère 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cs="Al-Hadith1"/>
          <w:sz w:val="30"/>
          <w:szCs w:val="30"/>
          <w:lang w:val="en-US" w:eastAsia="en-US"/>
        </w:rPr>
      </w:pPr>
      <w:r>
        <w:rPr>
          <w:rFonts w:cs="Al-Hadith1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-3810</wp:posOffset>
                </wp:positionH>
                <wp:positionV relativeFrom="paragraph">
                  <wp:posOffset>170180</wp:posOffset>
                </wp:positionV>
                <wp:extent cx="5764530" cy="1619250"/>
                <wp:effectExtent l="19050" t="19050" r="19050" b="190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1619280"/>
                        </a:xfrm>
                        <a:prstGeom prst="rect">
                          <a:avLst/>
                        </a:prstGeom>
                        <a:blipFill rotWithShape="0">
                          <a:blip r:embed="rId9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3.4pt;width:453.85pt;height:127.45pt;mso-wrap-style:none;v-text-anchor:middle">
                <v:imagedata r:id="rId93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4114" w:hanging="0"/>
        <w:jc w:val="left"/>
        <w:rPr>
          <w:rFonts w:cs="Al-Hadith1"/>
          <w:sz w:val="32"/>
          <w:szCs w:val="32"/>
        </w:rPr>
      </w:pPr>
      <w:r>
        <w:rPr>
          <w:rFonts w:cs="Al-Hadith1"/>
          <w:sz w:val="32"/>
          <w:szCs w:val="32"/>
        </w:rPr>
        <w:t>10</w:t>
      </w:r>
      <w:r>
        <w:rPr>
          <w:rFonts w:cs="Al-Hadith1"/>
          <w:sz w:val="32"/>
          <w:szCs w:val="32"/>
          <w:rtl w:val="true"/>
        </w:rPr>
        <w:t xml:space="preserve">- </w:t>
      </w:r>
      <w:r>
        <w:rPr>
          <w:rFonts w:cs="Al-Hadith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م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adith1"/>
          <w:sz w:val="32"/>
          <w:szCs w:val="32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/>
          <w:sz w:val="32"/>
          <w:szCs w:val="32"/>
        </w:rPr>
        <w:t>Le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garçon </w:t>
      </w:r>
      <w:r>
        <w:rPr>
          <w:rFonts w:cs="MCS Taybah S_U normal."/>
          <w:rtl w:val="true"/>
        </w:rPr>
        <w:t>للمفر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بدئ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اكن</w:t>
      </w:r>
      <w:r>
        <w:rPr>
          <w:rFonts w:cs="Times New Roman"/>
        </w:rPr>
        <w:t xml:space="preserve">                               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/>
          <w:sz w:val="32"/>
          <w:szCs w:val="32"/>
        </w:rPr>
        <w:t xml:space="preserve">La 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Fille </w:t>
      </w:r>
      <w:r>
        <w:rPr>
          <w:rFonts w:cs="MCS Taybah S_U normal."/>
          <w:rtl w:val="true"/>
        </w:rPr>
        <w:t>للمفر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بدو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ساكن</w:t>
      </w:r>
      <w:r>
        <w:rPr>
          <w:rFonts w:cs="Times New Roman"/>
        </w:rPr>
        <w:t xml:space="preserve">                                 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/>
          <w:sz w:val="32"/>
          <w:szCs w:val="32"/>
        </w:rPr>
        <w:t xml:space="preserve">Les 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soeurs </w:t>
      </w:r>
      <w:r>
        <w:rPr>
          <w:rFonts w:cs="MCS Taybah S_U normal.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مؤنث</w:t>
      </w:r>
      <w:r>
        <w:rPr>
          <w:rFonts w:cs="Times New Roman"/>
        </w:rPr>
        <w:t xml:space="preserve">                                        </w:t>
      </w:r>
    </w:p>
    <w:p>
      <w:pPr>
        <w:pStyle w:val="Normal"/>
        <w:bidi w:val="0"/>
        <w:jc w:val="left"/>
        <w:rPr/>
      </w:pPr>
      <w:r>
        <w:rPr>
          <w:b/>
          <w:bCs/>
          <w:sz w:val="32"/>
          <w:szCs w:val="32"/>
        </w:rPr>
        <w:tab/>
        <w:t>L'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l'ami </w:t>
      </w:r>
      <w:r>
        <w:rPr>
          <w:rFonts w:cs="MCS Taybah S_U normal."/>
          <w:rtl w:val="true"/>
        </w:rPr>
        <w:t>للمفر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ؤنث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بدوء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رك</w:t>
      </w:r>
      <w:r>
        <w:rPr>
          <w:rFonts w:cs="Times New Roman"/>
        </w:rPr>
        <w:t xml:space="preserve">                     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-3810</wp:posOffset>
                </wp:positionH>
                <wp:positionV relativeFrom="paragraph">
                  <wp:posOffset>175895</wp:posOffset>
                </wp:positionV>
                <wp:extent cx="5764530" cy="874395"/>
                <wp:effectExtent l="19050" t="19685" r="19050" b="184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874440"/>
                        </a:xfrm>
                        <a:prstGeom prst="rect">
                          <a:avLst/>
                        </a:prstGeom>
                        <a:blipFill rotWithShape="0">
                          <a:blip r:embed="rId9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3.85pt;width:453.85pt;height:68.8pt;mso-wrap-style:none;v-text-anchor:middle">
                <v:imagedata r:id="rId95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34" w:right="136" w:hanging="289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11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ر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Freehand471 BT" w:hAnsi="Freehand471 BT"/>
          <w:sz w:val="34"/>
          <w:szCs w:val="34"/>
        </w:rPr>
        <w:t>nom</w:t>
      </w:r>
      <w:r>
        <w:rPr>
          <w:rFonts w:cs="MCS Taybah S_U normal." w:ascii="Freehand471 BT" w:hAnsi="Freehand471 BT"/>
          <w:sz w:val="34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br/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Freehand471 BT" w:hAnsi="Freehand471 BT"/>
          <w:sz w:val="34"/>
          <w:szCs w:val="34"/>
        </w:rPr>
        <w:t>prénom</w:t>
      </w:r>
      <w:r>
        <w:rPr>
          <w:rFonts w:cs="MCS Taybah S_U normal." w:ascii="Freehand471 BT" w:hAnsi="Freehand471 BT"/>
          <w:sz w:val="34"/>
          <w:szCs w:val="34"/>
          <w:rtl w:val="true"/>
        </w:rPr>
        <w:t xml:space="preserve"> </w:t>
      </w:r>
      <w:r>
        <w:rPr>
          <w:rFonts w:cs="MCS Taybah S_U normal." w:ascii="Freehand471 BT" w:hAnsi="Freehand471 BT"/>
          <w:sz w:val="34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2"/>
          <w:szCs w:val="12"/>
        </w:rPr>
      </w:pPr>
      <w:r>
        <w:rPr>
          <w:rFonts w:cs="MCS Taybah S_U normal."/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3810</wp:posOffset>
                </wp:positionH>
                <wp:positionV relativeFrom="paragraph">
                  <wp:posOffset>227330</wp:posOffset>
                </wp:positionV>
                <wp:extent cx="5764530" cy="572135"/>
                <wp:effectExtent l="19050" t="19685" r="19050" b="184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572040"/>
                        </a:xfrm>
                        <a:prstGeom prst="rect">
                          <a:avLst/>
                        </a:prstGeom>
                        <a:blipFill rotWithShape="0">
                          <a:blip r:embed="rId9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3pt;margin-top:17.9pt;width:453.85pt;height:45pt;mso-wrap-style:none;v-text-anchor:middle">
                <v:imagedata r:id="rId9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34" w:right="136" w:hanging="289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</w:rPr>
        <w:t>12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 w:ascii="Freehand471 BT" w:hAnsi="Freehand471 BT"/>
          <w:sz w:val="34"/>
          <w:szCs w:val="34"/>
        </w:rPr>
        <w:t>oui</w:t>
      </w:r>
      <w:r>
        <w:rPr>
          <w:rFonts w:cs="MCS Taybah S_U normal." w:ascii="Freehand471 BT" w:hAnsi="Freehand471 BT"/>
          <w:sz w:val="34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ـ</w:t>
      </w:r>
      <w:r>
        <w:rPr>
          <w:rFonts w:cs="MCS Taybah S_U normal." w:ascii="Freehand471 BT" w:hAnsi="Freehand471 BT"/>
          <w:sz w:val="34"/>
          <w:szCs w:val="34"/>
        </w:rPr>
        <w:t>non</w:t>
      </w:r>
      <w:r>
        <w:rPr>
          <w:rFonts w:cs="MCS Taybah S_U normal." w:ascii="Freehand471 BT" w:hAnsi="Freehand471 BT"/>
          <w:sz w:val="34"/>
          <w:szCs w:val="34"/>
          <w:rtl w:val="true"/>
        </w:rPr>
        <w:t xml:space="preserve"> </w:t>
      </w:r>
      <w:r>
        <w:rPr>
          <w:rFonts w:cs="MCS Taybah S_U normal." w:ascii="Freehand471 BT" w:hAnsi="Freehand471 BT"/>
          <w:sz w:val="34"/>
          <w:szCs w:val="34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bidi w:val="0"/>
        <w:jc w:val="center"/>
        <w:rPr>
          <w:rFonts w:cs="MCS Taybah S_U normal."/>
          <w:sz w:val="32"/>
          <w:szCs w:val="32"/>
          <w:lang w:val="en-US" w:eastAsia="en-US"/>
        </w:rPr>
      </w:pPr>
      <w:r>
        <w:rPr>
          <w:rFonts w:cs="MCS Taybah S_U normal.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1932305" cy="389890"/>
                <wp:effectExtent l="29210" t="28575" r="31115" b="1016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389880"/>
                          <a:chOff x="0" y="0"/>
                          <a:chExt cx="193248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52.15pt;height:30.7pt" coordorigin="816,177" coordsize="3043,614">
                <v:shape id="shape_0" fillcolor="black" stroked="t" o:allowincell="f" style="position:absolute;left:816;top:177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72055</wp:posOffset>
                </wp:positionH>
                <wp:positionV relativeFrom="paragraph">
                  <wp:posOffset>147320</wp:posOffset>
                </wp:positionV>
                <wp:extent cx="2946400" cy="62230"/>
                <wp:effectExtent l="0" t="9525" r="0" b="1460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62280"/>
                          <a:chOff x="0" y="0"/>
                          <a:chExt cx="2946240" cy="62280"/>
                        </a:xfrm>
                      </wpg:grpSpPr>
                      <wps:wsp>
                        <wps:cNvSpPr/>
                        <wps:spPr>
                          <a:xfrm>
                            <a:off x="0" y="62280"/>
                            <a:ext cx="294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3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5pt;margin-top:11.6pt;width:231.95pt;height:4.85pt" coordorigin="3893,232" coordsize="4639,97">
                <v:line id="shape_0" from="3893,330" to="8532,3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93,232" to="8047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>
          <w:rFonts w:cs="Freehand471 BT" w:ascii="Freehand471 BT" w:hAnsi="Freehand471 BT"/>
          <w:sz w:val="36"/>
          <w:szCs w:val="36"/>
          <w:u w:val="single"/>
        </w:rPr>
        <w:t xml:space="preserve">complètez ces phrases : </w:t>
      </w:r>
    </w:p>
    <w:p>
      <w:pPr>
        <w:pStyle w:val="Normal"/>
        <w:bidi w:val="0"/>
        <w:jc w:val="left"/>
        <w:rPr/>
      </w:pPr>
      <w:r>
        <w:rPr/>
        <w:tab/>
        <w:t xml:space="preserve">- J'ai …….. </w:t>
      </w:r>
    </w:p>
    <w:p>
      <w:pPr>
        <w:pStyle w:val="Normal"/>
        <w:bidi w:val="0"/>
        <w:jc w:val="left"/>
        <w:rPr/>
      </w:pPr>
      <w:r>
        <w:rPr/>
        <w:tab/>
        <w:t xml:space="preserve">- Ma ……. S'appelle Nadia . </w:t>
      </w:r>
    </w:p>
    <w:p>
      <w:pPr>
        <w:pStyle w:val="Normal"/>
        <w:bidi w:val="0"/>
        <w:jc w:val="left"/>
        <w:rPr/>
      </w:pPr>
      <w:r>
        <w:rPr/>
        <w:tab/>
        <w:t xml:space="preserve">- mon frère ………..   Ali 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>
          <w:rFonts w:cs="Freehand471 BT" w:ascii="Freehand471 BT" w:hAnsi="Freehand471 BT"/>
          <w:sz w:val="36"/>
          <w:szCs w:val="36"/>
          <w:u w:val="single"/>
        </w:rPr>
        <w:t xml:space="preserve">complètez avec : un , une </w:t>
      </w:r>
    </w:p>
    <w:p>
      <w:pPr>
        <w:pStyle w:val="Normal"/>
        <w:bidi w:val="0"/>
        <w:jc w:val="left"/>
        <w:rPr/>
      </w:pPr>
      <w:r>
        <w:rPr/>
        <w:tab/>
        <w:t xml:space="preserve">- Sarra est …….. fille , elle a ……. petit frère . </w:t>
      </w:r>
    </w:p>
    <w:p>
      <w:pPr>
        <w:pStyle w:val="Normal"/>
        <w:bidi w:val="0"/>
        <w:jc w:val="left"/>
        <w:rPr/>
      </w:pPr>
      <w:r>
        <w:rPr/>
        <w:tab/>
        <w:t xml:space="preserve">- sami est ……... garçon , il a ……. grande soeur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>
          <w:rFonts w:cs="Freehand471 BT" w:ascii="Freehand471 BT" w:hAnsi="Freehand471 BT"/>
          <w:sz w:val="36"/>
          <w:szCs w:val="36"/>
          <w:u w:val="single"/>
        </w:rPr>
        <w:t xml:space="preserve">Complètez avec : le , la , l' , les </w:t>
      </w:r>
    </w:p>
    <w:p>
      <w:pPr>
        <w:pStyle w:val="Normal"/>
        <w:bidi w:val="0"/>
        <w:jc w:val="left"/>
        <w:rPr/>
      </w:pPr>
      <w:r>
        <w:rPr/>
        <w:tab/>
        <w:t xml:space="preserve">- Rami aime …….. aime de sa soeur . </w:t>
      </w:r>
    </w:p>
    <w:p>
      <w:pPr>
        <w:pStyle w:val="Normal"/>
        <w:bidi w:val="0"/>
        <w:jc w:val="left"/>
        <w:rPr/>
      </w:pPr>
      <w:r>
        <w:rPr/>
        <w:tab/>
        <w:t xml:space="preserve">- Rami aime …….. parents de son ami . </w:t>
      </w:r>
    </w:p>
    <w:p>
      <w:pPr>
        <w:pStyle w:val="Normal"/>
        <w:bidi w:val="0"/>
        <w:jc w:val="left"/>
        <w:rPr/>
      </w:pPr>
      <w:r>
        <w:rPr/>
        <w:tab/>
        <w:t xml:space="preserve">- Rami aime ……… mère de son ami . </w:t>
      </w:r>
    </w:p>
    <w:p>
      <w:pPr>
        <w:pStyle w:val="Normal"/>
        <w:bidi w:val="0"/>
        <w:jc w:val="left"/>
        <w:rPr/>
      </w:pPr>
      <w:r>
        <w:rPr/>
        <w:tab/>
        <w:t xml:space="preserve">- Rami aime ……… comarade de son frère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>
          <w:rFonts w:cs="Freehand471 BT" w:ascii="Freehand471 BT" w:hAnsi="Freehand471 BT"/>
          <w:sz w:val="36"/>
          <w:szCs w:val="36"/>
          <w:u w:val="single"/>
        </w:rPr>
        <w:t xml:space="preserve">Complètez avec : mon , ma …….. etc </w:t>
      </w:r>
    </w:p>
    <w:p>
      <w:pPr>
        <w:pStyle w:val="Normal"/>
        <w:bidi w:val="0"/>
        <w:jc w:val="left"/>
        <w:rPr/>
      </w:pPr>
      <w:r>
        <w:rPr/>
        <w:tab/>
        <w:t xml:space="preserve">- Maha a 15 ans , ………. frère a 11 ans . </w:t>
      </w:r>
    </w:p>
    <w:p>
      <w:pPr>
        <w:pStyle w:val="Normal"/>
        <w:bidi w:val="0"/>
        <w:jc w:val="left"/>
        <w:rPr/>
      </w:pPr>
      <w:r>
        <w:rPr/>
        <w:tab/>
        <w:t xml:space="preserve">- J'ai 16 ans , ……… petit soeur a 8 ans . </w:t>
      </w:r>
    </w:p>
    <w:p>
      <w:pPr>
        <w:pStyle w:val="Normal"/>
        <w:bidi w:val="0"/>
        <w:jc w:val="left"/>
        <w:rPr/>
      </w:pPr>
      <w:r>
        <w:rPr/>
        <w:tab/>
        <w:t xml:space="preserve">- Magda a 12 ans , ……... petit soeur a 8 ans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>
          <w:rFonts w:cs="Freehand471 BT" w:ascii="Freehand471 BT" w:hAnsi="Freehand471 BT"/>
          <w:sz w:val="36"/>
          <w:szCs w:val="36"/>
          <w:u w:val="single"/>
        </w:rPr>
        <w:t xml:space="preserve">complètez avec le verbe convenable : </w:t>
      </w:r>
    </w:p>
    <w:p>
      <w:pPr>
        <w:pStyle w:val="Normal"/>
        <w:bidi w:val="0"/>
        <w:jc w:val="left"/>
        <w:rPr/>
      </w:pPr>
      <w:r>
        <w:rPr/>
        <w:tab/>
        <w:t xml:space="preserve">- mon frére ……… grand . </w:t>
      </w:r>
    </w:p>
    <w:p>
      <w:pPr>
        <w:pStyle w:val="Normal"/>
        <w:bidi w:val="0"/>
        <w:jc w:val="left"/>
        <w:rPr/>
      </w:pPr>
      <w:r>
        <w:rPr/>
        <w:tab/>
        <w:t xml:space="preserve">- ma soeur ……… mona . </w:t>
      </w:r>
    </w:p>
    <w:p>
      <w:pPr>
        <w:pStyle w:val="Normal"/>
        <w:bidi w:val="0"/>
        <w:jc w:val="left"/>
        <w:rPr/>
      </w:pPr>
      <w:r>
        <w:rPr/>
        <w:tab/>
        <w:t xml:space="preserve">- J' …….. un ami , il …….. Ali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cs="MCS Taybah S_U normal."/>
          <w:sz w:val="34"/>
          <w:szCs w:val="34"/>
        </w:rPr>
      </w:pPr>
      <w:r>
        <w:rPr>
          <w:rFonts w:eastAsia="Webdings" w:cs="Webdings" w:ascii="Webdings" w:hAnsi="Webdings"/>
        </w:rPr>
        <w:t>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صديق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أ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سا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صديق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فرن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>il s'appelle ………. .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>il a ……. ans .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il a …….. soeur (s) et …….. frère (s) . </w:t>
      </w:r>
    </w:p>
    <w:p>
      <w:pPr>
        <w:pStyle w:val="Normal"/>
        <w:bidi w:val="0"/>
        <w:jc w:val="center"/>
        <w:rPr/>
      </w:pPr>
      <w:r>
        <w:rPr/>
        <w:t>---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cs="MCS Taybah S_U normal."/>
          <w:sz w:val="34"/>
          <w:szCs w:val="34"/>
        </w:rPr>
      </w:pPr>
      <w:r>
        <w:rPr>
          <w:rFonts w:eastAsia="Webdings" w:cs="Webdings" w:ascii="Webdings" w:hAnsi="Webdings"/>
        </w:rPr>
        <w:t>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ت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04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Martin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17415</wp:posOffset>
                </wp:positionH>
                <wp:positionV relativeFrom="paragraph">
                  <wp:posOffset>-183515</wp:posOffset>
                </wp:positionV>
                <wp:extent cx="873760" cy="1381125"/>
                <wp:effectExtent l="3175" t="635" r="254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380960"/>
                          <a:chOff x="0" y="0"/>
                          <a:chExt cx="873720" cy="1380960"/>
                        </a:xfrm>
                      </wpg:grpSpPr>
                      <wpg:grpSp>
                        <wpg:cNvGrpSpPr/>
                        <wpg:grpSpPr>
                          <a:xfrm>
                            <a:off x="43200" y="0"/>
                            <a:ext cx="784080" cy="1373400"/>
                          </a:xfrm>
                        </wpg:grpSpPr>
                        <wps:wsp>
                          <wps:cNvSpPr/>
                          <wps:spPr>
                            <a:xfrm>
                              <a:off x="35640" y="1308600"/>
                              <a:ext cx="149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5">
                                  <a:moveTo>
                                    <a:pt x="320" y="35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50000"/>
                              <a:ext cx="1886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22640"/>
                              <a:ext cx="191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65">
                                  <a:moveTo>
                                    <a:pt x="55" y="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09" y="65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77" y="21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308600"/>
                              <a:ext cx="153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1350000"/>
                              <a:ext cx="1904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322640"/>
                              <a:ext cx="192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5">
                                  <a:moveTo>
                                    <a:pt x="361" y="0"/>
                                  </a:moveTo>
                                  <a:lnTo>
                                    <a:pt x="366" y="14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0" y="58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598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2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05984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">
                                  <a:moveTo>
                                    <a:pt x="27" y="1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59840"/>
                              <a:ext cx="3524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79">
                                  <a:moveTo>
                                    <a:pt x="380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57" y="10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48" y="51"/>
                                  </a:lnTo>
                                  <a:lnTo>
                                    <a:pt x="561" y="58"/>
                                  </a:lnTo>
                                  <a:lnTo>
                                    <a:pt x="577" y="74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607" y="120"/>
                                  </a:lnTo>
                                  <a:lnTo>
                                    <a:pt x="613" y="139"/>
                                  </a:lnTo>
                                  <a:lnTo>
                                    <a:pt x="625" y="162"/>
                                  </a:lnTo>
                                  <a:lnTo>
                                    <a:pt x="634" y="190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675" y="285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33"/>
                                  </a:lnTo>
                                  <a:lnTo>
                                    <a:pt x="743" y="453"/>
                                  </a:lnTo>
                                  <a:lnTo>
                                    <a:pt x="750" y="470"/>
                                  </a:lnTo>
                                  <a:lnTo>
                                    <a:pt x="752" y="479"/>
                                  </a:lnTo>
                                  <a:lnTo>
                                    <a:pt x="747" y="467"/>
                                  </a:lnTo>
                                  <a:lnTo>
                                    <a:pt x="741" y="451"/>
                                  </a:lnTo>
                                  <a:lnTo>
                                    <a:pt x="731" y="433"/>
                                  </a:lnTo>
                                  <a:lnTo>
                                    <a:pt x="722" y="409"/>
                                  </a:lnTo>
                                  <a:lnTo>
                                    <a:pt x="697" y="354"/>
                                  </a:lnTo>
                                  <a:lnTo>
                                    <a:pt x="668" y="296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11" y="185"/>
                                  </a:lnTo>
                                  <a:lnTo>
                                    <a:pt x="595" y="164"/>
                                  </a:lnTo>
                                  <a:lnTo>
                                    <a:pt x="584" y="146"/>
                                  </a:lnTo>
                                  <a:lnTo>
                                    <a:pt x="570" y="132"/>
                                  </a:lnTo>
                                  <a:lnTo>
                                    <a:pt x="561" y="123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393" y="42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82" y="292"/>
                                  </a:lnTo>
                                  <a:lnTo>
                                    <a:pt x="55" y="352"/>
                                  </a:lnTo>
                                  <a:lnTo>
                                    <a:pt x="30" y="407"/>
                                  </a:lnTo>
                                  <a:lnTo>
                                    <a:pt x="21" y="430"/>
                                  </a:lnTo>
                                  <a:lnTo>
                                    <a:pt x="12" y="451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53" y="349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21" y="19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80" y="74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212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341" y="3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60920"/>
                              <a:ext cx="2178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64">
                                  <a:moveTo>
                                    <a:pt x="454" y="159"/>
                                  </a:moveTo>
                                  <a:lnTo>
                                    <a:pt x="466" y="117"/>
                                  </a:lnTo>
                                  <a:lnTo>
                                    <a:pt x="429" y="127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393" y="101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3" y="3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06092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20" y="50"/>
                                  </a:moveTo>
                                  <a:lnTo>
                                    <a:pt x="14" y="3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3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0598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14" y="3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076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3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05984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1">
                                  <a:moveTo>
                                    <a:pt x="23" y="51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0584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5" y="32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0756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3" y="30"/>
                                  </a:moveTo>
                                  <a:lnTo>
                                    <a:pt x="29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711360"/>
                              <a:ext cx="37008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00">
                                  <a:moveTo>
                                    <a:pt x="790" y="7"/>
                                  </a:moveTo>
                                  <a:lnTo>
                                    <a:pt x="785" y="37"/>
                                  </a:lnTo>
                                  <a:lnTo>
                                    <a:pt x="781" y="71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69" y="152"/>
                                  </a:lnTo>
                                  <a:lnTo>
                                    <a:pt x="763" y="212"/>
                                  </a:lnTo>
                                  <a:lnTo>
                                    <a:pt x="751" y="277"/>
                                  </a:lnTo>
                                  <a:lnTo>
                                    <a:pt x="740" y="344"/>
                                  </a:lnTo>
                                  <a:lnTo>
                                    <a:pt x="729" y="418"/>
                                  </a:lnTo>
                                  <a:lnTo>
                                    <a:pt x="699" y="571"/>
                                  </a:lnTo>
                                  <a:lnTo>
                                    <a:pt x="670" y="730"/>
                                  </a:lnTo>
                                  <a:lnTo>
                                    <a:pt x="651" y="783"/>
                                  </a:lnTo>
                                  <a:lnTo>
                                    <a:pt x="631" y="839"/>
                                  </a:lnTo>
                                  <a:lnTo>
                                    <a:pt x="583" y="947"/>
                                  </a:lnTo>
                                  <a:lnTo>
                                    <a:pt x="531" y="1054"/>
                                  </a:lnTo>
                                  <a:lnTo>
                                    <a:pt x="477" y="1158"/>
                                  </a:lnTo>
                                  <a:lnTo>
                                    <a:pt x="424" y="1255"/>
                                  </a:lnTo>
                                  <a:lnTo>
                                    <a:pt x="372" y="1345"/>
                                  </a:lnTo>
                                  <a:lnTo>
                                    <a:pt x="327" y="1428"/>
                                  </a:lnTo>
                                  <a:lnTo>
                                    <a:pt x="309" y="1465"/>
                                  </a:lnTo>
                                  <a:lnTo>
                                    <a:pt x="293" y="1500"/>
                                  </a:lnTo>
                                  <a:lnTo>
                                    <a:pt x="286" y="1500"/>
                                  </a:lnTo>
                                  <a:lnTo>
                                    <a:pt x="275" y="1500"/>
                                  </a:lnTo>
                                  <a:lnTo>
                                    <a:pt x="259" y="1500"/>
                                  </a:lnTo>
                                  <a:lnTo>
                                    <a:pt x="241" y="1500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45" y="1500"/>
                                  </a:lnTo>
                                  <a:lnTo>
                                    <a:pt x="95" y="1500"/>
                                  </a:lnTo>
                                  <a:lnTo>
                                    <a:pt x="50" y="1500"/>
                                  </a:lnTo>
                                  <a:lnTo>
                                    <a:pt x="32" y="1500"/>
                                  </a:lnTo>
                                  <a:lnTo>
                                    <a:pt x="16" y="1500"/>
                                  </a:lnTo>
                                  <a:lnTo>
                                    <a:pt x="7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41" y="1440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123" y="1299"/>
                                  </a:lnTo>
                                  <a:lnTo>
                                    <a:pt x="163" y="1223"/>
                                  </a:lnTo>
                                  <a:lnTo>
                                    <a:pt x="207" y="1142"/>
                                  </a:lnTo>
                                  <a:lnTo>
                                    <a:pt x="247" y="1056"/>
                                  </a:lnTo>
                                  <a:lnTo>
                                    <a:pt x="329" y="880"/>
                                  </a:lnTo>
                                  <a:lnTo>
                                    <a:pt x="404" y="696"/>
                                  </a:lnTo>
                                  <a:lnTo>
                                    <a:pt x="440" y="603"/>
                                  </a:lnTo>
                                  <a:lnTo>
                                    <a:pt x="472" y="511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531" y="32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90" y="7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79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209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9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3">
                                  <a:moveTo>
                                    <a:pt x="220" y="123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0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73000"/>
                              <a:ext cx="124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71">
                                  <a:moveTo>
                                    <a:pt x="23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98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20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9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284" y="15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8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183680"/>
                              <a:ext cx="166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43">
                                  <a:moveTo>
                                    <a:pt x="271" y="141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355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7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40920"/>
                              <a:ext cx="17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87">
                                  <a:moveTo>
                                    <a:pt x="295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295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11360"/>
                              <a:ext cx="36324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500">
                                  <a:moveTo>
                                    <a:pt x="0" y="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77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9" y="571"/>
                                  </a:lnTo>
                                  <a:lnTo>
                                    <a:pt x="106" y="730"/>
                                  </a:lnTo>
                                  <a:lnTo>
                                    <a:pt x="145" y="839"/>
                                  </a:lnTo>
                                  <a:lnTo>
                                    <a:pt x="188" y="947"/>
                                  </a:lnTo>
                                  <a:lnTo>
                                    <a:pt x="236" y="1054"/>
                                  </a:lnTo>
                                  <a:lnTo>
                                    <a:pt x="288" y="1158"/>
                                  </a:lnTo>
                                  <a:lnTo>
                                    <a:pt x="338" y="1255"/>
                                  </a:lnTo>
                                  <a:lnTo>
                                    <a:pt x="383" y="134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44" y="1465"/>
                                  </a:lnTo>
                                  <a:lnTo>
                                    <a:pt x="460" y="1500"/>
                                  </a:lnTo>
                                  <a:lnTo>
                                    <a:pt x="467" y="1500"/>
                                  </a:lnTo>
                                  <a:lnTo>
                                    <a:pt x="481" y="1500"/>
                                  </a:lnTo>
                                  <a:lnTo>
                                    <a:pt x="497" y="1500"/>
                                  </a:lnTo>
                                  <a:lnTo>
                                    <a:pt x="517" y="1500"/>
                                  </a:lnTo>
                                  <a:lnTo>
                                    <a:pt x="565" y="1500"/>
                                  </a:lnTo>
                                  <a:lnTo>
                                    <a:pt x="619" y="1500"/>
                                  </a:lnTo>
                                  <a:lnTo>
                                    <a:pt x="674" y="1500"/>
                                  </a:lnTo>
                                  <a:lnTo>
                                    <a:pt x="699" y="1500"/>
                                  </a:lnTo>
                                  <a:lnTo>
                                    <a:pt x="721" y="1500"/>
                                  </a:lnTo>
                                  <a:lnTo>
                                    <a:pt x="742" y="1500"/>
                                  </a:lnTo>
                                  <a:lnTo>
                                    <a:pt x="758" y="1500"/>
                                  </a:lnTo>
                                  <a:lnTo>
                                    <a:pt x="771" y="1500"/>
                                  </a:lnTo>
                                  <a:lnTo>
                                    <a:pt x="776" y="1500"/>
                                  </a:lnTo>
                                  <a:lnTo>
                                    <a:pt x="737" y="1440"/>
                                  </a:lnTo>
                                  <a:lnTo>
                                    <a:pt x="696" y="1373"/>
                                  </a:lnTo>
                                  <a:lnTo>
                                    <a:pt x="656" y="1299"/>
                                  </a:lnTo>
                                  <a:lnTo>
                                    <a:pt x="615" y="1223"/>
                                  </a:lnTo>
                                  <a:lnTo>
                                    <a:pt x="574" y="1142"/>
                                  </a:lnTo>
                                  <a:lnTo>
                                    <a:pt x="533" y="1056"/>
                                  </a:lnTo>
                                  <a:lnTo>
                                    <a:pt x="453" y="880"/>
                                  </a:lnTo>
                                  <a:lnTo>
                                    <a:pt x="381" y="696"/>
                                  </a:lnTo>
                                  <a:lnTo>
                                    <a:pt x="315" y="511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236" y="238"/>
                                  </a:lnTo>
                                  <a:lnTo>
                                    <a:pt x="215" y="152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18" y="134"/>
                                  </a:moveTo>
                                  <a:lnTo>
                                    <a:pt x="227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16" y="123"/>
                                  </a:moveTo>
                                  <a:lnTo>
                                    <a:pt x="241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873000"/>
                              <a:ext cx="127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71">
                                  <a:moveTo>
                                    <a:pt x="25" y="171"/>
                                  </a:moveTo>
                                  <a:lnTo>
                                    <a:pt x="272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39240"/>
                              <a:ext cx="14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27">
                                  <a:moveTo>
                                    <a:pt x="18" y="127"/>
                                  </a:moveTo>
                                  <a:lnTo>
                                    <a:pt x="315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88" y="150"/>
                                  </a:moveTo>
                                  <a:lnTo>
                                    <a:pt x="388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88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183680"/>
                              <a:ext cx="17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43">
                                  <a:moveTo>
                                    <a:pt x="75" y="141"/>
                                  </a:moveTo>
                                  <a:lnTo>
                                    <a:pt x="373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75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240920"/>
                              <a:ext cx="191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7">
                                  <a:moveTo>
                                    <a:pt x="93" y="187"/>
                                  </a:moveTo>
                                  <a:lnTo>
                                    <a:pt x="409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93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5000"/>
                              <a:ext cx="36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39" y="58"/>
                                  </a:moveTo>
                                  <a:lnTo>
                                    <a:pt x="41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4680"/>
                              <a:ext cx="1814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722160"/>
                              <a:ext cx="1911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728280"/>
                              <a:ext cx="1738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731520"/>
                              <a:ext cx="167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735480"/>
                              <a:ext cx="158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738360"/>
                              <a:ext cx="151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741600"/>
                              <a:ext cx="142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745560"/>
                              <a:ext cx="1346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87320"/>
                              <a:ext cx="21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83720"/>
                              <a:ext cx="21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1280"/>
                              <a:ext cx="200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794880"/>
                              <a:ext cx="19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98120"/>
                              <a:ext cx="18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803160"/>
                              <a:ext cx="173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7120"/>
                              <a:ext cx="164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810720"/>
                              <a:ext cx="154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4006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044">
                                  <a:moveTo>
                                    <a:pt x="0" y="3044"/>
                                  </a:moveTo>
                                  <a:lnTo>
                                    <a:pt x="50" y="2975"/>
                                  </a:lnTo>
                                  <a:lnTo>
                                    <a:pt x="97" y="2901"/>
                                  </a:lnTo>
                                  <a:lnTo>
                                    <a:pt x="147" y="2817"/>
                                  </a:lnTo>
                                  <a:lnTo>
                                    <a:pt x="197" y="2730"/>
                                  </a:lnTo>
                                  <a:lnTo>
                                    <a:pt x="247" y="2635"/>
                                  </a:lnTo>
                                  <a:lnTo>
                                    <a:pt x="295" y="2538"/>
                                  </a:lnTo>
                                  <a:lnTo>
                                    <a:pt x="386" y="2337"/>
                                  </a:lnTo>
                                  <a:lnTo>
                                    <a:pt x="429" y="2233"/>
                                  </a:lnTo>
                                  <a:lnTo>
                                    <a:pt x="469" y="2129"/>
                                  </a:lnTo>
                                  <a:lnTo>
                                    <a:pt x="508" y="2025"/>
                                  </a:lnTo>
                                  <a:lnTo>
                                    <a:pt x="542" y="1923"/>
                                  </a:lnTo>
                                  <a:lnTo>
                                    <a:pt x="572" y="1823"/>
                                  </a:lnTo>
                                  <a:lnTo>
                                    <a:pt x="599" y="1724"/>
                                  </a:lnTo>
                                  <a:lnTo>
                                    <a:pt x="622" y="1632"/>
                                  </a:lnTo>
                                  <a:lnTo>
                                    <a:pt x="637" y="1544"/>
                                  </a:lnTo>
                                  <a:lnTo>
                                    <a:pt x="658" y="1442"/>
                                  </a:lnTo>
                                  <a:lnTo>
                                    <a:pt x="683" y="1338"/>
                                  </a:lnTo>
                                  <a:lnTo>
                                    <a:pt x="708" y="1232"/>
                                  </a:lnTo>
                                  <a:lnTo>
                                    <a:pt x="728" y="1118"/>
                                  </a:lnTo>
                                  <a:lnTo>
                                    <a:pt x="751" y="950"/>
                                  </a:lnTo>
                                  <a:lnTo>
                                    <a:pt x="769" y="776"/>
                                  </a:lnTo>
                                  <a:lnTo>
                                    <a:pt x="783" y="601"/>
                                  </a:lnTo>
                                  <a:lnTo>
                                    <a:pt x="794" y="423"/>
                                  </a:lnTo>
                                  <a:lnTo>
                                    <a:pt x="803" y="212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846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51" y="23"/>
                                  </a:lnTo>
                                  <a:lnTo>
                                    <a:pt x="853" y="48"/>
                                  </a:lnTo>
                                  <a:lnTo>
                                    <a:pt x="853" y="106"/>
                                  </a:lnTo>
                                  <a:lnTo>
                                    <a:pt x="853" y="173"/>
                                  </a:lnTo>
                                  <a:lnTo>
                                    <a:pt x="855" y="247"/>
                                  </a:lnTo>
                                  <a:lnTo>
                                    <a:pt x="855" y="326"/>
                                  </a:lnTo>
                                  <a:lnTo>
                                    <a:pt x="853" y="409"/>
                                  </a:lnTo>
                                  <a:lnTo>
                                    <a:pt x="853" y="582"/>
                                  </a:lnTo>
                                  <a:lnTo>
                                    <a:pt x="851" y="753"/>
                                  </a:lnTo>
                                  <a:lnTo>
                                    <a:pt x="851" y="834"/>
                                  </a:lnTo>
                                  <a:lnTo>
                                    <a:pt x="849" y="910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49" y="1044"/>
                                  </a:lnTo>
                                  <a:lnTo>
                                    <a:pt x="849" y="1072"/>
                                  </a:lnTo>
                                  <a:lnTo>
                                    <a:pt x="849" y="1098"/>
                                  </a:lnTo>
                                  <a:lnTo>
                                    <a:pt x="849" y="1121"/>
                                  </a:lnTo>
                                  <a:lnTo>
                                    <a:pt x="851" y="1142"/>
                                  </a:lnTo>
                                  <a:lnTo>
                                    <a:pt x="846" y="1188"/>
                                  </a:lnTo>
                                  <a:lnTo>
                                    <a:pt x="844" y="1232"/>
                                  </a:lnTo>
                                  <a:lnTo>
                                    <a:pt x="842" y="1271"/>
                                  </a:lnTo>
                                  <a:lnTo>
                                    <a:pt x="840" y="1306"/>
                                  </a:lnTo>
                                  <a:lnTo>
                                    <a:pt x="840" y="1338"/>
                                  </a:lnTo>
                                  <a:lnTo>
                                    <a:pt x="840" y="1368"/>
                                  </a:lnTo>
                                  <a:lnTo>
                                    <a:pt x="837" y="1393"/>
                                  </a:lnTo>
                                  <a:lnTo>
                                    <a:pt x="835" y="1419"/>
                                  </a:lnTo>
                                  <a:lnTo>
                                    <a:pt x="833" y="1461"/>
                                  </a:lnTo>
                                  <a:lnTo>
                                    <a:pt x="830" y="1495"/>
                                  </a:lnTo>
                                  <a:lnTo>
                                    <a:pt x="828" y="1523"/>
                                  </a:lnTo>
                                  <a:lnTo>
                                    <a:pt x="824" y="1551"/>
                                  </a:lnTo>
                                  <a:lnTo>
                                    <a:pt x="821" y="1576"/>
                                  </a:lnTo>
                                  <a:lnTo>
                                    <a:pt x="817" y="1606"/>
                                  </a:lnTo>
                                  <a:lnTo>
                                    <a:pt x="812" y="1639"/>
                                  </a:lnTo>
                                  <a:lnTo>
                                    <a:pt x="805" y="1675"/>
                                  </a:lnTo>
                                  <a:lnTo>
                                    <a:pt x="799" y="1715"/>
                                  </a:lnTo>
                                  <a:lnTo>
                                    <a:pt x="792" y="1756"/>
                                  </a:lnTo>
                                  <a:lnTo>
                                    <a:pt x="776" y="1849"/>
                                  </a:lnTo>
                                  <a:lnTo>
                                    <a:pt x="758" y="1948"/>
                                  </a:lnTo>
                                  <a:lnTo>
                                    <a:pt x="740" y="2052"/>
                                  </a:lnTo>
                                  <a:lnTo>
                                    <a:pt x="696" y="2272"/>
                                  </a:lnTo>
                                  <a:lnTo>
                                    <a:pt x="658" y="2374"/>
                                  </a:lnTo>
                                  <a:lnTo>
                                    <a:pt x="615" y="2478"/>
                                  </a:lnTo>
                                  <a:lnTo>
                                    <a:pt x="529" y="2688"/>
                                  </a:lnTo>
                                  <a:lnTo>
                                    <a:pt x="488" y="2787"/>
                                  </a:lnTo>
                                  <a:lnTo>
                                    <a:pt x="445" y="2882"/>
                                  </a:lnTo>
                                  <a:lnTo>
                                    <a:pt x="406" y="2968"/>
                                  </a:lnTo>
                                  <a:lnTo>
                                    <a:pt x="388" y="3007"/>
                                  </a:lnTo>
                                  <a:lnTo>
                                    <a:pt x="370" y="3044"/>
                                  </a:lnTo>
                                  <a:lnTo>
                                    <a:pt x="361" y="3044"/>
                                  </a:lnTo>
                                  <a:lnTo>
                                    <a:pt x="345" y="3044"/>
                                  </a:lnTo>
                                  <a:lnTo>
                                    <a:pt x="324" y="3044"/>
                                  </a:lnTo>
                                  <a:lnTo>
                                    <a:pt x="302" y="3044"/>
                                  </a:lnTo>
                                  <a:lnTo>
                                    <a:pt x="274" y="3044"/>
                                  </a:lnTo>
                                  <a:lnTo>
                                    <a:pt x="247" y="3044"/>
                                  </a:lnTo>
                                  <a:lnTo>
                                    <a:pt x="186" y="3044"/>
                                  </a:lnTo>
                                  <a:lnTo>
                                    <a:pt x="124" y="3044"/>
                                  </a:lnTo>
                                  <a:lnTo>
                                    <a:pt x="95" y="3044"/>
                                  </a:lnTo>
                                  <a:lnTo>
                                    <a:pt x="68" y="3044"/>
                                  </a:lnTo>
                                  <a:lnTo>
                                    <a:pt x="45" y="3044"/>
                                  </a:lnTo>
                                  <a:lnTo>
                                    <a:pt x="25" y="3044"/>
                                  </a:lnTo>
                                  <a:lnTo>
                                    <a:pt x="9" y="3044"/>
                                  </a:lnTo>
                                  <a:lnTo>
                                    <a:pt x="0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42600"/>
                              <a:ext cx="889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6">
                                  <a:moveTo>
                                    <a:pt x="184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4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07680"/>
                              <a:ext cx="79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">
                                  <a:moveTo>
                                    <a:pt x="164" y="93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4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5">
                                  <a:moveTo>
                                    <a:pt x="152" y="85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13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127" y="7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74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6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4784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2">
                                  <a:moveTo>
                                    <a:pt x="105" y="102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5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95" y="8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5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86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45600"/>
                              <a:ext cx="37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0">
                                  <a:moveTo>
                                    <a:pt x="80" y="9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160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7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1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61" y="5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1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59" y="62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7" y="6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52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2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5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6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8">
                                  <a:moveTo>
                                    <a:pt x="46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777240"/>
                              <a:ext cx="109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4">
                                  <a:moveTo>
                                    <a:pt x="216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6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29440"/>
                              <a:ext cx="117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1">
                                  <a:moveTo>
                                    <a:pt x="234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873000"/>
                              <a:ext cx="1371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71">
                                  <a:moveTo>
                                    <a:pt x="26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6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939240"/>
                              <a:ext cx="156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0">
                                  <a:moveTo>
                                    <a:pt x="293" y="13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93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123920"/>
                              <a:ext cx="170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48">
                                  <a:moveTo>
                                    <a:pt x="308" y="143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08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181880"/>
                              <a:ext cx="182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48">
                                  <a:moveTo>
                                    <a:pt x="329" y="146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329" y="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920"/>
                              <a:ext cx="210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87">
                                  <a:moveTo>
                                    <a:pt x="370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370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20720"/>
                              <a:ext cx="55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7">
                                  <a:moveTo>
                                    <a:pt x="120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720720"/>
                              <a:ext cx="55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4904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9">
                                  <a:moveTo>
                                    <a:pt x="102" y="2"/>
                                  </a:moveTo>
                                  <a:lnTo>
                                    <a:pt x="63" y="12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4976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5">
                                  <a:moveTo>
                                    <a:pt x="98" y="2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050120"/>
                              <a:ext cx="44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95" y="0"/>
                                  </a:moveTo>
                                  <a:lnTo>
                                    <a:pt x="63" y="1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04976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9">
                                  <a:moveTo>
                                    <a:pt x="0" y="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050840"/>
                              <a:ext cx="48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5">
                                  <a:moveTo>
                                    <a:pt x="0" y="3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0508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5">
                                  <a:moveTo>
                                    <a:pt x="0" y="0"/>
                                  </a:moveTo>
                                  <a:lnTo>
                                    <a:pt x="38" y="12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05084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0"/>
                                  </a:moveTo>
                                  <a:lnTo>
                                    <a:pt x="41" y="12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05084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3">
                                  <a:moveTo>
                                    <a:pt x="0" y="0"/>
                                  </a:moveTo>
                                  <a:lnTo>
                                    <a:pt x="38" y="1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2"/>
                                  </a:moveTo>
                                  <a:lnTo>
                                    <a:pt x="70" y="12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049760"/>
                              <a:ext cx="45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7">
                                  <a:moveTo>
                                    <a:pt x="0" y="0"/>
                                  </a:moveTo>
                                  <a:lnTo>
                                    <a:pt x="29" y="12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05012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5">
                                  <a:moveTo>
                                    <a:pt x="91" y="0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0" y="0"/>
                                  </a:moveTo>
                                  <a:lnTo>
                                    <a:pt x="18" y="12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049760"/>
                              <a:ext cx="35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7">
                                  <a:moveTo>
                                    <a:pt x="0" y="0"/>
                                  </a:moveTo>
                                  <a:lnTo>
                                    <a:pt x="2" y="12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49760"/>
                              <a:ext cx="38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7">
                                  <a:moveTo>
                                    <a:pt x="82" y="0"/>
                                  </a:moveTo>
                                  <a:lnTo>
                                    <a:pt x="84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759960"/>
                              <a:ext cx="95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9">
                                  <a:moveTo>
                                    <a:pt x="9" y="0"/>
                                  </a:moveTo>
                                  <a:lnTo>
                                    <a:pt x="52" y="4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7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97320"/>
                              <a:ext cx="82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986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4">
                                  <a:moveTo>
                                    <a:pt x="2" y="114"/>
                                  </a:moveTo>
                                  <a:lnTo>
                                    <a:pt x="122" y="1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64440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1">
                                  <a:moveTo>
                                    <a:pt x="0" y="111"/>
                                  </a:moveTo>
                                  <a:lnTo>
                                    <a:pt x="121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88200"/>
                              <a:ext cx="3880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044">
                                  <a:moveTo>
                                    <a:pt x="829" y="3044"/>
                                  </a:moveTo>
                                  <a:lnTo>
                                    <a:pt x="781" y="2975"/>
                                  </a:lnTo>
                                  <a:lnTo>
                                    <a:pt x="731" y="2901"/>
                                  </a:lnTo>
                                  <a:lnTo>
                                    <a:pt x="684" y="2817"/>
                                  </a:lnTo>
                                  <a:lnTo>
                                    <a:pt x="636" y="2730"/>
                                  </a:lnTo>
                                  <a:lnTo>
                                    <a:pt x="588" y="2635"/>
                                  </a:lnTo>
                                  <a:lnTo>
                                    <a:pt x="543" y="2538"/>
                                  </a:lnTo>
                                  <a:lnTo>
                                    <a:pt x="457" y="2337"/>
                                  </a:lnTo>
                                  <a:lnTo>
                                    <a:pt x="416" y="2233"/>
                                  </a:lnTo>
                                  <a:lnTo>
                                    <a:pt x="377" y="2129"/>
                                  </a:lnTo>
                                  <a:lnTo>
                                    <a:pt x="343" y="2025"/>
                                  </a:lnTo>
                                  <a:lnTo>
                                    <a:pt x="309" y="1923"/>
                                  </a:lnTo>
                                  <a:lnTo>
                                    <a:pt x="282" y="1823"/>
                                  </a:lnTo>
                                  <a:lnTo>
                                    <a:pt x="255" y="1724"/>
                                  </a:lnTo>
                                  <a:lnTo>
                                    <a:pt x="234" y="1632"/>
                                  </a:lnTo>
                                  <a:lnTo>
                                    <a:pt x="218" y="1544"/>
                                  </a:lnTo>
                                  <a:lnTo>
                                    <a:pt x="196" y="1442"/>
                                  </a:lnTo>
                                  <a:lnTo>
                                    <a:pt x="173" y="1338"/>
                                  </a:lnTo>
                                  <a:lnTo>
                                    <a:pt x="148" y="1232"/>
                                  </a:lnTo>
                                  <a:lnTo>
                                    <a:pt x="127" y="1118"/>
                                  </a:lnTo>
                                  <a:lnTo>
                                    <a:pt x="105" y="950"/>
                                  </a:lnTo>
                                  <a:lnTo>
                                    <a:pt x="87" y="776"/>
                                  </a:lnTo>
                                  <a:lnTo>
                                    <a:pt x="73" y="601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" y="582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5" y="910"/>
                                  </a:lnTo>
                                  <a:lnTo>
                                    <a:pt x="5" y="982"/>
                                  </a:lnTo>
                                  <a:lnTo>
                                    <a:pt x="5" y="1044"/>
                                  </a:lnTo>
                                  <a:lnTo>
                                    <a:pt x="5" y="1072"/>
                                  </a:lnTo>
                                  <a:lnTo>
                                    <a:pt x="5" y="1098"/>
                                  </a:lnTo>
                                  <a:lnTo>
                                    <a:pt x="5" y="1121"/>
                                  </a:lnTo>
                                  <a:lnTo>
                                    <a:pt x="5" y="1142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9" y="1232"/>
                                  </a:lnTo>
                                  <a:lnTo>
                                    <a:pt x="12" y="1271"/>
                                  </a:lnTo>
                                  <a:lnTo>
                                    <a:pt x="14" y="1306"/>
                                  </a:lnTo>
                                  <a:lnTo>
                                    <a:pt x="16" y="1338"/>
                                  </a:lnTo>
                                  <a:lnTo>
                                    <a:pt x="16" y="1368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18" y="1419"/>
                                  </a:lnTo>
                                  <a:lnTo>
                                    <a:pt x="21" y="1461"/>
                                  </a:lnTo>
                                  <a:lnTo>
                                    <a:pt x="25" y="1495"/>
                                  </a:lnTo>
                                  <a:lnTo>
                                    <a:pt x="28" y="1523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4" y="1576"/>
                                  </a:lnTo>
                                  <a:lnTo>
                                    <a:pt x="39" y="1606"/>
                                  </a:lnTo>
                                  <a:lnTo>
                                    <a:pt x="43" y="1639"/>
                                  </a:lnTo>
                                  <a:lnTo>
                                    <a:pt x="48" y="1675"/>
                                  </a:lnTo>
                                  <a:lnTo>
                                    <a:pt x="53" y="1715"/>
                                  </a:lnTo>
                                  <a:lnTo>
                                    <a:pt x="59" y="1756"/>
                                  </a:lnTo>
                                  <a:lnTo>
                                    <a:pt x="73" y="1849"/>
                                  </a:lnTo>
                                  <a:lnTo>
                                    <a:pt x="89" y="1948"/>
                                  </a:lnTo>
                                  <a:lnTo>
                                    <a:pt x="105" y="2052"/>
                                  </a:lnTo>
                                  <a:lnTo>
                                    <a:pt x="143" y="2274"/>
                                  </a:lnTo>
                                  <a:lnTo>
                                    <a:pt x="180" y="2383"/>
                                  </a:lnTo>
                                  <a:lnTo>
                                    <a:pt x="220" y="2491"/>
                                  </a:lnTo>
                                  <a:lnTo>
                                    <a:pt x="264" y="2598"/>
                                  </a:lnTo>
                                  <a:lnTo>
                                    <a:pt x="309" y="2702"/>
                                  </a:lnTo>
                                  <a:lnTo>
                                    <a:pt x="354" y="2799"/>
                                  </a:lnTo>
                                  <a:lnTo>
                                    <a:pt x="400" y="2889"/>
                                  </a:lnTo>
                                  <a:lnTo>
                                    <a:pt x="441" y="2972"/>
                                  </a:lnTo>
                                  <a:lnTo>
                                    <a:pt x="459" y="3009"/>
                                  </a:lnTo>
                                  <a:lnTo>
                                    <a:pt x="475" y="3044"/>
                                  </a:lnTo>
                                  <a:lnTo>
                                    <a:pt x="484" y="3044"/>
                                  </a:lnTo>
                                  <a:lnTo>
                                    <a:pt x="497" y="3044"/>
                                  </a:lnTo>
                                  <a:lnTo>
                                    <a:pt x="516" y="3044"/>
                                  </a:lnTo>
                                  <a:lnTo>
                                    <a:pt x="538" y="3044"/>
                                  </a:lnTo>
                                  <a:lnTo>
                                    <a:pt x="563" y="3044"/>
                                  </a:lnTo>
                                  <a:lnTo>
                                    <a:pt x="593" y="3044"/>
                                  </a:lnTo>
                                  <a:lnTo>
                                    <a:pt x="654" y="3044"/>
                                  </a:lnTo>
                                  <a:lnTo>
                                    <a:pt x="715" y="3044"/>
                                  </a:lnTo>
                                  <a:lnTo>
                                    <a:pt x="743" y="3044"/>
                                  </a:lnTo>
                                  <a:lnTo>
                                    <a:pt x="768" y="3044"/>
                                  </a:lnTo>
                                  <a:lnTo>
                                    <a:pt x="790" y="3044"/>
                                  </a:lnTo>
                                  <a:lnTo>
                                    <a:pt x="808" y="3044"/>
                                  </a:lnTo>
                                  <a:lnTo>
                                    <a:pt x="822" y="3044"/>
                                  </a:lnTo>
                                  <a:lnTo>
                                    <a:pt x="829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42600"/>
                              <a:ext cx="90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6">
                                  <a:moveTo>
                                    <a:pt x="9" y="116"/>
                                  </a:moveTo>
                                  <a:lnTo>
                                    <a:pt x="193" y="1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9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07680"/>
                              <a:ext cx="80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93">
                                  <a:moveTo>
                                    <a:pt x="7" y="9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85">
                                  <a:moveTo>
                                    <a:pt x="2" y="85"/>
                                  </a:moveTo>
                                  <a:lnTo>
                                    <a:pt x="156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0" y="67"/>
                                  </a:moveTo>
                                  <a:lnTo>
                                    <a:pt x="136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0" y="77"/>
                                  </a:moveTo>
                                  <a:lnTo>
                                    <a:pt x="12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0" y="74"/>
                                  </a:moveTo>
                                  <a:lnTo>
                                    <a:pt x="116" y="7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4784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2">
                                  <a:moveTo>
                                    <a:pt x="0" y="102"/>
                                  </a:moveTo>
                                  <a:lnTo>
                                    <a:pt x="104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86"/>
                                  </a:moveTo>
                                  <a:lnTo>
                                    <a:pt x="95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0" y="81"/>
                                  </a:moveTo>
                                  <a:lnTo>
                                    <a:pt x="86" y="8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4560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0" y="90"/>
                                  </a:moveTo>
                                  <a:lnTo>
                                    <a:pt x="79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1608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0" y="72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0" y="51"/>
                                  </a:moveTo>
                                  <a:lnTo>
                                    <a:pt x="61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0" y="62"/>
                                  </a:moveTo>
                                  <a:lnTo>
                                    <a:pt x="59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0" y="67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0" y="5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0" y="53"/>
                                  </a:moveTo>
                                  <a:lnTo>
                                    <a:pt x="5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0" y="58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0" y="58"/>
                                  </a:moveTo>
                                  <a:lnTo>
                                    <a:pt x="45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777240"/>
                              <a:ext cx="108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4">
                                  <a:moveTo>
                                    <a:pt x="18" y="134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829440"/>
                              <a:ext cx="116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3">
                                  <a:moveTo>
                                    <a:pt x="16" y="123"/>
                                  </a:moveTo>
                                  <a:lnTo>
                                    <a:pt x="249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873000"/>
                              <a:ext cx="133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71">
                                  <a:moveTo>
                                    <a:pt x="25" y="171"/>
                                  </a:moveTo>
                                  <a:lnTo>
                                    <a:pt x="286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2" y="127"/>
                                  </a:moveTo>
                                  <a:lnTo>
                                    <a:pt x="320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123920"/>
                              <a:ext cx="171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50">
                                  <a:moveTo>
                                    <a:pt x="64" y="150"/>
                                  </a:moveTo>
                                  <a:lnTo>
                                    <a:pt x="366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6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183680"/>
                              <a:ext cx="175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43">
                                  <a:moveTo>
                                    <a:pt x="61" y="141"/>
                                  </a:moveTo>
                                  <a:lnTo>
                                    <a:pt x="374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6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40920"/>
                              <a:ext cx="203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87">
                                  <a:moveTo>
                                    <a:pt x="82" y="187"/>
                                  </a:moveTo>
                                  <a:lnTo>
                                    <a:pt x="436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82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0" y="67"/>
                                  </a:moveTo>
                                  <a:lnTo>
                                    <a:pt x="66" y="6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123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97">
                                  <a:moveTo>
                                    <a:pt x="2" y="97"/>
                                  </a:moveTo>
                                  <a:lnTo>
                                    <a:pt x="122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59960"/>
                              <a:ext cx="96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9">
                                  <a:moveTo>
                                    <a:pt x="198" y="0"/>
                                  </a:moveTo>
                                  <a:lnTo>
                                    <a:pt x="155" y="44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0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89760"/>
                              <a:ext cx="297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1">
                                  <a:moveTo>
                                    <a:pt x="318" y="16"/>
                                  </a:moveTo>
                                  <a:lnTo>
                                    <a:pt x="540" y="16"/>
                                  </a:lnTo>
                                  <a:lnTo>
                                    <a:pt x="540" y="78"/>
                                  </a:lnTo>
                                  <a:lnTo>
                                    <a:pt x="536" y="78"/>
                                  </a:lnTo>
                                  <a:lnTo>
                                    <a:pt x="538" y="87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45" y="131"/>
                                  </a:lnTo>
                                  <a:lnTo>
                                    <a:pt x="545" y="120"/>
                                  </a:lnTo>
                                  <a:lnTo>
                                    <a:pt x="549" y="108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74" y="78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622" y="43"/>
                                  </a:lnTo>
                                  <a:lnTo>
                                    <a:pt x="636" y="3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720720"/>
                              <a:ext cx="20520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1">
                                  <a:moveTo>
                                    <a:pt x="7" y="0"/>
                                  </a:moveTo>
                                  <a:lnTo>
                                    <a:pt x="52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6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8760"/>
                              <a:ext cx="48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9">
                                  <a:moveTo>
                                    <a:pt x="86" y="60"/>
                                  </a:move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8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0"/>
                              <a:ext cx="165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3">
                                  <a:moveTo>
                                    <a:pt x="18" y="0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23920"/>
                              <a:ext cx="52524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099800"/>
                              <a:ext cx="5004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101240"/>
                              <a:ext cx="93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1101240"/>
                              <a:ext cx="514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101240"/>
                              <a:ext cx="158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101240"/>
                              <a:ext cx="58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0">
                                  <a:moveTo>
                                    <a:pt x="125" y="0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1099800"/>
                              <a:ext cx="457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99800"/>
                              <a:ext cx="22320" cy="24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101240"/>
                              <a:ext cx="61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0">
                                  <a:moveTo>
                                    <a:pt x="132" y="0"/>
                                  </a:moveTo>
                                  <a:lnTo>
                                    <a:pt x="4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101240"/>
                              <a:ext cx="284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101240"/>
                              <a:ext cx="59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0">
                                  <a:moveTo>
                                    <a:pt x="127" y="0"/>
                                  </a:moveTo>
                                  <a:lnTo>
                                    <a:pt x="5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1101240"/>
                              <a:ext cx="316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101240"/>
                              <a:ext cx="349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">
                                  <a:moveTo>
                                    <a:pt x="130" y="0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1101240"/>
                              <a:ext cx="2664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101240"/>
                              <a:ext cx="4068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0">
                                  <a:moveTo>
                                    <a:pt x="129" y="0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280" y="1101240"/>
                              <a:ext cx="1980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101240"/>
                              <a:ext cx="475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9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1101240"/>
                              <a:ext cx="1476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01240"/>
                              <a:ext cx="525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60">
                                  <a:moveTo>
                                    <a:pt x="122" y="2"/>
                                  </a:moveTo>
                                  <a:lnTo>
                                    <a:pt x="102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101600"/>
                              <a:ext cx="1440" cy="223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720" y="1101240"/>
                              <a:ext cx="33480" cy="216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91080"/>
                              <a:ext cx="452880" cy="1008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19160"/>
                              <a:ext cx="452880" cy="9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018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0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018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36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47600"/>
                              <a:ext cx="45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">
                                  <a:moveTo>
                                    <a:pt x="980" y="9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2996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7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9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920" y="1002600"/>
                            <a:ext cx="324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02600"/>
                            <a:ext cx="432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24640"/>
                            <a:ext cx="2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5" y="25"/>
                                </a:move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4"/>
                                </a:lnTo>
                                <a:lnTo>
                                  <a:pt x="44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12320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1" y="26"/>
                                </a:moveTo>
                                <a:lnTo>
                                  <a:pt x="43" y="19"/>
                                </a:lnTo>
                                <a:lnTo>
                                  <a:pt x="46" y="12"/>
                                </a:lnTo>
                                <a:lnTo>
                                  <a:pt x="41" y="7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124640"/>
                            <a:ext cx="4446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76">
                                <a:moveTo>
                                  <a:pt x="472" y="0"/>
                                </a:moveTo>
                                <a:lnTo>
                                  <a:pt x="529" y="2"/>
                                </a:lnTo>
                                <a:lnTo>
                                  <a:pt x="586" y="11"/>
                                </a:lnTo>
                                <a:lnTo>
                                  <a:pt x="640" y="27"/>
                                </a:lnTo>
                                <a:lnTo>
                                  <a:pt x="670" y="39"/>
                                </a:lnTo>
                                <a:lnTo>
                                  <a:pt x="699" y="55"/>
                                </a:lnTo>
                                <a:lnTo>
                                  <a:pt x="719" y="67"/>
                                </a:lnTo>
                                <a:lnTo>
                                  <a:pt x="738" y="78"/>
                                </a:lnTo>
                                <a:lnTo>
                                  <a:pt x="751" y="88"/>
                                </a:lnTo>
                                <a:lnTo>
                                  <a:pt x="763" y="97"/>
                                </a:lnTo>
                                <a:lnTo>
                                  <a:pt x="797" y="134"/>
                                </a:lnTo>
                                <a:lnTo>
                                  <a:pt x="799" y="141"/>
                                </a:lnTo>
                                <a:lnTo>
                                  <a:pt x="803" y="152"/>
                                </a:lnTo>
                                <a:lnTo>
                                  <a:pt x="810" y="171"/>
                                </a:lnTo>
                                <a:lnTo>
                                  <a:pt x="819" y="192"/>
                                </a:lnTo>
                                <a:lnTo>
                                  <a:pt x="842" y="240"/>
                                </a:lnTo>
                                <a:lnTo>
                                  <a:pt x="869" y="298"/>
                                </a:lnTo>
                                <a:lnTo>
                                  <a:pt x="894" y="356"/>
                                </a:lnTo>
                                <a:lnTo>
                                  <a:pt x="919" y="407"/>
                                </a:lnTo>
                                <a:lnTo>
                                  <a:pt x="928" y="430"/>
                                </a:lnTo>
                                <a:lnTo>
                                  <a:pt x="937" y="451"/>
                                </a:lnTo>
                                <a:lnTo>
                                  <a:pt x="944" y="467"/>
                                </a:lnTo>
                                <a:lnTo>
                                  <a:pt x="949" y="476"/>
                                </a:lnTo>
                                <a:lnTo>
                                  <a:pt x="942" y="462"/>
                                </a:lnTo>
                                <a:lnTo>
                                  <a:pt x="931" y="446"/>
                                </a:lnTo>
                                <a:lnTo>
                                  <a:pt x="919" y="425"/>
                                </a:lnTo>
                                <a:lnTo>
                                  <a:pt x="906" y="400"/>
                                </a:lnTo>
                                <a:lnTo>
                                  <a:pt x="874" y="346"/>
                                </a:lnTo>
                                <a:lnTo>
                                  <a:pt x="838" y="286"/>
                                </a:lnTo>
                                <a:lnTo>
                                  <a:pt x="799" y="229"/>
                                </a:lnTo>
                                <a:lnTo>
                                  <a:pt x="760" y="178"/>
                                </a:lnTo>
                                <a:lnTo>
                                  <a:pt x="740" y="155"/>
                                </a:lnTo>
                                <a:lnTo>
                                  <a:pt x="722" y="136"/>
                                </a:lnTo>
                                <a:lnTo>
                                  <a:pt x="706" y="120"/>
                                </a:lnTo>
                                <a:lnTo>
                                  <a:pt x="690" y="111"/>
                                </a:lnTo>
                                <a:lnTo>
                                  <a:pt x="660" y="95"/>
                                </a:lnTo>
                                <a:lnTo>
                                  <a:pt x="633" y="83"/>
                                </a:lnTo>
                                <a:lnTo>
                                  <a:pt x="581" y="64"/>
                                </a:lnTo>
                                <a:lnTo>
                                  <a:pt x="527" y="53"/>
                                </a:lnTo>
                                <a:lnTo>
                                  <a:pt x="472" y="51"/>
                                </a:lnTo>
                                <a:lnTo>
                                  <a:pt x="415" y="55"/>
                                </a:lnTo>
                                <a:lnTo>
                                  <a:pt x="359" y="69"/>
                                </a:lnTo>
                                <a:lnTo>
                                  <a:pt x="304" y="90"/>
                                </a:lnTo>
                                <a:lnTo>
                                  <a:pt x="247" y="118"/>
                                </a:lnTo>
                                <a:lnTo>
                                  <a:pt x="231" y="129"/>
                                </a:lnTo>
                                <a:lnTo>
                                  <a:pt x="216" y="143"/>
                                </a:lnTo>
                                <a:lnTo>
                                  <a:pt x="197" y="162"/>
                                </a:lnTo>
                                <a:lnTo>
                                  <a:pt x="179" y="185"/>
                                </a:lnTo>
                                <a:lnTo>
                                  <a:pt x="143" y="236"/>
                                </a:lnTo>
                                <a:lnTo>
                                  <a:pt x="107" y="291"/>
                                </a:lnTo>
                                <a:lnTo>
                                  <a:pt x="73" y="349"/>
                                </a:lnTo>
                                <a:lnTo>
                                  <a:pt x="41" y="402"/>
                                </a:lnTo>
                                <a:lnTo>
                                  <a:pt x="29" y="425"/>
                                </a:lnTo>
                                <a:lnTo>
                                  <a:pt x="18" y="446"/>
                                </a:lnTo>
                                <a:lnTo>
                                  <a:pt x="7" y="462"/>
                                </a:lnTo>
                                <a:lnTo>
                                  <a:pt x="0" y="476"/>
                                </a:lnTo>
                                <a:lnTo>
                                  <a:pt x="4" y="467"/>
                                </a:lnTo>
                                <a:lnTo>
                                  <a:pt x="11" y="451"/>
                                </a:lnTo>
                                <a:lnTo>
                                  <a:pt x="20" y="430"/>
                                </a:lnTo>
                                <a:lnTo>
                                  <a:pt x="29" y="407"/>
                                </a:lnTo>
                                <a:lnTo>
                                  <a:pt x="50" y="356"/>
                                </a:lnTo>
                                <a:lnTo>
                                  <a:pt x="75" y="298"/>
                                </a:lnTo>
                                <a:lnTo>
                                  <a:pt x="97" y="240"/>
                                </a:lnTo>
                                <a:lnTo>
                                  <a:pt x="118" y="192"/>
                                </a:lnTo>
                                <a:lnTo>
                                  <a:pt x="127" y="171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1"/>
                                </a:lnTo>
                                <a:lnTo>
                                  <a:pt x="141" y="134"/>
                                </a:lnTo>
                                <a:lnTo>
                                  <a:pt x="154" y="118"/>
                                </a:lnTo>
                                <a:lnTo>
                                  <a:pt x="175" y="99"/>
                                </a:lnTo>
                                <a:lnTo>
                                  <a:pt x="186" y="90"/>
                                </a:lnTo>
                                <a:lnTo>
                                  <a:pt x="202" y="78"/>
                                </a:lnTo>
                                <a:lnTo>
                                  <a:pt x="222" y="67"/>
                                </a:lnTo>
                                <a:lnTo>
                                  <a:pt x="245" y="55"/>
                                </a:lnTo>
                                <a:lnTo>
                                  <a:pt x="275" y="39"/>
                                </a:lnTo>
                                <a:lnTo>
                                  <a:pt x="302" y="27"/>
                                </a:lnTo>
                                <a:lnTo>
                                  <a:pt x="359" y="11"/>
                                </a:lnTo>
                                <a:lnTo>
                                  <a:pt x="415" y="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125360"/>
                            <a:ext cx="1828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86">
                                <a:moveTo>
                                  <a:pt x="390" y="0"/>
                                </a:moveTo>
                                <a:lnTo>
                                  <a:pt x="354" y="53"/>
                                </a:lnTo>
                                <a:lnTo>
                                  <a:pt x="292" y="14"/>
                                </a:lnTo>
                                <a:lnTo>
                                  <a:pt x="283" y="81"/>
                                </a:lnTo>
                                <a:lnTo>
                                  <a:pt x="213" y="44"/>
                                </a:lnTo>
                                <a:lnTo>
                                  <a:pt x="215" y="109"/>
                                </a:lnTo>
                                <a:lnTo>
                                  <a:pt x="145" y="83"/>
                                </a:lnTo>
                                <a:lnTo>
                                  <a:pt x="163" y="146"/>
                                </a:lnTo>
                                <a:lnTo>
                                  <a:pt x="93" y="132"/>
                                </a:lnTo>
                                <a:lnTo>
                                  <a:pt x="120" y="197"/>
                                </a:lnTo>
                                <a:lnTo>
                                  <a:pt x="70" y="187"/>
                                </a:lnTo>
                                <a:lnTo>
                                  <a:pt x="88" y="240"/>
                                </a:lnTo>
                                <a:lnTo>
                                  <a:pt x="43" y="261"/>
                                </a:lnTo>
                                <a:lnTo>
                                  <a:pt x="40" y="324"/>
                                </a:lnTo>
                                <a:lnTo>
                                  <a:pt x="0" y="36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125360"/>
                            <a:ext cx="205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56">
                                <a:moveTo>
                                  <a:pt x="0" y="0"/>
                                </a:moveTo>
                                <a:lnTo>
                                  <a:pt x="54" y="51"/>
                                </a:lnTo>
                                <a:lnTo>
                                  <a:pt x="108" y="2"/>
                                </a:lnTo>
                                <a:lnTo>
                                  <a:pt x="131" y="60"/>
                                </a:lnTo>
                                <a:lnTo>
                                  <a:pt x="195" y="28"/>
                                </a:lnTo>
                                <a:lnTo>
                                  <a:pt x="206" y="86"/>
                                </a:lnTo>
                                <a:lnTo>
                                  <a:pt x="272" y="62"/>
                                </a:lnTo>
                                <a:lnTo>
                                  <a:pt x="270" y="120"/>
                                </a:lnTo>
                                <a:lnTo>
                                  <a:pt x="331" y="106"/>
                                </a:lnTo>
                                <a:lnTo>
                                  <a:pt x="311" y="167"/>
                                </a:lnTo>
                                <a:lnTo>
                                  <a:pt x="365" y="160"/>
                                </a:lnTo>
                                <a:lnTo>
                                  <a:pt x="356" y="224"/>
                                </a:lnTo>
                                <a:lnTo>
                                  <a:pt x="358" y="227"/>
                                </a:lnTo>
                                <a:lnTo>
                                  <a:pt x="363" y="229"/>
                                </a:lnTo>
                                <a:lnTo>
                                  <a:pt x="379" y="236"/>
                                </a:lnTo>
                                <a:lnTo>
                                  <a:pt x="395" y="243"/>
                                </a:lnTo>
                                <a:lnTo>
                                  <a:pt x="399" y="245"/>
                                </a:lnTo>
                                <a:lnTo>
                                  <a:pt x="401" y="245"/>
                                </a:lnTo>
                                <a:lnTo>
                                  <a:pt x="401" y="247"/>
                                </a:lnTo>
                                <a:lnTo>
                                  <a:pt x="401" y="252"/>
                                </a:lnTo>
                                <a:lnTo>
                                  <a:pt x="401" y="271"/>
                                </a:lnTo>
                                <a:lnTo>
                                  <a:pt x="401" y="287"/>
                                </a:lnTo>
                                <a:lnTo>
                                  <a:pt x="401" y="291"/>
                                </a:lnTo>
                                <a:lnTo>
                                  <a:pt x="401" y="294"/>
                                </a:lnTo>
                                <a:lnTo>
                                  <a:pt x="431" y="317"/>
                                </a:lnTo>
                                <a:lnTo>
                                  <a:pt x="433" y="319"/>
                                </a:lnTo>
                                <a:lnTo>
                                  <a:pt x="433" y="324"/>
                                </a:lnTo>
                                <a:lnTo>
                                  <a:pt x="435" y="338"/>
                                </a:lnTo>
                                <a:lnTo>
                                  <a:pt x="440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40" y="3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125360"/>
                            <a:ext cx="30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30" y="67"/>
                                </a:moveTo>
                                <a:lnTo>
                                  <a:pt x="28" y="62"/>
                                </a:lnTo>
                                <a:lnTo>
                                  <a:pt x="21" y="53"/>
                                </a:lnTo>
                                <a:lnTo>
                                  <a:pt x="7" y="35"/>
                                </a:lnTo>
                                <a:lnTo>
                                  <a:pt x="3" y="23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39" y="14"/>
                                </a:lnTo>
                                <a:lnTo>
                                  <a:pt x="66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12464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">
                                <a:moveTo>
                                  <a:pt x="20" y="44"/>
                                </a:moveTo>
                                <a:lnTo>
                                  <a:pt x="11" y="32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14"/>
                                </a:lnTo>
                                <a:lnTo>
                                  <a:pt x="59" y="2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469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11" y="42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7"/>
                                </a:lnTo>
                                <a:lnTo>
                                  <a:pt x="4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24640"/>
                            <a:ext cx="29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34" y="67"/>
                                </a:moveTo>
                                <a:lnTo>
                                  <a:pt x="38" y="60"/>
                                </a:lnTo>
                                <a:lnTo>
                                  <a:pt x="43" y="53"/>
                                </a:lnTo>
                                <a:lnTo>
                                  <a:pt x="56" y="32"/>
                                </a:lnTo>
                                <a:lnTo>
                                  <a:pt x="61" y="23"/>
                                </a:lnTo>
                                <a:lnTo>
                                  <a:pt x="63" y="14"/>
                                </a:lnTo>
                                <a:lnTo>
                                  <a:pt x="63" y="7"/>
                                </a:lnTo>
                                <a:lnTo>
                                  <a:pt x="56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1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12320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36" y="44"/>
                                </a:moveTo>
                                <a:lnTo>
                                  <a:pt x="45" y="33"/>
                                </a:lnTo>
                                <a:lnTo>
                                  <a:pt x="54" y="21"/>
                                </a:lnTo>
                                <a:lnTo>
                                  <a:pt x="56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5"/>
                                </a:lnTo>
                                <a:lnTo>
                                  <a:pt x="11" y="1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4624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">
                                <a:moveTo>
                                  <a:pt x="32" y="42"/>
                                </a:moveTo>
                                <a:lnTo>
                                  <a:pt x="45" y="21"/>
                                </a:lnTo>
                                <a:lnTo>
                                  <a:pt x="43" y="9"/>
                                </a:lnTo>
                                <a:lnTo>
                                  <a:pt x="41" y="5"/>
                                </a:lnTo>
                                <a:lnTo>
                                  <a:pt x="34" y="2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7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316520"/>
                            <a:ext cx="19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7">
                                <a:moveTo>
                                  <a:pt x="411" y="37"/>
                                </a:moveTo>
                                <a:lnTo>
                                  <a:pt x="4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41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7560"/>
                            <a:ext cx="2394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1640"/>
                            <a:ext cx="241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2">
                                <a:moveTo>
                                  <a:pt x="72" y="0"/>
                                </a:moveTo>
                                <a:lnTo>
                                  <a:pt x="65" y="11"/>
                                </a:lnTo>
                                <a:lnTo>
                                  <a:pt x="52" y="30"/>
                                </a:lnTo>
                                <a:lnTo>
                                  <a:pt x="29" y="48"/>
                                </a:lnTo>
                                <a:lnTo>
                                  <a:pt x="0" y="62"/>
                                </a:lnTo>
                                <a:lnTo>
                                  <a:pt x="517" y="62"/>
                                </a:lnTo>
                                <a:lnTo>
                                  <a:pt x="503" y="55"/>
                                </a:lnTo>
                                <a:lnTo>
                                  <a:pt x="492" y="39"/>
                                </a:lnTo>
                                <a:lnTo>
                                  <a:pt x="485" y="21"/>
                                </a:lnTo>
                                <a:lnTo>
                                  <a:pt x="483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16520"/>
                            <a:ext cx="184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95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57560"/>
                            <a:ext cx="23436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331640"/>
                            <a:ext cx="236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2">
                                <a:moveTo>
                                  <a:pt x="429" y="0"/>
                                </a:moveTo>
                                <a:lnTo>
                                  <a:pt x="432" y="5"/>
                                </a:lnTo>
                                <a:lnTo>
                                  <a:pt x="436" y="11"/>
                                </a:lnTo>
                                <a:lnTo>
                                  <a:pt x="452" y="30"/>
                                </a:lnTo>
                                <a:lnTo>
                                  <a:pt x="477" y="48"/>
                                </a:lnTo>
                                <a:lnTo>
                                  <a:pt x="506" y="62"/>
                                </a:lnTo>
                                <a:lnTo>
                                  <a:pt x="0" y="62"/>
                                </a:lnTo>
                                <a:lnTo>
                                  <a:pt x="14" y="55"/>
                                </a:lnTo>
                                <a:lnTo>
                                  <a:pt x="25" y="39"/>
                                </a:lnTo>
                                <a:lnTo>
                                  <a:pt x="32" y="21"/>
                                </a:lnTo>
                                <a:lnTo>
                                  <a:pt x="34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-14.45pt;width:68.8pt;height:108.75pt" coordorigin="7429,-289" coordsize="1376,2175">
                <v:group id="shape_0" style="position:absolute;left:7497;top:-289;width:1235;height:2163">
                  <v:shape id="shape_0" coordsize="320,35" path="m320,35l320,0l9,0l0,35l320,35xe" fillcolor="#202020" stroked="t" o:allowincell="f" style="position:absolute;left:7553;top:1772;width:235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515;top:1837;width:296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09,65" path="m55,0l50,14l41,32l25,51l14,58l0,65l409,65l395,56l384,42l377,21l375,0l55,0xe" fillcolor="#202020" stroked="t" o:allowincell="f" style="position:absolute;left:7513;top:1794;width:300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27,35" path="m0,35l0,0l318,0l327,35l0,35xe" fillcolor="#202020" stroked="t" o:allowincell="f" style="position:absolute;left:8449;top:1772;width:240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426;top:1837;width:299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13,65" path="m361,0l366,14l372,32l388,51l400,58l413,65l0,65l14,56l23,42l32,21l34,0l361,0xe" fillcolor="#202020" stroked="t" o:allowincell="f" style="position:absolute;left:8424;top:1794;width:303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0,21" path="m2,21l0,14l0,10l5,3l14,0l21,5l30,12e" stroked="t" o:allowincell="f" style="position:absolute;left:8046;top:1380;width:21;height:1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19" path="m27,19l29,12l29,7l23,0l14,0l7,3l0,10e" stroked="t" o:allowincell="f" style="position:absolute;left:8175;top:1380;width:20;height: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52,479" path="m380,0l418,3l457,10l495,21l534,42l548,51l561,58l577,74l600,100l602,107l607,120l613,139l625,162l634,190l647,220l675,285l700,349l713,379l725,407l734,433l743,453l750,470l752,479l747,467l741,451l731,433l722,409l697,354l668,296l638,238l611,185l595,164l584,146l570,132l561,123l516,97l466,70l416,49l393,42l373,40l352,42l330,46l280,65l232,88l189,114l178,123l166,137l153,155l139,178l125,204l112,231l82,292l55,352l30,407l21,430l12,451l5,467l0,479l3,470l10,453l19,433l28,407l41,379l53,349l80,285l107,220l121,190l132,162l141,139l150,120l155,107l157,100l166,88l180,74l198,60l212,51l227,42l266,21l305,10l341,3l380,0xe" stroked="t" o:allowincell="f" style="position:absolute;left:7843;top:1380;width:554;height:3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6,164" path="m454,159l466,117l429,127l443,78l393,101l404,46l348,76l352,18l302,57l293,0l257,37l218,0l193,39l152,9l141,60l98,30l93,83l50,60l55,106l16,97l21,136l0,138l3,164e" stroked="t" o:allowincell="f" style="position:absolute;left:7947;top:1382;width:342;height:1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0" path="m20,50l14,39l4,25l0,9l2,4l4,0l11,0l16,0l27,9l43,34e" stroked="t" o:allowincell="f" style="position:absolute;left:7982;top:1382;width:30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3" path="m14,33l3,16l0,7l3,3l7,0l14,0l23,5l30,12l39,21e" stroked="t" o:allowincell="f" style="position:absolute;left:8010;top:1380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0,30" path="m7,30l0,16l0,7l7,2l14,0l18,0l23,7l30,14e" stroked="t" o:allowincell="f" style="position:absolute;left:7970;top:1406;width:21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1" path="m23,51l30,40l39,26l43,10l43,5l39,3l34,0l28,3l18,10l0,35e" stroked="t" o:allowincell="f" style="position:absolute;left:8226;top:1380;width:30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2" path="m25,32l37,16l39,7l37,2l32,0l25,0l16,5l9,12l0,21e" stroked="t" o:allowincell="f" style="position:absolute;left:8201;top:1378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30" path="m23,30l29,16l29,9l23,2l16,0l11,2l7,6l0,13e" stroked="t" o:allowincell="f" style="position:absolute;left:8249;top:1405;width:20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0,1500" path="m790,7l785,37l781,71l776,108l769,152l763,212l751,277l740,344l729,418l699,571l670,730l651,783l631,839l583,947l531,1054l477,1158l424,1255l372,1345l327,1428l309,1465l293,1500l286,1500l275,1500l259,1500l241,1500l195,1500l145,1500l95,1500l50,1500l32,1500l16,1500l7,1500l0,1500l41,1440l79,1373l123,1299l163,1223l207,1142l247,1056l329,880l404,696l440,603l472,511l504,418l531,328l554,238l574,152l590,74l604,0l790,7xe" stroked="t" o:allowincell="f" style="position:absolute;left:7567;top:831;width:582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209,134l0,129l227,7l30,0l209,134xe" stroked="t" o:allowincell="f" style="position:absolute;left:7967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0,123" path="m220,123l0,109l240,5l31,0l220,123xe" stroked="t" o:allowincell="f" style="position:absolute;left:7944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68,171" path="m238,171l0,164l268,14l48,0l238,171xe" stroked="t" o:allowincell="f" style="position:absolute;left:7908;top:1086;width:196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20,127" path="m298,127l0,127l320,7l82,0l298,127xe" stroked="t" o:allowincell="f" style="position:absolute;left:7848;top:1190;width:235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284,150l0,148l388,2l66,0l284,150xe" stroked="t" o:allowincell="f" style="position:absolute;left:7702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55,143" path="m271,141l0,143l355,2l71,0l271,141xe" stroked="t" o:allowincell="f" style="position:absolute;left:7650;top:1575;width:261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4,187" path="m295,187l0,187l384,0l111,2l295,187xe" stroked="t" o:allowincell="f" style="position:absolute;left:7567;top:1665;width:282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76,1500" path="m0,7l2,37l6,71l13,108l18,152l27,212l34,277l45,344l54,418l79,571l106,730l145,839l188,947l236,1054l288,1158l338,1255l383,1345l426,1428l444,1465l460,1500l467,1500l481,1500l497,1500l517,1500l565,1500l619,1500l674,1500l699,1500l721,1500l742,1500l758,1500l771,1500l776,1500l737,1440l696,1373l656,1299l615,1223l574,1142l533,1056l453,880l381,696l315,511l286,418l258,328l236,238l215,152l199,74l186,0l0,7xe" stroked="t" o:allowincell="f" style="position:absolute;left:8116;top:831;width:571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18,134l227,129l0,7l197,0l18,134xe" stroked="t" o:allowincell="f" style="position:absolute;left:8131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1,123" path="m16,123l241,109l0,5l209,0l16,123xe" stroked="t" o:allowincell="f" style="position:absolute;left:8145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72,171" path="m25,171l272,164l0,14l225,0l25,171xe" stroked="t" o:allowincell="f" style="position:absolute;left:8156;top:1086;width:199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15,127" path="m18,127l315,127l0,7l247,0l18,127xe" stroked="t" o:allowincell="f" style="position:absolute;left:8175;top:1190;width:231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88,150l388,148l0,2l322,0l88,150xe" stroked="t" o:allowincell="f" style="position:absolute;left:8267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73,143" path="m75,141l373,143l0,2l300,0l75,141xe" stroked="t" o:allowincell="f" style="position:absolute;left:8332;top:1575;width:274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409,187" path="m93,187l409,187l0,0l298,2l93,187xe" stroked="t" o:allowincell="f" style="position:absolute;left:8387;top:1665;width:300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9,58" path="m39,58l41,58l45,58l57,58l70,58l79,58l79,0l75,12l39,12l2,12l0,0l0,58l2,58l7,58l20,58l34,58l39,58xe" fillcolor="#202020" stroked="t" o:allowincell="f" style="position:absolute;left:8094;top:-218;width:57;height:35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977,852" to="8262,85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69,848" to="8269,84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2,858" to="8255,85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7,863" to="8250,86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94,869" to="8243,86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1,874" to="8239,87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7,879" to="8231,87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12,885" to="8223,88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59,951" to="8290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0,945" to="8295,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5,957" to="8280,9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2,963" to="8275,9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8,968" to="8267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87,976" to="8260,9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982" to="8253,9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1,988" to="8244,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5,3044" path="m0,3044l50,2975l97,2901l147,2817l197,2730l247,2635l295,2538l386,2337l429,2233l469,2129l508,2025l542,1923l572,1823l599,1724l622,1632l637,1544l658,1442l683,1338l708,1232l728,1118l751,950l769,776l783,601l794,423l803,212l805,0l817,0l826,0l840,0l846,0l851,0l851,23l853,48l853,106l853,173l855,247l855,326l853,409l853,582l851,753l851,834l849,910l849,982l849,1044l849,1072l849,1098l849,1121l851,1142l846,1188l844,1232l842,1271l840,1306l840,1338l840,1368l837,1393l835,1419l833,1461l830,1495l828,1523l824,1551l821,1576l817,1606l812,1639l805,1675l799,1715l792,1756l776,1849l758,1948l740,2052l696,2272l658,2374l615,2478l529,2688l488,2787l445,2882l406,2968l388,3007l370,3044l361,3044l345,3044l324,3044l302,3044l274,3044l247,3044l186,3044l124,3044l95,3044l68,3044l45,3044l25,3044l9,3044l0,3044xe" stroked="t" o:allowincell="f" style="position:absolute;left:7497;top:-150;width:63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,116" path="m184,116l0,116l191,7l27,0l184,116xe" stroked="t" o:allowincell="f" style="position:absolute;left:7976;top:723;width:139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0,93" path="m164,93l0,86l170,5l18,0l164,93xe" stroked="t" o:allowincell="f" style="position:absolute;left:7995;top:668;width:124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7,85" path="m152,85l0,80l157,0l21,0l152,85xe" stroked="t" o:allowincell="f" style="position:absolute;left:8009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136,67l0,67l136,0l9,2l136,67xe" stroked="t" o:allowincell="f" style="position:absolute;left:8024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127,77l0,79l127,0l11,0l127,77xe" stroked="t" o:allowincell="f" style="position:absolute;left:8031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116,74l0,74l116,3l11,0l116,74xe" stroked="t" o:allowincell="f" style="position:absolute;left:8039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02" path="m105,102l0,99l105,0l10,0l105,102xe" stroked="t" o:allowincell="f" style="position:absolute;left:8047;top:416;width:76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95,86l0,86l95,0l9,0l95,86xe" stroked="t" o:allowincell="f" style="position:absolute;left:8054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86,81l0,81l86,3l6,0l86,81xe" stroked="t" o:allowincell="f" style="position:absolute;left:8061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0,90" path="m80,90l0,87l80,0l9,2l80,90xe" stroked="t" o:allowincell="f" style="position:absolute;left:8066;top:255;width:5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1,74" path="m71,72l0,74l71,0l5,0l71,72xe" stroked="t" o:allowincell="f" style="position:absolute;left:8072;top:209;width:51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61,51l0,49l61,0l2,3l61,51xe" stroked="t" o:allowincell="f" style="position:absolute;left:8080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59,62l0,65l59,0l2,2l59,62xe" stroked="t" o:allowincell="f" style="position:absolute;left:8081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57,67l0,69l57,0l5,5l57,67xe" stroked="t" o:allowincell="f" style="position:absolute;left:8083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52,58l0,63l52,0l2,0l52,58xe" stroked="t" o:allowincell="f" style="position:absolute;left:8086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50,53l0,53l50,0l2,0l50,53xe" stroked="t" o:allowincell="f" style="position:absolute;left:8088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48,58l0,58l48,0l0,0l48,58xe" stroked="t" o:allowincell="f" style="position:absolute;left:8089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48,60l0,60l48,0l2,0l48,60xe" stroked="t" o:allowincell="f" style="position:absolute;left:8089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,58" path="m46,58l0,58l46,0l0,3l46,58xe" stroked="t" o:allowincell="f" style="position:absolute;left:8091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,134" path="m216,134l0,129l234,7l37,0l216,134xe" stroked="t" o:allowincell="f" style="position:absolute;left:7916;top:935;width:171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50,121" path="m234,121l0,109l250,5l34,0l234,121xe" stroked="t" o:allowincell="f" style="position:absolute;left:7891;top:1017;width:183;height:7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3,171" path="m268,171l0,164l293,12l59,0l268,171xe" stroked="t" o:allowincell="f" style="position:absolute;left:7848;top:1086;width:215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34,130" path="m293,130l0,127l334,7l66,0l293,130xe" stroked="t" o:allowincell="f" style="position:absolute;left:7799;top:1190;width:245;height:8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5,148" path="m308,143l0,148l365,0l81,0l308,143xe" stroked="t" o:allowincell="f" style="position:absolute;left:7646;top:1481;width:268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0,148" path="m329,146l0,148l390,0l82,5l329,146xe" stroked="t" o:allowincell="f" style="position:absolute;left:7585;top:1572;width:286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49,187" path="m370,187l0,187l449,0l120,2l370,187xe" stroked="t" o:allowincell="f" style="position:absolute;left:7497;top:1665;width:33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66,67l0,67l66,2l5,0l66,67xe" stroked="t" o:allowincell="f" style="position:absolute;left:8076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0,97" path="m120,97l0,97l120,0l18,0l120,97xe" stroked="t" o:allowincell="f" style="position:absolute;left:7950;top:846;width:87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8,97" path="m118,97l0,97l118,0l18,0l118,97xe" stroked="t" o:allowincell="f" style="position:absolute;left:8038;top:846;width:86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9" path="m102,2l63,127l52,0l0,129l102,2xe" stroked="t" o:allowincell="f" style="position:absolute;left:7721;top:1363;width:74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9,0l0,127l98,0xe" stroked="t" o:allowincell="f" style="position:absolute;left:7767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5" path="m98,2l66,125l34,0l0,125l98,2xe" stroked="t" o:allowincell="f" style="position:absolute;left:7815;top:1364;width:71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3" path="m95,0l63,120l32,0l0,123l95,0xe" stroked="t" o:allowincell="f" style="position:absolute;left:7863;top:1365;width:69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2,2l0,127l98,0xe" stroked="t" o:allowincell="f" style="position:absolute;left:7910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9" path="m0,4l41,129l52,0l104,129l0,4xe" stroked="t" o:allowincell="f" style="position:absolute;left:8441;top:1364;width:75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25" path="m0,3l41,125l64,0l105,125l0,3xe" stroked="t" o:allowincell="f" style="position:absolute;left:8394;top:1366;width:7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5" path="m0,0l38,123l63,3l104,125l0,0xe" stroked="t" o:allowincell="f" style="position:absolute;left:8347;top:1366;width:75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3" path="m0,0l41,123l66,0l104,123l0,0xe" stroked="t" o:allowincell="f" style="position:absolute;left:8299;top:1366;width:75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3" path="m0,0l38,121l61,0l102,123l0,0xe" stroked="t" o:allowincell="f" style="position:absolute;left:8254;top:1366;width:74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95,2l70,127l34,0l0,125l95,2xe" stroked="t" o:allowincell="f" style="position:absolute;left:7957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,127" path="m0,0l29,127l59,4l97,125l0,0xe" stroked="t" o:allowincell="f" style="position:absolute;left:8210;top:1364;width:7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1,125" path="m91,0l66,125l25,0l0,125l91,0xe" stroked="t" o:allowincell="f" style="position:absolute;left:8009;top:1365;width:6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0,0l18,127l66,0l95,127l0,0xe" stroked="t" o:allowincell="f" style="position:absolute;left:8161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7,127" path="m0,0l2,125l61,4l77,127l0,0xe" stroked="t" o:allowincell="f" style="position:absolute;left:8118;top:1364;width:5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4,127" path="m82,0l84,125l25,0l0,127l82,0xe" stroked="t" o:allowincell="f" style="position:absolute;left:8057;top:1364;width:6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4,49" path="m9,0l52,44l0,42l50,0l95,46l52,44l93,0l143,49l95,46l150,0l197,49l145,49l204,0l202,0l195,0l186,0l174,0l143,0l106,0l70,0l38,0l27,0l18,0l11,0l9,0l7,14l4,23l0,42l197,49e" stroked="t" o:allowincell="f" style="position:absolute;left:7944;top:908;width:14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964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995;top:809;width:12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24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54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86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122,114" path="m2,114l122,114l0,0l104,0l2,114xe" stroked="t" o:allowincell="f" style="position:absolute;left:8081;top:654;width:89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1,111" path="m0,111l121,111l0,0l103,0l0,111xe" stroked="t" o:allowincell="f" style="position:absolute;left:8084;top:726;width:88;height:6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29,3044" path="m829,3044l781,2975l731,2901l684,2817l636,2730l588,2635l543,2538l457,2337l416,2233l377,2129l343,2025l309,1923l282,1823l255,1724l234,1632l218,1544l196,1442l173,1338l148,1232l127,1118l105,950l87,776l73,601l62,423l53,212l50,0l39,0l28,0l16,0l9,0l5,0l3,23l3,48l0,106l0,173l0,247l0,326l0,409l3,582l5,753l5,834l5,910l5,982l5,1044l5,1072l5,1098l5,1121l5,1142l7,1188l9,1232l12,1271l14,1306l16,1338l16,1368l18,1393l18,1419l21,1461l25,1495l28,1523l32,1551l34,1576l39,1606l43,1639l48,1675l53,1715l59,1756l73,1849l89,1948l105,2052l143,2274l180,2383l220,2491l264,2598l309,2702l354,2799l400,2889l441,2972l459,3009l475,3044l484,3044l497,3044l516,3044l538,3044l563,3044l593,3044l654,3044l715,3044l743,3044l768,3044l790,3044l808,3044l822,3044l829,3044xe" stroked="t" o:allowincell="f" style="position:absolute;left:8121;top:-150;width:61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3,116" path="m9,116l193,116l0,7l166,0l9,116xe" stroked="t" o:allowincell="f" style="position:absolute;left:8131;top:723;width:141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3,93" path="m7,93l173,86l0,5l154,0l7,93xe" stroked="t" o:allowincell="f" style="position:absolute;left:8126;top:668;width:126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6,85" path="m2,85l156,80l0,0l136,0l2,85xe" stroked="t" o:allowincell="f" style="position:absolute;left:8125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0,67l136,67l0,0l127,2l0,67xe" stroked="t" o:allowincell="f" style="position:absolute;left:8125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0,77l127,79l0,0l116,0l0,77xe" stroked="t" o:allowincell="f" style="position:absolute;left:8125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0,74l116,74l0,3l104,0l0,74xe" stroked="t" o:allowincell="f" style="position:absolute;left:8125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02" path="m0,102l104,99l0,0l95,0l0,102xe" stroked="t" o:allowincell="f" style="position:absolute;left:8125;top:416;width:75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0,86l95,86l0,0l86,0l0,86xe" stroked="t" o:allowincell="f" style="position:absolute;left:8125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0,81l86,81l0,3l79,0l0,81xe" stroked="t" o:allowincell="f" style="position:absolute;left:8125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,90" path="m0,90l79,87l0,0l70,2l0,90xe" stroked="t" o:allowincell="f" style="position:absolute;left:8125;top:255;width:57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0,74" path="m0,72l70,74l0,0l66,0l0,72xe" stroked="t" o:allowincell="f" style="position:absolute;left:8125;top:209;width:50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0,51l61,49l0,0l59,3l0,51xe" stroked="t" o:allowincell="f" style="position:absolute;left:8125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0,62l59,65l0,0l57,2l0,62xe" stroked="t" o:allowincell="f" style="position:absolute;left:8125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0,67l57,69l0,0l52,5l0,67xe" stroked="t" o:allowincell="f" style="position:absolute;left:8125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0,58l52,63l0,0l50,0l0,58xe" stroked="t" o:allowincell="f" style="position:absolute;left:8125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0,53l50,53l0,0l48,0l0,53xe" stroked="t" o:allowincell="f" style="position:absolute;left:8125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0,58l48,58l0,0l48,0l0,58xe" stroked="t" o:allowincell="f" style="position:absolute;left:8125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0,60l48,60l0,0l45,0l0,60xe" stroked="t" o:allowincell="f" style="position:absolute;left:8125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,58" path="m0,58l45,58l0,0l45,3l0,58xe" stroked="t" o:allowincell="f" style="position:absolute;left:8125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3,134" path="m18,134l233,129l0,7l197,0l18,134xe" stroked="t" o:allowincell="f" style="position:absolute;left:8160;top:935;width:170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9,123" path="m16,123l249,109l0,5l215,0l16,123xe" stroked="t" o:allowincell="f" style="position:absolute;left:8173;top:1017;width:182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86,171" path="m25,171l286,164l0,14l233,0l25,171xe" stroked="t" o:allowincell="f" style="position:absolute;left:8185;top:1086;width:210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20,127" path="m22,127l320,127l0,7l261,0l22,127xe" stroked="t" o:allowincell="f" style="position:absolute;left:8204;top:1190;width:23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6,150" path="m64,150l366,148l0,2l288,0l64,150xe" stroked="t" o:allowincell="f" style="position:absolute;left:8319;top:1481;width:269;height: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4,143" path="m61,141l374,143l0,2l302,0l61,141xe" stroked="t" o:allowincell="f" style="position:absolute;left:8366;top:1575;width:275;height:8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6,187" path="m82,187l436,187l0,0l316,2l82,187xe" stroked="t" o:allowincell="f" style="position:absolute;left:8411;top:1665;width:32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0,67l66,67l0,2l61,0l0,67xe" stroked="t" o:allowincell="f" style="position:absolute;left:8125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3,97" path="m0,97l123,97l0,0l105,0l0,97xe" stroked="t" o:allowincell="f" style="position:absolute;left:8208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2,97" path="m2,97l122,97l0,0l104,0l2,97xe" stroked="t" o:allowincell="f" style="position:absolute;left:8116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7,49" path="m198,0l155,44l207,42l157,0l112,46l155,44l114,0l64,49l112,46l57,0l10,49l59,49l0,0l3,0l10,0l19,0l32,0l64,0l100,0l137,0l166,0l180,0l189,0l196,0l198,0l200,14l202,23l207,42l10,49e" stroked="t" o:allowincell="f" style="position:absolute;left:8153;top:908;width:151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271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40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07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76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45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636,131" path="m318,16l540,16l540,78l536,78l538,87l540,99l545,131l545,120l549,108l561,94l574,78l606,53l622,43l636,34l593,0l318,0l43,0l0,34l14,43l30,53l61,78l75,92l86,106l91,120l91,131l98,101l100,87l100,78l98,78l98,16l318,16xe" fillcolor="#404040" stroked="t" o:allowincell="f" style="position:absolute;left:7890;top:797;width:468;height:82;mso-wrap-style:none;v-text-anchor:middle">
                    <v:fill o:detectmouseclick="t" type="solid" color2="#bfbfb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116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line id="shape_0" from="7962,846" to="8284,846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96,51" path="m7,0l52,51l0,49l48,0l96,49l52,51l89,0e" stroked="t" o:allowincell="f" style="position:absolute;left:8089;top:908;width:69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6,49" path="m91,0l86,0l77,0l48,0l21,0l12,0l7,0l5,14l2,26l2,35l0,49l96,49e" stroked="t" o:allowincell="f" style="position:absolute;left:8089;top:908;width:6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69" path="m86,60l97,58l97,67l97,69l97,69l100,67l104,53l104,7l102,2l97,0l86,0l18,0l6,0l2,5l0,9l0,51l4,65l6,69l6,65l6,58l18,60l86,60xe" fillcolor="#202020" stroked="t" o:allowincell="f" style="position:absolute;left:8086;top:-181;width:75;height:42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shape id="shape_0" coordsize="36,123" path="m18,0l20,65l25,88l29,104l36,123l18,123l0,123l7,104l9,88l13,65l18,0xe" fillcolor="#202020" stroked="t" o:allowincell="f" style="position:absolute;left:8111;top:-289;width:25;height:77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704,1481" to="8530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line id="shape_0" from="7726,1443" to="8513,144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03,1445" to="7763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766,1445" to="778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11,60l0,0e" stroked="t" o:allowincell="f" style="position:absolute;left:7722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778,1445" to="7858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861,1445" to="788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5,60" path="m125,0l23,60l0,0e" stroked="t" o:allowincell="f" style="position:absolute;left:7818;top:1445;width:91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885,1443" to="795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957,1443" to="7991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2,60" path="m132,0l41,60l0,0e" stroked="t" o:allowincell="f" style="position:absolute;left:7910;top:1445;width:96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989,1445" to="8049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052,1445" to="8096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60" path="m127,0l50,60l0,0e" stroked="t" o:allowincell="f" style="position:absolute;left:8009;top:1445;width:92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096,1445" to="8145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146,1445" to="820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0,60" path="m130,0l64,60l0,0e" stroked="t" o:allowincell="f" style="position:absolute;left:8102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200,1445" to="8241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242,1445" to="830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9,60" path="m129,0l77,60l0,0e" stroked="t" o:allowincell="f" style="position:absolute;left:8198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304,1445" to="8334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337,1445" to="8411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91,60l0,0e" stroked="t" o:allowincell="f" style="position:absolute;left:8294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408,1445" to="8430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33,1445" to="851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2,60" path="m122,2l102,60l0,0e" stroked="t" o:allowincell="f" style="position:absolute;left:8390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515,1446" to="851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76,1445" to="8528,1478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rect id="shape_0" fillcolor="#404040" stroked="t" o:allowincell="f" style="position:absolute;left:7760;top:1272;width:712;height:1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760;top:1316;width:712;height:1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shape id="shape_0" coordsize="45,42" path="m0,0l11,18l16,42l32,42l39,18l45,0l0,0xe" fillcolor="black" stroked="t" o:allowincell="f" style="position:absolute;left:7759;top:1289;width:32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6,42" path="m36,0l27,18l23,42l14,42l7,18l0,0l36,0xe" fillcolor="black" stroked="t" o:allowincell="f" style="position:absolute;left:8448;top:1289;width:25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0,0l7,10l7,21l7,33l0,44l32,44l39,21l43,10l45,0l0,0xe" fillcolor="black" stroked="t" o:allowincell="f" style="position:absolute;left:7759;top:1333;width:32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9,44" path="m36,0l34,10l32,21l39,44l14,44l7,21l0,0l36,0xe" fillcolor="black" stroked="t" o:allowincell="f" style="position:absolute;left:8448;top:1333;width:27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0,9" path="m980,9l974,0l2,0l0,9l980,9xe" fillcolor="black" stroked="t" o:allowincell="f" style="position:absolute;left:7758;top:1361;width:722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2,0l7,10l9,21l7,33l0,44l32,44l39,21l43,10l45,0l2,0xe" fillcolor="#404040" stroked="t" o:allowincell="f" style="position:absolute;left:7803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7,10l7,21l7,33l0,44l32,44l38,21l43,10l45,0l2,0xe" fillcolor="#404040" stroked="t" o:allowincell="f" style="position:absolute;left:7852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6,33l0,44l31,44l38,21l43,10l45,0l2,0xe" fillcolor="#404040" stroked="t" o:allowincell="f" style="position:absolute;left:7900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4,33l0,44l31,44l38,21l43,10l45,0l2,0xe" fillcolor="#404040" stroked="t" o:allowincell="f" style="position:absolute;left:7949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7,10l7,21l5,33l0,44l30,44l39,21l43,10l46,0l0,0xe" fillcolor="#404040" stroked="t" o:allowincell="f" style="position:absolute;left:7997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5,10l7,21l5,33l0,44l30,44l39,21l43,10l46,0l0,0xe" fillcolor="#404040" stroked="t" o:allowincell="f" style="position:absolute;left:8046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3,44" path="m0,0l5,10l7,21l5,33l0,44l30,44l36,21l41,10l43,0l0,0xe" fillcolor="#404040" stroked="t" o:allowincell="f" style="position:absolute;left:8094;top:1333;width:30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9,44" path="m37,0l32,10l32,21l39,44l14,44l5,21l0,0l37,0xe" fillcolor="#404040" stroked="t" o:allowincell="f" style="position:absolute;left:8406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9,0l34,10l34,21l41,44l16,44l7,21l0,0l39,0xe" fillcolor="#404040" stroked="t" o:allowincell="f" style="position:absolute;left:8361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31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74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30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3,44l7,21l0,0l38,0xe" fillcolor="#404040" stroked="t" o:allowincell="f" style="position:absolute;left:818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8,44" path="m36,0l34,10l32,21l38,44l13,44l7,21l0,0l36,0xe" fillcolor="#404040" stroked="t" o:allowincell="f" style="position:absolute;left:8143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rect id="shape_0" fillcolor="#404040" stroked="t" o:allowincell="f" style="position:absolute;left:7789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860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933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04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77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</v:group>
                <v:rect id="shape_0" fillcolor="#404040" stroked="t" o:allowincell="f" style="position:absolute;left:8150;top:1290;width:4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20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93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364;top:1290;width:6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437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shape id="shape_0" coordsize="44,25" path="m5,25l0,18l0,11l3,7l9,2l14,2l23,0l32,4l44,14e" stroked="t" o:allowincell="f" style="position:absolute;left:8005;top:1482;width:31;height:1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6,26" path="m41,26l43,19l46,12l41,7l37,3l30,0l23,0l12,3l0,14e" stroked="t" o:allowincell="f" style="position:absolute;left:8196;top:1480;width:32;height:1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949,476" path="m472,0l529,2l586,11l640,27l670,39l699,55l719,67l738,78l751,88l763,97l797,134l799,141l803,152l810,171l819,192l842,240l869,298l894,356l919,407l928,430l937,451l944,467l949,476l942,462l931,446l919,425l906,400l874,346l838,286l799,229l760,178l740,155l722,136l706,120l690,111l660,95l633,83l581,64l527,53l472,51l415,55l359,69l304,90l247,118l231,129l216,143l197,162l179,185l143,236l107,291l73,349l41,402l29,425l18,446l7,462l0,476l4,467l11,451l20,430l29,407l50,356l75,298l97,240l118,192l127,171l134,152l138,141l141,134l154,118l175,99l186,90l202,78l222,67l245,55l275,39l302,27l359,11l415,2l472,0xe" stroked="t" o:allowincell="f" style="position:absolute;left:7772;top:1482;width:699;height:30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90,386" path="m390,0l354,53l292,14l283,81l213,44l215,109l145,83l163,146l93,132l120,197l70,187l88,240l43,261l40,324l0,363l0,386e" stroked="t" o:allowincell="f" style="position:absolute;left:7807;top:1483;width:287;height:24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40,356" path="m0,0l54,51l108,2l131,60l195,28l206,86l272,62l270,120l331,106l311,167l365,160l356,224l358,227l363,229l379,236l395,243l399,245l401,245l401,247l401,252l401,271l401,287l401,291l401,294l431,317l433,319l433,324l435,338l440,349l440,354l440,356e" stroked="t" o:allowincell="f" style="position:absolute;left:8099;top:1483;width:323;height:2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6,67" path="m30,67l28,62l21,53l7,35l3,23l0,14l3,7l7,2l16,0l23,2l39,14l66,46e" stroked="t" o:allowincell="f" style="position:absolute;left:7911;top:1483;width:47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9,44" path="m20,44l11,32l5,21l0,9l5,4l9,0l20,0l34,4l45,14l59,27e" stroked="t" o:allowincell="f" style="position:absolute;left:7953;top:1482;width:42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3,42" path="m11,42l0,21l0,12l4,7l9,3l18,0l27,3l34,7l43,19e" stroked="t" o:allowincell="f" style="position:absolute;left:7894;top:1517;width:30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3,67" path="m34,67l38,60l43,53l56,32l61,23l63,14l63,7l56,2l50,0l40,0l25,11l0,46e" stroked="t" o:allowincell="f" style="position:absolute;left:8273;top:1482;width:45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6,44" path="m36,44l45,33l54,21l56,7l54,3l47,0l36,0l25,5l11,14l0,28e" stroked="t" o:allowincell="f" style="position:absolute;left:8236;top:1480;width:40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5,42" path="m32,42l45,21l43,9l41,5l34,2l25,0l18,0l9,7l0,18e" stroked="t" o:allowincell="f" style="position:absolute;left:8305;top:1516;width:32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11,37" path="m411,37l411,0l9,0l0,37l411,37xe" fillcolor="black" stroked="t" o:allowincell="f" style="position:absolute;left:7482;top:1784;width:302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7431;top:1849;width:376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17,62" path="m72,0l65,11l52,30l29,48l0,62l517,62l503,55l492,39l485,21l483,0l72,0xe" fillcolor="black" stroked="t" o:allowincell="f" style="position:absolute;left:7429;top:1808;width:380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395,37" path="m0,37l0,0l384,0l395,37l0,37xe" fillcolor="black" stroked="t" o:allowincell="f" style="position:absolute;left:8457;top:1784;width:290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8434;top:1849;width:368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06,62" path="m429,0l432,5l436,11l452,30l477,48l506,62l0,62l14,55l25,39l32,21l34,0l429,0xe" fillcolor="black" stroked="t" o:allowincell="f" style="position:absolute;left:8432;top:1808;width:372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712470" cy="71247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1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szCs w:val="100"/>
                                <w:rFonts w:ascii="Balloon XBd BT" w:hAnsi="Balloon XBd BT" w:eastAsia="Times New Roman" w:cs="Balloon XBd BT"/>
                                <w:color w:val="FFFFFF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4pt;margin-top:3.35pt;width:56.05pt;height:5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szCs w:val="100"/>
                          <w:rFonts w:ascii="Balloon XBd BT" w:hAnsi="Balloon XBd BT" w:eastAsia="Times New Roman" w:cs="Balloon XBd BT"/>
                          <w:color w:val="FFFFFF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66445</wp:posOffset>
                </wp:positionH>
                <wp:positionV relativeFrom="paragraph">
                  <wp:posOffset>133985</wp:posOffset>
                </wp:positionV>
                <wp:extent cx="2999740" cy="528955"/>
                <wp:effectExtent l="14605" t="15240" r="15240" b="26543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9880" cy="5288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szCs w:val="50"/>
                                <w:rFonts w:ascii="Freehand471 BT" w:hAnsi="Freehand471 BT" w:eastAsia="Times New Roman" w:cs="Freehand471 BT"/>
                                <w:color w:val="FFFFFF"/>
                                <w:lang w:val="en-US" w:bidi="ar-SA"/>
                              </w:rPr>
                              <w:t>Elle n'est pas Italienn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5pt;margin-top:10.55pt;width:236.15pt;height:4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szCs w:val="50"/>
                          <w:rFonts w:ascii="Freehand471 BT" w:hAnsi="Freehand471 BT" w:eastAsia="Times New Roman" w:cs="Freehand471 BT"/>
                          <w:color w:val="FFFFFF"/>
                          <w:lang w:val="en-US" w:bidi="ar-SA"/>
                        </w:rPr>
                        <w:t>Elle n'est pas Italienne</w:t>
                      </w:r>
                    </w:p>
                  </w:txbxContent>
                </v:textbox>
                <v:imagedata r:id="rId99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20160</wp:posOffset>
                </wp:positionH>
                <wp:positionV relativeFrom="paragraph">
                  <wp:posOffset>139700</wp:posOffset>
                </wp:positionV>
                <wp:extent cx="1955165" cy="518160"/>
                <wp:effectExtent l="29210" t="29210" r="28575" b="292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518040"/>
                        </a:xfrm>
                        <a:prstGeom prst="ellipse">
                          <a:avLst/>
                        </a:prstGeom>
                        <a:blipFill rotWithShape="0">
                          <a:blip r:embed="rId100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>هى لا تكون إيطالي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0.8pt;margin-top:11pt;width:153.9pt;height:40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>هى لا تكون إيطالية</w:t>
                      </w:r>
                    </w:p>
                  </w:txbxContent>
                </v:textbox>
                <v:imagedata r:id="rId101" o:detectmouseclick="t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739390" cy="0"/>
                <wp:effectExtent l="0" t="14605" r="0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39.4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1929765" cy="0"/>
                <wp:effectExtent l="0" t="9525" r="0" b="952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375.6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tbl>
      <w:tblPr>
        <w:tblW w:w="92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83"/>
        <w:gridCol w:w="2322"/>
        <w:gridCol w:w="1619"/>
        <w:gridCol w:w="702"/>
        <w:gridCol w:w="1780"/>
        <w:gridCol w:w="542"/>
      </w:tblGrid>
      <w:tr>
        <w:trPr/>
        <w:tc>
          <w:tcPr>
            <w:tcW w:w="232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vivre (v) </w:t>
            </w:r>
          </w:p>
        </w:tc>
        <w:tc>
          <w:tcPr>
            <w:tcW w:w="2322" w:type="dxa"/>
            <w:tcBorders>
              <w:top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يش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4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colaire (adj)            </w:t>
              <w:tab/>
            </w:r>
            <w:r>
              <w:rPr>
                <w:rtl w:val="true"/>
              </w:rPr>
              <w:t>مدرسي</w:t>
            </w:r>
            <w:r>
              <w:rPr>
                <w:rFonts w:cs="Times New Roman"/>
              </w:rPr>
              <w:t xml:space="preserve">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i/>
                <w:iCs/>
              </w:rPr>
              <w:t>ex :</w:t>
            </w:r>
            <w:r>
              <w:rPr/>
              <w:t xml:space="preserve"> un livre scolaire          </w:t>
            </w:r>
            <w:r>
              <w:rPr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سى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ller (v)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هب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rte (f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طاق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ettre (v) 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nationalité (f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نسي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dire (v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ل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établissement (f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س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résenter (v) 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10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'italie</w:t>
              <w:tab/>
              <w:tab/>
              <w:t xml:space="preserve">italien </w:t>
              <w:tab/>
              <w:t xml:space="preserve">italienne </w:t>
            </w:r>
          </w:p>
        </w:tc>
        <w:tc>
          <w:tcPr>
            <w:tcW w:w="54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compléter (v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ج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'Algérie </w:t>
              <w:tab/>
              <w:t xml:space="preserve">algérien </w:t>
              <w:tab/>
              <w:t xml:space="preserve">algérienne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erbe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' Egypte </w:t>
              <w:tab/>
              <w:t xml:space="preserve">égyptien </w:t>
              <w:tab/>
              <w:t xml:space="preserve">égyptienne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éminin (e)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ؤنث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a libye </w:t>
              <w:tab/>
              <w:t>libyen</w:t>
              <w:tab/>
              <w:tab/>
              <w:t xml:space="preserve">libyenne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asculin (e)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ذكر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a palestine</w:t>
              <w:tab/>
              <w:t xml:space="preserve">palestinien </w:t>
              <w:tab/>
              <w:t xml:space="preserve">palestinienne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rtie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a Tunisie </w:t>
              <w:tab/>
              <w:t xml:space="preserve">tunisien </w:t>
              <w:tab/>
              <w:t xml:space="preserve">tunisienne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mbre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a Hollande </w:t>
              <w:tab/>
              <w:t xml:space="preserve">Hollandais </w:t>
              <w:tab/>
              <w:t xml:space="preserve">Hollandaise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voix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ت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a france </w:t>
              <w:tab/>
              <w:t>français</w:t>
              <w:tab/>
              <w:t xml:space="preserve">française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tention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نتباه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e Japan </w:t>
              <w:tab/>
              <w:t>Japonais</w:t>
              <w:tab/>
              <w:t xml:space="preserve">Japonaise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rononciation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طق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e soudan </w:t>
              <w:tab/>
              <w:t xml:space="preserve">soudanais </w:t>
              <w:tab/>
              <w:t xml:space="preserve">soudanaise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oin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هتمام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e liban </w:t>
              <w:tab/>
              <w:t xml:space="preserve">libanais </w:t>
              <w:tab/>
              <w:t xml:space="preserve">libanaise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olution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ل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'école secondaire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</w:t>
            </w: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oupe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و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اء</w:t>
            </w:r>
          </w:p>
        </w:tc>
        <w:tc>
          <w:tcPr>
            <w:tcW w:w="1619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lycée (m)</w:t>
            </w:r>
          </w:p>
        </w:tc>
        <w:tc>
          <w:tcPr>
            <w:tcW w:w="3024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نسا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upe (f)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ب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'école primaire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نسا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sque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وذ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ssport (m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ذ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فر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société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كة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exte (m)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ssage (m)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ق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ور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école (f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  <w:shd w:fill="CCCCCC" w:val="clear"/>
          </w:tcPr>
          <w:p>
            <w:pPr>
              <w:pStyle w:val="Normal"/>
              <w:bidi w:val="0"/>
              <w:jc w:val="left"/>
              <w:rPr/>
            </w:pPr>
            <w:r>
              <w:rPr/>
              <w:t>pays (m)</w:t>
            </w:r>
          </w:p>
        </w:tc>
        <w:tc>
          <w:tcPr>
            <w:tcW w:w="2322" w:type="dxa"/>
            <w:tcBorders>
              <w:top w:val="single" w:sz="8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ط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adjectif (f)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صفة</w:t>
            </w:r>
          </w:p>
        </w:tc>
      </w:tr>
    </w:tbl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580005" cy="0"/>
                <wp:effectExtent l="0" t="14605" r="0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26.85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2310130" cy="0"/>
                <wp:effectExtent l="0" t="9525" r="0" b="952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405.6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Style16"/>
        <w:bidi w:val="0"/>
        <w:jc w:val="left"/>
        <w:rPr/>
      </w:pPr>
      <w:r>
        <w:rPr>
          <w:rFonts w:cs="Times New Roman" w:ascii="Freehand471 BT" w:hAnsi="Freehand471 BT"/>
          <w:sz w:val="36"/>
          <w:szCs w:val="36"/>
          <w:u w:val="single"/>
        </w:rPr>
        <w:t>A) Complète avec Ie bon groupe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 Dans le document , on trouve ……………… . </w:t>
      </w:r>
    </w:p>
    <w:p>
      <w:pPr>
        <w:pStyle w:val="Style16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a) deux lettres </w:t>
      </w:r>
    </w:p>
    <w:p>
      <w:pPr>
        <w:pStyle w:val="Style16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b) un bulletin scolaire</w:t>
      </w:r>
    </w:p>
    <w:p>
      <w:pPr>
        <w:pStyle w:val="Style16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c) trios cartes scolaire 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Martine</w:t>
      </w:r>
      <w:r>
        <w:rPr>
          <w:rFonts w:cs="Times New Roman" w:ascii="Times New Roman" w:hAnsi="Times New Roman"/>
          <w:sz w:val="28"/>
          <w:szCs w:val="28"/>
        </w:rPr>
        <w:t xml:space="preserve"> ..............</w:t>
      </w:r>
    </w:p>
    <w:p>
      <w:pPr>
        <w:pStyle w:val="Style16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) n'est pas français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) est italienn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) est français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Frédéric va</w:t>
      </w:r>
      <w:r>
        <w:rPr>
          <w:rFonts w:cs="Times New Roman" w:ascii="Times New Roman" w:hAnsi="Times New Roman"/>
          <w:sz w:val="28"/>
          <w:szCs w:val="28"/>
        </w:rPr>
        <w:t xml:space="preserve"> ..........</w:t>
      </w:r>
    </w:p>
    <w:p>
      <w:pPr>
        <w:pStyle w:val="Style16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) a1'école primai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) au lycé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) 1'école préparatoir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Frédéric vit</w:t>
      </w:r>
      <w:r>
        <w:rPr>
          <w:rFonts w:cs="Times New Roman" w:ascii="Times New Roman" w:hAnsi="Times New Roman"/>
          <w:sz w:val="28"/>
          <w:szCs w:val="28"/>
        </w:rPr>
        <w:t>...........</w:t>
      </w:r>
    </w:p>
    <w:p>
      <w:pPr>
        <w:pStyle w:val="Style16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) en Itali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) en Egypt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) en Franc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</w:t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6"/>
        <w:bidi w:val="0"/>
        <w:jc w:val="left"/>
        <w:rPr>
          <w:rFonts w:ascii="Freehand471 BT" w:hAnsi="Freehand471 BT" w:cs="Times New Roman"/>
          <w:sz w:val="28"/>
          <w:szCs w:val="28"/>
          <w:u w:val="single"/>
        </w:rPr>
      </w:pPr>
      <w:r>
        <w:rPr>
          <w:rFonts w:cs="Times New Roman" w:ascii="Freehand471 BT" w:hAnsi="Freehand471 BT"/>
          <w:sz w:val="28"/>
          <w:szCs w:val="28"/>
          <w:u w:val="single"/>
        </w:rPr>
        <w:t>B) Mets vrai (</w:t>
      </w:r>
      <w:r>
        <w:rPr>
          <w:rFonts w:eastAsia="Wingdings" w:cs="Wingdings" w:ascii="Wingdings" w:hAnsi="Wingdings"/>
          <w:sz w:val="28"/>
          <w:szCs w:val="28"/>
          <w:u w:val="single"/>
        </w:rPr>
        <w:t></w:t>
      </w:r>
      <w:r>
        <w:rPr>
          <w:rFonts w:cs="Times New Roman" w:ascii="Freehand471 BT" w:hAnsi="Freehand471 BT"/>
          <w:sz w:val="28"/>
          <w:szCs w:val="28"/>
          <w:u w:val="single"/>
        </w:rPr>
        <w:t xml:space="preserve">) ou faux ( </w:t>
      </w:r>
      <w:r>
        <w:rPr>
          <w:rFonts w:eastAsia="Wingdings" w:cs="Wingdings" w:ascii="Wingdings" w:hAnsi="Wingdings"/>
          <w:sz w:val="28"/>
          <w:szCs w:val="28"/>
          <w:u w:val="single"/>
        </w:rPr>
        <w:t></w:t>
      </w:r>
      <w:r>
        <w:rPr>
          <w:rFonts w:cs="Times New Roman" w:ascii="Freehand471 BT" w:hAnsi="Freehand471 BT"/>
          <w:sz w:val="28"/>
          <w:szCs w:val="28"/>
          <w:u w:val="single"/>
        </w:rPr>
        <w:t xml:space="preserve"> ) devant chaque phrase d'après Ie document</w:t>
      </w:r>
      <w:r>
        <w:rPr>
          <w:rFonts w:cs="Times New Roman" w:ascii="Freehand471 BT" w:hAnsi="Freehand471 BT"/>
          <w:sz w:val="28"/>
          <w:szCs w:val="28"/>
          <w:u w:val="single"/>
        </w:rPr>
        <w:t xml:space="preserve"> :</w:t>
      </w:r>
    </w:p>
    <w:p>
      <w:pPr>
        <w:pStyle w:val="Style16"/>
        <w:bidi w:val="0"/>
        <w:ind w:left="0" w:right="0" w:firstLine="3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rtine n'est pas italienne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3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e document est tiens d'un journal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3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e frère de Martine va encore a1'école primaire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3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rtine ne vit pas en Egypte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3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rédéric a une soeur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0" w:right="0" w:firstLine="3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 soeur de Frédéric a dix an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6"/>
        <w:bidi w:val="0"/>
        <w:jc w:val="left"/>
        <w:rPr>
          <w:rFonts w:ascii="Freehand471 BT" w:hAnsi="Freehand471 BT" w:cs="Times New Roman"/>
          <w:sz w:val="28"/>
          <w:szCs w:val="28"/>
          <w:u w:val="single"/>
        </w:rPr>
      </w:pPr>
      <w:r>
        <w:rPr>
          <w:rFonts w:cs="Times New Roman" w:ascii="Freehand471 BT" w:hAnsi="Freehand471 BT"/>
          <w:sz w:val="28"/>
          <w:szCs w:val="28"/>
          <w:u w:val="single"/>
        </w:rPr>
        <w:t>C ) Complète avec des mots pris du document</w:t>
      </w:r>
      <w:r>
        <w:rPr>
          <w:rFonts w:cs="Times New Roman" w:ascii="Freehand471 BT" w:hAnsi="Freehand471 BT"/>
          <w:sz w:val="28"/>
          <w:szCs w:val="28"/>
          <w:u w:val="single"/>
        </w:rPr>
        <w:t>:</w:t>
      </w:r>
    </w:p>
    <w:p>
      <w:pPr>
        <w:pStyle w:val="Style16"/>
        <w:bidi w:val="0"/>
        <w:ind w:left="595" w:right="0" w:hanging="20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J'ai une nouvelle amie , elle .............. Martine . Elle est .............. Elle vit en .............. , Elle va au .............. , Son frère va encore a 1'école</w:t>
      </w:r>
      <w:r>
        <w:rPr>
          <w:rFonts w:cs="Times New Roman" w:ascii="Times New Roman" w:hAnsi="Times New Roman"/>
          <w:sz w:val="28"/>
          <w:szCs w:val="28"/>
        </w:rPr>
        <w:t xml:space="preserve"> ................. </w:t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93">
                <wp:simplePos x="0" y="0"/>
                <wp:positionH relativeFrom="column">
                  <wp:posOffset>360045</wp:posOffset>
                </wp:positionH>
                <wp:positionV relativeFrom="paragraph">
                  <wp:posOffset>252095</wp:posOffset>
                </wp:positionV>
                <wp:extent cx="5040630" cy="323850"/>
                <wp:effectExtent l="365125" t="257175" r="0" b="6413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324000"/>
                          <a:chOff x="0" y="0"/>
                          <a:chExt cx="504072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9.85pt;width:396.85pt;height:25.5pt" coordorigin="567,397" coordsize="7937,510">
                <v:shape id="shape_0" stroked="t" o:allowincell="f" style="position:absolute;left:567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02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239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03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867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04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539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0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228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06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901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0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4575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0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247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0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936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10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6609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11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298;top:397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12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970;top:397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13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jc w:val="center"/>
        <w:rPr>
          <w:rFonts w:ascii="Freehand471 BT" w:hAnsi="Freehand471 BT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Freehand471 BT" w:hAnsi="Freehand471 BT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3235325" cy="539750"/>
                <wp:effectExtent l="29210" t="28575" r="27305" b="127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5320" cy="539640"/>
                          <a:chOff x="0" y="0"/>
                          <a:chExt cx="323532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254.75pt;height:42.5pt" coordorigin="922,7" coordsize="5095,850">
                <v:shape id="shape_0" fillcolor="black" stroked="t" o:allowincell="f" style="position:absolute;left:922;top: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75405</wp:posOffset>
                </wp:positionH>
                <wp:positionV relativeFrom="paragraph">
                  <wp:posOffset>116205</wp:posOffset>
                </wp:positionV>
                <wp:extent cx="1639570" cy="2352675"/>
                <wp:effectExtent l="2540" t="1270" r="317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2352600"/>
                          <a:chOff x="0" y="0"/>
                          <a:chExt cx="1639440" cy="2352600"/>
                        </a:xfrm>
                      </wpg:grpSpPr>
                      <wpg:grpSp>
                        <wpg:cNvGrpSpPr/>
                        <wpg:grpSpPr>
                          <a:xfrm>
                            <a:off x="81360" y="0"/>
                            <a:ext cx="1472400" cy="2340000"/>
                          </a:xfrm>
                        </wpg:grpSpPr>
                        <wps:wsp>
                          <wps:cNvSpPr/>
                          <wps:spPr>
                            <a:xfrm>
                              <a:off x="67320" y="2228760"/>
                              <a:ext cx="2811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5">
                                  <a:moveTo>
                                    <a:pt x="320" y="35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300040"/>
                              <a:ext cx="354240" cy="399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252880"/>
                              <a:ext cx="3592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65">
                                  <a:moveTo>
                                    <a:pt x="55" y="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09" y="65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77" y="21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2228760"/>
                              <a:ext cx="28692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300040"/>
                              <a:ext cx="357480" cy="399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2252880"/>
                              <a:ext cx="362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5">
                                  <a:moveTo>
                                    <a:pt x="361" y="0"/>
                                  </a:moveTo>
                                  <a:lnTo>
                                    <a:pt x="366" y="14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0" y="58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804680"/>
                              <a:ext cx="259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2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1804680"/>
                              <a:ext cx="255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">
                                  <a:moveTo>
                                    <a:pt x="27" y="1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804680"/>
                              <a:ext cx="66096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79">
                                  <a:moveTo>
                                    <a:pt x="380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57" y="10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48" y="51"/>
                                  </a:lnTo>
                                  <a:lnTo>
                                    <a:pt x="561" y="58"/>
                                  </a:lnTo>
                                  <a:lnTo>
                                    <a:pt x="577" y="74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607" y="120"/>
                                  </a:lnTo>
                                  <a:lnTo>
                                    <a:pt x="613" y="139"/>
                                  </a:lnTo>
                                  <a:lnTo>
                                    <a:pt x="625" y="162"/>
                                  </a:lnTo>
                                  <a:lnTo>
                                    <a:pt x="634" y="190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675" y="285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33"/>
                                  </a:lnTo>
                                  <a:lnTo>
                                    <a:pt x="743" y="453"/>
                                  </a:lnTo>
                                  <a:lnTo>
                                    <a:pt x="750" y="470"/>
                                  </a:lnTo>
                                  <a:lnTo>
                                    <a:pt x="752" y="479"/>
                                  </a:lnTo>
                                  <a:lnTo>
                                    <a:pt x="747" y="467"/>
                                  </a:lnTo>
                                  <a:lnTo>
                                    <a:pt x="741" y="451"/>
                                  </a:lnTo>
                                  <a:lnTo>
                                    <a:pt x="731" y="433"/>
                                  </a:lnTo>
                                  <a:lnTo>
                                    <a:pt x="722" y="409"/>
                                  </a:lnTo>
                                  <a:lnTo>
                                    <a:pt x="697" y="354"/>
                                  </a:lnTo>
                                  <a:lnTo>
                                    <a:pt x="668" y="296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11" y="185"/>
                                  </a:lnTo>
                                  <a:lnTo>
                                    <a:pt x="595" y="164"/>
                                  </a:lnTo>
                                  <a:lnTo>
                                    <a:pt x="584" y="146"/>
                                  </a:lnTo>
                                  <a:lnTo>
                                    <a:pt x="570" y="132"/>
                                  </a:lnTo>
                                  <a:lnTo>
                                    <a:pt x="561" y="123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393" y="42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82" y="292"/>
                                  </a:lnTo>
                                  <a:lnTo>
                                    <a:pt x="55" y="352"/>
                                  </a:lnTo>
                                  <a:lnTo>
                                    <a:pt x="30" y="407"/>
                                  </a:lnTo>
                                  <a:lnTo>
                                    <a:pt x="21" y="430"/>
                                  </a:lnTo>
                                  <a:lnTo>
                                    <a:pt x="12" y="451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53" y="349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21" y="19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80" y="74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212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341" y="3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806480"/>
                              <a:ext cx="40968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64">
                                  <a:moveTo>
                                    <a:pt x="454" y="159"/>
                                  </a:moveTo>
                                  <a:lnTo>
                                    <a:pt x="466" y="117"/>
                                  </a:lnTo>
                                  <a:lnTo>
                                    <a:pt x="429" y="127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393" y="101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3" y="3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1806480"/>
                              <a:ext cx="374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20" y="50"/>
                                  </a:moveTo>
                                  <a:lnTo>
                                    <a:pt x="14" y="3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3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1804680"/>
                              <a:ext cx="342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14" y="3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833840"/>
                              <a:ext cx="259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3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804680"/>
                              <a:ext cx="374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1">
                                  <a:moveTo>
                                    <a:pt x="23" y="51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803240"/>
                              <a:ext cx="34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5" y="32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1832040"/>
                              <a:ext cx="255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3" y="30"/>
                                  </a:moveTo>
                                  <a:lnTo>
                                    <a:pt x="29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11040"/>
                              <a:ext cx="694800" cy="10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00">
                                  <a:moveTo>
                                    <a:pt x="790" y="7"/>
                                  </a:moveTo>
                                  <a:lnTo>
                                    <a:pt x="785" y="37"/>
                                  </a:lnTo>
                                  <a:lnTo>
                                    <a:pt x="781" y="71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69" y="152"/>
                                  </a:lnTo>
                                  <a:lnTo>
                                    <a:pt x="763" y="212"/>
                                  </a:lnTo>
                                  <a:lnTo>
                                    <a:pt x="751" y="277"/>
                                  </a:lnTo>
                                  <a:lnTo>
                                    <a:pt x="740" y="344"/>
                                  </a:lnTo>
                                  <a:lnTo>
                                    <a:pt x="729" y="418"/>
                                  </a:lnTo>
                                  <a:lnTo>
                                    <a:pt x="699" y="571"/>
                                  </a:lnTo>
                                  <a:lnTo>
                                    <a:pt x="670" y="730"/>
                                  </a:lnTo>
                                  <a:lnTo>
                                    <a:pt x="651" y="783"/>
                                  </a:lnTo>
                                  <a:lnTo>
                                    <a:pt x="631" y="839"/>
                                  </a:lnTo>
                                  <a:lnTo>
                                    <a:pt x="583" y="947"/>
                                  </a:lnTo>
                                  <a:lnTo>
                                    <a:pt x="531" y="1054"/>
                                  </a:lnTo>
                                  <a:lnTo>
                                    <a:pt x="477" y="1158"/>
                                  </a:lnTo>
                                  <a:lnTo>
                                    <a:pt x="424" y="1255"/>
                                  </a:lnTo>
                                  <a:lnTo>
                                    <a:pt x="372" y="1345"/>
                                  </a:lnTo>
                                  <a:lnTo>
                                    <a:pt x="327" y="1428"/>
                                  </a:lnTo>
                                  <a:lnTo>
                                    <a:pt x="309" y="1465"/>
                                  </a:lnTo>
                                  <a:lnTo>
                                    <a:pt x="293" y="1500"/>
                                  </a:lnTo>
                                  <a:lnTo>
                                    <a:pt x="286" y="1500"/>
                                  </a:lnTo>
                                  <a:lnTo>
                                    <a:pt x="275" y="1500"/>
                                  </a:lnTo>
                                  <a:lnTo>
                                    <a:pt x="259" y="1500"/>
                                  </a:lnTo>
                                  <a:lnTo>
                                    <a:pt x="241" y="1500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45" y="1500"/>
                                  </a:lnTo>
                                  <a:lnTo>
                                    <a:pt x="95" y="1500"/>
                                  </a:lnTo>
                                  <a:lnTo>
                                    <a:pt x="50" y="1500"/>
                                  </a:lnTo>
                                  <a:lnTo>
                                    <a:pt x="32" y="1500"/>
                                  </a:lnTo>
                                  <a:lnTo>
                                    <a:pt x="16" y="1500"/>
                                  </a:lnTo>
                                  <a:lnTo>
                                    <a:pt x="7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41" y="1440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123" y="1299"/>
                                  </a:lnTo>
                                  <a:lnTo>
                                    <a:pt x="163" y="1223"/>
                                  </a:lnTo>
                                  <a:lnTo>
                                    <a:pt x="207" y="1142"/>
                                  </a:lnTo>
                                  <a:lnTo>
                                    <a:pt x="247" y="1056"/>
                                  </a:lnTo>
                                  <a:lnTo>
                                    <a:pt x="329" y="880"/>
                                  </a:lnTo>
                                  <a:lnTo>
                                    <a:pt x="404" y="696"/>
                                  </a:lnTo>
                                  <a:lnTo>
                                    <a:pt x="440" y="603"/>
                                  </a:lnTo>
                                  <a:lnTo>
                                    <a:pt x="472" y="511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531" y="32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90" y="7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79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1323360"/>
                              <a:ext cx="199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209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9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1412280"/>
                              <a:ext cx="210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3">
                                  <a:moveTo>
                                    <a:pt x="220" y="123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0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487160"/>
                              <a:ext cx="235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71">
                                  <a:moveTo>
                                    <a:pt x="23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600200"/>
                              <a:ext cx="2811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98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20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9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914480"/>
                              <a:ext cx="340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284" y="15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8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016720"/>
                              <a:ext cx="3117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43">
                                  <a:moveTo>
                                    <a:pt x="271" y="141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355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7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13200"/>
                              <a:ext cx="3373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87">
                                  <a:moveTo>
                                    <a:pt x="295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295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211040"/>
                              <a:ext cx="681840" cy="10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500">
                                  <a:moveTo>
                                    <a:pt x="0" y="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77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9" y="571"/>
                                  </a:lnTo>
                                  <a:lnTo>
                                    <a:pt x="106" y="730"/>
                                  </a:lnTo>
                                  <a:lnTo>
                                    <a:pt x="145" y="839"/>
                                  </a:lnTo>
                                  <a:lnTo>
                                    <a:pt x="188" y="947"/>
                                  </a:lnTo>
                                  <a:lnTo>
                                    <a:pt x="236" y="1054"/>
                                  </a:lnTo>
                                  <a:lnTo>
                                    <a:pt x="288" y="1158"/>
                                  </a:lnTo>
                                  <a:lnTo>
                                    <a:pt x="338" y="1255"/>
                                  </a:lnTo>
                                  <a:lnTo>
                                    <a:pt x="383" y="134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44" y="1465"/>
                                  </a:lnTo>
                                  <a:lnTo>
                                    <a:pt x="460" y="1500"/>
                                  </a:lnTo>
                                  <a:lnTo>
                                    <a:pt x="467" y="1500"/>
                                  </a:lnTo>
                                  <a:lnTo>
                                    <a:pt x="481" y="1500"/>
                                  </a:lnTo>
                                  <a:lnTo>
                                    <a:pt x="497" y="1500"/>
                                  </a:lnTo>
                                  <a:lnTo>
                                    <a:pt x="517" y="1500"/>
                                  </a:lnTo>
                                  <a:lnTo>
                                    <a:pt x="565" y="1500"/>
                                  </a:lnTo>
                                  <a:lnTo>
                                    <a:pt x="619" y="1500"/>
                                  </a:lnTo>
                                  <a:lnTo>
                                    <a:pt x="674" y="1500"/>
                                  </a:lnTo>
                                  <a:lnTo>
                                    <a:pt x="699" y="1500"/>
                                  </a:lnTo>
                                  <a:lnTo>
                                    <a:pt x="721" y="1500"/>
                                  </a:lnTo>
                                  <a:lnTo>
                                    <a:pt x="742" y="1500"/>
                                  </a:lnTo>
                                  <a:lnTo>
                                    <a:pt x="758" y="1500"/>
                                  </a:lnTo>
                                  <a:lnTo>
                                    <a:pt x="771" y="1500"/>
                                  </a:lnTo>
                                  <a:lnTo>
                                    <a:pt x="776" y="1500"/>
                                  </a:lnTo>
                                  <a:lnTo>
                                    <a:pt x="737" y="1440"/>
                                  </a:lnTo>
                                  <a:lnTo>
                                    <a:pt x="696" y="1373"/>
                                  </a:lnTo>
                                  <a:lnTo>
                                    <a:pt x="656" y="1299"/>
                                  </a:lnTo>
                                  <a:lnTo>
                                    <a:pt x="615" y="1223"/>
                                  </a:lnTo>
                                  <a:lnTo>
                                    <a:pt x="574" y="1142"/>
                                  </a:lnTo>
                                  <a:lnTo>
                                    <a:pt x="533" y="1056"/>
                                  </a:lnTo>
                                  <a:lnTo>
                                    <a:pt x="453" y="880"/>
                                  </a:lnTo>
                                  <a:lnTo>
                                    <a:pt x="381" y="696"/>
                                  </a:lnTo>
                                  <a:lnTo>
                                    <a:pt x="315" y="511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236" y="238"/>
                                  </a:lnTo>
                                  <a:lnTo>
                                    <a:pt x="215" y="152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323360"/>
                              <a:ext cx="1994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18" y="134"/>
                                  </a:moveTo>
                                  <a:lnTo>
                                    <a:pt x="227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1412280"/>
                              <a:ext cx="211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16" y="123"/>
                                  </a:moveTo>
                                  <a:lnTo>
                                    <a:pt x="241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1487160"/>
                              <a:ext cx="2386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71">
                                  <a:moveTo>
                                    <a:pt x="25" y="171"/>
                                  </a:moveTo>
                                  <a:lnTo>
                                    <a:pt x="272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1600200"/>
                              <a:ext cx="276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27">
                                  <a:moveTo>
                                    <a:pt x="18" y="127"/>
                                  </a:moveTo>
                                  <a:lnTo>
                                    <a:pt x="315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914480"/>
                              <a:ext cx="3409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88" y="150"/>
                                  </a:moveTo>
                                  <a:lnTo>
                                    <a:pt x="388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88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2016720"/>
                              <a:ext cx="3276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43">
                                  <a:moveTo>
                                    <a:pt x="75" y="141"/>
                                  </a:moveTo>
                                  <a:lnTo>
                                    <a:pt x="373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75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2113200"/>
                              <a:ext cx="3592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7">
                                  <a:moveTo>
                                    <a:pt x="93" y="187"/>
                                  </a:moveTo>
                                  <a:lnTo>
                                    <a:pt x="409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93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76320"/>
                              <a:ext cx="69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39" y="58"/>
                                  </a:moveTo>
                                  <a:lnTo>
                                    <a:pt x="41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234440"/>
                              <a:ext cx="340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229400"/>
                              <a:ext cx="358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1240920"/>
                              <a:ext cx="3268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245960"/>
                              <a:ext cx="314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252080"/>
                              <a:ext cx="2984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258560"/>
                              <a:ext cx="2844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262880"/>
                              <a:ext cx="2685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269360"/>
                              <a:ext cx="252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340640"/>
                              <a:ext cx="395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334880"/>
                              <a:ext cx="412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347480"/>
                              <a:ext cx="37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353960"/>
                              <a:ext cx="36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1360080"/>
                              <a:ext cx="34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368360"/>
                              <a:ext cx="32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374840"/>
                              <a:ext cx="309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380600"/>
                              <a:ext cx="29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400"/>
                              <a:ext cx="751680" cy="209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044">
                                  <a:moveTo>
                                    <a:pt x="0" y="3044"/>
                                  </a:moveTo>
                                  <a:lnTo>
                                    <a:pt x="50" y="2975"/>
                                  </a:lnTo>
                                  <a:lnTo>
                                    <a:pt x="97" y="2901"/>
                                  </a:lnTo>
                                  <a:lnTo>
                                    <a:pt x="147" y="2817"/>
                                  </a:lnTo>
                                  <a:lnTo>
                                    <a:pt x="197" y="2730"/>
                                  </a:lnTo>
                                  <a:lnTo>
                                    <a:pt x="247" y="2635"/>
                                  </a:lnTo>
                                  <a:lnTo>
                                    <a:pt x="295" y="2538"/>
                                  </a:lnTo>
                                  <a:lnTo>
                                    <a:pt x="386" y="2337"/>
                                  </a:lnTo>
                                  <a:lnTo>
                                    <a:pt x="429" y="2233"/>
                                  </a:lnTo>
                                  <a:lnTo>
                                    <a:pt x="469" y="2129"/>
                                  </a:lnTo>
                                  <a:lnTo>
                                    <a:pt x="508" y="2025"/>
                                  </a:lnTo>
                                  <a:lnTo>
                                    <a:pt x="542" y="1923"/>
                                  </a:lnTo>
                                  <a:lnTo>
                                    <a:pt x="572" y="1823"/>
                                  </a:lnTo>
                                  <a:lnTo>
                                    <a:pt x="599" y="1724"/>
                                  </a:lnTo>
                                  <a:lnTo>
                                    <a:pt x="622" y="1632"/>
                                  </a:lnTo>
                                  <a:lnTo>
                                    <a:pt x="637" y="1544"/>
                                  </a:lnTo>
                                  <a:lnTo>
                                    <a:pt x="658" y="1442"/>
                                  </a:lnTo>
                                  <a:lnTo>
                                    <a:pt x="683" y="1338"/>
                                  </a:lnTo>
                                  <a:lnTo>
                                    <a:pt x="708" y="1232"/>
                                  </a:lnTo>
                                  <a:lnTo>
                                    <a:pt x="728" y="1118"/>
                                  </a:lnTo>
                                  <a:lnTo>
                                    <a:pt x="751" y="950"/>
                                  </a:lnTo>
                                  <a:lnTo>
                                    <a:pt x="769" y="776"/>
                                  </a:lnTo>
                                  <a:lnTo>
                                    <a:pt x="783" y="601"/>
                                  </a:lnTo>
                                  <a:lnTo>
                                    <a:pt x="794" y="423"/>
                                  </a:lnTo>
                                  <a:lnTo>
                                    <a:pt x="803" y="212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846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51" y="23"/>
                                  </a:lnTo>
                                  <a:lnTo>
                                    <a:pt x="853" y="48"/>
                                  </a:lnTo>
                                  <a:lnTo>
                                    <a:pt x="853" y="106"/>
                                  </a:lnTo>
                                  <a:lnTo>
                                    <a:pt x="853" y="173"/>
                                  </a:lnTo>
                                  <a:lnTo>
                                    <a:pt x="855" y="247"/>
                                  </a:lnTo>
                                  <a:lnTo>
                                    <a:pt x="855" y="326"/>
                                  </a:lnTo>
                                  <a:lnTo>
                                    <a:pt x="853" y="409"/>
                                  </a:lnTo>
                                  <a:lnTo>
                                    <a:pt x="853" y="582"/>
                                  </a:lnTo>
                                  <a:lnTo>
                                    <a:pt x="851" y="753"/>
                                  </a:lnTo>
                                  <a:lnTo>
                                    <a:pt x="851" y="834"/>
                                  </a:lnTo>
                                  <a:lnTo>
                                    <a:pt x="849" y="910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49" y="1044"/>
                                  </a:lnTo>
                                  <a:lnTo>
                                    <a:pt x="849" y="1072"/>
                                  </a:lnTo>
                                  <a:lnTo>
                                    <a:pt x="849" y="1098"/>
                                  </a:lnTo>
                                  <a:lnTo>
                                    <a:pt x="849" y="1121"/>
                                  </a:lnTo>
                                  <a:lnTo>
                                    <a:pt x="851" y="1142"/>
                                  </a:lnTo>
                                  <a:lnTo>
                                    <a:pt x="846" y="1188"/>
                                  </a:lnTo>
                                  <a:lnTo>
                                    <a:pt x="844" y="1232"/>
                                  </a:lnTo>
                                  <a:lnTo>
                                    <a:pt x="842" y="1271"/>
                                  </a:lnTo>
                                  <a:lnTo>
                                    <a:pt x="840" y="1306"/>
                                  </a:lnTo>
                                  <a:lnTo>
                                    <a:pt x="840" y="1338"/>
                                  </a:lnTo>
                                  <a:lnTo>
                                    <a:pt x="840" y="1368"/>
                                  </a:lnTo>
                                  <a:lnTo>
                                    <a:pt x="837" y="1393"/>
                                  </a:lnTo>
                                  <a:lnTo>
                                    <a:pt x="835" y="1419"/>
                                  </a:lnTo>
                                  <a:lnTo>
                                    <a:pt x="833" y="1461"/>
                                  </a:lnTo>
                                  <a:lnTo>
                                    <a:pt x="830" y="1495"/>
                                  </a:lnTo>
                                  <a:lnTo>
                                    <a:pt x="828" y="1523"/>
                                  </a:lnTo>
                                  <a:lnTo>
                                    <a:pt x="824" y="1551"/>
                                  </a:lnTo>
                                  <a:lnTo>
                                    <a:pt x="821" y="1576"/>
                                  </a:lnTo>
                                  <a:lnTo>
                                    <a:pt x="817" y="1606"/>
                                  </a:lnTo>
                                  <a:lnTo>
                                    <a:pt x="812" y="1639"/>
                                  </a:lnTo>
                                  <a:lnTo>
                                    <a:pt x="805" y="1675"/>
                                  </a:lnTo>
                                  <a:lnTo>
                                    <a:pt x="799" y="1715"/>
                                  </a:lnTo>
                                  <a:lnTo>
                                    <a:pt x="792" y="1756"/>
                                  </a:lnTo>
                                  <a:lnTo>
                                    <a:pt x="776" y="1849"/>
                                  </a:lnTo>
                                  <a:lnTo>
                                    <a:pt x="758" y="1948"/>
                                  </a:lnTo>
                                  <a:lnTo>
                                    <a:pt x="740" y="2052"/>
                                  </a:lnTo>
                                  <a:lnTo>
                                    <a:pt x="696" y="2272"/>
                                  </a:lnTo>
                                  <a:lnTo>
                                    <a:pt x="658" y="2374"/>
                                  </a:lnTo>
                                  <a:lnTo>
                                    <a:pt x="615" y="2478"/>
                                  </a:lnTo>
                                  <a:lnTo>
                                    <a:pt x="529" y="2688"/>
                                  </a:lnTo>
                                  <a:lnTo>
                                    <a:pt x="488" y="2787"/>
                                  </a:lnTo>
                                  <a:lnTo>
                                    <a:pt x="445" y="2882"/>
                                  </a:lnTo>
                                  <a:lnTo>
                                    <a:pt x="406" y="2968"/>
                                  </a:lnTo>
                                  <a:lnTo>
                                    <a:pt x="388" y="3007"/>
                                  </a:lnTo>
                                  <a:lnTo>
                                    <a:pt x="370" y="3044"/>
                                  </a:lnTo>
                                  <a:lnTo>
                                    <a:pt x="361" y="3044"/>
                                  </a:lnTo>
                                  <a:lnTo>
                                    <a:pt x="345" y="3044"/>
                                  </a:lnTo>
                                  <a:lnTo>
                                    <a:pt x="324" y="3044"/>
                                  </a:lnTo>
                                  <a:lnTo>
                                    <a:pt x="302" y="3044"/>
                                  </a:lnTo>
                                  <a:lnTo>
                                    <a:pt x="274" y="3044"/>
                                  </a:lnTo>
                                  <a:lnTo>
                                    <a:pt x="247" y="3044"/>
                                  </a:lnTo>
                                  <a:lnTo>
                                    <a:pt x="186" y="3044"/>
                                  </a:lnTo>
                                  <a:lnTo>
                                    <a:pt x="124" y="3044"/>
                                  </a:lnTo>
                                  <a:lnTo>
                                    <a:pt x="95" y="3044"/>
                                  </a:lnTo>
                                  <a:lnTo>
                                    <a:pt x="68" y="3044"/>
                                  </a:lnTo>
                                  <a:lnTo>
                                    <a:pt x="45" y="3044"/>
                                  </a:lnTo>
                                  <a:lnTo>
                                    <a:pt x="25" y="3044"/>
                                  </a:lnTo>
                                  <a:lnTo>
                                    <a:pt x="9" y="3044"/>
                                  </a:lnTo>
                                  <a:lnTo>
                                    <a:pt x="0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094760"/>
                              <a:ext cx="1677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6">
                                  <a:moveTo>
                                    <a:pt x="184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4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035720"/>
                              <a:ext cx="149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">
                                  <a:moveTo>
                                    <a:pt x="164" y="93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4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980280"/>
                              <a:ext cx="13788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5">
                                  <a:moveTo>
                                    <a:pt x="152" y="85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934560"/>
                              <a:ext cx="119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13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881280"/>
                              <a:ext cx="111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127" y="7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830520"/>
                              <a:ext cx="101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74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6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762480"/>
                              <a:ext cx="921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2">
                                  <a:moveTo>
                                    <a:pt x="105" y="102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5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703440"/>
                              <a:ext cx="83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95" y="8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5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647640"/>
                              <a:ext cx="75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86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587880"/>
                              <a:ext cx="6984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0">
                                  <a:moveTo>
                                    <a:pt x="80" y="9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38560"/>
                              <a:ext cx="62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7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1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440" y="459000"/>
                              <a:ext cx="53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61" y="5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1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41580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59" y="62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370080"/>
                              <a:ext cx="49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7" y="6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330120"/>
                              <a:ext cx="45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52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2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941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5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5416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12760"/>
                              <a:ext cx="41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6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72800"/>
                              <a:ext cx="399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8">
                                  <a:moveTo>
                                    <a:pt x="46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323360"/>
                              <a:ext cx="2059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4">
                                  <a:moveTo>
                                    <a:pt x="216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6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412280"/>
                              <a:ext cx="21960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1">
                                  <a:moveTo>
                                    <a:pt x="234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487160"/>
                              <a:ext cx="257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71">
                                  <a:moveTo>
                                    <a:pt x="26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6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600200"/>
                              <a:ext cx="293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0">
                                  <a:moveTo>
                                    <a:pt x="293" y="13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93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914480"/>
                              <a:ext cx="32076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48">
                                  <a:moveTo>
                                    <a:pt x="308" y="143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08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013120"/>
                              <a:ext cx="3430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48">
                                  <a:moveTo>
                                    <a:pt x="329" y="146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329" y="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0"/>
                              <a:ext cx="3942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87">
                                  <a:moveTo>
                                    <a:pt x="370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370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49284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227960"/>
                              <a:ext cx="1054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7">
                                  <a:moveTo>
                                    <a:pt x="120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1227960"/>
                              <a:ext cx="1036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786320"/>
                              <a:ext cx="89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9">
                                  <a:moveTo>
                                    <a:pt x="102" y="2"/>
                                  </a:moveTo>
                                  <a:lnTo>
                                    <a:pt x="63" y="12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787400"/>
                              <a:ext cx="85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787400"/>
                              <a:ext cx="8568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5">
                                  <a:moveTo>
                                    <a:pt x="98" y="2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1788840"/>
                              <a:ext cx="831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95" y="0"/>
                                  </a:moveTo>
                                  <a:lnTo>
                                    <a:pt x="63" y="1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787400"/>
                              <a:ext cx="85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787400"/>
                              <a:ext cx="914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9">
                                  <a:moveTo>
                                    <a:pt x="0" y="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1789920"/>
                              <a:ext cx="921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5">
                                  <a:moveTo>
                                    <a:pt x="0" y="3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789920"/>
                              <a:ext cx="914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5">
                                  <a:moveTo>
                                    <a:pt x="0" y="0"/>
                                  </a:moveTo>
                                  <a:lnTo>
                                    <a:pt x="38" y="12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1789920"/>
                              <a:ext cx="914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0"/>
                                  </a:moveTo>
                                  <a:lnTo>
                                    <a:pt x="41" y="12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789920"/>
                              <a:ext cx="896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3">
                                  <a:moveTo>
                                    <a:pt x="0" y="0"/>
                                  </a:moveTo>
                                  <a:lnTo>
                                    <a:pt x="38" y="1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87400"/>
                              <a:ext cx="831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2"/>
                                  </a:moveTo>
                                  <a:lnTo>
                                    <a:pt x="70" y="12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787400"/>
                              <a:ext cx="849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7">
                                  <a:moveTo>
                                    <a:pt x="0" y="0"/>
                                  </a:moveTo>
                                  <a:lnTo>
                                    <a:pt x="29" y="12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788840"/>
                              <a:ext cx="799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5">
                                  <a:moveTo>
                                    <a:pt x="91" y="0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787400"/>
                              <a:ext cx="831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0" y="0"/>
                                  </a:moveTo>
                                  <a:lnTo>
                                    <a:pt x="18" y="12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160" y="1787400"/>
                              <a:ext cx="673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7">
                                  <a:moveTo>
                                    <a:pt x="0" y="0"/>
                                  </a:moveTo>
                                  <a:lnTo>
                                    <a:pt x="2" y="12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1787400"/>
                              <a:ext cx="738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7">
                                  <a:moveTo>
                                    <a:pt x="82" y="0"/>
                                  </a:moveTo>
                                  <a:lnTo>
                                    <a:pt x="84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1294920"/>
                              <a:ext cx="178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9">
                                  <a:moveTo>
                                    <a:pt x="9" y="0"/>
                                  </a:moveTo>
                                  <a:lnTo>
                                    <a:pt x="52" y="4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7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187280"/>
                              <a:ext cx="16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1187280"/>
                              <a:ext cx="1512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187280"/>
                              <a:ext cx="1908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1187280"/>
                              <a:ext cx="183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187280"/>
                              <a:ext cx="1908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019880"/>
                              <a:ext cx="106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4">
                                  <a:moveTo>
                                    <a:pt x="2" y="114"/>
                                  </a:moveTo>
                                  <a:lnTo>
                                    <a:pt x="122" y="1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098000"/>
                              <a:ext cx="106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1">
                                  <a:moveTo>
                                    <a:pt x="0" y="111"/>
                                  </a:moveTo>
                                  <a:lnTo>
                                    <a:pt x="121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149400"/>
                              <a:ext cx="729000" cy="209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044">
                                  <a:moveTo>
                                    <a:pt x="829" y="3044"/>
                                  </a:moveTo>
                                  <a:lnTo>
                                    <a:pt x="781" y="2975"/>
                                  </a:lnTo>
                                  <a:lnTo>
                                    <a:pt x="731" y="2901"/>
                                  </a:lnTo>
                                  <a:lnTo>
                                    <a:pt x="684" y="2817"/>
                                  </a:lnTo>
                                  <a:lnTo>
                                    <a:pt x="636" y="2730"/>
                                  </a:lnTo>
                                  <a:lnTo>
                                    <a:pt x="588" y="2635"/>
                                  </a:lnTo>
                                  <a:lnTo>
                                    <a:pt x="543" y="2538"/>
                                  </a:lnTo>
                                  <a:lnTo>
                                    <a:pt x="457" y="2337"/>
                                  </a:lnTo>
                                  <a:lnTo>
                                    <a:pt x="416" y="2233"/>
                                  </a:lnTo>
                                  <a:lnTo>
                                    <a:pt x="377" y="2129"/>
                                  </a:lnTo>
                                  <a:lnTo>
                                    <a:pt x="343" y="2025"/>
                                  </a:lnTo>
                                  <a:lnTo>
                                    <a:pt x="309" y="1923"/>
                                  </a:lnTo>
                                  <a:lnTo>
                                    <a:pt x="282" y="1823"/>
                                  </a:lnTo>
                                  <a:lnTo>
                                    <a:pt x="255" y="1724"/>
                                  </a:lnTo>
                                  <a:lnTo>
                                    <a:pt x="234" y="1632"/>
                                  </a:lnTo>
                                  <a:lnTo>
                                    <a:pt x="218" y="1544"/>
                                  </a:lnTo>
                                  <a:lnTo>
                                    <a:pt x="196" y="1442"/>
                                  </a:lnTo>
                                  <a:lnTo>
                                    <a:pt x="173" y="1338"/>
                                  </a:lnTo>
                                  <a:lnTo>
                                    <a:pt x="148" y="1232"/>
                                  </a:lnTo>
                                  <a:lnTo>
                                    <a:pt x="127" y="1118"/>
                                  </a:lnTo>
                                  <a:lnTo>
                                    <a:pt x="105" y="950"/>
                                  </a:lnTo>
                                  <a:lnTo>
                                    <a:pt x="87" y="776"/>
                                  </a:lnTo>
                                  <a:lnTo>
                                    <a:pt x="73" y="601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" y="582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5" y="910"/>
                                  </a:lnTo>
                                  <a:lnTo>
                                    <a:pt x="5" y="982"/>
                                  </a:lnTo>
                                  <a:lnTo>
                                    <a:pt x="5" y="1044"/>
                                  </a:lnTo>
                                  <a:lnTo>
                                    <a:pt x="5" y="1072"/>
                                  </a:lnTo>
                                  <a:lnTo>
                                    <a:pt x="5" y="1098"/>
                                  </a:lnTo>
                                  <a:lnTo>
                                    <a:pt x="5" y="1121"/>
                                  </a:lnTo>
                                  <a:lnTo>
                                    <a:pt x="5" y="1142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9" y="1232"/>
                                  </a:lnTo>
                                  <a:lnTo>
                                    <a:pt x="12" y="1271"/>
                                  </a:lnTo>
                                  <a:lnTo>
                                    <a:pt x="14" y="1306"/>
                                  </a:lnTo>
                                  <a:lnTo>
                                    <a:pt x="16" y="1338"/>
                                  </a:lnTo>
                                  <a:lnTo>
                                    <a:pt x="16" y="1368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18" y="1419"/>
                                  </a:lnTo>
                                  <a:lnTo>
                                    <a:pt x="21" y="1461"/>
                                  </a:lnTo>
                                  <a:lnTo>
                                    <a:pt x="25" y="1495"/>
                                  </a:lnTo>
                                  <a:lnTo>
                                    <a:pt x="28" y="1523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4" y="1576"/>
                                  </a:lnTo>
                                  <a:lnTo>
                                    <a:pt x="39" y="1606"/>
                                  </a:lnTo>
                                  <a:lnTo>
                                    <a:pt x="43" y="1639"/>
                                  </a:lnTo>
                                  <a:lnTo>
                                    <a:pt x="48" y="1675"/>
                                  </a:lnTo>
                                  <a:lnTo>
                                    <a:pt x="53" y="1715"/>
                                  </a:lnTo>
                                  <a:lnTo>
                                    <a:pt x="59" y="1756"/>
                                  </a:lnTo>
                                  <a:lnTo>
                                    <a:pt x="73" y="1849"/>
                                  </a:lnTo>
                                  <a:lnTo>
                                    <a:pt x="89" y="1948"/>
                                  </a:lnTo>
                                  <a:lnTo>
                                    <a:pt x="105" y="2052"/>
                                  </a:lnTo>
                                  <a:lnTo>
                                    <a:pt x="143" y="2274"/>
                                  </a:lnTo>
                                  <a:lnTo>
                                    <a:pt x="180" y="2383"/>
                                  </a:lnTo>
                                  <a:lnTo>
                                    <a:pt x="220" y="2491"/>
                                  </a:lnTo>
                                  <a:lnTo>
                                    <a:pt x="264" y="2598"/>
                                  </a:lnTo>
                                  <a:lnTo>
                                    <a:pt x="309" y="2702"/>
                                  </a:lnTo>
                                  <a:lnTo>
                                    <a:pt x="354" y="2799"/>
                                  </a:lnTo>
                                  <a:lnTo>
                                    <a:pt x="400" y="2889"/>
                                  </a:lnTo>
                                  <a:lnTo>
                                    <a:pt x="441" y="2972"/>
                                  </a:lnTo>
                                  <a:lnTo>
                                    <a:pt x="459" y="3009"/>
                                  </a:lnTo>
                                  <a:lnTo>
                                    <a:pt x="475" y="3044"/>
                                  </a:lnTo>
                                  <a:lnTo>
                                    <a:pt x="484" y="3044"/>
                                  </a:lnTo>
                                  <a:lnTo>
                                    <a:pt x="497" y="3044"/>
                                  </a:lnTo>
                                  <a:lnTo>
                                    <a:pt x="516" y="3044"/>
                                  </a:lnTo>
                                  <a:lnTo>
                                    <a:pt x="538" y="3044"/>
                                  </a:lnTo>
                                  <a:lnTo>
                                    <a:pt x="563" y="3044"/>
                                  </a:lnTo>
                                  <a:lnTo>
                                    <a:pt x="593" y="3044"/>
                                  </a:lnTo>
                                  <a:lnTo>
                                    <a:pt x="654" y="3044"/>
                                  </a:lnTo>
                                  <a:lnTo>
                                    <a:pt x="715" y="3044"/>
                                  </a:lnTo>
                                  <a:lnTo>
                                    <a:pt x="743" y="3044"/>
                                  </a:lnTo>
                                  <a:lnTo>
                                    <a:pt x="768" y="3044"/>
                                  </a:lnTo>
                                  <a:lnTo>
                                    <a:pt x="790" y="3044"/>
                                  </a:lnTo>
                                  <a:lnTo>
                                    <a:pt x="808" y="3044"/>
                                  </a:lnTo>
                                  <a:lnTo>
                                    <a:pt x="822" y="3044"/>
                                  </a:lnTo>
                                  <a:lnTo>
                                    <a:pt x="829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094760"/>
                              <a:ext cx="1695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6">
                                  <a:moveTo>
                                    <a:pt x="9" y="116"/>
                                  </a:moveTo>
                                  <a:lnTo>
                                    <a:pt x="193" y="1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9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1035720"/>
                              <a:ext cx="15192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93">
                                  <a:moveTo>
                                    <a:pt x="7" y="9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980280"/>
                              <a:ext cx="13716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85">
                                  <a:moveTo>
                                    <a:pt x="2" y="85"/>
                                  </a:moveTo>
                                  <a:lnTo>
                                    <a:pt x="156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934560"/>
                              <a:ext cx="11952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0" y="67"/>
                                  </a:moveTo>
                                  <a:lnTo>
                                    <a:pt x="136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881280"/>
                              <a:ext cx="1112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0" y="77"/>
                                  </a:moveTo>
                                  <a:lnTo>
                                    <a:pt x="12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830520"/>
                              <a:ext cx="1015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0" y="74"/>
                                  </a:moveTo>
                                  <a:lnTo>
                                    <a:pt x="116" y="7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762480"/>
                              <a:ext cx="914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2">
                                  <a:moveTo>
                                    <a:pt x="0" y="102"/>
                                  </a:moveTo>
                                  <a:lnTo>
                                    <a:pt x="104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703440"/>
                              <a:ext cx="831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86"/>
                                  </a:moveTo>
                                  <a:lnTo>
                                    <a:pt x="95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47640"/>
                              <a:ext cx="7560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0" y="81"/>
                                  </a:moveTo>
                                  <a:lnTo>
                                    <a:pt x="86" y="8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87880"/>
                              <a:ext cx="6912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0" y="90"/>
                                  </a:moveTo>
                                  <a:lnTo>
                                    <a:pt x="79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38560"/>
                              <a:ext cx="608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0" y="72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459000"/>
                              <a:ext cx="532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0" y="51"/>
                                  </a:moveTo>
                                  <a:lnTo>
                                    <a:pt x="61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415800"/>
                              <a:ext cx="5148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0" y="62"/>
                                  </a:moveTo>
                                  <a:lnTo>
                                    <a:pt x="59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370080"/>
                              <a:ext cx="49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0" y="67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330120"/>
                              <a:ext cx="45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0" y="5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94120"/>
                              <a:ext cx="43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0" y="53"/>
                                  </a:moveTo>
                                  <a:lnTo>
                                    <a:pt x="5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54160"/>
                              <a:ext cx="417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0" y="58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12760"/>
                              <a:ext cx="41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172800"/>
                              <a:ext cx="3924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0" y="58"/>
                                  </a:moveTo>
                                  <a:lnTo>
                                    <a:pt x="45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323360"/>
                              <a:ext cx="20448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4">
                                  <a:moveTo>
                                    <a:pt x="18" y="134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1412280"/>
                              <a:ext cx="2185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3">
                                  <a:moveTo>
                                    <a:pt x="16" y="123"/>
                                  </a:moveTo>
                                  <a:lnTo>
                                    <a:pt x="249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487160"/>
                              <a:ext cx="2516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71">
                                  <a:moveTo>
                                    <a:pt x="25" y="171"/>
                                  </a:moveTo>
                                  <a:lnTo>
                                    <a:pt x="286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600200"/>
                              <a:ext cx="28116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2" y="127"/>
                                  </a:moveTo>
                                  <a:lnTo>
                                    <a:pt x="320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1914480"/>
                              <a:ext cx="3214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50">
                                  <a:moveTo>
                                    <a:pt x="64" y="150"/>
                                  </a:moveTo>
                                  <a:lnTo>
                                    <a:pt x="366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6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2016720"/>
                              <a:ext cx="328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43">
                                  <a:moveTo>
                                    <a:pt x="61" y="141"/>
                                  </a:moveTo>
                                  <a:lnTo>
                                    <a:pt x="374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6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2113200"/>
                              <a:ext cx="383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87">
                                  <a:moveTo>
                                    <a:pt x="82" y="187"/>
                                  </a:moveTo>
                                  <a:lnTo>
                                    <a:pt x="436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82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492840"/>
                              <a:ext cx="579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0" y="67"/>
                                  </a:moveTo>
                                  <a:lnTo>
                                    <a:pt x="66" y="6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1227960"/>
                              <a:ext cx="108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123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227960"/>
                              <a:ext cx="1065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97">
                                  <a:moveTo>
                                    <a:pt x="2" y="97"/>
                                  </a:moveTo>
                                  <a:lnTo>
                                    <a:pt x="122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294920"/>
                              <a:ext cx="181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9">
                                  <a:moveTo>
                                    <a:pt x="198" y="0"/>
                                  </a:moveTo>
                                  <a:lnTo>
                                    <a:pt x="155" y="44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0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187280"/>
                              <a:ext cx="183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1187280"/>
                              <a:ext cx="16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187280"/>
                              <a:ext cx="16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1187280"/>
                              <a:ext cx="183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560" y="1187280"/>
                              <a:ext cx="16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173960"/>
                              <a:ext cx="5587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1">
                                  <a:moveTo>
                                    <a:pt x="318" y="16"/>
                                  </a:moveTo>
                                  <a:lnTo>
                                    <a:pt x="540" y="16"/>
                                  </a:lnTo>
                                  <a:lnTo>
                                    <a:pt x="540" y="78"/>
                                  </a:lnTo>
                                  <a:lnTo>
                                    <a:pt x="536" y="78"/>
                                  </a:lnTo>
                                  <a:lnTo>
                                    <a:pt x="538" y="87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45" y="131"/>
                                  </a:lnTo>
                                  <a:lnTo>
                                    <a:pt x="545" y="120"/>
                                  </a:lnTo>
                                  <a:lnTo>
                                    <a:pt x="549" y="108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74" y="78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622" y="43"/>
                                  </a:lnTo>
                                  <a:lnTo>
                                    <a:pt x="636" y="3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187280"/>
                              <a:ext cx="16560" cy="3816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1227960"/>
                              <a:ext cx="3848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294920"/>
                              <a:ext cx="8388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1">
                                  <a:moveTo>
                                    <a:pt x="7" y="0"/>
                                  </a:moveTo>
                                  <a:lnTo>
                                    <a:pt x="52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294920"/>
                              <a:ext cx="83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6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15560"/>
                              <a:ext cx="914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9">
                                  <a:moveTo>
                                    <a:pt x="86" y="60"/>
                                  </a:move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8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0"/>
                              <a:ext cx="30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3">
                                  <a:moveTo>
                                    <a:pt x="18" y="0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914480"/>
                              <a:ext cx="98568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1873080"/>
                              <a:ext cx="9399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1875240"/>
                              <a:ext cx="7380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1875240"/>
                              <a:ext cx="1836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875240"/>
                              <a:ext cx="108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880" y="1875240"/>
                              <a:ext cx="9720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875240"/>
                              <a:ext cx="3060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875240"/>
                              <a:ext cx="1098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0">
                                  <a:moveTo>
                                    <a:pt x="125" y="0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1873080"/>
                              <a:ext cx="8568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873080"/>
                              <a:ext cx="41760" cy="42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875240"/>
                              <a:ext cx="115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0">
                                  <a:moveTo>
                                    <a:pt x="132" y="0"/>
                                  </a:moveTo>
                                  <a:lnTo>
                                    <a:pt x="4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880" y="1875240"/>
                              <a:ext cx="7380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1875240"/>
                              <a:ext cx="5400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875240"/>
                              <a:ext cx="111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0">
                                  <a:moveTo>
                                    <a:pt x="127" y="0"/>
                                  </a:moveTo>
                                  <a:lnTo>
                                    <a:pt x="5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520" y="1875240"/>
                              <a:ext cx="5976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1875240"/>
                              <a:ext cx="6552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75240"/>
                              <a:ext cx="1144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">
                                  <a:moveTo>
                                    <a:pt x="130" y="0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360" y="1875240"/>
                              <a:ext cx="4968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875240"/>
                              <a:ext cx="7668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1875240"/>
                              <a:ext cx="1130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0">
                                  <a:moveTo>
                                    <a:pt x="129" y="0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1875240"/>
                              <a:ext cx="3744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160" y="1875240"/>
                              <a:ext cx="8964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875240"/>
                              <a:ext cx="1080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9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560" y="1875240"/>
                              <a:ext cx="28080" cy="392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1875240"/>
                              <a:ext cx="9900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440" y="1875240"/>
                              <a:ext cx="1065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60">
                                  <a:moveTo>
                                    <a:pt x="122" y="2"/>
                                  </a:moveTo>
                                  <a:lnTo>
                                    <a:pt x="102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1876320"/>
                              <a:ext cx="3240" cy="381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7120" y="1874520"/>
                              <a:ext cx="63000" cy="37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687680"/>
                              <a:ext cx="850320" cy="176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735920"/>
                              <a:ext cx="850320" cy="1728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706400"/>
                              <a:ext cx="392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0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706400"/>
                              <a:ext cx="30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36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75392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753920"/>
                              <a:ext cx="34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784520"/>
                              <a:ext cx="8618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">
                                  <a:moveTo>
                                    <a:pt x="980" y="9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75392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75392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75392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753920"/>
                              <a:ext cx="39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1753920"/>
                              <a:ext cx="39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753920"/>
                              <a:ext cx="399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753920"/>
                              <a:ext cx="374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753920"/>
                              <a:ext cx="342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7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7539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9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17539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17539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17539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1753920"/>
                              <a:ext cx="356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175392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706760"/>
                              <a:ext cx="7560" cy="27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706760"/>
                              <a:ext cx="8280" cy="27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706760"/>
                              <a:ext cx="7560" cy="27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706760"/>
                              <a:ext cx="8280" cy="27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706760"/>
                              <a:ext cx="7560" cy="27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9320" y="1707480"/>
                            <a:ext cx="5760" cy="27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707480"/>
                            <a:ext cx="7560" cy="27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07480"/>
                            <a:ext cx="7560" cy="27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707480"/>
                            <a:ext cx="8280" cy="27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707480"/>
                            <a:ext cx="7560" cy="273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15200"/>
                            <a:ext cx="381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5" y="25"/>
                                </a:move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4"/>
                                </a:lnTo>
                                <a:lnTo>
                                  <a:pt x="44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13400"/>
                            <a:ext cx="399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1" y="26"/>
                                </a:moveTo>
                                <a:lnTo>
                                  <a:pt x="43" y="19"/>
                                </a:lnTo>
                                <a:lnTo>
                                  <a:pt x="46" y="12"/>
                                </a:lnTo>
                                <a:lnTo>
                                  <a:pt x="41" y="7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1915200"/>
                            <a:ext cx="83448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76">
                                <a:moveTo>
                                  <a:pt x="472" y="0"/>
                                </a:moveTo>
                                <a:lnTo>
                                  <a:pt x="529" y="2"/>
                                </a:lnTo>
                                <a:lnTo>
                                  <a:pt x="586" y="11"/>
                                </a:lnTo>
                                <a:lnTo>
                                  <a:pt x="640" y="27"/>
                                </a:lnTo>
                                <a:lnTo>
                                  <a:pt x="670" y="39"/>
                                </a:lnTo>
                                <a:lnTo>
                                  <a:pt x="699" y="55"/>
                                </a:lnTo>
                                <a:lnTo>
                                  <a:pt x="719" y="67"/>
                                </a:lnTo>
                                <a:lnTo>
                                  <a:pt x="738" y="78"/>
                                </a:lnTo>
                                <a:lnTo>
                                  <a:pt x="751" y="88"/>
                                </a:lnTo>
                                <a:lnTo>
                                  <a:pt x="763" y="97"/>
                                </a:lnTo>
                                <a:lnTo>
                                  <a:pt x="797" y="134"/>
                                </a:lnTo>
                                <a:lnTo>
                                  <a:pt x="799" y="141"/>
                                </a:lnTo>
                                <a:lnTo>
                                  <a:pt x="803" y="152"/>
                                </a:lnTo>
                                <a:lnTo>
                                  <a:pt x="810" y="171"/>
                                </a:lnTo>
                                <a:lnTo>
                                  <a:pt x="819" y="192"/>
                                </a:lnTo>
                                <a:lnTo>
                                  <a:pt x="842" y="240"/>
                                </a:lnTo>
                                <a:lnTo>
                                  <a:pt x="869" y="298"/>
                                </a:lnTo>
                                <a:lnTo>
                                  <a:pt x="894" y="356"/>
                                </a:lnTo>
                                <a:lnTo>
                                  <a:pt x="919" y="407"/>
                                </a:lnTo>
                                <a:lnTo>
                                  <a:pt x="928" y="430"/>
                                </a:lnTo>
                                <a:lnTo>
                                  <a:pt x="937" y="451"/>
                                </a:lnTo>
                                <a:lnTo>
                                  <a:pt x="944" y="467"/>
                                </a:lnTo>
                                <a:lnTo>
                                  <a:pt x="949" y="476"/>
                                </a:lnTo>
                                <a:lnTo>
                                  <a:pt x="942" y="462"/>
                                </a:lnTo>
                                <a:lnTo>
                                  <a:pt x="931" y="446"/>
                                </a:lnTo>
                                <a:lnTo>
                                  <a:pt x="919" y="425"/>
                                </a:lnTo>
                                <a:lnTo>
                                  <a:pt x="906" y="400"/>
                                </a:lnTo>
                                <a:lnTo>
                                  <a:pt x="874" y="346"/>
                                </a:lnTo>
                                <a:lnTo>
                                  <a:pt x="838" y="286"/>
                                </a:lnTo>
                                <a:lnTo>
                                  <a:pt x="799" y="229"/>
                                </a:lnTo>
                                <a:lnTo>
                                  <a:pt x="760" y="178"/>
                                </a:lnTo>
                                <a:lnTo>
                                  <a:pt x="740" y="155"/>
                                </a:lnTo>
                                <a:lnTo>
                                  <a:pt x="722" y="136"/>
                                </a:lnTo>
                                <a:lnTo>
                                  <a:pt x="706" y="120"/>
                                </a:lnTo>
                                <a:lnTo>
                                  <a:pt x="690" y="111"/>
                                </a:lnTo>
                                <a:lnTo>
                                  <a:pt x="660" y="95"/>
                                </a:lnTo>
                                <a:lnTo>
                                  <a:pt x="633" y="83"/>
                                </a:lnTo>
                                <a:lnTo>
                                  <a:pt x="581" y="64"/>
                                </a:lnTo>
                                <a:lnTo>
                                  <a:pt x="527" y="53"/>
                                </a:lnTo>
                                <a:lnTo>
                                  <a:pt x="472" y="51"/>
                                </a:lnTo>
                                <a:lnTo>
                                  <a:pt x="415" y="55"/>
                                </a:lnTo>
                                <a:lnTo>
                                  <a:pt x="359" y="69"/>
                                </a:lnTo>
                                <a:lnTo>
                                  <a:pt x="304" y="90"/>
                                </a:lnTo>
                                <a:lnTo>
                                  <a:pt x="247" y="118"/>
                                </a:lnTo>
                                <a:lnTo>
                                  <a:pt x="231" y="129"/>
                                </a:lnTo>
                                <a:lnTo>
                                  <a:pt x="216" y="143"/>
                                </a:lnTo>
                                <a:lnTo>
                                  <a:pt x="197" y="162"/>
                                </a:lnTo>
                                <a:lnTo>
                                  <a:pt x="179" y="185"/>
                                </a:lnTo>
                                <a:lnTo>
                                  <a:pt x="143" y="236"/>
                                </a:lnTo>
                                <a:lnTo>
                                  <a:pt x="107" y="291"/>
                                </a:lnTo>
                                <a:lnTo>
                                  <a:pt x="73" y="349"/>
                                </a:lnTo>
                                <a:lnTo>
                                  <a:pt x="41" y="402"/>
                                </a:lnTo>
                                <a:lnTo>
                                  <a:pt x="29" y="425"/>
                                </a:lnTo>
                                <a:lnTo>
                                  <a:pt x="18" y="446"/>
                                </a:lnTo>
                                <a:lnTo>
                                  <a:pt x="7" y="462"/>
                                </a:lnTo>
                                <a:lnTo>
                                  <a:pt x="0" y="476"/>
                                </a:lnTo>
                                <a:lnTo>
                                  <a:pt x="4" y="467"/>
                                </a:lnTo>
                                <a:lnTo>
                                  <a:pt x="11" y="451"/>
                                </a:lnTo>
                                <a:lnTo>
                                  <a:pt x="20" y="430"/>
                                </a:lnTo>
                                <a:lnTo>
                                  <a:pt x="29" y="407"/>
                                </a:lnTo>
                                <a:lnTo>
                                  <a:pt x="50" y="356"/>
                                </a:lnTo>
                                <a:lnTo>
                                  <a:pt x="75" y="298"/>
                                </a:lnTo>
                                <a:lnTo>
                                  <a:pt x="97" y="240"/>
                                </a:lnTo>
                                <a:lnTo>
                                  <a:pt x="118" y="192"/>
                                </a:lnTo>
                                <a:lnTo>
                                  <a:pt x="127" y="171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1"/>
                                </a:lnTo>
                                <a:lnTo>
                                  <a:pt x="141" y="134"/>
                                </a:lnTo>
                                <a:lnTo>
                                  <a:pt x="154" y="118"/>
                                </a:lnTo>
                                <a:lnTo>
                                  <a:pt x="175" y="99"/>
                                </a:lnTo>
                                <a:lnTo>
                                  <a:pt x="186" y="90"/>
                                </a:lnTo>
                                <a:lnTo>
                                  <a:pt x="202" y="78"/>
                                </a:lnTo>
                                <a:lnTo>
                                  <a:pt x="222" y="67"/>
                                </a:lnTo>
                                <a:lnTo>
                                  <a:pt x="245" y="55"/>
                                </a:lnTo>
                                <a:lnTo>
                                  <a:pt x="275" y="39"/>
                                </a:lnTo>
                                <a:lnTo>
                                  <a:pt x="302" y="27"/>
                                </a:lnTo>
                                <a:lnTo>
                                  <a:pt x="359" y="11"/>
                                </a:lnTo>
                                <a:lnTo>
                                  <a:pt x="415" y="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916280"/>
                            <a:ext cx="3430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86">
                                <a:moveTo>
                                  <a:pt x="390" y="0"/>
                                </a:moveTo>
                                <a:lnTo>
                                  <a:pt x="354" y="53"/>
                                </a:lnTo>
                                <a:lnTo>
                                  <a:pt x="292" y="14"/>
                                </a:lnTo>
                                <a:lnTo>
                                  <a:pt x="283" y="81"/>
                                </a:lnTo>
                                <a:lnTo>
                                  <a:pt x="213" y="44"/>
                                </a:lnTo>
                                <a:lnTo>
                                  <a:pt x="215" y="109"/>
                                </a:lnTo>
                                <a:lnTo>
                                  <a:pt x="145" y="83"/>
                                </a:lnTo>
                                <a:lnTo>
                                  <a:pt x="163" y="146"/>
                                </a:lnTo>
                                <a:lnTo>
                                  <a:pt x="93" y="132"/>
                                </a:lnTo>
                                <a:lnTo>
                                  <a:pt x="120" y="197"/>
                                </a:lnTo>
                                <a:lnTo>
                                  <a:pt x="70" y="187"/>
                                </a:lnTo>
                                <a:lnTo>
                                  <a:pt x="88" y="240"/>
                                </a:lnTo>
                                <a:lnTo>
                                  <a:pt x="43" y="261"/>
                                </a:lnTo>
                                <a:lnTo>
                                  <a:pt x="40" y="324"/>
                                </a:lnTo>
                                <a:lnTo>
                                  <a:pt x="0" y="36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916280"/>
                            <a:ext cx="3866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56">
                                <a:moveTo>
                                  <a:pt x="0" y="0"/>
                                </a:moveTo>
                                <a:lnTo>
                                  <a:pt x="54" y="51"/>
                                </a:lnTo>
                                <a:lnTo>
                                  <a:pt x="108" y="2"/>
                                </a:lnTo>
                                <a:lnTo>
                                  <a:pt x="131" y="60"/>
                                </a:lnTo>
                                <a:lnTo>
                                  <a:pt x="195" y="28"/>
                                </a:lnTo>
                                <a:lnTo>
                                  <a:pt x="206" y="86"/>
                                </a:lnTo>
                                <a:lnTo>
                                  <a:pt x="272" y="62"/>
                                </a:lnTo>
                                <a:lnTo>
                                  <a:pt x="270" y="120"/>
                                </a:lnTo>
                                <a:lnTo>
                                  <a:pt x="331" y="106"/>
                                </a:lnTo>
                                <a:lnTo>
                                  <a:pt x="311" y="167"/>
                                </a:lnTo>
                                <a:lnTo>
                                  <a:pt x="365" y="160"/>
                                </a:lnTo>
                                <a:lnTo>
                                  <a:pt x="356" y="224"/>
                                </a:lnTo>
                                <a:lnTo>
                                  <a:pt x="358" y="227"/>
                                </a:lnTo>
                                <a:lnTo>
                                  <a:pt x="363" y="229"/>
                                </a:lnTo>
                                <a:lnTo>
                                  <a:pt x="379" y="236"/>
                                </a:lnTo>
                                <a:lnTo>
                                  <a:pt x="395" y="243"/>
                                </a:lnTo>
                                <a:lnTo>
                                  <a:pt x="399" y="245"/>
                                </a:lnTo>
                                <a:lnTo>
                                  <a:pt x="401" y="245"/>
                                </a:lnTo>
                                <a:lnTo>
                                  <a:pt x="401" y="247"/>
                                </a:lnTo>
                                <a:lnTo>
                                  <a:pt x="401" y="252"/>
                                </a:lnTo>
                                <a:lnTo>
                                  <a:pt x="401" y="271"/>
                                </a:lnTo>
                                <a:lnTo>
                                  <a:pt x="401" y="287"/>
                                </a:lnTo>
                                <a:lnTo>
                                  <a:pt x="401" y="291"/>
                                </a:lnTo>
                                <a:lnTo>
                                  <a:pt x="401" y="294"/>
                                </a:lnTo>
                                <a:lnTo>
                                  <a:pt x="431" y="317"/>
                                </a:lnTo>
                                <a:lnTo>
                                  <a:pt x="433" y="319"/>
                                </a:lnTo>
                                <a:lnTo>
                                  <a:pt x="433" y="324"/>
                                </a:lnTo>
                                <a:lnTo>
                                  <a:pt x="435" y="338"/>
                                </a:lnTo>
                                <a:lnTo>
                                  <a:pt x="440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40" y="3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916280"/>
                            <a:ext cx="579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30" y="67"/>
                                </a:moveTo>
                                <a:lnTo>
                                  <a:pt x="28" y="62"/>
                                </a:lnTo>
                                <a:lnTo>
                                  <a:pt x="21" y="53"/>
                                </a:lnTo>
                                <a:lnTo>
                                  <a:pt x="7" y="35"/>
                                </a:lnTo>
                                <a:lnTo>
                                  <a:pt x="3" y="23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39" y="14"/>
                                </a:lnTo>
                                <a:lnTo>
                                  <a:pt x="66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1915200"/>
                            <a:ext cx="5148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">
                                <a:moveTo>
                                  <a:pt x="20" y="44"/>
                                </a:moveTo>
                                <a:lnTo>
                                  <a:pt x="11" y="32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14"/>
                                </a:lnTo>
                                <a:lnTo>
                                  <a:pt x="59" y="2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952640"/>
                            <a:ext cx="37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11" y="42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7"/>
                                </a:lnTo>
                                <a:lnTo>
                                  <a:pt x="4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9152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34" y="67"/>
                                </a:moveTo>
                                <a:lnTo>
                                  <a:pt x="38" y="60"/>
                                </a:lnTo>
                                <a:lnTo>
                                  <a:pt x="43" y="53"/>
                                </a:lnTo>
                                <a:lnTo>
                                  <a:pt x="56" y="32"/>
                                </a:lnTo>
                                <a:lnTo>
                                  <a:pt x="61" y="23"/>
                                </a:lnTo>
                                <a:lnTo>
                                  <a:pt x="63" y="14"/>
                                </a:lnTo>
                                <a:lnTo>
                                  <a:pt x="63" y="7"/>
                                </a:lnTo>
                                <a:lnTo>
                                  <a:pt x="56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1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913400"/>
                            <a:ext cx="489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36" y="44"/>
                                </a:moveTo>
                                <a:lnTo>
                                  <a:pt x="45" y="33"/>
                                </a:lnTo>
                                <a:lnTo>
                                  <a:pt x="54" y="21"/>
                                </a:lnTo>
                                <a:lnTo>
                                  <a:pt x="56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5"/>
                                </a:lnTo>
                                <a:lnTo>
                                  <a:pt x="11" y="1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1951200"/>
                            <a:ext cx="392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">
                                <a:moveTo>
                                  <a:pt x="32" y="42"/>
                                </a:moveTo>
                                <a:lnTo>
                                  <a:pt x="45" y="21"/>
                                </a:lnTo>
                                <a:lnTo>
                                  <a:pt x="43" y="9"/>
                                </a:lnTo>
                                <a:lnTo>
                                  <a:pt x="41" y="5"/>
                                </a:lnTo>
                                <a:lnTo>
                                  <a:pt x="34" y="2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7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242080"/>
                            <a:ext cx="361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7">
                                <a:moveTo>
                                  <a:pt x="411" y="37"/>
                                </a:moveTo>
                                <a:lnTo>
                                  <a:pt x="4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41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312640"/>
                            <a:ext cx="448920" cy="39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7640"/>
                            <a:ext cx="4546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2">
                                <a:moveTo>
                                  <a:pt x="72" y="0"/>
                                </a:moveTo>
                                <a:lnTo>
                                  <a:pt x="65" y="11"/>
                                </a:lnTo>
                                <a:lnTo>
                                  <a:pt x="52" y="30"/>
                                </a:lnTo>
                                <a:lnTo>
                                  <a:pt x="29" y="48"/>
                                </a:lnTo>
                                <a:lnTo>
                                  <a:pt x="0" y="62"/>
                                </a:lnTo>
                                <a:lnTo>
                                  <a:pt x="517" y="62"/>
                                </a:lnTo>
                                <a:lnTo>
                                  <a:pt x="503" y="55"/>
                                </a:lnTo>
                                <a:lnTo>
                                  <a:pt x="492" y="39"/>
                                </a:lnTo>
                                <a:lnTo>
                                  <a:pt x="485" y="21"/>
                                </a:lnTo>
                                <a:lnTo>
                                  <a:pt x="483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2242080"/>
                            <a:ext cx="3474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95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312640"/>
                            <a:ext cx="439560" cy="39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267640"/>
                            <a:ext cx="4446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2">
                                <a:moveTo>
                                  <a:pt x="429" y="0"/>
                                </a:moveTo>
                                <a:lnTo>
                                  <a:pt x="432" y="5"/>
                                </a:lnTo>
                                <a:lnTo>
                                  <a:pt x="436" y="11"/>
                                </a:lnTo>
                                <a:lnTo>
                                  <a:pt x="452" y="30"/>
                                </a:lnTo>
                                <a:lnTo>
                                  <a:pt x="477" y="48"/>
                                </a:lnTo>
                                <a:lnTo>
                                  <a:pt x="506" y="62"/>
                                </a:lnTo>
                                <a:lnTo>
                                  <a:pt x="0" y="62"/>
                                </a:lnTo>
                                <a:lnTo>
                                  <a:pt x="14" y="55"/>
                                </a:lnTo>
                                <a:lnTo>
                                  <a:pt x="25" y="39"/>
                                </a:lnTo>
                                <a:lnTo>
                                  <a:pt x="32" y="21"/>
                                </a:lnTo>
                                <a:lnTo>
                                  <a:pt x="34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5pt;margin-top:9.15pt;width:129.1pt;height:185.25pt" coordorigin="6103,183" coordsize="2582,3705">
                <v:group id="shape_0" style="position:absolute;left:6231;top:183;width:2319;height:3685">
                  <v:shape id="shape_0" coordsize="320,35" path="m320,35l320,0l9,0l0,35l320,35xe" fillcolor="#202020" stroked="t" o:allowincell="f" style="position:absolute;left:6337;top:3693;width:442;height:36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6265;top:3805;width:557;height:62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09,65" path="m55,0l50,14l41,32l25,51l14,58l0,65l409,65l395,56l384,42l377,21l375,0l55,0xe" fillcolor="#202020" stroked="t" o:allowincell="f" style="position:absolute;left:6261;top:3731;width:565;height:69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27,35" path="m0,35l0,0l318,0l327,35l0,35xe" fillcolor="#202020" stroked="t" o:allowincell="f" style="position:absolute;left:8018;top:3693;width:451;height:36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975;top:3805;width:562;height:62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13,65" path="m361,0l366,14l372,32l388,51l400,58l413,65l0,65l14,56l23,42l32,21l34,0l361,0xe" fillcolor="#202020" stroked="t" o:allowincell="f" style="position:absolute;left:7971;top:3731;width:570;height:69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0,21" path="m2,21l0,14l0,10l5,3l14,0l21,5l30,12e" stroked="t" o:allowincell="f" style="position:absolute;left:7261;top:3025;width:40;height:2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19" path="m27,19l29,12l29,7l23,0l14,0l7,3l0,10e" stroked="t" o:allowincell="f" style="position:absolute;left:7503;top:3025;width:39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52,479" path="m380,0l418,3l457,10l495,21l534,42l548,51l561,58l577,74l600,100l602,107l607,120l613,139l625,162l634,190l647,220l675,285l700,349l713,379l725,407l734,433l743,453l750,470l752,479l747,467l741,451l731,433l722,409l697,354l668,296l638,238l611,185l595,164l584,146l570,132l561,123l516,97l466,70l416,49l393,42l373,40l352,42l330,46l280,65l232,88l189,114l178,123l166,137l153,155l139,178l125,204l112,231l82,292l55,352l30,407l21,430l12,451l5,467l0,479l3,470l10,453l19,433l28,407l41,379l53,349l80,285l107,220l121,190l132,162l141,139l150,120l155,107l157,100l166,88l180,74l198,60l212,51l227,42l266,21l305,10l341,3l380,0xe" stroked="t" o:allowincell="f" style="position:absolute;left:6880;top:3025;width:1040;height:5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6,164" path="m454,159l466,117l429,127l443,78l393,101l404,46l348,76l352,18l302,57l293,0l257,37l218,0l193,39l152,9l141,60l98,30l93,83l50,60l55,106l16,97l21,136l0,138l3,164e" stroked="t" o:allowincell="f" style="position:absolute;left:7075;top:3028;width:644;height:17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0" path="m20,50l14,39l4,25l0,9l2,4l4,0l11,0l16,0l27,9l43,34e" stroked="t" o:allowincell="f" style="position:absolute;left:7142;top:3028;width:58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3" path="m14,33l3,16l0,7l3,3l7,0l14,0l23,5l30,12l39,21e" stroked="t" o:allowincell="f" style="position:absolute;left:7194;top:3025;width:53;height:3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0,30" path="m7,30l0,16l0,7l7,2l14,0l18,0l23,7l30,14e" stroked="t" o:allowincell="f" style="position:absolute;left:7120;top:3071;width:40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1" path="m23,51l30,40l39,26l43,10l43,5l39,3l34,0l28,3l18,10l0,35e" stroked="t" o:allowincell="f" style="position:absolute;left:7600;top:3025;width:58;height: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2" path="m25,32l37,16l39,7l37,2l32,0l25,0l16,5l9,12l0,21e" stroked="t" o:allowincell="f" style="position:absolute;left:7553;top:3023;width:53;height: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30" path="m23,30l29,16l29,9l23,2l16,0l11,2l7,6l0,13e" stroked="t" o:allowincell="f" style="position:absolute;left:7642;top:3068;width:39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0,1500" path="m790,7l785,37l781,71l776,108l769,152l763,212l751,277l740,344l729,418l699,571l670,730l651,783l631,839l583,947l531,1054l477,1158l424,1255l372,1345l327,1428l309,1465l293,1500l286,1500l275,1500l259,1500l241,1500l195,1500l145,1500l95,1500l50,1500l32,1500l16,1500l7,1500l0,1500l41,1440l79,1373l123,1299l163,1223l207,1142l247,1056l329,880l404,696l440,603l472,511l504,418l531,328l554,238l574,152l590,74l604,0l790,7xe" stroked="t" o:allowincell="f" style="position:absolute;left:6362;top:2090;width:1093;height:162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209,134l0,129l227,7l30,0l209,134xe" stroked="t" o:allowincell="f" style="position:absolute;left:7113;top:2267;width:313;height:14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0,123" path="m220,123l0,109l240,5l31,0l220,123xe" stroked="t" o:allowincell="f" style="position:absolute;left:7070;top:2407;width:331;height:13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68,171" path="m238,171l0,164l268,14l48,0l238,171xe" stroked="t" o:allowincell="f" style="position:absolute;left:7003;top:2525;width:370;height:1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20,127" path="m298,127l0,127l320,7l82,0l298,127xe" stroked="t" o:allowincell="f" style="position:absolute;left:6890;top:2703;width:442;height:136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284,150l0,148l388,2l66,0l284,150xe" stroked="t" o:allowincell="f" style="position:absolute;left:6617;top:3198;width:536;height:16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55,143" path="m271,141l0,143l355,2l71,0l271,141xe" stroked="t" o:allowincell="f" style="position:absolute;left:6519;top:3359;width:490;height:153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4,187" path="m295,187l0,187l384,0l111,2l295,187xe" stroked="t" o:allowincell="f" style="position:absolute;left:6362;top:3511;width:530;height:20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76,1500" path="m0,7l2,37l6,71l13,108l18,152l27,212l34,277l45,344l54,418l79,571l106,730l145,839l188,947l236,1054l288,1158l338,1255l383,1345l426,1428l444,1465l460,1500l467,1500l481,1500l497,1500l517,1500l565,1500l619,1500l674,1500l699,1500l721,1500l742,1500l758,1500l771,1500l776,1500l737,1440l696,1373l656,1299l615,1223l574,1142l533,1056l453,880l381,696l315,511l286,418l258,328l236,238l215,152l199,74l186,0l0,7xe" stroked="t" o:allowincell="f" style="position:absolute;left:7394;top:2090;width:1073;height:162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18,134l227,129l0,7l197,0l18,134xe" stroked="t" o:allowincell="f" style="position:absolute;left:7421;top:2267;width:313;height:14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1,123" path="m16,123l241,109l0,5l209,0l16,123xe" stroked="t" o:allowincell="f" style="position:absolute;left:7446;top:2407;width:332;height:13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72,171" path="m25,171l272,164l0,14l225,0l25,171xe" stroked="t" o:allowincell="f" style="position:absolute;left:7469;top:2525;width:375;height:1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15,127" path="m18,127l315,127l0,7l247,0l18,127xe" stroked="t" o:allowincell="f" style="position:absolute;left:7503;top:2703;width:435;height:136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88,150l388,148l0,2l322,0l88,150xe" stroked="t" o:allowincell="f" style="position:absolute;left:7676;top:3198;width:536;height:16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73,143" path="m75,141l373,143l0,2l300,0l75,141xe" stroked="t" o:allowincell="f" style="position:absolute;left:7798;top:3359;width:515;height:153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409,187" path="m93,187l409,187l0,0l298,2l93,187xe" stroked="t" o:allowincell="f" style="position:absolute;left:7902;top:3511;width:565;height:20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9,58" path="m39,58l41,58l45,58l57,58l70,58l79,58l79,0l75,12l39,12l2,12l0,0l0,58l2,58l7,58l20,58l34,58l39,58xe" fillcolor="#202020" stroked="t" o:allowincell="f" style="position:absolute;left:7352;top:303;width:108;height:61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132,2127" to="7668,2127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17,2119" to="7681,211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42,2137" to="7656,2137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51,2145" to="7645,214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64,2155" to="7633,215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76,2165" to="7623,216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89,2172" to="7611,217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199,2182" to="7596,218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097,2294" to="7719,2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82,2285" to="7731,22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10,2305" to="7703,2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22,2315" to="7692,23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35,2325" to="7678,2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51,2338" to="7665,23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67,2348" to="7653,23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76,2357" to="7633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5,3044" path="m0,3044l50,2975l97,2901l147,2817l197,2730l247,2635l295,2538l386,2337l429,2233l469,2129l508,2025l542,1923l572,1823l599,1724l622,1632l637,1544l658,1442l683,1338l708,1232l728,1118l751,950l769,776l783,601l794,423l803,212l805,0l817,0l826,0l840,0l846,0l851,0l851,23l853,48l853,106l853,173l855,247l855,326l853,409l853,582l851,753l851,834l849,910l849,982l849,1044l849,1072l849,1098l849,1121l851,1142l846,1188l844,1232l842,1271l840,1306l840,1338l840,1368l837,1393l835,1419l833,1461l830,1495l828,1523l824,1551l821,1576l817,1606l812,1639l805,1675l799,1715l792,1756l776,1849l758,1948l740,2052l696,2272l658,2374l615,2478l529,2688l488,2787l445,2882l406,2968l388,3007l370,3044l361,3044l345,3044l324,3044l302,3044l274,3044l247,3044l186,3044l124,3044l95,3044l68,3044l45,3044l25,3044l9,3044l0,3044xe" stroked="t" o:allowincell="f" style="position:absolute;left:6231;top:418;width:1183;height:32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,116" path="m184,116l0,116l191,7l27,0l184,116xe" stroked="t" o:allowincell="f" style="position:absolute;left:7129;top:1907;width:263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0,93" path="m164,93l0,86l170,5l18,0l164,93xe" stroked="t" o:allowincell="f" style="position:absolute;left:7167;top:1814;width:234;height:9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7,85" path="m152,85l0,80l157,0l21,0l152,85xe" stroked="t" o:allowincell="f" style="position:absolute;left:7192;top:1727;width:216;height:9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136,67l0,67l136,0l9,2l136,67xe" stroked="t" o:allowincell="f" style="position:absolute;left:7221;top:1655;width:187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127,77l0,79l127,0l11,0l127,77xe" stroked="t" o:allowincell="f" style="position:absolute;left:7233;top:1571;width:174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116,74l0,74l116,3l11,0l116,74xe" stroked="t" o:allowincell="f" style="position:absolute;left:7248;top:1491;width:15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02" path="m105,102l0,99l105,0l10,0l105,102xe" stroked="t" o:allowincell="f" style="position:absolute;left:7264;top:1384;width:144;height:10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95,86l0,86l95,0l9,0l95,86xe" stroked="t" o:allowincell="f" style="position:absolute;left:7277;top:1291;width:130;height:9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86,81l0,81l86,3l6,0l86,81xe" stroked="t" o:allowincell="f" style="position:absolute;left:7290;top:1203;width:118;height:8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0,90" path="m80,90l0,87l80,0l9,2l80,90xe" stroked="t" o:allowincell="f" style="position:absolute;left:7298;top:1109;width:109;height:9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1,74" path="m71,72l0,74l71,0l5,0l71,72xe" stroked="t" o:allowincell="f" style="position:absolute;left:7311;top:1031;width:97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61,51l0,49l61,0l2,3l61,51xe" stroked="t" o:allowincell="f" style="position:absolute;left:7325;top:906;width:83;height: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59,62l0,65l59,0l2,2l59,62xe" stroked="t" o:allowincell="f" style="position:absolute;left:7327;top:838;width:80;height:6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57,67l0,69l57,0l5,5l57,67xe" stroked="t" o:allowincell="f" style="position:absolute;left:7330;top:766;width:77;height:7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52,58l0,63l52,0l2,0l52,58xe" stroked="t" o:allowincell="f" style="position:absolute;left:7337;top:703;width:71;height:6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50,53l0,53l50,0l2,0l50,53xe" stroked="t" o:allowincell="f" style="position:absolute;left:7340;top:646;width:6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48,58l0,58l48,0l0,0l48,58xe" stroked="t" o:allowincell="f" style="position:absolute;left:7343;top:583;width:65;height: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48,60l0,60l48,0l2,0l48,60xe" stroked="t" o:allowincell="f" style="position:absolute;left:7343;top:518;width:65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,58" path="m46,58l0,58l46,0l0,3l46,58xe" stroked="t" o:allowincell="f" style="position:absolute;left:7345;top:455;width:62;height: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,134" path="m216,134l0,129l234,7l37,0l216,134xe" stroked="t" o:allowincell="f" style="position:absolute;left:7018;top:2267;width:323;height:14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50,121" path="m234,121l0,109l250,5l34,0l234,121xe" stroked="t" o:allowincell="f" style="position:absolute;left:6971;top:2407;width:345;height:12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3,171" path="m268,171l0,164l293,12l59,0l268,171xe" stroked="t" o:allowincell="f" style="position:absolute;left:6890;top:2525;width:404;height:1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34,130" path="m293,130l0,127l334,7l66,0l293,130xe" stroked="t" o:allowincell="f" style="position:absolute;left:6798;top:2703;width:461;height:1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5,148" path="m308,143l0,148l365,0l81,0l308,143xe" stroked="t" o:allowincell="f" style="position:absolute;left:6510;top:3198;width:504;height:15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0,148" path="m329,146l0,148l390,0l82,5l329,146xe" stroked="t" o:allowincell="f" style="position:absolute;left:6397;top:3353;width:539;height:15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49,187" path="m370,187l0,187l449,0l120,2l370,187xe" stroked="t" o:allowincell="f" style="position:absolute;left:6231;top:3511;width:620;height:20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66,67l0,67l66,2l5,0l66,67xe" stroked="t" o:allowincell="f" style="position:absolute;left:7318;top:959;width:90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0,97" path="m120,97l0,97l120,0l18,0l120,97xe" stroked="t" o:allowincell="f" style="position:absolute;left:7082;top:2117;width:165;height:10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8,97" path="m118,97l0,97l118,0l18,0l118,97xe" stroked="t" o:allowincell="f" style="position:absolute;left:7246;top:2117;width:162;height:10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9" path="m102,2l63,127l52,0l0,129l102,2xe" stroked="t" o:allowincell="f" style="position:absolute;left:6651;top:2996;width:140;height:13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9,0l0,127l98,0xe" stroked="t" o:allowincell="f" style="position:absolute;left:6739;top:2998;width:134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5" path="m98,2l66,125l34,0l0,125l98,2xe" stroked="t" o:allowincell="f" style="position:absolute;left:6827;top:2998;width:134;height:13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3" path="m95,0l63,120l32,0l0,123l95,0xe" stroked="t" o:allowincell="f" style="position:absolute;left:6919;top:3000;width:130;height:1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2,2l0,127l98,0xe" stroked="t" o:allowincell="f" style="position:absolute;left:7006;top:2998;width:134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9" path="m0,4l41,129l52,0l104,129l0,4xe" stroked="t" o:allowincell="f" style="position:absolute;left:8003;top:2998;width:143;height:13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25" path="m0,3l41,125l64,0l105,125l0,3xe" stroked="t" o:allowincell="f" style="position:absolute;left:7914;top:3002;width:144;height:13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5" path="m0,0l38,123l63,3l104,125l0,0xe" stroked="t" o:allowincell="f" style="position:absolute;left:7827;top:3002;width:143;height:13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3" path="m0,0l41,123l66,0l104,123l0,0xe" stroked="t" o:allowincell="f" style="position:absolute;left:7736;top:3002;width:143;height:1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3" path="m0,0l38,121l61,0l102,123l0,0xe" stroked="t" o:allowincell="f" style="position:absolute;left:7651;top:3002;width:140;height:1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95,2l70,127l34,0l0,125l95,2xe" stroked="t" o:allowincell="f" style="position:absolute;left:7095;top:2998;width:130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,127" path="m0,0l29,127l59,4l97,125l0,0xe" stroked="t" o:allowincell="f" style="position:absolute;left:7570;top:2998;width:133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1,125" path="m91,0l66,125l25,0l0,125l91,0xe" stroked="t" o:allowincell="f" style="position:absolute;left:7192;top:3000;width:125;height:13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0,0l18,127l66,0l95,127l0,0xe" stroked="t" o:allowincell="f" style="position:absolute;left:7478;top:2998;width:130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7,127" path="m0,0l2,125l61,4l77,127l0,0xe" stroked="t" o:allowincell="f" style="position:absolute;left:7397;top:2998;width:105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4,127" path="m82,0l84,125l25,0l0,127l82,0xe" stroked="t" o:allowincell="f" style="position:absolute;left:7283;top:2998;width:115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4,49" path="m9,0l52,44l0,42l50,0l95,46l52,44l93,0l143,49l95,46l150,0l197,49l145,49l204,0l202,0l195,0l186,0l174,0l143,0l106,0l70,0l38,0l27,0l18,0l11,0l9,0l7,14l4,23l0,42l197,49e" stroked="t" o:allowincell="f" style="position:absolute;left:7070;top:2222;width:281;height:5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108;top:2053;width:25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165;top:2053;width:23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221;top:2053;width:29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277;top:2053;width:28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337;top:2053;width:29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122,114" path="m2,114l122,114l0,0l104,0l2,114xe" stroked="t" o:allowincell="f" style="position:absolute;left:7327;top:1789;width:167;height:12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1,111" path="m0,111l121,111l0,0l103,0l0,111xe" stroked="t" o:allowincell="f" style="position:absolute;left:7333;top:1912;width:166;height:1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29,3044" path="m829,3044l781,2975l731,2901l684,2817l636,2730l588,2635l543,2538l457,2337l416,2233l377,2129l343,2025l309,1923l282,1823l255,1724l234,1632l218,1544l196,1442l173,1338l148,1232l127,1118l105,950l87,776l73,601l62,423l53,212l50,0l39,0l28,0l16,0l9,0l5,0l3,23l3,48l0,106l0,173l0,247l0,326l0,409l3,582l5,753l5,834l5,910l5,982l5,1044l5,1072l5,1098l5,1121l5,1142l7,1188l9,1232l12,1271l14,1306l16,1338l16,1368l18,1393l18,1419l21,1461l25,1495l28,1523l32,1551l34,1576l39,1606l43,1639l48,1675l53,1715l59,1756l73,1849l89,1948l105,2052l143,2274l180,2383l220,2491l264,2598l309,2702l354,2799l400,2889l441,2972l459,3009l475,3044l484,3044l497,3044l516,3044l538,3044l563,3044l593,3044l654,3044l715,3044l743,3044l768,3044l790,3044l808,3044l822,3044l829,3044xe" stroked="t" o:allowincell="f" style="position:absolute;left:7402;top:418;width:1147;height:32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3,116" path="m9,116l193,116l0,7l166,0l9,116xe" stroked="t" o:allowincell="f" style="position:absolute;left:7421;top:1907;width:266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3,93" path="m7,93l173,86l0,5l154,0l7,93xe" stroked="t" o:allowincell="f" style="position:absolute;left:7412;top:1814;width:238;height:9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6,85" path="m2,85l156,80l0,0l136,0l2,85xe" stroked="t" o:allowincell="f" style="position:absolute;left:7409;top:1727;width:215;height:9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0,67l136,67l0,0l127,2l0,67xe" stroked="t" o:allowincell="f" style="position:absolute;left:7409;top:1655;width:187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0,77l127,79l0,0l116,0l0,77xe" stroked="t" o:allowincell="f" style="position:absolute;left:7409;top:1571;width:174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0,74l116,74l0,3l104,0l0,74xe" stroked="t" o:allowincell="f" style="position:absolute;left:7409;top:1491;width:15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02" path="m0,102l104,99l0,0l95,0l0,102xe" stroked="t" o:allowincell="f" style="position:absolute;left:7409;top:1384;width:143;height:10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0,86l95,86l0,0l86,0l0,86xe" stroked="t" o:allowincell="f" style="position:absolute;left:7409;top:1291;width:130;height:9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0,81l86,81l0,3l79,0l0,81xe" stroked="t" o:allowincell="f" style="position:absolute;left:7409;top:1203;width:118;height:8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,90" path="m0,90l79,87l0,0l70,2l0,90xe" stroked="t" o:allowincell="f" style="position:absolute;left:7409;top:1109;width:108;height:9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0,74" path="m0,72l70,74l0,0l66,0l0,72xe" stroked="t" o:allowincell="f" style="position:absolute;left:7409;top:1031;width:9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0,51l61,49l0,0l59,3l0,51xe" stroked="t" o:allowincell="f" style="position:absolute;left:7409;top:906;width:83;height: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0,62l59,65l0,0l57,2l0,62xe" stroked="t" o:allowincell="f" style="position:absolute;left:7409;top:838;width:80;height:6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0,67l57,69l0,0l52,5l0,67xe" stroked="t" o:allowincell="f" style="position:absolute;left:7409;top:766;width:77;height:7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0,58l52,63l0,0l50,0l0,58xe" stroked="t" o:allowincell="f" style="position:absolute;left:7409;top:703;width:71;height:6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0,53l50,53l0,0l48,0l0,53xe" stroked="t" o:allowincell="f" style="position:absolute;left:7409;top:646;width:6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0,58l48,58l0,0l48,0l0,58xe" stroked="t" o:allowincell="f" style="position:absolute;left:7409;top:583;width:65;height: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0,60l48,60l0,0l45,0l0,60xe" stroked="t" o:allowincell="f" style="position:absolute;left:7409;top:518;width:65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,58" path="m0,58l45,58l0,0l45,3l0,58xe" stroked="t" o:allowincell="f" style="position:absolute;left:7409;top:455;width:61;height: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3,134" path="m18,134l233,129l0,7l197,0l18,134xe" stroked="t" o:allowincell="f" style="position:absolute;left:7475;top:2267;width:321;height:14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9,123" path="m16,123l249,109l0,5l215,0l16,123xe" stroked="t" o:allowincell="f" style="position:absolute;left:7500;top:2407;width:343;height:1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86,171" path="m25,171l286,164l0,14l233,0l25,171xe" stroked="t" o:allowincell="f" style="position:absolute;left:7523;top:2525;width:395;height:1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20,127" path="m22,127l320,127l0,7l261,0l22,127xe" stroked="t" o:allowincell="f" style="position:absolute;left:7557;top:2703;width:442;height:1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6,150" path="m64,150l366,148l0,2l288,0l64,150xe" stroked="t" o:allowincell="f" style="position:absolute;left:7773;top:3198;width:505;height:1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4,143" path="m61,141l374,143l0,2l302,0l61,141xe" stroked="t" o:allowincell="f" style="position:absolute;left:7862;top:3359;width:516;height:1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6,187" path="m82,187l436,187l0,0l316,2l82,187xe" stroked="t" o:allowincell="f" style="position:absolute;left:7946;top:3511;width:602;height:20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0,67l66,67l0,2l61,0l0,67xe" stroked="t" o:allowincell="f" style="position:absolute;left:7409;top:959;width:90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3,97" path="m0,97l123,97l0,0l105,0l0,97xe" stroked="t" o:allowincell="f" style="position:absolute;left:7565;top:2117;width:169;height:10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2,97" path="m2,97l122,97l0,0l104,0l2,97xe" stroked="t" o:allowincell="f" style="position:absolute;left:7394;top:2117;width:167;height:10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7,49" path="m198,0l155,44l207,42l157,0l112,46l155,44l114,0l64,49l112,46l57,0l10,49l59,49l0,0l3,0l10,0l19,0l32,0l64,0l100,0l137,0l166,0l180,0l189,0l196,0l198,0l200,14l202,23l207,42l10,49e" stroked="t" o:allowincell="f" style="position:absolute;left:7462;top:2222;width:285;height:5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683;top:2053;width:28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626;top:2053;width:25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564;top:2053;width:25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505;top:2053;width:28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448;top:2053;width:25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636,131" path="m318,16l540,16l540,78l536,78l538,87l540,99l545,131l545,120l549,108l561,94l574,78l606,53l622,43l636,34l593,0l318,0l43,0l0,34l14,43l30,53l61,78l75,92l86,106l91,120l91,131l98,101l100,87l100,78l98,78l98,16l318,16xe" fillcolor="#404040" stroked="t" o:allowincell="f" style="position:absolute;left:6969;top:2032;width:879;height:140;mso-wrap-style:none;v-text-anchor:middle">
                    <v:fill o:detectmouseclick="t" type="solid" color2="#bfbfb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394;top:2053;width:25;height:59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line id="shape_0" from="7104,2117" to="7709,2117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96,51" path="m7,0l52,51l0,49l48,0l96,49l52,51l89,0e" stroked="t" o:allowincell="f" style="position:absolute;left:7343;top:2222;width:131;height: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6,49" path="m91,0l86,0l77,0l48,0l21,0l12,0l7,0l5,14l2,26l2,35l0,49l96,49e" stroked="t" o:allowincell="f" style="position:absolute;left:7343;top:2222;width:131;height:5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69" path="m86,60l97,58l97,67l97,69l97,69l100,67l104,53l104,7l102,2l97,0l86,0l18,0l6,0l2,5l0,9l0,51l4,65l6,69l6,65l6,58l18,60l86,60xe" fillcolor="#202020" stroked="t" o:allowincell="f" style="position:absolute;left:7337;top:365;width:143;height:73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shape id="shape_0" coordsize="36,123" path="m18,0l20,65l25,88l29,104l36,123l18,123l0,123l7,104l9,88l13,65l18,0xe" fillcolor="#202020" stroked="t" o:allowincell="f" style="position:absolute;left:7384;top:183;width:48;height:132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6620,3198" to="8171,3198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line id="shape_0" from="6661,3133" to="8140,313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6620,3136" to="6735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6736,3136" to="6764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11,60l0,0e" stroked="t" o:allowincell="f" style="position:absolute;left:6654;top:3136;width:169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6760,3136" to="6912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6915,3136" to="6962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5,60" path="m125,0l23,60l0,0e" stroked="t" o:allowincell="f" style="position:absolute;left:6833;top:3136;width:172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6958,3133" to="7092,3196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095,3133" to="7160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2,60" path="m132,0l41,60l0,0e" stroked="t" o:allowincell="f" style="position:absolute;left:7006;top:3136;width:181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157,3136" to="7272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273,3136" to="7357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60" path="m127,0l50,60l0,0e" stroked="t" o:allowincell="f" style="position:absolute;left:7192;top:3136;width:174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355,3136" to="7448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449,3136" to="7551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0,60" path="m130,0l64,60l0,0e" stroked="t" o:allowincell="f" style="position:absolute;left:7367;top:3136;width:179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550,3136" to="7627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629,3136" to="7749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9,60" path="m129,0l77,60l0,0e" stroked="t" o:allowincell="f" style="position:absolute;left:7547;top:3136;width:177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747,3136" to="7805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808,3136" to="7948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91,60l0,0e" stroked="t" o:allowincell="f" style="position:absolute;left:7726;top:3136;width:169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944,3136" to="7987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988,3136" to="8143,319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2,60" path="m122,2l102,60l0,0e" stroked="t" o:allowincell="f" style="position:absolute;left:7906;top:3136;width:167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141,3138" to="8145,319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069,3135" to="8167,3193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rect id="shape_0" fillcolor="#404040" stroked="t" o:allowincell="f" style="position:absolute;left:6725;top:2841;width:1338;height:27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6725;top:2917;width:1338;height:26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shape id="shape_0" coordsize="45,42" path="m0,0l11,18l16,42l32,42l39,18l45,0l0,0xe" fillcolor="black" stroked="t" o:allowincell="f" style="position:absolute;left:6724;top:2870;width:61;height:4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6,42" path="m36,0l27,18l23,42l14,42l7,18l0,0l36,0xe" fillcolor="black" stroked="t" o:allowincell="f" style="position:absolute;left:8016;top:2870;width:48;height:4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0,0l7,10l7,21l7,33l0,44l32,44l39,21l43,10l45,0l0,0xe" fillcolor="black" stroked="t" o:allowincell="f" style="position:absolute;left:6724;top:2945;width:61;height:4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9,44" path="m36,0l34,10l32,21l39,44l14,44l7,21l0,0l36,0xe" fillcolor="black" stroked="t" o:allowincell="f" style="position:absolute;left:8016;top:2945;width:53;height:4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0,9" path="m980,9l974,0l2,0l0,9l980,9xe" fillcolor="black" stroked="t" o:allowincell="f" style="position:absolute;left:6721;top:2993;width:1356;height:8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2,0l7,10l9,21l7,33l0,44l32,44l39,21l43,10l45,0l2,0xe" fillcolor="#404040" stroked="t" o:allowincell="f" style="position:absolute;left:6805;top:2945;width:61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7,10l7,21l7,33l0,44l32,44l38,21l43,10l45,0l2,0xe" fillcolor="#404040" stroked="t" o:allowincell="f" style="position:absolute;left:6897;top:2945;width:61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6,33l0,44l31,44l38,21l43,10l45,0l2,0xe" fillcolor="#404040" stroked="t" o:allowincell="f" style="position:absolute;left:6988;top:2945;width:61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4,33l0,44l31,44l38,21l43,10l45,0l2,0xe" fillcolor="#404040" stroked="t" o:allowincell="f" style="position:absolute;left:7079;top:2945;width:61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7,10l7,21l5,33l0,44l30,44l39,21l43,10l46,0l0,0xe" fillcolor="#404040" stroked="t" o:allowincell="f" style="position:absolute;left:7169;top:2945;width:62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5,10l7,21l5,33l0,44l30,44l39,21l43,10l46,0l0,0xe" fillcolor="#404040" stroked="t" o:allowincell="f" style="position:absolute;left:7261;top:2945;width:62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3,44" path="m0,0l5,10l7,21l5,33l0,44l30,44l36,21l41,10l43,0l0,0xe" fillcolor="#404040" stroked="t" o:allowincell="f" style="position:absolute;left:7352;top:2945;width:58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9,44" path="m37,0l32,10l32,21l39,44l14,44l5,21l0,0l37,0xe" fillcolor="#404040" stroked="t" o:allowincell="f" style="position:absolute;left:7937;top:2945;width:53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9,0l34,10l34,21l41,44l16,44l7,21l0,0l39,0xe" fillcolor="#404040" stroked="t" o:allowincell="f" style="position:absolute;left:7852;top:2945;width:55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7770;top:2945;width:55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7689;top:2945;width:55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7607;top:2945;width:55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3,44l7,21l0,0l38,0xe" fillcolor="#404040" stroked="t" o:allowincell="f" style="position:absolute;left:7525;top:2945;width:55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8,44" path="m36,0l34,10l32,21l38,44l13,44l7,21l0,0l36,0xe" fillcolor="#404040" stroked="t" o:allowincell="f" style="position:absolute;left:7444;top:2945;width:51;height:4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rect id="shape_0" fillcolor="#404040" stroked="t" o:allowincell="f" style="position:absolute;left:6779;top:2871;width:11;height:42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6913;top:2871;width:12;height:42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049;top:2871;width:11;height:42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183;top:2871;width:12;height:42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319;top:2871;width:11;height:42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</v:group>
                <v:rect id="shape_0" fillcolor="#404040" stroked="t" o:allowincell="f" style="position:absolute;left:7456;top:2872;width:8;height:42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7588;top:2872;width:11;height:42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7723;top:2872;width:11;height:42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7858;top:2872;width:12;height:42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7993;top:2872;width:11;height:42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shape id="shape_0" coordsize="44,25" path="m5,25l0,18l0,11l3,7l9,2l14,2l23,0l32,4l44,14e" stroked="t" o:allowincell="f" style="position:absolute;left:7183;top:3199;width:59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6,26" path="m41,26l43,19l46,12l41,7l37,3l30,0l23,0l12,3l0,14e" stroked="t" o:allowincell="f" style="position:absolute;left:7542;top:3196;width:62;height:2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949,476" path="m472,0l529,2l586,11l640,27l670,39l699,55l719,67l738,78l751,88l763,97l797,134l799,141l803,152l810,171l819,192l842,240l869,298l894,356l919,407l928,430l937,451l944,467l949,476l942,462l931,446l919,425l906,400l874,346l838,286l799,229l760,178l740,155l722,136l706,120l690,111l660,95l633,83l581,64l527,53l472,51l415,55l359,69l304,90l247,118l231,129l216,143l197,162l179,185l143,236l107,291l73,349l41,402l29,425l18,446l7,462l0,476l4,467l11,451l20,430l29,407l50,356l75,298l97,240l118,192l127,171l134,152l138,141l141,134l154,118l175,99l186,90l202,78l222,67l245,55l275,39l302,27l359,11l415,2l472,0xe" stroked="t" o:allowincell="f" style="position:absolute;left:6747;top:3199;width:1313;height:51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90,386" path="m390,0l354,53l292,14l283,81l213,44l215,109l145,83l163,146l93,132l120,197l70,187l88,240l43,261l40,324l0,363l0,386e" stroked="t" o:allowincell="f" style="position:absolute;left:6813;top:3201;width:539;height:41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40,356" path="m0,0l54,51l108,2l131,60l195,28l206,86l272,62l270,120l331,106l311,167l365,160l356,224l358,227l363,229l379,236l395,243l399,245l401,245l401,247l401,252l401,271l401,287l401,291l401,294l431,317l433,319l433,324l435,338l440,349l440,354l440,356e" stroked="t" o:allowincell="f" style="position:absolute;left:7360;top:3201;width:608;height:38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6,67" path="m30,67l28,62l21,53l7,35l3,23l0,14l3,7l7,2l16,0l23,2l39,14l66,46e" stroked="t" o:allowincell="f" style="position:absolute;left:7007;top:3201;width:90;height:7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9,44" path="m20,44l11,32l5,21l0,9l5,4l9,0l20,0l34,4l45,14l59,27e" stroked="t" o:allowincell="f" style="position:absolute;left:7086;top:3199;width:80;height:4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3,42" path="m11,42l0,21l0,12l4,7l9,3l18,0l27,3l34,7l43,19e" stroked="t" o:allowincell="f" style="position:absolute;left:6977;top:3258;width:58;height:4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3,67" path="m34,67l38,60l43,53l56,32l61,23l63,14l63,7l56,2l50,0l40,0l25,11l0,46e" stroked="t" o:allowincell="f" style="position:absolute;left:7687;top:3199;width:86;height:7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6,44" path="m36,44l45,33l54,21l56,7l54,3l47,0l36,0l25,5l11,14l0,28e" stroked="t" o:allowincell="f" style="position:absolute;left:7618;top:3196;width:76;height:4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5,42" path="m32,42l45,21l43,9l41,5l34,2l25,0l18,0l9,7l0,18e" stroked="t" o:allowincell="f" style="position:absolute;left:7747;top:3256;width:61;height:4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11,37" path="m411,37l411,0l9,0l0,37l411,37xe" fillcolor="black" stroked="t" o:allowincell="f" style="position:absolute;left:6202;top:3714;width:568;height:39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6107;top:3825;width:706;height:62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17,62" path="m72,0l65,11l52,30l29,48l0,62l517,62l503,55l492,39l485,21l483,0l72,0xe" fillcolor="black" stroked="t" o:allowincell="f" style="position:absolute;left:6103;top:3754;width:715;height:66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395,37" path="m0,37l0,0l384,0l395,37l0,37xe" fillcolor="black" stroked="t" o:allowincell="f" style="position:absolute;left:8032;top:3714;width:546;height:39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7989;top:3825;width:691;height:62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06,62" path="m429,0l432,5l436,11l452,30l477,48l506,62l0,62l14,55l25,39l32,21l34,0l429,0xe" fillcolor="black" stroked="t" o:allowincell="f" style="position:absolute;left:7985;top:3754;width:699;height:66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43020</wp:posOffset>
                </wp:positionH>
                <wp:positionV relativeFrom="paragraph">
                  <wp:posOffset>138430</wp:posOffset>
                </wp:positionV>
                <wp:extent cx="1867535" cy="66675"/>
                <wp:effectExtent l="0" t="9525" r="0" b="146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66600"/>
                          <a:chOff x="0" y="0"/>
                          <a:chExt cx="1867680" cy="6660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186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10.9pt;width:147pt;height:5.2pt" coordorigin="6052,218" coordsize="2940,104">
                <v:line id="shape_0" from="6052,323" to="8992,3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2,218" to="8684,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b/>
          <w:bCs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69875</wp:posOffset>
                </wp:positionH>
                <wp:positionV relativeFrom="paragraph">
                  <wp:posOffset>45085</wp:posOffset>
                </wp:positionV>
                <wp:extent cx="3249295" cy="1290955"/>
                <wp:effectExtent l="29210" t="29210" r="28575" b="285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9360" cy="129096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1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3.55pt;width:255.8pt;height:101.6pt;mso-wrap-style:none;v-text-anchor:middle" type="_x0000_t176">
                <v:imagedata r:id="rId115" o:detectmouseclick="t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firstLine="71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martine est française . </w:t>
      </w:r>
    </w:p>
    <w:p>
      <w:pPr>
        <w:pStyle w:val="Normal"/>
        <w:bidi w:val="0"/>
        <w:ind w:left="0" w:right="0" w:firstLine="714"/>
        <w:jc w:val="left"/>
        <w:rPr/>
      </w:pPr>
      <w:r>
        <w:rPr>
          <w:b/>
          <w:bCs/>
          <w:sz w:val="30"/>
          <w:szCs w:val="30"/>
        </w:rPr>
        <w:t xml:space="preserve">* Elle n'est pas Italienne . </w:t>
      </w:r>
    </w:p>
    <w:p>
      <w:pPr>
        <w:pStyle w:val="Normal"/>
        <w:bidi w:val="0"/>
        <w:ind w:left="0" w:right="0" w:firstLine="71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Elle va au lycée / l'école secondaire . </w:t>
      </w:r>
    </w:p>
    <w:p>
      <w:pPr>
        <w:pStyle w:val="Normal"/>
        <w:bidi w:val="0"/>
        <w:ind w:left="0" w:right="0" w:firstLine="71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Son frère ne va pas au lycée . </w:t>
      </w:r>
    </w:p>
    <w:p>
      <w:pPr>
        <w:pStyle w:val="Normal"/>
        <w:bidi w:val="0"/>
        <w:ind w:left="0" w:right="0" w:firstLine="71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il va encore à l'école primaire . 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2309495" cy="389890"/>
                <wp:effectExtent l="29210" t="28575" r="27305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389880"/>
                          <a:chOff x="0" y="0"/>
                          <a:chExt cx="230940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81.85pt;height:30.7pt" coordorigin="816,177" coordsize="3637,614">
                <v:shape id="shape_0" fillcolor="black" stroked="t" o:allowincell="f" style="position:absolute;left:816;top:177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39085</wp:posOffset>
                </wp:positionH>
                <wp:positionV relativeFrom="paragraph">
                  <wp:posOffset>147320</wp:posOffset>
                </wp:positionV>
                <wp:extent cx="2580005" cy="53975"/>
                <wp:effectExtent l="0" t="9525" r="0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54000"/>
                          <a:chOff x="0" y="0"/>
                          <a:chExt cx="2580120" cy="5400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258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11.6pt;width:203.1pt;height:4.2pt" coordorigin="4471,232" coordsize="4062,84">
                <v:line id="shape_0" from="4471,317" to="8533,3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71,232" to="8108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-1270</wp:posOffset>
                </wp:positionH>
                <wp:positionV relativeFrom="paragraph">
                  <wp:posOffset>-2540</wp:posOffset>
                </wp:positionV>
                <wp:extent cx="5764530" cy="2181860"/>
                <wp:effectExtent l="19050" t="19050" r="19050" b="190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2181960"/>
                        </a:xfrm>
                        <a:prstGeom prst="rect">
                          <a:avLst/>
                        </a:prstGeom>
                        <a:blipFill rotWithShape="0">
                          <a:blip r:embed="rId11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1pt;margin-top:-0.2pt;width:453.85pt;height:171.75pt;mso-wrap-style:none;v-text-anchor:middle">
                <v:imagedata r:id="rId11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221" w:hanging="0"/>
        <w:jc w:val="left"/>
        <w:rPr>
          <w:rFonts w:cs="Al-Hadith1"/>
        </w:rPr>
      </w:pPr>
      <w:r>
        <w:rPr>
          <w:rFonts w:cs="Times New Roman"/>
          <w:rtl w:val="true"/>
        </w:rPr>
        <w:t xml:space="preserve"> </w:t>
      </w:r>
      <w:r>
        <w:rPr>
          <w:rFonts w:cs="Al-Hadith1"/>
        </w:rPr>
        <w:t>1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bidi w:val="0"/>
        <w:jc w:val="left"/>
        <w:rPr>
          <w:rFonts w:cs="Al-Hadith1"/>
          <w:sz w:val="16"/>
          <w:szCs w:val="16"/>
        </w:rPr>
      </w:pPr>
      <w:r>
        <w:rPr>
          <w:rFonts w:cs="Al-Hadith1"/>
          <w:sz w:val="16"/>
          <w:szCs w:val="16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15900</wp:posOffset>
                </wp:positionH>
                <wp:positionV relativeFrom="paragraph">
                  <wp:posOffset>86995</wp:posOffset>
                </wp:positionV>
                <wp:extent cx="853440" cy="429895"/>
                <wp:effectExtent l="14605" t="15240" r="15240" b="1968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وطـ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6.85pt;width:67.15pt;height:33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وطـن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57910</wp:posOffset>
                </wp:positionH>
                <wp:positionV relativeFrom="paragraph">
                  <wp:posOffset>95250</wp:posOffset>
                </wp:positionV>
                <wp:extent cx="809625" cy="410845"/>
                <wp:effectExtent l="2540" t="18415" r="0" b="19685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410760"/>
                          <a:chOff x="0" y="0"/>
                          <a:chExt cx="809640" cy="410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9884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5200"/>
                            <a:ext cx="8096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27160"/>
                            <a:ext cx="77724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pt;margin-top:7.5pt;width:63.7pt;height:32.3pt" coordorigin="1666,150" coordsize="1274,646">
                <v:line id="shape_0" from="1666,150" to="2923,4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66,473" to="2940,48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00,508" to="2923,7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J'habite en </w:t>
      </w:r>
      <w:r>
        <w:rPr>
          <w:b/>
          <w:bCs/>
        </w:rPr>
        <w:t xml:space="preserve">Egypte </w:t>
      </w:r>
      <w:r>
        <w:rPr/>
        <w:t xml:space="preserve">.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Ali habite au </w:t>
      </w:r>
      <w:r>
        <w:rPr>
          <w:b/>
          <w:bCs/>
        </w:rPr>
        <w:t>liban</w:t>
      </w:r>
      <w:r>
        <w:rPr/>
        <w:t xml:space="preserve"> .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Hoda habite au </w:t>
      </w:r>
      <w:r>
        <w:rPr>
          <w:b/>
          <w:bCs/>
        </w:rPr>
        <w:t>soudan</w:t>
      </w:r>
      <w:r>
        <w:rPr/>
        <w:t xml:space="preserve"> . </w:t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5900</wp:posOffset>
                </wp:positionH>
                <wp:positionV relativeFrom="paragraph">
                  <wp:posOffset>86995</wp:posOffset>
                </wp:positionV>
                <wp:extent cx="853440" cy="429895"/>
                <wp:effectExtent l="14605" t="15240" r="15240" b="17335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جنسي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6.85pt;width:67.15pt;height:33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جنسي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57910</wp:posOffset>
                </wp:positionH>
                <wp:positionV relativeFrom="paragraph">
                  <wp:posOffset>95250</wp:posOffset>
                </wp:positionV>
                <wp:extent cx="809625" cy="410845"/>
                <wp:effectExtent l="2540" t="18415" r="0" b="1968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410760"/>
                          <a:chOff x="0" y="0"/>
                          <a:chExt cx="809640" cy="410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9884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5200"/>
                            <a:ext cx="8096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27160"/>
                            <a:ext cx="77724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pt;margin-top:7.5pt;width:63.7pt;height:32.3pt" coordorigin="1666,150" coordsize="1274,646">
                <v:line id="shape_0" from="1666,150" to="2923,4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66,473" to="2940,48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00,508" to="2923,7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Je suis </w:t>
      </w:r>
      <w:r>
        <w:rPr>
          <w:b/>
          <w:bCs/>
        </w:rPr>
        <w:t>égyptien</w:t>
      </w:r>
      <w:r>
        <w:rPr/>
        <w:t xml:space="preserve"> /</w:t>
      </w:r>
      <w:r>
        <w:rPr>
          <w:b/>
          <w:bCs/>
        </w:rPr>
        <w:t>ne</w:t>
      </w:r>
      <w:r>
        <w:rPr/>
        <w:t xml:space="preserve"> 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Ali est </w:t>
      </w:r>
      <w:r>
        <w:rPr>
          <w:b/>
          <w:bCs/>
        </w:rPr>
        <w:t>libanais</w:t>
      </w:r>
      <w:r>
        <w:rPr/>
        <w:t xml:space="preserve"> .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Hoda est </w:t>
      </w:r>
      <w:r>
        <w:rPr>
          <w:b/>
          <w:bCs/>
        </w:rPr>
        <w:t>soudanaise</w:t>
      </w:r>
      <w:r>
        <w:rPr/>
        <w:t xml:space="preserve">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213" w:right="0" w:hanging="213"/>
        <w:jc w:val="left"/>
        <w:rPr>
          <w:rFonts w:cs="MCS Taybah S_U normal."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-46990</wp:posOffset>
                </wp:positionH>
                <wp:positionV relativeFrom="paragraph">
                  <wp:posOffset>18415</wp:posOffset>
                </wp:positionV>
                <wp:extent cx="5850890" cy="3227705"/>
                <wp:effectExtent l="19050" t="19685" r="19050" b="184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322776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1.45pt;width:460.65pt;height:254.1pt;mso-wrap-style:none;v-text-anchor:middle">
                <v:imagedata r:id="rId119" o:detectmouseclick="t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MCS Taybah S_U normal."/>
          <w:sz w:val="30"/>
          <w:szCs w:val="30"/>
        </w:rPr>
        <w:t>2</w:t>
      </w:r>
      <w:r>
        <w:rPr>
          <w:rFonts w:cs="MCS Taybah S_U normal."/>
          <w:sz w:val="30"/>
          <w:szCs w:val="30"/>
          <w:rtl w:val="true"/>
        </w:rPr>
        <w:t xml:space="preserve">- </w:t>
      </w:r>
      <w:r>
        <w:rPr>
          <w:rFonts w:cs="MCS Taybah S_U normal."/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جن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فرن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ت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ال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 w:ascii="Brush738 BT" w:hAnsi="Brush738 BT"/>
          <w:sz w:val="38"/>
          <w:szCs w:val="38"/>
        </w:rPr>
        <w:t>en</w:t>
      </w:r>
      <w:r>
        <w:rPr>
          <w:rFonts w:cs="MCS Taybah S_U normal.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 w:ascii="Brush738 BT" w:hAnsi="Brush738 BT"/>
          <w:sz w:val="38"/>
          <w:szCs w:val="38"/>
        </w:rPr>
        <w:t>ais</w:t>
      </w:r>
      <w:r>
        <w:rPr>
          <w:rFonts w:cs="MCS Taybah S_U normal.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وعمو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نت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 w:ascii="Brush738 BT" w:hAnsi="Brush738 BT"/>
          <w:sz w:val="38"/>
          <w:szCs w:val="38"/>
        </w:rPr>
        <w:t>n</w:t>
      </w:r>
      <w:r>
        <w:rPr>
          <w:rFonts w:cs="MCS Taybah S_U normal.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ي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 w:ascii="Brush738 BT" w:hAnsi="Brush738 BT"/>
          <w:sz w:val="38"/>
          <w:szCs w:val="38"/>
        </w:rPr>
        <w:t>ne</w:t>
      </w:r>
      <w:r>
        <w:rPr>
          <w:rFonts w:cs="MCS Taybah S_U normal.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ؤ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نت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ب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 w:ascii="Brush738 BT" w:hAnsi="Brush738 BT"/>
          <w:sz w:val="38"/>
          <w:szCs w:val="38"/>
        </w:rPr>
        <w:t>s</w:t>
      </w:r>
      <w:r>
        <w:rPr>
          <w:rFonts w:cs="MCS Taybah S_U normal.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ي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 w:ascii="Brush738 BT" w:hAnsi="Brush738 BT"/>
          <w:sz w:val="38"/>
          <w:szCs w:val="38"/>
        </w:rPr>
        <w:t>e</w:t>
      </w:r>
      <w:r>
        <w:rPr>
          <w:rFonts w:cs="MCS Taybah S_U normal."/>
          <w:sz w:val="30"/>
          <w:szCs w:val="30"/>
          <w:u w:val="double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 w:val="30"/>
          <w:szCs w:val="30"/>
          <w:rtl w:val="true"/>
        </w:rPr>
        <w:t>المؤن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Taybah S_U normal."/>
          <w:sz w:val="30"/>
          <w:szCs w:val="30"/>
          <w:rtl w:val="true"/>
        </w:rPr>
        <w:t xml:space="preserve">: </w:t>
      </w:r>
    </w:p>
    <w:p>
      <w:pPr>
        <w:pStyle w:val="Normal"/>
        <w:bidi w:val="0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590</wp:posOffset>
                </wp:positionH>
                <wp:positionV relativeFrom="paragraph">
                  <wp:posOffset>1270</wp:posOffset>
                </wp:positionV>
                <wp:extent cx="485775" cy="367030"/>
                <wp:effectExtent l="15240" t="14605" r="14605" b="152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7pt;margin-top:0.1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Hollandais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hollandais</w:t>
      </w:r>
      <w:r>
        <w:rPr>
          <w:b/>
          <w:bCs/>
        </w:rPr>
        <w:t>e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Tunisien 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>tunisien</w:t>
      </w:r>
      <w:r>
        <w:rPr>
          <w:b/>
          <w:bCs/>
        </w:rPr>
        <w:t xml:space="preserve">ne </w:t>
      </w:r>
      <w:r>
        <w:rPr/>
        <w:tab/>
      </w:r>
    </w:p>
    <w:p>
      <w:pPr>
        <w:pStyle w:val="Normal"/>
        <w:jc w:val="left"/>
        <w:rPr>
          <w:rFonts w:cs="AGA Dimnah Regular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52085</wp:posOffset>
                </wp:positionH>
                <wp:positionV relativeFrom="paragraph">
                  <wp:posOffset>244475</wp:posOffset>
                </wp:positionV>
                <wp:extent cx="485775" cy="367030"/>
                <wp:effectExtent l="15240" t="14605" r="14605" b="152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3.55pt;margin-top:19.25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eastAsia="Wingdings" w:cs="Wingdings" w:ascii="Wingdings" w:hAnsi="Wingdings"/>
          <w:sz w:val="36"/>
          <w:szCs w:val="36"/>
          <w:u w:val="single"/>
        </w:rPr>
        <w:t>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يؤن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الاس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عاد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بإضاف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Cs w:val="36"/>
          <w:u w:val="single"/>
          <w:rtl w:val="true"/>
        </w:rPr>
        <w:t>(</w:t>
      </w:r>
      <w:r>
        <w:rPr>
          <w:rFonts w:cs="AGA Dimnah Regular"/>
          <w:sz w:val="36"/>
          <w:szCs w:val="36"/>
          <w:u w:val="single"/>
        </w:rPr>
        <w:t>e</w:t>
      </w:r>
      <w:r>
        <w:rPr>
          <w:rFonts w:cs="AGA Dimnah Regular"/>
          <w:sz w:val="36"/>
          <w:szCs w:val="36"/>
          <w:u w:val="single"/>
          <w:rtl w:val="true"/>
        </w:rPr>
        <w:t xml:space="preserve">)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ف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نها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الاس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المذك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une ami </w:t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une ami</w:t>
      </w:r>
      <w:r>
        <w:rPr>
          <w:b/>
          <w:bCs/>
        </w:rPr>
        <w:t>e</w:t>
      </w:r>
    </w:p>
    <w:p>
      <w:pPr>
        <w:pStyle w:val="Normal"/>
        <w:jc w:val="left"/>
        <w:rPr>
          <w:rFonts w:cs="AGA Dimnah Regular"/>
          <w:sz w:val="36"/>
          <w:szCs w:val="36"/>
          <w:u w:val="single"/>
        </w:rPr>
      </w:pPr>
      <w:r>
        <w:rPr>
          <w:rFonts w:eastAsia="Wingdings" w:cs="Wingdings" w:ascii="Wingdings" w:hAnsi="Wingdings"/>
          <w:sz w:val="36"/>
          <w:szCs w:val="36"/>
          <w:u w:val="single"/>
        </w:rPr>
        <w:t>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اذ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انتهى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الاس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المذك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ب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Cs w:val="36"/>
          <w:u w:val="single"/>
          <w:rtl w:val="true"/>
        </w:rPr>
        <w:t>(</w:t>
      </w:r>
      <w:r>
        <w:rPr>
          <w:rFonts w:cs="AGA Dimnah Regular"/>
          <w:sz w:val="36"/>
          <w:szCs w:val="36"/>
          <w:u w:val="single"/>
        </w:rPr>
        <w:t>e</w:t>
      </w:r>
      <w:r>
        <w:rPr>
          <w:rFonts w:cs="AGA Dimnah Regular"/>
          <w:sz w:val="36"/>
          <w:szCs w:val="36"/>
          <w:u w:val="single"/>
          <w:rtl w:val="true"/>
        </w:rPr>
        <w:t xml:space="preserve">)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ل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يضا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إليه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Cs w:val="36"/>
          <w:u w:val="single"/>
          <w:rtl w:val="true"/>
        </w:rPr>
        <w:t>(</w:t>
      </w:r>
      <w:r>
        <w:rPr>
          <w:rFonts w:cs="AGA Dimnah Regular"/>
          <w:sz w:val="36"/>
          <w:szCs w:val="36"/>
          <w:u w:val="single"/>
        </w:rPr>
        <w:t>e</w:t>
      </w:r>
      <w:r>
        <w:rPr>
          <w:rFonts w:cs="AGA Dimnah Regular"/>
          <w:sz w:val="36"/>
          <w:szCs w:val="36"/>
          <w:u w:val="single"/>
          <w:rtl w:val="true"/>
        </w:rPr>
        <w:t xml:space="preserve">)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التأني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590</wp:posOffset>
                </wp:positionH>
                <wp:positionV relativeFrom="paragraph">
                  <wp:posOffset>13335</wp:posOffset>
                </wp:positionV>
                <wp:extent cx="485775" cy="367030"/>
                <wp:effectExtent l="15240" t="14605" r="14605" b="1524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7pt;margin-top:1.05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un camarad</w:t>
      </w:r>
      <w:r>
        <w:rPr>
          <w:b/>
          <w:bCs/>
        </w:rPr>
        <w:t xml:space="preserve">e 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un camarad</w:t>
      </w:r>
      <w:r>
        <w:rPr>
          <w:b/>
          <w:bCs/>
        </w:rPr>
        <w:t>e</w:t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un élèv</w:t>
      </w:r>
      <w:r>
        <w:rPr>
          <w:b/>
          <w:bCs/>
        </w:rPr>
        <w:t xml:space="preserve">e </w:t>
      </w:r>
      <w:r>
        <w:rPr/>
        <w:tab/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une élèv</w:t>
      </w:r>
      <w:r>
        <w:rPr>
          <w:b/>
          <w:bCs/>
        </w:rPr>
        <w:t>e</w:t>
      </w:r>
      <w:r>
        <w:rPr/>
        <w:t xml:space="preserve"> </w:t>
      </w:r>
    </w:p>
    <w:p>
      <w:pPr>
        <w:pStyle w:val="Normal"/>
        <w:jc w:val="left"/>
        <w:rPr>
          <w:rFonts w:cs="AGA Dimnah Regular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52085</wp:posOffset>
                </wp:positionH>
                <wp:positionV relativeFrom="paragraph">
                  <wp:posOffset>290830</wp:posOffset>
                </wp:positionV>
                <wp:extent cx="485775" cy="367030"/>
                <wp:effectExtent l="15240" t="14605" r="14605" b="152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3.55pt;margin-top:22.9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eastAsia="Wingdings" w:cs="Wingdings" w:ascii="Wingdings" w:hAnsi="Wingdings"/>
          <w:sz w:val="36"/>
          <w:szCs w:val="36"/>
          <w:u w:val="single"/>
        </w:rPr>
        <w:t></w:t>
      </w: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هناك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أسماء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مذكر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تختلف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تماماً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عند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u w:val="single"/>
          <w:rtl w:val="true"/>
        </w:rPr>
        <w:t>التأنيث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garçon 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fille  </w:t>
      </w:r>
    </w:p>
    <w:p>
      <w:pPr>
        <w:pStyle w:val="Normal"/>
        <w:jc w:val="left"/>
        <w:rPr>
          <w:rFonts w:cs="MCS Taybah S_U normal."/>
          <w:sz w:val="30"/>
          <w:szCs w:val="30"/>
          <w:lang w:val="en-US" w:eastAsia="en-US"/>
        </w:rPr>
      </w:pPr>
      <w:r>
        <w:rPr>
          <w:rFonts w:cs="MCS Taybah S_U normal.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46990</wp:posOffset>
                </wp:positionH>
                <wp:positionV relativeFrom="paragraph">
                  <wp:posOffset>292735</wp:posOffset>
                </wp:positionV>
                <wp:extent cx="5850890" cy="1165860"/>
                <wp:effectExtent l="19050" t="19050" r="19050" b="190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1166040"/>
                        </a:xfrm>
                        <a:prstGeom prst="rect">
                          <a:avLst/>
                        </a:prstGeom>
                        <a:blipFill rotWithShape="0">
                          <a:blip r:embed="rId12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23.05pt;width:460.65pt;height:91.75pt;mso-wrap-style:none;v-text-anchor:middle">
                <v:imagedata r:id="rId121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4233" w:hanging="0"/>
        <w:jc w:val="left"/>
        <w:rPr>
          <w:rFonts w:cs="Al-Hadith1"/>
        </w:rPr>
      </w:pPr>
      <w:r>
        <w:rPr>
          <w:rFonts w:cs="Al-Hadith1"/>
        </w:rPr>
        <w:t>3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Quelle est la </w:t>
      </w:r>
      <w:r>
        <w:rPr>
          <w:b/>
          <w:bCs/>
        </w:rPr>
        <w:t>nationalité</w:t>
      </w:r>
      <w:r>
        <w:rPr/>
        <w:t xml:space="preserve"> de ………. ?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de quelle </w:t>
      </w:r>
      <w:r>
        <w:rPr>
          <w:b/>
          <w:bCs/>
        </w:rPr>
        <w:t>nationalité</w:t>
      </w:r>
      <w:r>
        <w:rPr/>
        <w:t xml:space="preserve"> est ………….. ?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quelle est votre </w:t>
      </w:r>
      <w:r>
        <w:rPr>
          <w:b/>
          <w:bCs/>
        </w:rPr>
        <w:t>nationalité</w:t>
      </w:r>
      <w:r>
        <w:rPr/>
        <w:t xml:space="preserve"> ? </w:t>
      </w:r>
    </w:p>
    <w:p>
      <w:pPr>
        <w:pStyle w:val="Normal"/>
        <w:bidi w:val="0"/>
        <w:jc w:val="left"/>
        <w:rPr>
          <w:rFonts w:cs="MCS Taybah S_U normal."/>
          <w:sz w:val="14"/>
          <w:szCs w:val="14"/>
          <w:lang w:val="en-US" w:eastAsia="en-US"/>
        </w:rPr>
      </w:pPr>
      <w:r>
        <w:rPr>
          <w:rFonts w:cs="MCS Taybah S_U normal.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44450</wp:posOffset>
                </wp:positionH>
                <wp:positionV relativeFrom="paragraph">
                  <wp:posOffset>46355</wp:posOffset>
                </wp:positionV>
                <wp:extent cx="5850890" cy="1478915"/>
                <wp:effectExtent l="19050" t="19685" r="19050" b="184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1478880"/>
                        </a:xfrm>
                        <a:prstGeom prst="rect">
                          <a:avLst/>
                        </a:prstGeom>
                        <a:blipFill rotWithShape="0">
                          <a:blip r:embed="rId12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3.65pt;width:460.65pt;height:116.4pt;mso-wrap-style:none;v-text-anchor:middle">
                <v:imagedata r:id="rId123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145" w:right="4539" w:hanging="0"/>
        <w:jc w:val="left"/>
        <w:rPr>
          <w:rFonts w:cs="Al-Hadith1"/>
        </w:rPr>
      </w:pPr>
      <w:r>
        <w:rPr>
          <w:rFonts w:cs="Al-Hadith1"/>
        </w:rPr>
        <w:t>4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طريقتي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لنف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jc w:val="left"/>
        <w:rPr>
          <w:rFonts w:ascii="Freehand471 BT" w:hAnsi="Freehand471 BT" w:cs="AGA Dimnah Regular"/>
          <w:sz w:val="34"/>
          <w:szCs w:val="34"/>
        </w:rPr>
      </w:pPr>
      <w:r>
        <w:rPr>
          <w:rFonts w:eastAsia="Freehand471 BT" w:cs="Freehand471 BT" w:ascii="Freehand471 BT" w:hAnsi="Freehand471 BT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أ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-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أما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وضع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لفعل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ين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شق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لنف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لأساس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</w:rPr>
        <w:t>ne ….. pas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ومعناها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لا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–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لم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–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لن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–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ليس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1590</wp:posOffset>
                </wp:positionH>
                <wp:positionV relativeFrom="paragraph">
                  <wp:posOffset>13335</wp:posOffset>
                </wp:positionV>
                <wp:extent cx="485775" cy="367030"/>
                <wp:effectExtent l="15240" t="14605" r="14605" b="152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7pt;margin-top:1.05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est – ceque tu vas au stade ? non , Je</w:t>
      </w:r>
      <w:r>
        <w:rPr>
          <w:b/>
          <w:bCs/>
        </w:rPr>
        <w:t xml:space="preserve"> n'</w:t>
      </w:r>
      <w:r>
        <w:rPr/>
        <w:t xml:space="preserve">e vas </w:t>
      </w:r>
      <w:r>
        <w:rPr>
          <w:b/>
          <w:bCs/>
        </w:rPr>
        <w:t>pas</w:t>
      </w:r>
      <w:r>
        <w:rPr/>
        <w:t xml:space="preserve"> au stade .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est – ceque tu est petit ? non Je suis grand .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est – ceque tu vas au cinéma ? non , Je reste á la maison </w:t>
      </w:r>
    </w:p>
    <w:p>
      <w:pPr>
        <w:pStyle w:val="Normal"/>
        <w:jc w:val="left"/>
        <w:rPr>
          <w:rFonts w:ascii="Freehand471 BT" w:hAnsi="Freehand471 BT" w:cs="AGA Dimnah Regular"/>
          <w:sz w:val="8"/>
          <w:szCs w:val="8"/>
        </w:rPr>
      </w:pPr>
      <w:r>
        <w:rPr>
          <w:rFonts w:cs="AGA Dimnah Regular" w:ascii="Freehand471 BT" w:hAnsi="Freehand471 BT"/>
          <w:sz w:val="8"/>
          <w:szCs w:val="8"/>
          <w:rtl w:val="true"/>
        </w:rPr>
      </w:r>
    </w:p>
    <w:p>
      <w:pPr>
        <w:pStyle w:val="Normal"/>
        <w:jc w:val="left"/>
        <w:rPr>
          <w:rFonts w:ascii="Freehand471 BT" w:hAnsi="Freehand471 BT" w:cs="AGA Dimnah Regular"/>
          <w:sz w:val="8"/>
          <w:szCs w:val="8"/>
          <w:lang w:val="en-US" w:eastAsia="en-US"/>
        </w:rPr>
      </w:pPr>
      <w:r>
        <w:rPr>
          <w:rFonts w:cs="AGA Dimnah Regular" w:ascii="Freehand471 BT" w:hAnsi="Freehand471 BT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46990</wp:posOffset>
                </wp:positionH>
                <wp:positionV relativeFrom="paragraph">
                  <wp:posOffset>-21590</wp:posOffset>
                </wp:positionV>
                <wp:extent cx="5850890" cy="1478915"/>
                <wp:effectExtent l="19050" t="19685" r="19050" b="184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1478880"/>
                        </a:xfrm>
                        <a:prstGeom prst="rect">
                          <a:avLst/>
                        </a:prstGeom>
                        <a:blipFill rotWithShape="0">
                          <a:blip r:embed="rId12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-1.7pt;width:460.65pt;height:116.4pt;mso-wrap-style:none;v-text-anchor:middle">
                <v:imagedata r:id="rId125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Freehand471 BT" w:hAnsi="Freehand471 BT" w:cs="AGA Dimnah Regular"/>
          <w:sz w:val="8"/>
          <w:szCs w:val="8"/>
        </w:rPr>
      </w:pPr>
      <w:r>
        <w:rPr>
          <w:rFonts w:cs="AGA Dimnah Regular" w:ascii="Freehand471 BT" w:hAnsi="Freehand471 BT"/>
          <w:sz w:val="8"/>
          <w:szCs w:val="8"/>
          <w:rtl w:val="true"/>
        </w:rPr>
      </w:r>
    </w:p>
    <w:p>
      <w:pPr>
        <w:pStyle w:val="Normal"/>
        <w:jc w:val="left"/>
        <w:rPr>
          <w:rFonts w:ascii="Freehand471 BT" w:hAnsi="Freehand471 BT" w:cs="AGA Dimnah Regular"/>
          <w:sz w:val="34"/>
          <w:szCs w:val="34"/>
        </w:rPr>
      </w:pPr>
      <w:r>
        <w:rPr>
          <w:rFonts w:eastAsia="Freehand471 BT" w:cs="Freehand471 BT" w:ascii="Freehand471 BT" w:hAnsi="Freehand471 BT"/>
          <w:sz w:val="34"/>
          <w:szCs w:val="34"/>
          <w:rtl w:val="true"/>
        </w:rPr>
        <w:t xml:space="preserve">  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-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ويجب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أن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تلاحظ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أن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أدوات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لنكرة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تحول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إل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</w:rPr>
        <w:t>de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ف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لنف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فيما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عدا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مع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فعل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</w:rPr>
        <w:t>être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 .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6360</wp:posOffset>
                </wp:positionH>
                <wp:positionV relativeFrom="paragraph">
                  <wp:posOffset>108585</wp:posOffset>
                </wp:positionV>
                <wp:extent cx="485775" cy="367030"/>
                <wp:effectExtent l="15240" t="14605" r="14605" b="152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.8pt;margin-top:8.55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Il a une profession .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Il n'a pas </w:t>
      </w:r>
      <w:r>
        <w:rPr>
          <w:b/>
          <w:bCs/>
        </w:rPr>
        <w:t>de</w:t>
      </w:r>
      <w:r>
        <w:rPr/>
        <w:t xml:space="preserve"> profession .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Elle est une fille .</w:t>
      </w:r>
    </w:p>
    <w:p>
      <w:pPr>
        <w:pStyle w:val="Normal"/>
        <w:bidi w:val="0"/>
        <w:jc w:val="left"/>
        <w:rPr/>
      </w:pPr>
      <w:r>
        <w:rPr/>
        <w:tab/>
        <w:tab/>
        <w:t xml:space="preserve">     Elle n'est pas une fille .</w:t>
      </w:r>
    </w:p>
    <w:p>
      <w:pPr>
        <w:pStyle w:val="Normal"/>
        <w:jc w:val="left"/>
        <w:rPr>
          <w:rFonts w:cs="MCS Taybah S_U normal."/>
          <w:sz w:val="32"/>
          <w:szCs w:val="32"/>
          <w:lang w:val="en-US" w:eastAsia="en-US"/>
        </w:rPr>
      </w:pPr>
      <w:r>
        <w:rPr>
          <w:rFonts w:cs="MCS Taybah S_U normal.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46990</wp:posOffset>
                </wp:positionH>
                <wp:positionV relativeFrom="paragraph">
                  <wp:posOffset>240665</wp:posOffset>
                </wp:positionV>
                <wp:extent cx="5850890" cy="4210050"/>
                <wp:effectExtent l="19050" t="19050" r="19050" b="190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421020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18.95pt;width:460.65pt;height:331.45pt;mso-wrap-style:none;v-text-anchor:middle">
                <v:imagedata r:id="rId12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553" w:right="272" w:hanging="408"/>
        <w:jc w:val="left"/>
        <w:rPr>
          <w:rFonts w:cs="Al-Hadith1"/>
        </w:rPr>
      </w:pPr>
      <w:r>
        <w:rPr>
          <w:rFonts w:cs="Al-Hadith1"/>
        </w:rPr>
        <w:t>5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فعلي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34085</wp:posOffset>
                </wp:positionH>
                <wp:positionV relativeFrom="paragraph">
                  <wp:posOffset>734695</wp:posOffset>
                </wp:positionV>
                <wp:extent cx="496570" cy="744855"/>
                <wp:effectExtent l="0" t="0" r="0" b="0"/>
                <wp:wrapNone/>
                <wp:docPr id="1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58.65pt;mso-wrap-distance-left:9.05pt;mso-wrap-distance-right:9.05pt;mso-wrap-distance-top:0pt;mso-wrap-distance-bottom:0pt;margin-top:57.85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n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339590</wp:posOffset>
                </wp:positionH>
                <wp:positionV relativeFrom="paragraph">
                  <wp:posOffset>54610</wp:posOffset>
                </wp:positionV>
                <wp:extent cx="118745" cy="518160"/>
                <wp:effectExtent l="635" t="9525" r="0" b="1016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804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41.7pt;margin-top:4.3pt;width:9.3pt;height:40.75pt;mso-wrap-style:none;v-text-anchor:middle;mso-position-horizontal-relative:pag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5900</wp:posOffset>
                </wp:positionH>
                <wp:positionV relativeFrom="paragraph">
                  <wp:posOffset>86995</wp:posOffset>
                </wp:positionV>
                <wp:extent cx="853440" cy="429895"/>
                <wp:effectExtent l="14605" t="15240" r="15240" b="146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Freehand471 BT" w:hAnsi="Freehand471 BT" w:eastAsia="Times New Roman" w:cs="Freehand471 BT"/>
                                <w:color w:val="auto"/>
                                <w:lang w:val="en-US" w:bidi="ar-SA"/>
                              </w:rPr>
                              <w:t>vivr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6.85pt;width:67.15pt;height:3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Freehand471 BT" w:hAnsi="Freehand471 BT" w:eastAsia="Times New Roman" w:cs="Freehand471 BT"/>
                          <w:color w:val="auto"/>
                          <w:lang w:val="en-US" w:bidi="ar-SA"/>
                        </w:rPr>
                        <w:t>vivre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57910</wp:posOffset>
                </wp:positionH>
                <wp:positionV relativeFrom="paragraph">
                  <wp:posOffset>95250</wp:posOffset>
                </wp:positionV>
                <wp:extent cx="809625" cy="410845"/>
                <wp:effectExtent l="2540" t="18415" r="0" b="19685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410760"/>
                          <a:chOff x="0" y="0"/>
                          <a:chExt cx="809640" cy="410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9884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5200"/>
                            <a:ext cx="8096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27160"/>
                            <a:ext cx="77724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pt;margin-top:7.5pt;width:63.7pt;height:32.3pt" coordorigin="1666,150" coordsize="1274,646">
                <v:line id="shape_0" from="1666,150" to="2923,4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66,473" to="2940,48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00,508" to="2923,7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03775</wp:posOffset>
                </wp:positionH>
                <wp:positionV relativeFrom="paragraph">
                  <wp:posOffset>76200</wp:posOffset>
                </wp:positionV>
                <wp:extent cx="960755" cy="528955"/>
                <wp:effectExtent l="15240" t="15240" r="14605" b="3587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5288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بمعنى يعيش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و يقطن ف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78.25pt;margin-top:6pt;width:75.6pt;height:4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بمعنى يعيش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و يقطن فى</w:t>
                      </w:r>
                    </w:p>
                  </w:txbxContent>
                </v:textbox>
                <v:fill o:detectmouseclick="t" type="solid" color2="#3f3f3f"/>
                <v:stroke color="black" weight="28440" joinstyle="miter" endcap="flat"/>
                <w10:wrap type="none"/>
              </v:shape>
            </w:pict>
          </mc:Fallback>
        </mc:AlternateContent>
        <w:tab/>
      </w:r>
      <w:r>
        <w:rPr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Je vis </w:t>
        <w:tab/>
        <w:tab/>
        <w:t xml:space="preserve">nous </w:t>
        <w:tab/>
        <w:t>viv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01600</wp:posOffset>
                </wp:positionH>
                <wp:positionV relativeFrom="paragraph">
                  <wp:posOffset>136525</wp:posOffset>
                </wp:positionV>
                <wp:extent cx="321945" cy="332740"/>
                <wp:effectExtent l="0" t="0" r="0" b="0"/>
                <wp:wrapNone/>
                <wp:docPr id="1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3327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Balloon XBd BT" w:hAnsi="Balloon XBd BT" w:cs="Balloon XBd BT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lloon XBd BT" w:ascii="Balloon XBd BT" w:hAnsi="Balloon XBd BT"/>
                                <w:color w:val="FFFFFF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.35pt;height:26.2pt;mso-wrap-distance-left:9.05pt;mso-wrap-distance-right:9.05pt;mso-wrap-distance-top:0pt;mso-wrap-distance-bottom:0pt;margin-top:10.75pt;mso-position-vertical-relative:text;margin-left:-8pt;mso-position-horizontal-relative:text">
                <v:textbox inset="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Balloon XBd BT" w:hAnsi="Balloon XBd BT" w:cs="Balloon XBd BT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alloon XBd BT" w:ascii="Balloon XBd BT" w:hAnsi="Balloon XBd BT"/>
                          <w:color w:val="FFFFFF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tu vis </w:t>
        <w:tab/>
        <w:tab/>
        <w:t xml:space="preserve">vous </w:t>
        <w:tab/>
        <w:t>vivez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elle / il vit </w:t>
        <w:tab/>
        <w:t>elle / ils   vivent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bidi w:val="0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339590</wp:posOffset>
                </wp:positionH>
                <wp:positionV relativeFrom="paragraph">
                  <wp:posOffset>31115</wp:posOffset>
                </wp:positionV>
                <wp:extent cx="496570" cy="744855"/>
                <wp:effectExtent l="0" t="0" r="0" b="0"/>
                <wp:wrapNone/>
                <wp:docPr id="1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74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à l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58.65pt;mso-wrap-distance-left:9.05pt;mso-wrap-distance-right:9.05pt;mso-wrap-distance-top:0pt;mso-wrap-distance-bottom:0pt;margin-top:2.45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à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à l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4339590</wp:posOffset>
                </wp:positionH>
                <wp:positionV relativeFrom="paragraph">
                  <wp:posOffset>54610</wp:posOffset>
                </wp:positionV>
                <wp:extent cx="118745" cy="518160"/>
                <wp:effectExtent l="635" t="9525" r="0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18040"/>
                        </a:xfrm>
                        <a:custGeom>
                          <a:avLst/>
                          <a:gdLst>
                            <a:gd name="textAreaLeft" fmla="*/ 0 w 67320"/>
                            <a:gd name="textAreaRight" fmla="*/ 24120 w 67320"/>
                            <a:gd name="textAreaTop" fmla="*/ 7560 h 293760"/>
                            <a:gd name="textAreaBottom" fmla="*/ 28620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4.3pt;width:9.3pt;height:40.75pt;mso-wrap-style:none;v-text-anchor:middle;mso-position-horizontal-relative:pag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5900</wp:posOffset>
                </wp:positionH>
                <wp:positionV relativeFrom="paragraph">
                  <wp:posOffset>86995</wp:posOffset>
                </wp:positionV>
                <wp:extent cx="853440" cy="429895"/>
                <wp:effectExtent l="14605" t="15240" r="15240" b="146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Freehand471 BT" w:hAnsi="Freehand471 BT" w:eastAsia="Times New Roman" w:cs="Freehand471 BT"/>
                                <w:color w:val="auto"/>
                                <w:lang w:val="en-US" w:bidi="ar-SA"/>
                              </w:rPr>
                              <w:t>alle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pt;margin-top:6.85pt;width:67.15pt;height:33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Freehand471 BT" w:hAnsi="Freehand471 BT" w:eastAsia="Times New Roman" w:cs="Freehand471 BT"/>
                          <w:color w:val="auto"/>
                          <w:lang w:val="en-US" w:bidi="ar-SA"/>
                        </w:rPr>
                        <w:t>aller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57910</wp:posOffset>
                </wp:positionH>
                <wp:positionV relativeFrom="paragraph">
                  <wp:posOffset>95250</wp:posOffset>
                </wp:positionV>
                <wp:extent cx="809625" cy="410845"/>
                <wp:effectExtent l="2540" t="18415" r="0" b="1968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9640" cy="410760"/>
                          <a:chOff x="0" y="0"/>
                          <a:chExt cx="809640" cy="410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9884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05200"/>
                            <a:ext cx="80964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227160"/>
                            <a:ext cx="777240" cy="183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pt;margin-top:7.5pt;width:63.7pt;height:32.3pt" coordorigin="1666,150" coordsize="1274,646">
                <v:line id="shape_0" from="1666,150" to="2923,47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666,473" to="2940,48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00,508" to="2923,796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03775</wp:posOffset>
                </wp:positionH>
                <wp:positionV relativeFrom="paragraph">
                  <wp:posOffset>76200</wp:posOffset>
                </wp:positionV>
                <wp:extent cx="960755" cy="528955"/>
                <wp:effectExtent l="15240" t="15240" r="14605" b="1581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5288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بمعنــ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يـذهـب إلــ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78.25pt;margin-top:6pt;width:75.6pt;height:4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بمعنــى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يـذهـب إلــى</w:t>
                      </w:r>
                    </w:p>
                  </w:txbxContent>
                </v:textbox>
                <v:fill o:detectmouseclick="t" type="solid" color2="#3f3f3f"/>
                <v:stroke color="black" weight="28440" joinstyle="miter" endcap="flat"/>
                <w10:wrap type="none"/>
              </v:shape>
            </w:pict>
          </mc:Fallback>
        </mc:AlternateContent>
        <w:tab/>
      </w:r>
      <w:r>
        <w:rPr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Je vais </w:t>
        <w:tab/>
        <w:tab/>
        <w:t>nous all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01600</wp:posOffset>
                </wp:positionH>
                <wp:positionV relativeFrom="paragraph">
                  <wp:posOffset>136525</wp:posOffset>
                </wp:positionV>
                <wp:extent cx="321945" cy="332740"/>
                <wp:effectExtent l="0" t="0" r="0" b="0"/>
                <wp:wrapNone/>
                <wp:docPr id="1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3327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Balloon XBd BT" w:hAnsi="Balloon XBd BT" w:cs="Balloon XBd BT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lloon XBd BT" w:ascii="Balloon XBd BT" w:hAnsi="Balloon XBd BT"/>
                                <w:color w:val="FFFFFF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5.35pt;height:26.2pt;mso-wrap-distance-left:9.05pt;mso-wrap-distance-right:9.05pt;mso-wrap-distance-top:0pt;mso-wrap-distance-bottom:0pt;margin-top:10.75pt;mso-position-vertical-relative:text;margin-left:-8pt;mso-position-horizontal-relative:text">
                <v:textbox inset="0in,0in,0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rFonts w:ascii="Balloon XBd BT" w:hAnsi="Balloon XBd BT" w:cs="Balloon XBd BT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Balloon XBd BT" w:ascii="Balloon XBd BT" w:hAnsi="Balloon XBd BT"/>
                          <w:color w:val="FFFFFF"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tu vas </w:t>
        <w:tab/>
        <w:tab/>
        <w:t>vous allez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elle / il va </w:t>
        <w:tab/>
        <w:t>elles / ils vont</w:t>
      </w:r>
    </w:p>
    <w:p>
      <w:pPr>
        <w:pStyle w:val="Normal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jc w:val="left"/>
        <w:rPr>
          <w:rFonts w:ascii="Freehand471 BT" w:hAnsi="Freehand471 BT" w:cs="AGA Dimnah Regular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252085</wp:posOffset>
                </wp:positionH>
                <wp:positionV relativeFrom="paragraph">
                  <wp:posOffset>309245</wp:posOffset>
                </wp:positionV>
                <wp:extent cx="485775" cy="367030"/>
                <wp:effectExtent l="15240" t="14605" r="14605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3.55pt;margin-top:24.35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-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لاحظ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أن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حرف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لجر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  <w:rtl w:val="true"/>
        </w:rPr>
        <w:t>(</w:t>
      </w:r>
      <w:r>
        <w:rPr>
          <w:rFonts w:cs="AGA Dimnah Regular" w:ascii="Freehand471 BT" w:hAnsi="Freehand471 BT"/>
          <w:sz w:val="34"/>
          <w:szCs w:val="34"/>
        </w:rPr>
        <w:t>en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)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يستخدم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معن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  <w:rtl w:val="true"/>
        </w:rPr>
        <w:t>(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فى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)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ويأت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عده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عادة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سم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لد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مؤنث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Freehand471 BT" w:hAnsi="Freehand471 BT" w:cs="AGA Dimnah Regular"/>
          <w:sz w:val="8"/>
          <w:szCs w:val="8"/>
        </w:rPr>
      </w:pPr>
      <w:r>
        <w:rPr>
          <w:rFonts w:cs="AGA Dimnah Regular" w:ascii="Freehand471 BT" w:hAnsi="Freehand471 BT"/>
          <w:sz w:val="8"/>
          <w:szCs w:val="8"/>
        </w:rPr>
      </w:r>
    </w:p>
    <w:p>
      <w:pPr>
        <w:pStyle w:val="Normal"/>
        <w:bidi w:val="0"/>
        <w:jc w:val="left"/>
        <w:rPr/>
      </w:pPr>
      <w:r>
        <w:rPr/>
        <w:tab/>
        <w:t xml:space="preserve">    </w:t>
      </w:r>
      <w:r>
        <w:rPr>
          <w:rFonts w:eastAsia="Webdings" w:cs="Webdings" w:ascii="Webdings" w:hAnsi="Webdings"/>
        </w:rPr>
        <w:t></w:t>
      </w:r>
      <w:r>
        <w:rPr/>
        <w:t xml:space="preserve"> Elle vit </w:t>
      </w:r>
      <w:r>
        <w:rPr>
          <w:b/>
          <w:bCs/>
        </w:rPr>
        <w:t>en</w:t>
      </w:r>
      <w:r>
        <w:rPr/>
        <w:t xml:space="preserve"> France .</w:t>
      </w:r>
    </w:p>
    <w:p>
      <w:pPr>
        <w:pStyle w:val="Normal"/>
        <w:jc w:val="left"/>
        <w:rPr>
          <w:rFonts w:ascii="Freehand471 BT" w:hAnsi="Freehand471 BT" w:cs="AGA Dimnah Regular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252085</wp:posOffset>
                </wp:positionH>
                <wp:positionV relativeFrom="paragraph">
                  <wp:posOffset>302260</wp:posOffset>
                </wp:positionV>
                <wp:extent cx="485775" cy="367030"/>
                <wp:effectExtent l="15240" t="14605" r="14605" b="1524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3.55pt;margin-top:23.8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-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ويستخدم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حرف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لجر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  <w:rtl w:val="true"/>
        </w:rPr>
        <w:t>(</w:t>
      </w:r>
      <w:r>
        <w:rPr>
          <w:rFonts w:cs="AGA Dimnah Regular" w:ascii="Freehand471 BT" w:hAnsi="Freehand471 BT"/>
          <w:sz w:val="34"/>
          <w:szCs w:val="34"/>
        </w:rPr>
        <w:t>au &amp; à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)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معن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(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ف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)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ويأت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عده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عادة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سم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لد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مذكر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ascii="Freehand471 BT" w:hAnsi="Freehand471 BT" w:cs="AGA Dimnah Regular"/>
          <w:sz w:val="8"/>
          <w:szCs w:val="8"/>
        </w:rPr>
      </w:pPr>
      <w:r>
        <w:rPr>
          <w:rFonts w:cs="AGA Dimnah Regular" w:ascii="Freehand471 BT" w:hAnsi="Freehand471 BT"/>
          <w:sz w:val="8"/>
          <w:szCs w:val="8"/>
          <w:rtl w:val="true"/>
        </w:rPr>
      </w:r>
    </w:p>
    <w:p>
      <w:pPr>
        <w:pStyle w:val="Normal"/>
        <w:bidi w:val="0"/>
        <w:jc w:val="left"/>
        <w:rPr/>
      </w:pPr>
      <w:r>
        <w:rPr/>
        <w:tab/>
        <w:t xml:space="preserve">    </w:t>
      </w:r>
      <w:r>
        <w:rPr>
          <w:rFonts w:eastAsia="Webdings" w:cs="Webdings" w:ascii="Webdings" w:hAnsi="Webdings"/>
        </w:rPr>
        <w:t></w:t>
      </w:r>
      <w:r>
        <w:rPr/>
        <w:t xml:space="preserve"> Rami vit </w:t>
      </w:r>
      <w:r>
        <w:rPr>
          <w:b/>
          <w:bCs/>
        </w:rPr>
        <w:t>au</w:t>
      </w:r>
      <w:r>
        <w:rPr/>
        <w:t xml:space="preserve"> liban </w:t>
      </w:r>
    </w:p>
    <w:p>
      <w:pPr>
        <w:pStyle w:val="Normal"/>
        <w:jc w:val="left"/>
        <w:rPr>
          <w:rFonts w:ascii="Freehand471 BT" w:hAnsi="Freehand471 BT" w:cs="AGA Dimnah Regular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52085</wp:posOffset>
                </wp:positionH>
                <wp:positionV relativeFrom="paragraph">
                  <wp:posOffset>295910</wp:posOffset>
                </wp:positionV>
                <wp:extent cx="485775" cy="367030"/>
                <wp:effectExtent l="15240" t="14605" r="14605" b="1524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3.55pt;margin-top:23.3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-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كما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نستخدم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حرف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لجر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cs="AGA Dimnah Regular" w:ascii="Freehand471 BT" w:hAnsi="Freehand471 BT"/>
          <w:sz w:val="34"/>
          <w:szCs w:val="34"/>
          <w:rtl w:val="true"/>
        </w:rPr>
        <w:t>(</w:t>
      </w:r>
      <w:r>
        <w:rPr>
          <w:rFonts w:cs="AGA Dimnah Regular" w:ascii="Freehand471 BT" w:hAnsi="Freehand471 BT"/>
          <w:sz w:val="34"/>
          <w:szCs w:val="34"/>
        </w:rPr>
        <w:t>au&amp;à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)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معنى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(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فى</w:t>
      </w:r>
      <w:r>
        <w:rPr>
          <w:rFonts w:cs="AGA Dimnah Regular" w:ascii="Freehand471 BT" w:hAnsi="Freehand471 BT"/>
          <w:sz w:val="34"/>
          <w:szCs w:val="34"/>
          <w:rtl w:val="true"/>
        </w:rPr>
        <w:t xml:space="preserve">)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ويأتى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بعده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سم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  <w:r>
        <w:rPr>
          <w:rFonts w:ascii="Freehand471 BT" w:hAnsi="Freehand471 BT" w:cs="AGA Dimnah Regular"/>
          <w:sz w:val="34"/>
          <w:sz w:val="34"/>
          <w:szCs w:val="34"/>
          <w:rtl w:val="true"/>
        </w:rPr>
        <w:t>المدينة</w:t>
      </w:r>
      <w:r>
        <w:rPr>
          <w:rFonts w:ascii="Freehand471 BT" w:hAnsi="Freehand471 BT" w:eastAsia="Freehand471 BT" w:cs="Freehand471 BT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Freehand471 BT" w:hAnsi="Freehand471 BT" w:cs="AGA Dimnah Regular"/>
          <w:sz w:val="8"/>
          <w:szCs w:val="8"/>
        </w:rPr>
      </w:pPr>
      <w:r>
        <w:rPr>
          <w:rFonts w:cs="AGA Dimnah Regular" w:ascii="Freehand471 BT" w:hAnsi="Freehand471 BT"/>
          <w:sz w:val="8"/>
          <w:szCs w:val="8"/>
          <w:rtl w:val="true"/>
        </w:rPr>
      </w:r>
    </w:p>
    <w:p>
      <w:pPr>
        <w:pStyle w:val="Normal"/>
        <w:bidi w:val="0"/>
        <w:jc w:val="left"/>
        <w:rPr/>
      </w:pPr>
      <w:r>
        <w:rPr/>
        <w:tab/>
        <w:t xml:space="preserve">    </w:t>
      </w:r>
      <w:r>
        <w:rPr>
          <w:rFonts w:eastAsia="Webdings" w:cs="Webdings" w:ascii="Webdings" w:hAnsi="Webdings"/>
        </w:rPr>
        <w:t></w:t>
      </w:r>
      <w:r>
        <w:rPr/>
        <w:t xml:space="preserve"> Elle vit </w:t>
      </w:r>
      <w:r>
        <w:rPr>
          <w:b/>
          <w:bCs/>
        </w:rPr>
        <w:t>à</w:t>
      </w:r>
      <w:r>
        <w:rPr/>
        <w:t xml:space="preserve"> paris </w:t>
      </w:r>
    </w:p>
    <w:p>
      <w:pPr>
        <w:pStyle w:val="Normal"/>
        <w:jc w:val="left"/>
        <w:rPr>
          <w:rFonts w:cs="MCS Taybah S_U normal."/>
          <w:sz w:val="22"/>
          <w:szCs w:val="22"/>
          <w:lang w:val="en-US" w:eastAsia="en-US"/>
        </w:rPr>
      </w:pPr>
      <w:r>
        <w:rPr>
          <w:rFonts w:cs="MCS Taybah S_U normal.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-46990</wp:posOffset>
                </wp:positionH>
                <wp:positionV relativeFrom="paragraph">
                  <wp:posOffset>187960</wp:posOffset>
                </wp:positionV>
                <wp:extent cx="5850890" cy="1003935"/>
                <wp:effectExtent l="19050" t="19685" r="19050" b="184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100404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14.8pt;width:460.65pt;height:79pt;mso-wrap-style:none;v-text-anchor:middle">
                <v:imagedata r:id="rId129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spacing w:lineRule="auto" w:line="192"/>
        <w:ind w:left="555" w:right="5250" w:hanging="408"/>
        <w:jc w:val="left"/>
        <w:rPr>
          <w:rFonts w:cs="Al-Hadith1"/>
        </w:rPr>
      </w:pPr>
      <w:r>
        <w:rPr>
          <w:rFonts w:cs="Al-Hadith1"/>
        </w:rPr>
        <w:t>6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40"/>
          <w:szCs w:val="40"/>
        </w:rPr>
        <w:t>à &amp; a</w:t>
      </w:r>
      <w:r>
        <w:rPr>
          <w:rFonts w:cs="Al-Hadith1" w:ascii="Freehand471 BT" w:hAnsi="Freehand471 BT"/>
          <w:sz w:val="40"/>
          <w:szCs w:val="40"/>
          <w:rtl w:val="true"/>
        </w:rPr>
        <w:t xml:space="preserve"> </w:t>
      </w:r>
      <w:r>
        <w:rPr>
          <w:rFonts w:cs="Al-Hadith1" w:ascii="Freehand471 BT" w:hAnsi="Freehand471 BT"/>
          <w:sz w:val="40"/>
          <w:szCs w:val="40"/>
          <w:rtl w:val="true"/>
        </w:rPr>
        <w:t xml:space="preserve"> </w:t>
      </w:r>
      <w:r>
        <w:rPr>
          <w:rFonts w:cs="Al-Hadith1"/>
          <w:rtl w:val="true"/>
        </w:rPr>
        <w:t xml:space="preserve">. </w:t>
      </w:r>
    </w:p>
    <w:p>
      <w:pPr>
        <w:pStyle w:val="Normal"/>
        <w:spacing w:lineRule="auto" w:line="19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تصري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ع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avoir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 xml:space="preserve">elle &amp; il </w:t>
      </w:r>
      <w:r>
        <w:rPr>
          <w:b/>
          <w:bCs/>
          <w:sz w:val="30"/>
          <w:szCs w:val="30"/>
        </w:rPr>
        <w:t xml:space="preserve"> .</w:t>
      </w:r>
      <w:r>
        <w:rPr>
          <w:b/>
          <w:bCs/>
          <w:sz w:val="30"/>
          <w:szCs w:val="30"/>
          <w:rtl w:val="true"/>
        </w:rPr>
        <w:tab/>
      </w:r>
      <w:r>
        <w:rPr>
          <w:rFonts w:eastAsia="Symbol" w:cs="Symbol" w:ascii="Symbol" w:hAnsi="Symbol"/>
          <w:b/>
          <w:bCs/>
          <w:sz w:val="30"/>
          <w:szCs w:val="30"/>
        </w:rPr>
        <w:t>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a</w:t>
      </w:r>
    </w:p>
    <w:p>
      <w:pPr>
        <w:pStyle w:val="Normal"/>
        <w:spacing w:lineRule="auto" w:line="19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ح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  <w:rtl w:val="true"/>
        </w:rPr>
        <w:tab/>
      </w:r>
      <w:r>
        <w:rPr>
          <w:rFonts w:eastAsia="Symbol" w:cs="Symbol" w:ascii="Symbol" w:hAnsi="Symbol"/>
          <w:b/>
          <w:bCs/>
          <w:sz w:val="30"/>
          <w:szCs w:val="30"/>
        </w:rPr>
        <w:t></w:t>
      </w:r>
      <w:r>
        <w:rPr>
          <w:b/>
          <w:bCs/>
          <w:sz w:val="30"/>
          <w:szCs w:val="30"/>
          <w:rtl w:val="true"/>
        </w:rPr>
        <w:tab/>
      </w:r>
      <w:r>
        <w:rPr>
          <w:b/>
          <w:bCs/>
          <w:sz w:val="30"/>
          <w:szCs w:val="30"/>
        </w:rPr>
        <w:t>à</w:t>
      </w:r>
    </w:p>
    <w:p>
      <w:pPr>
        <w:pStyle w:val="Normal"/>
        <w:jc w:val="left"/>
        <w:rPr>
          <w:rFonts w:cs="MCS Taybah S_U normal."/>
          <w:b/>
          <w:b/>
          <w:bCs/>
          <w:sz w:val="12"/>
          <w:szCs w:val="12"/>
          <w:lang w:val="en-US" w:eastAsia="en-US"/>
        </w:rPr>
      </w:pPr>
      <w:r>
        <w:rPr>
          <w:rFonts w:cs="MCS Taybah S_U normal."/>
          <w:b/>
          <w:bCs/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-46990</wp:posOffset>
                </wp:positionH>
                <wp:positionV relativeFrom="paragraph">
                  <wp:posOffset>76835</wp:posOffset>
                </wp:positionV>
                <wp:extent cx="5850890" cy="744855"/>
                <wp:effectExtent l="19050" t="19685" r="19050" b="184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744840"/>
                        </a:xfrm>
                        <a:prstGeom prst="rect">
                          <a:avLst/>
                        </a:prstGeom>
                        <a:blipFill rotWithShape="0">
                          <a:blip r:embed="rId13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6.05pt;width:460.65pt;height:58.6pt;mso-wrap-style:none;v-text-anchor:middle">
                <v:imagedata r:id="rId131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553" w:right="3400" w:hanging="408"/>
        <w:jc w:val="left"/>
        <w:rPr>
          <w:rFonts w:ascii="Freehand471 BT" w:hAnsi="Freehand471 BT" w:cs="Al-Hadith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52085</wp:posOffset>
                </wp:positionH>
                <wp:positionV relativeFrom="paragraph">
                  <wp:posOffset>306705</wp:posOffset>
                </wp:positionV>
                <wp:extent cx="485775" cy="367030"/>
                <wp:effectExtent l="15240" t="14605" r="14605" b="1524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3.55pt;margin-top:24.15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Al-Hadith1" w:ascii="Freehand471 BT" w:hAnsi="Freehand471 BT"/>
        </w:rPr>
        <w:t>7</w:t>
      </w:r>
      <w:r>
        <w:rPr>
          <w:rFonts w:cs="Al-Hadith1" w:ascii="Freehand471 BT" w:hAnsi="Freehand471 BT"/>
          <w:rtl w:val="true"/>
        </w:rPr>
        <w:t xml:space="preserve">- </w:t>
      </w:r>
      <w:r>
        <w:rPr>
          <w:rFonts w:ascii="Freehand471 BT" w:hAnsi="Freehand471 BT" w:cs="Al-Hadith1"/>
          <w:rtl w:val="true"/>
        </w:rPr>
        <w:t>ه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عل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ننا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لاستخدا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à + Le</w:t>
      </w:r>
      <w:r>
        <w:rPr>
          <w:rFonts w:cs="Al-Hadith1" w:ascii="Freehand471 BT" w:hAnsi="Freehand471 BT"/>
          <w:sz w:val="32"/>
          <w:szCs w:val="32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ب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حولها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إلى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au</w:t>
      </w:r>
      <w:r>
        <w:rPr>
          <w:rFonts w:cs="Al-Hadith1" w:ascii="Freehand471 BT" w:hAnsi="Freehand471 BT"/>
          <w:sz w:val="32"/>
          <w:szCs w:val="32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ab/>
        <w:t xml:space="preserve">    </w:t>
      </w:r>
      <w:r>
        <w:rPr>
          <w:rFonts w:eastAsia="Webdings" w:cs="Webdings" w:ascii="Webdings" w:hAnsi="Webdings"/>
        </w:rPr>
        <w:t></w:t>
      </w:r>
      <w:r>
        <w:rPr/>
        <w:t xml:space="preserve"> Je vais a la lycée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Je vais au lycée . </w:t>
      </w:r>
    </w:p>
    <w:p>
      <w:pPr>
        <w:pStyle w:val="Normal"/>
        <w:bidi w:val="0"/>
        <w:jc w:val="left"/>
        <w:rPr>
          <w:rFonts w:cs="MCS Taybah S_U normal."/>
          <w:sz w:val="14"/>
          <w:szCs w:val="14"/>
          <w:lang w:val="en-US" w:eastAsia="en-US"/>
        </w:rPr>
      </w:pPr>
      <w:r>
        <w:rPr>
          <w:rFonts w:cs="MCS Taybah S_U normal.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53975</wp:posOffset>
                </wp:positionH>
                <wp:positionV relativeFrom="paragraph">
                  <wp:posOffset>36195</wp:posOffset>
                </wp:positionV>
                <wp:extent cx="5850890" cy="1435735"/>
                <wp:effectExtent l="19050" t="19685" r="19050" b="184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1435680"/>
                        </a:xfrm>
                        <a:prstGeom prst="rect">
                          <a:avLst/>
                        </a:prstGeom>
                        <a:blipFill rotWithShape="0">
                          <a:blip r:embed="rId13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5pt;margin-top:2.85pt;width:460.65pt;height:113pt;mso-wrap-style:none;v-text-anchor:middle">
                <v:imagedata r:id="rId133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spacing w:lineRule="auto" w:line="192"/>
        <w:ind w:left="555" w:right="3402" w:hanging="408"/>
        <w:jc w:val="left"/>
        <w:rPr>
          <w:rFonts w:ascii="Freehand471 BT" w:hAnsi="Freehand471 BT" w:cs="Al-Hadith1"/>
        </w:rPr>
      </w:pPr>
      <w:r>
        <w:rPr>
          <w:rFonts w:cs="Al-Hadith1" w:ascii="Freehand471 BT" w:hAnsi="Freehand471 BT"/>
        </w:rPr>
        <w:t>8</w:t>
      </w:r>
      <w:r>
        <w:rPr>
          <w:rFonts w:cs="Al-Hadith1" w:ascii="Freehand471 BT" w:hAnsi="Freehand471 BT"/>
          <w:rtl w:val="true"/>
        </w:rPr>
        <w:t xml:space="preserve">- </w:t>
      </w:r>
      <w:r>
        <w:rPr>
          <w:rFonts w:ascii="Freehand471 BT" w:hAnsi="Freehand471 BT" w:cs="Al-Hadith1"/>
          <w:rtl w:val="true"/>
        </w:rPr>
        <w:t>ه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عل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sz w:val="44"/>
          <w:szCs w:val="44"/>
        </w:rPr>
        <w:t>où</w:t>
      </w:r>
      <w:r>
        <w:rPr>
          <w:rFonts w:cs="Al-Hadith1" w:ascii="Freehand471 BT" w:hAnsi="Freehand471 BT"/>
          <w:sz w:val="44"/>
          <w:szCs w:val="44"/>
          <w:rtl w:val="true"/>
        </w:rPr>
        <w:t xml:space="preserve"> </w:t>
      </w:r>
      <w:r>
        <w:rPr>
          <w:rFonts w:cs="Al-Hadith1" w:ascii="Freehand471 BT" w:hAnsi="Freehand471 BT"/>
          <w:sz w:val="44"/>
          <w:szCs w:val="44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دا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ستفها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سأ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ع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rtl w:val="true"/>
        </w:rPr>
        <w:t xml:space="preserve">: </w:t>
      </w:r>
    </w:p>
    <w:p>
      <w:pPr>
        <w:pStyle w:val="Normal"/>
        <w:jc w:val="left"/>
        <w:rPr>
          <w:rFonts w:ascii="Freehand471 BT" w:hAnsi="Freehand471 BT" w:cs="Al-Hadith1"/>
          <w:sz w:val="8"/>
          <w:szCs w:val="8"/>
        </w:rPr>
      </w:pPr>
      <w:r>
        <w:rPr>
          <w:rFonts w:cs="Al-Hadith1" w:ascii="Freehand471 BT" w:hAnsi="Freehand471 BT"/>
          <w:sz w:val="8"/>
          <w:szCs w:val="8"/>
          <w:rtl w:val="true"/>
        </w:rPr>
      </w:r>
    </w:p>
    <w:tbl>
      <w:tblPr>
        <w:bidiVisual w:val="true"/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4042"/>
      </w:tblGrid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>
                <w:b/>
                <w:bCs/>
              </w:rPr>
              <w:t>où</w:t>
            </w:r>
            <w:r>
              <w:rPr/>
              <w:t xml:space="preserve"> est – tu ? Je suis en classe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>
                <w:b/>
                <w:bCs/>
              </w:rPr>
              <w:t>où</w:t>
            </w:r>
            <w:r>
              <w:rPr/>
              <w:t xml:space="preserve"> vas – tu ? Je vais , àl'ècole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04"/>
              <w:jc w:val="left"/>
              <w:rPr/>
            </w:pP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ع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>
                <w:b/>
                <w:bCs/>
              </w:rPr>
              <w:t>où</w:t>
            </w:r>
            <w:r>
              <w:rPr/>
              <w:t xml:space="preserve"> vis tu ? Je vis à paris</w:t>
            </w:r>
          </w:p>
        </w:tc>
      </w:tr>
    </w:tbl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1932305" cy="389890"/>
                <wp:effectExtent l="29210" t="28575" r="31115" b="1016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389880"/>
                          <a:chOff x="0" y="0"/>
                          <a:chExt cx="193248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52.15pt;height:30.7pt" coordorigin="816,177" coordsize="3043,614">
                <v:shape id="shape_0" fillcolor="black" stroked="t" o:allowincell="f" style="position:absolute;left:816;top:177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72055</wp:posOffset>
                </wp:positionH>
                <wp:positionV relativeFrom="paragraph">
                  <wp:posOffset>147320</wp:posOffset>
                </wp:positionV>
                <wp:extent cx="2946400" cy="62230"/>
                <wp:effectExtent l="0" t="9525" r="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62280"/>
                          <a:chOff x="0" y="0"/>
                          <a:chExt cx="2946240" cy="62280"/>
                        </a:xfrm>
                      </wpg:grpSpPr>
                      <wps:wsp>
                        <wps:cNvSpPr/>
                        <wps:spPr>
                          <a:xfrm>
                            <a:off x="0" y="62280"/>
                            <a:ext cx="294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3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5pt;margin-top:11.6pt;width:231.95pt;height:4.85pt" coordorigin="3893,232" coordsize="4639,97">
                <v:line id="shape_0" from="3893,330" to="8532,3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93,232" to="8047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>
          <w:rFonts w:cs="AGA Dimnah Regular"/>
          <w:sz w:val="40"/>
          <w:szCs w:val="40"/>
        </w:rPr>
      </w:pPr>
      <w:r>
        <w:rPr>
          <w:rFonts w:cs="AGA Dimnah Regular"/>
          <w:sz w:val="40"/>
          <w:szCs w:val="40"/>
        </w:rPr>
        <w:t>1</w:t>
      </w:r>
      <w:r>
        <w:rPr>
          <w:rFonts w:cs="AGA Dimnah Regular"/>
          <w:sz w:val="40"/>
          <w:szCs w:val="40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rtl w:val="true"/>
        </w:rPr>
        <w:t>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آ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صي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ن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Cs w:val="40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Je vais au cinéma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est grand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Alice va àlécole secondaire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elle est algérienne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said vit au caire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cs="AGA Dimnah Regular"/>
          <w:sz w:val="40"/>
          <w:szCs w:val="40"/>
        </w:rPr>
      </w:pPr>
      <w:r>
        <w:rPr>
          <w:rFonts w:cs="AGA Dimnah Regular"/>
          <w:sz w:val="40"/>
          <w:szCs w:val="40"/>
        </w:rPr>
        <w:t>2</w:t>
      </w:r>
      <w:r>
        <w:rPr>
          <w:rFonts w:cs="AGA Dimnah Regular"/>
          <w:sz w:val="40"/>
          <w:szCs w:val="40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rtl w:val="true"/>
        </w:rPr>
        <w:t>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مؤن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Cs w:val="40"/>
          <w:rtl w:val="true"/>
        </w:rPr>
        <w:t xml:space="preserve">: </w:t>
      </w:r>
    </w:p>
    <w:p>
      <w:pPr>
        <w:pStyle w:val="Normal"/>
        <w:bidi w:val="0"/>
        <w:jc w:val="center"/>
        <w:rPr>
          <w:rFonts w:cs="AGA Dimnah Regular"/>
          <w:sz w:val="12"/>
          <w:szCs w:val="12"/>
        </w:rPr>
      </w:pPr>
      <w:r>
        <w:rPr>
          <w:rFonts w:cs="AGA Dimnah Regular"/>
          <w:sz w:val="12"/>
          <w:szCs w:val="12"/>
        </w:rPr>
      </w:r>
    </w:p>
    <w:p>
      <w:pPr>
        <w:pStyle w:val="Normal"/>
        <w:bidi w:val="0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2- Mets au féminin : </w:t>
      </w:r>
    </w:p>
    <w:p>
      <w:pPr>
        <w:pStyle w:val="Normal"/>
        <w:bidi w:val="0"/>
        <w:jc w:val="center"/>
        <w:rPr>
          <w:rFonts w:ascii="Freehand471 BT" w:hAnsi="Freehand471 BT" w:cs="Freehand471 BT"/>
          <w:sz w:val="12"/>
          <w:szCs w:val="12"/>
          <w:u w:val="single"/>
        </w:rPr>
      </w:pPr>
      <w:r>
        <w:rPr>
          <w:rFonts w:cs="Freehand471 BT" w:ascii="Freehand471 BT" w:hAnsi="Freehand471 BT"/>
          <w:sz w:val="12"/>
          <w:szCs w:val="12"/>
          <w:u w:val="single"/>
        </w:rPr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a un ami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J'ai un frère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Mon fère est un bon élève .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a un camarade , il est petit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cs="AGA Dimnah Regular"/>
          <w:sz w:val="40"/>
          <w:szCs w:val="40"/>
        </w:rPr>
      </w:pPr>
      <w:r>
        <w:rPr>
          <w:rFonts w:cs="AGA Dimnah Regular"/>
          <w:sz w:val="40"/>
          <w:szCs w:val="40"/>
        </w:rPr>
        <w:t>3</w:t>
      </w:r>
      <w:r>
        <w:rPr>
          <w:rFonts w:cs="AGA Dimnah Regular"/>
          <w:sz w:val="40"/>
          <w:szCs w:val="40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آ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ب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ك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Cs w:val="40"/>
          <w:rtl w:val="true"/>
        </w:rPr>
        <w:t xml:space="preserve">: </w:t>
      </w:r>
    </w:p>
    <w:p>
      <w:pPr>
        <w:pStyle w:val="Normal"/>
        <w:bidi w:val="0"/>
        <w:jc w:val="center"/>
        <w:rPr>
          <w:rFonts w:cs="AGA Dimnah Regular"/>
          <w:sz w:val="12"/>
          <w:szCs w:val="12"/>
        </w:rPr>
      </w:pPr>
      <w:r>
        <w:rPr>
          <w:rFonts w:cs="AGA Dimnah Regular"/>
          <w:sz w:val="12"/>
          <w:szCs w:val="12"/>
        </w:rPr>
      </w:r>
    </w:p>
    <w:p>
      <w:pPr>
        <w:pStyle w:val="Normal"/>
        <w:bidi w:val="0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3- compète avze un mot : </w:t>
      </w:r>
    </w:p>
    <w:p>
      <w:pPr>
        <w:pStyle w:val="Normal"/>
        <w:bidi w:val="0"/>
        <w:jc w:val="center"/>
        <w:rPr>
          <w:rFonts w:ascii="Freehand471 BT" w:hAnsi="Freehand471 BT" w:cs="Freehand471 BT"/>
          <w:sz w:val="12"/>
          <w:szCs w:val="12"/>
          <w:u w:val="single"/>
        </w:rPr>
      </w:pPr>
      <w:r>
        <w:rPr>
          <w:rFonts w:cs="Freehand471 BT" w:ascii="Freehand471 BT" w:hAnsi="Freehand471 BT"/>
          <w:sz w:val="12"/>
          <w:szCs w:val="12"/>
          <w:u w:val="single"/>
        </w:rPr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mon ami Sami vit …….. Amérique </w:t>
        <w:tab/>
        <w:tab/>
        <w:tab/>
        <w:t>(à – en – a)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…….. quinze ans . il va …….. lycée </w:t>
        <w:tab/>
        <w:tab/>
        <w:tab/>
        <w:t>(au – à – a)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Moi , Je vis ….. caire . Je vais …… l'école secondare </w:t>
        <w:tab/>
        <w:t xml:space="preserve">(à – au – en)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cs="AGA Dimnah Regular"/>
          <w:sz w:val="40"/>
          <w:szCs w:val="40"/>
        </w:rPr>
      </w:pPr>
      <w:r>
        <w:rPr>
          <w:rFonts w:cs="AGA Dimnah Regular"/>
          <w:sz w:val="40"/>
          <w:szCs w:val="40"/>
        </w:rPr>
        <w:t>4</w:t>
      </w:r>
      <w:r>
        <w:rPr>
          <w:rFonts w:cs="AGA Dimnah Regular"/>
          <w:sz w:val="40"/>
          <w:szCs w:val="40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Cs w:val="40"/>
          <w:rtl w:val="true"/>
        </w:rPr>
        <w:t xml:space="preserve">: </w:t>
      </w:r>
    </w:p>
    <w:p>
      <w:pPr>
        <w:pStyle w:val="Normal"/>
        <w:bidi w:val="0"/>
        <w:jc w:val="center"/>
        <w:rPr>
          <w:rFonts w:cs="AGA Dimnah Regular"/>
          <w:sz w:val="12"/>
          <w:szCs w:val="12"/>
        </w:rPr>
      </w:pPr>
      <w:r>
        <w:rPr>
          <w:rFonts w:cs="AGA Dimnah Regular"/>
          <w:sz w:val="12"/>
          <w:szCs w:val="12"/>
        </w:rPr>
      </w:r>
    </w:p>
    <w:p>
      <w:pPr>
        <w:pStyle w:val="Normal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/>
        <w:t>Martine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rFonts w:cs="AGA Dimnah Regular"/>
          <w:sz w:val="40"/>
          <w:szCs w:val="40"/>
        </w:rPr>
      </w:pPr>
      <w:r>
        <w:rPr>
          <w:rFonts w:cs="AGA Dimnah Regular"/>
          <w:sz w:val="40"/>
          <w:szCs w:val="40"/>
        </w:rPr>
        <w:t>5</w:t>
      </w:r>
      <w:r>
        <w:rPr>
          <w:rFonts w:cs="AGA Dimnah Regular"/>
          <w:sz w:val="40"/>
          <w:szCs w:val="40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rtl w:val="true"/>
        </w:rPr>
        <w:t>استب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ن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ب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جن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Cs w:val="40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cs="Freehand471 BT" w:ascii="Freehand471 BT" w:hAnsi="Freehand471 BT"/>
          <w:sz w:val="36"/>
          <w:szCs w:val="36"/>
          <w:u w:val="single"/>
        </w:rPr>
        <w:t>5- Remplace les points par l'adjectif de la nationalité .</w:t>
      </w:r>
    </w:p>
    <w:p>
      <w:pPr>
        <w:pStyle w:val="Normal"/>
        <w:bidi w:val="0"/>
        <w:jc w:val="center"/>
        <w:rPr>
          <w:rFonts w:ascii="Freehand471 BT" w:hAnsi="Freehand471 BT" w:cs="Freehand471 BT"/>
          <w:sz w:val="12"/>
          <w:szCs w:val="12"/>
          <w:u w:val="single"/>
        </w:rPr>
      </w:pPr>
      <w:r>
        <w:rPr>
          <w:rFonts w:cs="Freehand471 BT" w:ascii="Freehand471 BT" w:hAnsi="Freehand471 BT"/>
          <w:sz w:val="12"/>
          <w:szCs w:val="12"/>
          <w:u w:val="singl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vit en Egypte . il est ………………………… .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Elle vit en france . elle est ……………………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vit en Angleterre . elle est …………………… .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vit en france . il est …………………… .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Elle vit en Algérie  elle est …………………… .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El vit en italie . il est …………………… .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6- Réponds aux questions suivantes : </w:t>
      </w:r>
    </w:p>
    <w:p>
      <w:pPr>
        <w:pStyle w:val="Normal"/>
        <w:bidi w:val="0"/>
        <w:jc w:val="center"/>
        <w:rPr>
          <w:rFonts w:ascii="Freehand471 BT" w:hAnsi="Freehand471 BT" w:cs="Freehand471 BT"/>
          <w:sz w:val="12"/>
          <w:szCs w:val="12"/>
          <w:u w:val="single"/>
        </w:rPr>
      </w:pPr>
      <w:r>
        <w:rPr>
          <w:rFonts w:cs="Freehand471 BT" w:ascii="Freehand471 BT" w:hAnsi="Freehand471 BT"/>
          <w:sz w:val="12"/>
          <w:szCs w:val="12"/>
          <w:u w:val="singl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Tu vis en Egypte ?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Frédéric est égyptien ?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Tu vas au lycée ?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mona a 16 ans , elle va àlécole primaire ?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cs="AGA Dimnah Regular"/>
          <w:sz w:val="40"/>
          <w:szCs w:val="40"/>
        </w:rPr>
      </w:pPr>
      <w:r>
        <w:rPr>
          <w:rFonts w:cs="AGA Dimnah Regular"/>
          <w:sz w:val="40"/>
          <w:szCs w:val="40"/>
        </w:rPr>
        <w:t>7</w:t>
      </w:r>
      <w:r>
        <w:rPr>
          <w:rFonts w:cs="AGA Dimnah Regular"/>
          <w:sz w:val="40"/>
          <w:szCs w:val="40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Cs w:val="40"/>
          <w:rtl w:val="true"/>
        </w:rPr>
        <w:t xml:space="preserve">: </w:t>
      </w:r>
    </w:p>
    <w:p>
      <w:pPr>
        <w:pStyle w:val="Normal"/>
        <w:bidi w:val="0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7- présente – toi : </w:t>
      </w:r>
    </w:p>
    <w:p>
      <w:pPr>
        <w:pStyle w:val="Normal"/>
        <w:bidi w:val="0"/>
        <w:jc w:val="center"/>
        <w:rPr>
          <w:rFonts w:ascii="Freehand471 BT" w:hAnsi="Freehand471 BT" w:cs="Freehand471 BT"/>
          <w:sz w:val="12"/>
          <w:szCs w:val="12"/>
          <w:u w:val="single"/>
        </w:rPr>
      </w:pPr>
      <w:r>
        <w:rPr>
          <w:rFonts w:cs="Freehand471 BT" w:ascii="Freehand471 BT" w:hAnsi="Freehand471 BT"/>
          <w:sz w:val="12"/>
          <w:szCs w:val="12"/>
          <w:u w:val="singl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Je m'apelle …….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J'ai ……… ans .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Je suis ………. .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Je vis en ……… . 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Je vais ………… .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</w:t>
      </w:r>
    </w:p>
    <w:p>
      <w:pPr>
        <w:pStyle w:val="Normal"/>
        <w:bidi w:val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cs="AGA Dimnah Regular"/>
          <w:sz w:val="40"/>
          <w:szCs w:val="40"/>
        </w:rPr>
      </w:pPr>
      <w:r>
        <w:rPr>
          <w:rFonts w:cs="AGA Dimnah Regular"/>
          <w:sz w:val="40"/>
          <w:szCs w:val="40"/>
        </w:rPr>
        <w:t>8</w:t>
      </w:r>
      <w:r>
        <w:rPr>
          <w:rFonts w:cs="AGA Dimnah Regular"/>
          <w:sz w:val="40"/>
          <w:szCs w:val="40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صدي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rtl w:val="true"/>
        </w:rPr>
        <w:t>الفرن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GA Dimnah Regular"/>
          <w:sz w:val="40"/>
          <w:szCs w:val="40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8- présente ton ami français  : </w:t>
      </w:r>
    </w:p>
    <w:p>
      <w:pPr>
        <w:pStyle w:val="Normal"/>
        <w:bidi w:val="0"/>
        <w:jc w:val="center"/>
        <w:rPr>
          <w:rFonts w:ascii="Freehand471 BT" w:hAnsi="Freehand471 BT" w:cs="Freehand471 BT"/>
          <w:sz w:val="12"/>
          <w:szCs w:val="12"/>
          <w:u w:val="single"/>
        </w:rPr>
      </w:pPr>
      <w:r>
        <w:rPr>
          <w:rFonts w:cs="Freehand471 BT" w:ascii="Freehand471 BT" w:hAnsi="Freehand471 BT"/>
          <w:sz w:val="12"/>
          <w:szCs w:val="12"/>
          <w:u w:val="single"/>
        </w:rPr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mon ami s'appelle …….. .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a ……..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est ……..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vit ………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va ………. . </w: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717415</wp:posOffset>
                </wp:positionH>
                <wp:positionV relativeFrom="paragraph">
                  <wp:posOffset>-183515</wp:posOffset>
                </wp:positionV>
                <wp:extent cx="873760" cy="1381125"/>
                <wp:effectExtent l="3175" t="635" r="254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380960"/>
                          <a:chOff x="0" y="0"/>
                          <a:chExt cx="873720" cy="1380960"/>
                        </a:xfrm>
                      </wpg:grpSpPr>
                      <wpg:grpSp>
                        <wpg:cNvGrpSpPr/>
                        <wpg:grpSpPr>
                          <a:xfrm>
                            <a:off x="43200" y="0"/>
                            <a:ext cx="784080" cy="1373400"/>
                          </a:xfrm>
                        </wpg:grpSpPr>
                        <wps:wsp>
                          <wps:cNvSpPr/>
                          <wps:spPr>
                            <a:xfrm>
                              <a:off x="35640" y="1308600"/>
                              <a:ext cx="149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5">
                                  <a:moveTo>
                                    <a:pt x="320" y="35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50000"/>
                              <a:ext cx="1886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22640"/>
                              <a:ext cx="191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65">
                                  <a:moveTo>
                                    <a:pt x="55" y="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09" y="65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77" y="21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308600"/>
                              <a:ext cx="153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1350000"/>
                              <a:ext cx="1904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322640"/>
                              <a:ext cx="192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5">
                                  <a:moveTo>
                                    <a:pt x="361" y="0"/>
                                  </a:moveTo>
                                  <a:lnTo>
                                    <a:pt x="366" y="14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0" y="58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598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2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05984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">
                                  <a:moveTo>
                                    <a:pt x="27" y="1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59840"/>
                              <a:ext cx="3524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79">
                                  <a:moveTo>
                                    <a:pt x="380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57" y="10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48" y="51"/>
                                  </a:lnTo>
                                  <a:lnTo>
                                    <a:pt x="561" y="58"/>
                                  </a:lnTo>
                                  <a:lnTo>
                                    <a:pt x="577" y="74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607" y="120"/>
                                  </a:lnTo>
                                  <a:lnTo>
                                    <a:pt x="613" y="139"/>
                                  </a:lnTo>
                                  <a:lnTo>
                                    <a:pt x="625" y="162"/>
                                  </a:lnTo>
                                  <a:lnTo>
                                    <a:pt x="634" y="190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675" y="285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33"/>
                                  </a:lnTo>
                                  <a:lnTo>
                                    <a:pt x="743" y="453"/>
                                  </a:lnTo>
                                  <a:lnTo>
                                    <a:pt x="750" y="470"/>
                                  </a:lnTo>
                                  <a:lnTo>
                                    <a:pt x="752" y="479"/>
                                  </a:lnTo>
                                  <a:lnTo>
                                    <a:pt x="747" y="467"/>
                                  </a:lnTo>
                                  <a:lnTo>
                                    <a:pt x="741" y="451"/>
                                  </a:lnTo>
                                  <a:lnTo>
                                    <a:pt x="731" y="433"/>
                                  </a:lnTo>
                                  <a:lnTo>
                                    <a:pt x="722" y="409"/>
                                  </a:lnTo>
                                  <a:lnTo>
                                    <a:pt x="697" y="354"/>
                                  </a:lnTo>
                                  <a:lnTo>
                                    <a:pt x="668" y="296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11" y="185"/>
                                  </a:lnTo>
                                  <a:lnTo>
                                    <a:pt x="595" y="164"/>
                                  </a:lnTo>
                                  <a:lnTo>
                                    <a:pt x="584" y="146"/>
                                  </a:lnTo>
                                  <a:lnTo>
                                    <a:pt x="570" y="132"/>
                                  </a:lnTo>
                                  <a:lnTo>
                                    <a:pt x="561" y="123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393" y="42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82" y="292"/>
                                  </a:lnTo>
                                  <a:lnTo>
                                    <a:pt x="55" y="352"/>
                                  </a:lnTo>
                                  <a:lnTo>
                                    <a:pt x="30" y="407"/>
                                  </a:lnTo>
                                  <a:lnTo>
                                    <a:pt x="21" y="430"/>
                                  </a:lnTo>
                                  <a:lnTo>
                                    <a:pt x="12" y="451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53" y="349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21" y="19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80" y="74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212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341" y="3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60920"/>
                              <a:ext cx="2178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64">
                                  <a:moveTo>
                                    <a:pt x="454" y="159"/>
                                  </a:moveTo>
                                  <a:lnTo>
                                    <a:pt x="466" y="117"/>
                                  </a:lnTo>
                                  <a:lnTo>
                                    <a:pt x="429" y="127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393" y="101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3" y="3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06092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20" y="50"/>
                                  </a:moveTo>
                                  <a:lnTo>
                                    <a:pt x="14" y="3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3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0598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14" y="3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076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3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05984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1">
                                  <a:moveTo>
                                    <a:pt x="23" y="51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0584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5" y="32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0756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3" y="30"/>
                                  </a:moveTo>
                                  <a:lnTo>
                                    <a:pt x="29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711360"/>
                              <a:ext cx="37008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00">
                                  <a:moveTo>
                                    <a:pt x="790" y="7"/>
                                  </a:moveTo>
                                  <a:lnTo>
                                    <a:pt x="785" y="37"/>
                                  </a:lnTo>
                                  <a:lnTo>
                                    <a:pt x="781" y="71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69" y="152"/>
                                  </a:lnTo>
                                  <a:lnTo>
                                    <a:pt x="763" y="212"/>
                                  </a:lnTo>
                                  <a:lnTo>
                                    <a:pt x="751" y="277"/>
                                  </a:lnTo>
                                  <a:lnTo>
                                    <a:pt x="740" y="344"/>
                                  </a:lnTo>
                                  <a:lnTo>
                                    <a:pt x="729" y="418"/>
                                  </a:lnTo>
                                  <a:lnTo>
                                    <a:pt x="699" y="571"/>
                                  </a:lnTo>
                                  <a:lnTo>
                                    <a:pt x="670" y="730"/>
                                  </a:lnTo>
                                  <a:lnTo>
                                    <a:pt x="651" y="783"/>
                                  </a:lnTo>
                                  <a:lnTo>
                                    <a:pt x="631" y="839"/>
                                  </a:lnTo>
                                  <a:lnTo>
                                    <a:pt x="583" y="947"/>
                                  </a:lnTo>
                                  <a:lnTo>
                                    <a:pt x="531" y="1054"/>
                                  </a:lnTo>
                                  <a:lnTo>
                                    <a:pt x="477" y="1158"/>
                                  </a:lnTo>
                                  <a:lnTo>
                                    <a:pt x="424" y="1255"/>
                                  </a:lnTo>
                                  <a:lnTo>
                                    <a:pt x="372" y="1345"/>
                                  </a:lnTo>
                                  <a:lnTo>
                                    <a:pt x="327" y="1428"/>
                                  </a:lnTo>
                                  <a:lnTo>
                                    <a:pt x="309" y="1465"/>
                                  </a:lnTo>
                                  <a:lnTo>
                                    <a:pt x="293" y="1500"/>
                                  </a:lnTo>
                                  <a:lnTo>
                                    <a:pt x="286" y="1500"/>
                                  </a:lnTo>
                                  <a:lnTo>
                                    <a:pt x="275" y="1500"/>
                                  </a:lnTo>
                                  <a:lnTo>
                                    <a:pt x="259" y="1500"/>
                                  </a:lnTo>
                                  <a:lnTo>
                                    <a:pt x="241" y="1500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45" y="1500"/>
                                  </a:lnTo>
                                  <a:lnTo>
                                    <a:pt x="95" y="1500"/>
                                  </a:lnTo>
                                  <a:lnTo>
                                    <a:pt x="50" y="1500"/>
                                  </a:lnTo>
                                  <a:lnTo>
                                    <a:pt x="32" y="1500"/>
                                  </a:lnTo>
                                  <a:lnTo>
                                    <a:pt x="16" y="1500"/>
                                  </a:lnTo>
                                  <a:lnTo>
                                    <a:pt x="7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41" y="1440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123" y="1299"/>
                                  </a:lnTo>
                                  <a:lnTo>
                                    <a:pt x="163" y="1223"/>
                                  </a:lnTo>
                                  <a:lnTo>
                                    <a:pt x="207" y="1142"/>
                                  </a:lnTo>
                                  <a:lnTo>
                                    <a:pt x="247" y="1056"/>
                                  </a:lnTo>
                                  <a:lnTo>
                                    <a:pt x="329" y="880"/>
                                  </a:lnTo>
                                  <a:lnTo>
                                    <a:pt x="404" y="696"/>
                                  </a:lnTo>
                                  <a:lnTo>
                                    <a:pt x="440" y="603"/>
                                  </a:lnTo>
                                  <a:lnTo>
                                    <a:pt x="472" y="511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531" y="32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90" y="7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79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209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9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3">
                                  <a:moveTo>
                                    <a:pt x="220" y="123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0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73000"/>
                              <a:ext cx="124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71">
                                  <a:moveTo>
                                    <a:pt x="23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98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20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9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284" y="15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8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183680"/>
                              <a:ext cx="166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43">
                                  <a:moveTo>
                                    <a:pt x="271" y="141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355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7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40920"/>
                              <a:ext cx="17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87">
                                  <a:moveTo>
                                    <a:pt x="295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295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11360"/>
                              <a:ext cx="36324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500">
                                  <a:moveTo>
                                    <a:pt x="0" y="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77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9" y="571"/>
                                  </a:lnTo>
                                  <a:lnTo>
                                    <a:pt x="106" y="730"/>
                                  </a:lnTo>
                                  <a:lnTo>
                                    <a:pt x="145" y="839"/>
                                  </a:lnTo>
                                  <a:lnTo>
                                    <a:pt x="188" y="947"/>
                                  </a:lnTo>
                                  <a:lnTo>
                                    <a:pt x="236" y="1054"/>
                                  </a:lnTo>
                                  <a:lnTo>
                                    <a:pt x="288" y="1158"/>
                                  </a:lnTo>
                                  <a:lnTo>
                                    <a:pt x="338" y="1255"/>
                                  </a:lnTo>
                                  <a:lnTo>
                                    <a:pt x="383" y="134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44" y="1465"/>
                                  </a:lnTo>
                                  <a:lnTo>
                                    <a:pt x="460" y="1500"/>
                                  </a:lnTo>
                                  <a:lnTo>
                                    <a:pt x="467" y="1500"/>
                                  </a:lnTo>
                                  <a:lnTo>
                                    <a:pt x="481" y="1500"/>
                                  </a:lnTo>
                                  <a:lnTo>
                                    <a:pt x="497" y="1500"/>
                                  </a:lnTo>
                                  <a:lnTo>
                                    <a:pt x="517" y="1500"/>
                                  </a:lnTo>
                                  <a:lnTo>
                                    <a:pt x="565" y="1500"/>
                                  </a:lnTo>
                                  <a:lnTo>
                                    <a:pt x="619" y="1500"/>
                                  </a:lnTo>
                                  <a:lnTo>
                                    <a:pt x="674" y="1500"/>
                                  </a:lnTo>
                                  <a:lnTo>
                                    <a:pt x="699" y="1500"/>
                                  </a:lnTo>
                                  <a:lnTo>
                                    <a:pt x="721" y="1500"/>
                                  </a:lnTo>
                                  <a:lnTo>
                                    <a:pt x="742" y="1500"/>
                                  </a:lnTo>
                                  <a:lnTo>
                                    <a:pt x="758" y="1500"/>
                                  </a:lnTo>
                                  <a:lnTo>
                                    <a:pt x="771" y="1500"/>
                                  </a:lnTo>
                                  <a:lnTo>
                                    <a:pt x="776" y="1500"/>
                                  </a:lnTo>
                                  <a:lnTo>
                                    <a:pt x="737" y="1440"/>
                                  </a:lnTo>
                                  <a:lnTo>
                                    <a:pt x="696" y="1373"/>
                                  </a:lnTo>
                                  <a:lnTo>
                                    <a:pt x="656" y="1299"/>
                                  </a:lnTo>
                                  <a:lnTo>
                                    <a:pt x="615" y="1223"/>
                                  </a:lnTo>
                                  <a:lnTo>
                                    <a:pt x="574" y="1142"/>
                                  </a:lnTo>
                                  <a:lnTo>
                                    <a:pt x="533" y="1056"/>
                                  </a:lnTo>
                                  <a:lnTo>
                                    <a:pt x="453" y="880"/>
                                  </a:lnTo>
                                  <a:lnTo>
                                    <a:pt x="381" y="696"/>
                                  </a:lnTo>
                                  <a:lnTo>
                                    <a:pt x="315" y="511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236" y="238"/>
                                  </a:lnTo>
                                  <a:lnTo>
                                    <a:pt x="215" y="152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18" y="134"/>
                                  </a:moveTo>
                                  <a:lnTo>
                                    <a:pt x="227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16" y="123"/>
                                  </a:moveTo>
                                  <a:lnTo>
                                    <a:pt x="241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873000"/>
                              <a:ext cx="127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71">
                                  <a:moveTo>
                                    <a:pt x="25" y="171"/>
                                  </a:moveTo>
                                  <a:lnTo>
                                    <a:pt x="272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39240"/>
                              <a:ext cx="14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27">
                                  <a:moveTo>
                                    <a:pt x="18" y="127"/>
                                  </a:moveTo>
                                  <a:lnTo>
                                    <a:pt x="315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88" y="150"/>
                                  </a:moveTo>
                                  <a:lnTo>
                                    <a:pt x="388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88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183680"/>
                              <a:ext cx="17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43">
                                  <a:moveTo>
                                    <a:pt x="75" y="141"/>
                                  </a:moveTo>
                                  <a:lnTo>
                                    <a:pt x="373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75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240920"/>
                              <a:ext cx="191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7">
                                  <a:moveTo>
                                    <a:pt x="93" y="187"/>
                                  </a:moveTo>
                                  <a:lnTo>
                                    <a:pt x="409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93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5000"/>
                              <a:ext cx="36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39" y="58"/>
                                  </a:moveTo>
                                  <a:lnTo>
                                    <a:pt x="41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4680"/>
                              <a:ext cx="1814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722160"/>
                              <a:ext cx="1911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728280"/>
                              <a:ext cx="1738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731520"/>
                              <a:ext cx="167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735480"/>
                              <a:ext cx="158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738360"/>
                              <a:ext cx="151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741600"/>
                              <a:ext cx="142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745560"/>
                              <a:ext cx="1346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87320"/>
                              <a:ext cx="21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83720"/>
                              <a:ext cx="21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1280"/>
                              <a:ext cx="200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794880"/>
                              <a:ext cx="19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98120"/>
                              <a:ext cx="18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803160"/>
                              <a:ext cx="173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7120"/>
                              <a:ext cx="164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810720"/>
                              <a:ext cx="154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4006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044">
                                  <a:moveTo>
                                    <a:pt x="0" y="3044"/>
                                  </a:moveTo>
                                  <a:lnTo>
                                    <a:pt x="50" y="2975"/>
                                  </a:lnTo>
                                  <a:lnTo>
                                    <a:pt x="97" y="2901"/>
                                  </a:lnTo>
                                  <a:lnTo>
                                    <a:pt x="147" y="2817"/>
                                  </a:lnTo>
                                  <a:lnTo>
                                    <a:pt x="197" y="2730"/>
                                  </a:lnTo>
                                  <a:lnTo>
                                    <a:pt x="247" y="2635"/>
                                  </a:lnTo>
                                  <a:lnTo>
                                    <a:pt x="295" y="2538"/>
                                  </a:lnTo>
                                  <a:lnTo>
                                    <a:pt x="386" y="2337"/>
                                  </a:lnTo>
                                  <a:lnTo>
                                    <a:pt x="429" y="2233"/>
                                  </a:lnTo>
                                  <a:lnTo>
                                    <a:pt x="469" y="2129"/>
                                  </a:lnTo>
                                  <a:lnTo>
                                    <a:pt x="508" y="2025"/>
                                  </a:lnTo>
                                  <a:lnTo>
                                    <a:pt x="542" y="1923"/>
                                  </a:lnTo>
                                  <a:lnTo>
                                    <a:pt x="572" y="1823"/>
                                  </a:lnTo>
                                  <a:lnTo>
                                    <a:pt x="599" y="1724"/>
                                  </a:lnTo>
                                  <a:lnTo>
                                    <a:pt x="622" y="1632"/>
                                  </a:lnTo>
                                  <a:lnTo>
                                    <a:pt x="637" y="1544"/>
                                  </a:lnTo>
                                  <a:lnTo>
                                    <a:pt x="658" y="1442"/>
                                  </a:lnTo>
                                  <a:lnTo>
                                    <a:pt x="683" y="1338"/>
                                  </a:lnTo>
                                  <a:lnTo>
                                    <a:pt x="708" y="1232"/>
                                  </a:lnTo>
                                  <a:lnTo>
                                    <a:pt x="728" y="1118"/>
                                  </a:lnTo>
                                  <a:lnTo>
                                    <a:pt x="751" y="950"/>
                                  </a:lnTo>
                                  <a:lnTo>
                                    <a:pt x="769" y="776"/>
                                  </a:lnTo>
                                  <a:lnTo>
                                    <a:pt x="783" y="601"/>
                                  </a:lnTo>
                                  <a:lnTo>
                                    <a:pt x="794" y="423"/>
                                  </a:lnTo>
                                  <a:lnTo>
                                    <a:pt x="803" y="212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846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51" y="23"/>
                                  </a:lnTo>
                                  <a:lnTo>
                                    <a:pt x="853" y="48"/>
                                  </a:lnTo>
                                  <a:lnTo>
                                    <a:pt x="853" y="106"/>
                                  </a:lnTo>
                                  <a:lnTo>
                                    <a:pt x="853" y="173"/>
                                  </a:lnTo>
                                  <a:lnTo>
                                    <a:pt x="855" y="247"/>
                                  </a:lnTo>
                                  <a:lnTo>
                                    <a:pt x="855" y="326"/>
                                  </a:lnTo>
                                  <a:lnTo>
                                    <a:pt x="853" y="409"/>
                                  </a:lnTo>
                                  <a:lnTo>
                                    <a:pt x="853" y="582"/>
                                  </a:lnTo>
                                  <a:lnTo>
                                    <a:pt x="851" y="753"/>
                                  </a:lnTo>
                                  <a:lnTo>
                                    <a:pt x="851" y="834"/>
                                  </a:lnTo>
                                  <a:lnTo>
                                    <a:pt x="849" y="910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49" y="1044"/>
                                  </a:lnTo>
                                  <a:lnTo>
                                    <a:pt x="849" y="1072"/>
                                  </a:lnTo>
                                  <a:lnTo>
                                    <a:pt x="849" y="1098"/>
                                  </a:lnTo>
                                  <a:lnTo>
                                    <a:pt x="849" y="1121"/>
                                  </a:lnTo>
                                  <a:lnTo>
                                    <a:pt x="851" y="1142"/>
                                  </a:lnTo>
                                  <a:lnTo>
                                    <a:pt x="846" y="1188"/>
                                  </a:lnTo>
                                  <a:lnTo>
                                    <a:pt x="844" y="1232"/>
                                  </a:lnTo>
                                  <a:lnTo>
                                    <a:pt x="842" y="1271"/>
                                  </a:lnTo>
                                  <a:lnTo>
                                    <a:pt x="840" y="1306"/>
                                  </a:lnTo>
                                  <a:lnTo>
                                    <a:pt x="840" y="1338"/>
                                  </a:lnTo>
                                  <a:lnTo>
                                    <a:pt x="840" y="1368"/>
                                  </a:lnTo>
                                  <a:lnTo>
                                    <a:pt x="837" y="1393"/>
                                  </a:lnTo>
                                  <a:lnTo>
                                    <a:pt x="835" y="1419"/>
                                  </a:lnTo>
                                  <a:lnTo>
                                    <a:pt x="833" y="1461"/>
                                  </a:lnTo>
                                  <a:lnTo>
                                    <a:pt x="830" y="1495"/>
                                  </a:lnTo>
                                  <a:lnTo>
                                    <a:pt x="828" y="1523"/>
                                  </a:lnTo>
                                  <a:lnTo>
                                    <a:pt x="824" y="1551"/>
                                  </a:lnTo>
                                  <a:lnTo>
                                    <a:pt x="821" y="1576"/>
                                  </a:lnTo>
                                  <a:lnTo>
                                    <a:pt x="817" y="1606"/>
                                  </a:lnTo>
                                  <a:lnTo>
                                    <a:pt x="812" y="1639"/>
                                  </a:lnTo>
                                  <a:lnTo>
                                    <a:pt x="805" y="1675"/>
                                  </a:lnTo>
                                  <a:lnTo>
                                    <a:pt x="799" y="1715"/>
                                  </a:lnTo>
                                  <a:lnTo>
                                    <a:pt x="792" y="1756"/>
                                  </a:lnTo>
                                  <a:lnTo>
                                    <a:pt x="776" y="1849"/>
                                  </a:lnTo>
                                  <a:lnTo>
                                    <a:pt x="758" y="1948"/>
                                  </a:lnTo>
                                  <a:lnTo>
                                    <a:pt x="740" y="2052"/>
                                  </a:lnTo>
                                  <a:lnTo>
                                    <a:pt x="696" y="2272"/>
                                  </a:lnTo>
                                  <a:lnTo>
                                    <a:pt x="658" y="2374"/>
                                  </a:lnTo>
                                  <a:lnTo>
                                    <a:pt x="615" y="2478"/>
                                  </a:lnTo>
                                  <a:lnTo>
                                    <a:pt x="529" y="2688"/>
                                  </a:lnTo>
                                  <a:lnTo>
                                    <a:pt x="488" y="2787"/>
                                  </a:lnTo>
                                  <a:lnTo>
                                    <a:pt x="445" y="2882"/>
                                  </a:lnTo>
                                  <a:lnTo>
                                    <a:pt x="406" y="2968"/>
                                  </a:lnTo>
                                  <a:lnTo>
                                    <a:pt x="388" y="3007"/>
                                  </a:lnTo>
                                  <a:lnTo>
                                    <a:pt x="370" y="3044"/>
                                  </a:lnTo>
                                  <a:lnTo>
                                    <a:pt x="361" y="3044"/>
                                  </a:lnTo>
                                  <a:lnTo>
                                    <a:pt x="345" y="3044"/>
                                  </a:lnTo>
                                  <a:lnTo>
                                    <a:pt x="324" y="3044"/>
                                  </a:lnTo>
                                  <a:lnTo>
                                    <a:pt x="302" y="3044"/>
                                  </a:lnTo>
                                  <a:lnTo>
                                    <a:pt x="274" y="3044"/>
                                  </a:lnTo>
                                  <a:lnTo>
                                    <a:pt x="247" y="3044"/>
                                  </a:lnTo>
                                  <a:lnTo>
                                    <a:pt x="186" y="3044"/>
                                  </a:lnTo>
                                  <a:lnTo>
                                    <a:pt x="124" y="3044"/>
                                  </a:lnTo>
                                  <a:lnTo>
                                    <a:pt x="95" y="3044"/>
                                  </a:lnTo>
                                  <a:lnTo>
                                    <a:pt x="68" y="3044"/>
                                  </a:lnTo>
                                  <a:lnTo>
                                    <a:pt x="45" y="3044"/>
                                  </a:lnTo>
                                  <a:lnTo>
                                    <a:pt x="25" y="3044"/>
                                  </a:lnTo>
                                  <a:lnTo>
                                    <a:pt x="9" y="3044"/>
                                  </a:lnTo>
                                  <a:lnTo>
                                    <a:pt x="0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42600"/>
                              <a:ext cx="889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6">
                                  <a:moveTo>
                                    <a:pt x="184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4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07680"/>
                              <a:ext cx="79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">
                                  <a:moveTo>
                                    <a:pt x="164" y="93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4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5">
                                  <a:moveTo>
                                    <a:pt x="152" y="85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13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127" y="7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74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6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4784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2">
                                  <a:moveTo>
                                    <a:pt x="105" y="102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5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95" y="8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5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86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45600"/>
                              <a:ext cx="37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0">
                                  <a:moveTo>
                                    <a:pt x="80" y="9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160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7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1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61" y="5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1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59" y="62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7" y="6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52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2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5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6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8">
                                  <a:moveTo>
                                    <a:pt x="46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777240"/>
                              <a:ext cx="109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4">
                                  <a:moveTo>
                                    <a:pt x="216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6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29440"/>
                              <a:ext cx="117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1">
                                  <a:moveTo>
                                    <a:pt x="234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873000"/>
                              <a:ext cx="1371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71">
                                  <a:moveTo>
                                    <a:pt x="26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6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939240"/>
                              <a:ext cx="156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0">
                                  <a:moveTo>
                                    <a:pt x="293" y="13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93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123920"/>
                              <a:ext cx="170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48">
                                  <a:moveTo>
                                    <a:pt x="308" y="143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08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181880"/>
                              <a:ext cx="182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48">
                                  <a:moveTo>
                                    <a:pt x="329" y="146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329" y="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920"/>
                              <a:ext cx="210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87">
                                  <a:moveTo>
                                    <a:pt x="370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370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20720"/>
                              <a:ext cx="55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7">
                                  <a:moveTo>
                                    <a:pt x="120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720720"/>
                              <a:ext cx="55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4904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9">
                                  <a:moveTo>
                                    <a:pt x="102" y="2"/>
                                  </a:moveTo>
                                  <a:lnTo>
                                    <a:pt x="63" y="12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4976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5">
                                  <a:moveTo>
                                    <a:pt x="98" y="2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050120"/>
                              <a:ext cx="44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95" y="0"/>
                                  </a:moveTo>
                                  <a:lnTo>
                                    <a:pt x="63" y="1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04976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9">
                                  <a:moveTo>
                                    <a:pt x="0" y="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050840"/>
                              <a:ext cx="48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5">
                                  <a:moveTo>
                                    <a:pt x="0" y="3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0508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5">
                                  <a:moveTo>
                                    <a:pt x="0" y="0"/>
                                  </a:moveTo>
                                  <a:lnTo>
                                    <a:pt x="38" y="12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05084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0"/>
                                  </a:moveTo>
                                  <a:lnTo>
                                    <a:pt x="41" y="12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05084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3">
                                  <a:moveTo>
                                    <a:pt x="0" y="0"/>
                                  </a:moveTo>
                                  <a:lnTo>
                                    <a:pt x="38" y="1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2"/>
                                  </a:moveTo>
                                  <a:lnTo>
                                    <a:pt x="70" y="12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049760"/>
                              <a:ext cx="45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7">
                                  <a:moveTo>
                                    <a:pt x="0" y="0"/>
                                  </a:moveTo>
                                  <a:lnTo>
                                    <a:pt x="29" y="12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05012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5">
                                  <a:moveTo>
                                    <a:pt x="91" y="0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0" y="0"/>
                                  </a:moveTo>
                                  <a:lnTo>
                                    <a:pt x="18" y="12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049760"/>
                              <a:ext cx="35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7">
                                  <a:moveTo>
                                    <a:pt x="0" y="0"/>
                                  </a:moveTo>
                                  <a:lnTo>
                                    <a:pt x="2" y="12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49760"/>
                              <a:ext cx="38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7">
                                  <a:moveTo>
                                    <a:pt x="82" y="0"/>
                                  </a:moveTo>
                                  <a:lnTo>
                                    <a:pt x="84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759960"/>
                              <a:ext cx="95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9">
                                  <a:moveTo>
                                    <a:pt x="9" y="0"/>
                                  </a:moveTo>
                                  <a:lnTo>
                                    <a:pt x="52" y="4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7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97320"/>
                              <a:ext cx="82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986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4">
                                  <a:moveTo>
                                    <a:pt x="2" y="114"/>
                                  </a:moveTo>
                                  <a:lnTo>
                                    <a:pt x="122" y="1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64440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1">
                                  <a:moveTo>
                                    <a:pt x="0" y="111"/>
                                  </a:moveTo>
                                  <a:lnTo>
                                    <a:pt x="121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88200"/>
                              <a:ext cx="3880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044">
                                  <a:moveTo>
                                    <a:pt x="829" y="3044"/>
                                  </a:moveTo>
                                  <a:lnTo>
                                    <a:pt x="781" y="2975"/>
                                  </a:lnTo>
                                  <a:lnTo>
                                    <a:pt x="731" y="2901"/>
                                  </a:lnTo>
                                  <a:lnTo>
                                    <a:pt x="684" y="2817"/>
                                  </a:lnTo>
                                  <a:lnTo>
                                    <a:pt x="636" y="2730"/>
                                  </a:lnTo>
                                  <a:lnTo>
                                    <a:pt x="588" y="2635"/>
                                  </a:lnTo>
                                  <a:lnTo>
                                    <a:pt x="543" y="2538"/>
                                  </a:lnTo>
                                  <a:lnTo>
                                    <a:pt x="457" y="2337"/>
                                  </a:lnTo>
                                  <a:lnTo>
                                    <a:pt x="416" y="2233"/>
                                  </a:lnTo>
                                  <a:lnTo>
                                    <a:pt x="377" y="2129"/>
                                  </a:lnTo>
                                  <a:lnTo>
                                    <a:pt x="343" y="2025"/>
                                  </a:lnTo>
                                  <a:lnTo>
                                    <a:pt x="309" y="1923"/>
                                  </a:lnTo>
                                  <a:lnTo>
                                    <a:pt x="282" y="1823"/>
                                  </a:lnTo>
                                  <a:lnTo>
                                    <a:pt x="255" y="1724"/>
                                  </a:lnTo>
                                  <a:lnTo>
                                    <a:pt x="234" y="1632"/>
                                  </a:lnTo>
                                  <a:lnTo>
                                    <a:pt x="218" y="1544"/>
                                  </a:lnTo>
                                  <a:lnTo>
                                    <a:pt x="196" y="1442"/>
                                  </a:lnTo>
                                  <a:lnTo>
                                    <a:pt x="173" y="1338"/>
                                  </a:lnTo>
                                  <a:lnTo>
                                    <a:pt x="148" y="1232"/>
                                  </a:lnTo>
                                  <a:lnTo>
                                    <a:pt x="127" y="1118"/>
                                  </a:lnTo>
                                  <a:lnTo>
                                    <a:pt x="105" y="950"/>
                                  </a:lnTo>
                                  <a:lnTo>
                                    <a:pt x="87" y="776"/>
                                  </a:lnTo>
                                  <a:lnTo>
                                    <a:pt x="73" y="601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" y="582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5" y="910"/>
                                  </a:lnTo>
                                  <a:lnTo>
                                    <a:pt x="5" y="982"/>
                                  </a:lnTo>
                                  <a:lnTo>
                                    <a:pt x="5" y="1044"/>
                                  </a:lnTo>
                                  <a:lnTo>
                                    <a:pt x="5" y="1072"/>
                                  </a:lnTo>
                                  <a:lnTo>
                                    <a:pt x="5" y="1098"/>
                                  </a:lnTo>
                                  <a:lnTo>
                                    <a:pt x="5" y="1121"/>
                                  </a:lnTo>
                                  <a:lnTo>
                                    <a:pt x="5" y="1142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9" y="1232"/>
                                  </a:lnTo>
                                  <a:lnTo>
                                    <a:pt x="12" y="1271"/>
                                  </a:lnTo>
                                  <a:lnTo>
                                    <a:pt x="14" y="1306"/>
                                  </a:lnTo>
                                  <a:lnTo>
                                    <a:pt x="16" y="1338"/>
                                  </a:lnTo>
                                  <a:lnTo>
                                    <a:pt x="16" y="1368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18" y="1419"/>
                                  </a:lnTo>
                                  <a:lnTo>
                                    <a:pt x="21" y="1461"/>
                                  </a:lnTo>
                                  <a:lnTo>
                                    <a:pt x="25" y="1495"/>
                                  </a:lnTo>
                                  <a:lnTo>
                                    <a:pt x="28" y="1523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4" y="1576"/>
                                  </a:lnTo>
                                  <a:lnTo>
                                    <a:pt x="39" y="1606"/>
                                  </a:lnTo>
                                  <a:lnTo>
                                    <a:pt x="43" y="1639"/>
                                  </a:lnTo>
                                  <a:lnTo>
                                    <a:pt x="48" y="1675"/>
                                  </a:lnTo>
                                  <a:lnTo>
                                    <a:pt x="53" y="1715"/>
                                  </a:lnTo>
                                  <a:lnTo>
                                    <a:pt x="59" y="1756"/>
                                  </a:lnTo>
                                  <a:lnTo>
                                    <a:pt x="73" y="1849"/>
                                  </a:lnTo>
                                  <a:lnTo>
                                    <a:pt x="89" y="1948"/>
                                  </a:lnTo>
                                  <a:lnTo>
                                    <a:pt x="105" y="2052"/>
                                  </a:lnTo>
                                  <a:lnTo>
                                    <a:pt x="143" y="2274"/>
                                  </a:lnTo>
                                  <a:lnTo>
                                    <a:pt x="180" y="2383"/>
                                  </a:lnTo>
                                  <a:lnTo>
                                    <a:pt x="220" y="2491"/>
                                  </a:lnTo>
                                  <a:lnTo>
                                    <a:pt x="264" y="2598"/>
                                  </a:lnTo>
                                  <a:lnTo>
                                    <a:pt x="309" y="2702"/>
                                  </a:lnTo>
                                  <a:lnTo>
                                    <a:pt x="354" y="2799"/>
                                  </a:lnTo>
                                  <a:lnTo>
                                    <a:pt x="400" y="2889"/>
                                  </a:lnTo>
                                  <a:lnTo>
                                    <a:pt x="441" y="2972"/>
                                  </a:lnTo>
                                  <a:lnTo>
                                    <a:pt x="459" y="3009"/>
                                  </a:lnTo>
                                  <a:lnTo>
                                    <a:pt x="475" y="3044"/>
                                  </a:lnTo>
                                  <a:lnTo>
                                    <a:pt x="484" y="3044"/>
                                  </a:lnTo>
                                  <a:lnTo>
                                    <a:pt x="497" y="3044"/>
                                  </a:lnTo>
                                  <a:lnTo>
                                    <a:pt x="516" y="3044"/>
                                  </a:lnTo>
                                  <a:lnTo>
                                    <a:pt x="538" y="3044"/>
                                  </a:lnTo>
                                  <a:lnTo>
                                    <a:pt x="563" y="3044"/>
                                  </a:lnTo>
                                  <a:lnTo>
                                    <a:pt x="593" y="3044"/>
                                  </a:lnTo>
                                  <a:lnTo>
                                    <a:pt x="654" y="3044"/>
                                  </a:lnTo>
                                  <a:lnTo>
                                    <a:pt x="715" y="3044"/>
                                  </a:lnTo>
                                  <a:lnTo>
                                    <a:pt x="743" y="3044"/>
                                  </a:lnTo>
                                  <a:lnTo>
                                    <a:pt x="768" y="3044"/>
                                  </a:lnTo>
                                  <a:lnTo>
                                    <a:pt x="790" y="3044"/>
                                  </a:lnTo>
                                  <a:lnTo>
                                    <a:pt x="808" y="3044"/>
                                  </a:lnTo>
                                  <a:lnTo>
                                    <a:pt x="822" y="3044"/>
                                  </a:lnTo>
                                  <a:lnTo>
                                    <a:pt x="829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42600"/>
                              <a:ext cx="90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6">
                                  <a:moveTo>
                                    <a:pt x="9" y="116"/>
                                  </a:moveTo>
                                  <a:lnTo>
                                    <a:pt x="193" y="1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9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07680"/>
                              <a:ext cx="80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93">
                                  <a:moveTo>
                                    <a:pt x="7" y="9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85">
                                  <a:moveTo>
                                    <a:pt x="2" y="85"/>
                                  </a:moveTo>
                                  <a:lnTo>
                                    <a:pt x="156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0" y="67"/>
                                  </a:moveTo>
                                  <a:lnTo>
                                    <a:pt x="136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0" y="77"/>
                                  </a:moveTo>
                                  <a:lnTo>
                                    <a:pt x="12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0" y="74"/>
                                  </a:moveTo>
                                  <a:lnTo>
                                    <a:pt x="116" y="7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4784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2">
                                  <a:moveTo>
                                    <a:pt x="0" y="102"/>
                                  </a:moveTo>
                                  <a:lnTo>
                                    <a:pt x="104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86"/>
                                  </a:moveTo>
                                  <a:lnTo>
                                    <a:pt x="95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0" y="81"/>
                                  </a:moveTo>
                                  <a:lnTo>
                                    <a:pt x="86" y="8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4560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0" y="90"/>
                                  </a:moveTo>
                                  <a:lnTo>
                                    <a:pt x="79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1608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0" y="72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0" y="51"/>
                                  </a:moveTo>
                                  <a:lnTo>
                                    <a:pt x="61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0" y="62"/>
                                  </a:moveTo>
                                  <a:lnTo>
                                    <a:pt x="59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0" y="67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0" y="5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0" y="53"/>
                                  </a:moveTo>
                                  <a:lnTo>
                                    <a:pt x="5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0" y="58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0" y="58"/>
                                  </a:moveTo>
                                  <a:lnTo>
                                    <a:pt x="45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777240"/>
                              <a:ext cx="108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4">
                                  <a:moveTo>
                                    <a:pt x="18" y="134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829440"/>
                              <a:ext cx="116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3">
                                  <a:moveTo>
                                    <a:pt x="16" y="123"/>
                                  </a:moveTo>
                                  <a:lnTo>
                                    <a:pt x="249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873000"/>
                              <a:ext cx="133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71">
                                  <a:moveTo>
                                    <a:pt x="25" y="171"/>
                                  </a:moveTo>
                                  <a:lnTo>
                                    <a:pt x="286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2" y="127"/>
                                  </a:moveTo>
                                  <a:lnTo>
                                    <a:pt x="320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123920"/>
                              <a:ext cx="171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50">
                                  <a:moveTo>
                                    <a:pt x="64" y="150"/>
                                  </a:moveTo>
                                  <a:lnTo>
                                    <a:pt x="366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6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183680"/>
                              <a:ext cx="175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43">
                                  <a:moveTo>
                                    <a:pt x="61" y="141"/>
                                  </a:moveTo>
                                  <a:lnTo>
                                    <a:pt x="374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6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40920"/>
                              <a:ext cx="203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87">
                                  <a:moveTo>
                                    <a:pt x="82" y="187"/>
                                  </a:moveTo>
                                  <a:lnTo>
                                    <a:pt x="436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82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0" y="67"/>
                                  </a:moveTo>
                                  <a:lnTo>
                                    <a:pt x="66" y="6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123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97">
                                  <a:moveTo>
                                    <a:pt x="2" y="97"/>
                                  </a:moveTo>
                                  <a:lnTo>
                                    <a:pt x="122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59960"/>
                              <a:ext cx="96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9">
                                  <a:moveTo>
                                    <a:pt x="198" y="0"/>
                                  </a:moveTo>
                                  <a:lnTo>
                                    <a:pt x="155" y="44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0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89760"/>
                              <a:ext cx="297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1">
                                  <a:moveTo>
                                    <a:pt x="318" y="16"/>
                                  </a:moveTo>
                                  <a:lnTo>
                                    <a:pt x="540" y="16"/>
                                  </a:lnTo>
                                  <a:lnTo>
                                    <a:pt x="540" y="78"/>
                                  </a:lnTo>
                                  <a:lnTo>
                                    <a:pt x="536" y="78"/>
                                  </a:lnTo>
                                  <a:lnTo>
                                    <a:pt x="538" y="87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45" y="131"/>
                                  </a:lnTo>
                                  <a:lnTo>
                                    <a:pt x="545" y="120"/>
                                  </a:lnTo>
                                  <a:lnTo>
                                    <a:pt x="549" y="108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74" y="78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622" y="43"/>
                                  </a:lnTo>
                                  <a:lnTo>
                                    <a:pt x="636" y="3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720720"/>
                              <a:ext cx="20520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1">
                                  <a:moveTo>
                                    <a:pt x="7" y="0"/>
                                  </a:moveTo>
                                  <a:lnTo>
                                    <a:pt x="52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6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8760"/>
                              <a:ext cx="48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9">
                                  <a:moveTo>
                                    <a:pt x="86" y="60"/>
                                  </a:move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8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0"/>
                              <a:ext cx="165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3">
                                  <a:moveTo>
                                    <a:pt x="18" y="0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23920"/>
                              <a:ext cx="52524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099800"/>
                              <a:ext cx="5004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101240"/>
                              <a:ext cx="93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1101240"/>
                              <a:ext cx="514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101240"/>
                              <a:ext cx="158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101240"/>
                              <a:ext cx="58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0">
                                  <a:moveTo>
                                    <a:pt x="125" y="0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1099800"/>
                              <a:ext cx="457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99800"/>
                              <a:ext cx="22320" cy="24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101240"/>
                              <a:ext cx="61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0">
                                  <a:moveTo>
                                    <a:pt x="132" y="0"/>
                                  </a:moveTo>
                                  <a:lnTo>
                                    <a:pt x="4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101240"/>
                              <a:ext cx="284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101240"/>
                              <a:ext cx="59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0">
                                  <a:moveTo>
                                    <a:pt x="127" y="0"/>
                                  </a:moveTo>
                                  <a:lnTo>
                                    <a:pt x="5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1101240"/>
                              <a:ext cx="316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101240"/>
                              <a:ext cx="349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">
                                  <a:moveTo>
                                    <a:pt x="130" y="0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1101240"/>
                              <a:ext cx="2664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101240"/>
                              <a:ext cx="4068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0">
                                  <a:moveTo>
                                    <a:pt x="129" y="0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280" y="1101240"/>
                              <a:ext cx="1980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101240"/>
                              <a:ext cx="475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9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1101240"/>
                              <a:ext cx="1476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01240"/>
                              <a:ext cx="525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60">
                                  <a:moveTo>
                                    <a:pt x="122" y="2"/>
                                  </a:moveTo>
                                  <a:lnTo>
                                    <a:pt x="102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101600"/>
                              <a:ext cx="1440" cy="223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720" y="1101240"/>
                              <a:ext cx="33480" cy="216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91080"/>
                              <a:ext cx="452880" cy="1008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19160"/>
                              <a:ext cx="452880" cy="9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018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0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018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36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47600"/>
                              <a:ext cx="45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">
                                  <a:moveTo>
                                    <a:pt x="980" y="9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2996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7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9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920" y="1002600"/>
                            <a:ext cx="324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02600"/>
                            <a:ext cx="432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24640"/>
                            <a:ext cx="2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5" y="25"/>
                                </a:move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4"/>
                                </a:lnTo>
                                <a:lnTo>
                                  <a:pt x="44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12320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1" y="26"/>
                                </a:moveTo>
                                <a:lnTo>
                                  <a:pt x="43" y="19"/>
                                </a:lnTo>
                                <a:lnTo>
                                  <a:pt x="46" y="12"/>
                                </a:lnTo>
                                <a:lnTo>
                                  <a:pt x="41" y="7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124640"/>
                            <a:ext cx="4446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76">
                                <a:moveTo>
                                  <a:pt x="472" y="0"/>
                                </a:moveTo>
                                <a:lnTo>
                                  <a:pt x="529" y="2"/>
                                </a:lnTo>
                                <a:lnTo>
                                  <a:pt x="586" y="11"/>
                                </a:lnTo>
                                <a:lnTo>
                                  <a:pt x="640" y="27"/>
                                </a:lnTo>
                                <a:lnTo>
                                  <a:pt x="670" y="39"/>
                                </a:lnTo>
                                <a:lnTo>
                                  <a:pt x="699" y="55"/>
                                </a:lnTo>
                                <a:lnTo>
                                  <a:pt x="719" y="67"/>
                                </a:lnTo>
                                <a:lnTo>
                                  <a:pt x="738" y="78"/>
                                </a:lnTo>
                                <a:lnTo>
                                  <a:pt x="751" y="88"/>
                                </a:lnTo>
                                <a:lnTo>
                                  <a:pt x="763" y="97"/>
                                </a:lnTo>
                                <a:lnTo>
                                  <a:pt x="797" y="134"/>
                                </a:lnTo>
                                <a:lnTo>
                                  <a:pt x="799" y="141"/>
                                </a:lnTo>
                                <a:lnTo>
                                  <a:pt x="803" y="152"/>
                                </a:lnTo>
                                <a:lnTo>
                                  <a:pt x="810" y="171"/>
                                </a:lnTo>
                                <a:lnTo>
                                  <a:pt x="819" y="192"/>
                                </a:lnTo>
                                <a:lnTo>
                                  <a:pt x="842" y="240"/>
                                </a:lnTo>
                                <a:lnTo>
                                  <a:pt x="869" y="298"/>
                                </a:lnTo>
                                <a:lnTo>
                                  <a:pt x="894" y="356"/>
                                </a:lnTo>
                                <a:lnTo>
                                  <a:pt x="919" y="407"/>
                                </a:lnTo>
                                <a:lnTo>
                                  <a:pt x="928" y="430"/>
                                </a:lnTo>
                                <a:lnTo>
                                  <a:pt x="937" y="451"/>
                                </a:lnTo>
                                <a:lnTo>
                                  <a:pt x="944" y="467"/>
                                </a:lnTo>
                                <a:lnTo>
                                  <a:pt x="949" y="476"/>
                                </a:lnTo>
                                <a:lnTo>
                                  <a:pt x="942" y="462"/>
                                </a:lnTo>
                                <a:lnTo>
                                  <a:pt x="931" y="446"/>
                                </a:lnTo>
                                <a:lnTo>
                                  <a:pt x="919" y="425"/>
                                </a:lnTo>
                                <a:lnTo>
                                  <a:pt x="906" y="400"/>
                                </a:lnTo>
                                <a:lnTo>
                                  <a:pt x="874" y="346"/>
                                </a:lnTo>
                                <a:lnTo>
                                  <a:pt x="838" y="286"/>
                                </a:lnTo>
                                <a:lnTo>
                                  <a:pt x="799" y="229"/>
                                </a:lnTo>
                                <a:lnTo>
                                  <a:pt x="760" y="178"/>
                                </a:lnTo>
                                <a:lnTo>
                                  <a:pt x="740" y="155"/>
                                </a:lnTo>
                                <a:lnTo>
                                  <a:pt x="722" y="136"/>
                                </a:lnTo>
                                <a:lnTo>
                                  <a:pt x="706" y="120"/>
                                </a:lnTo>
                                <a:lnTo>
                                  <a:pt x="690" y="111"/>
                                </a:lnTo>
                                <a:lnTo>
                                  <a:pt x="660" y="95"/>
                                </a:lnTo>
                                <a:lnTo>
                                  <a:pt x="633" y="83"/>
                                </a:lnTo>
                                <a:lnTo>
                                  <a:pt x="581" y="64"/>
                                </a:lnTo>
                                <a:lnTo>
                                  <a:pt x="527" y="53"/>
                                </a:lnTo>
                                <a:lnTo>
                                  <a:pt x="472" y="51"/>
                                </a:lnTo>
                                <a:lnTo>
                                  <a:pt x="415" y="55"/>
                                </a:lnTo>
                                <a:lnTo>
                                  <a:pt x="359" y="69"/>
                                </a:lnTo>
                                <a:lnTo>
                                  <a:pt x="304" y="90"/>
                                </a:lnTo>
                                <a:lnTo>
                                  <a:pt x="247" y="118"/>
                                </a:lnTo>
                                <a:lnTo>
                                  <a:pt x="231" y="129"/>
                                </a:lnTo>
                                <a:lnTo>
                                  <a:pt x="216" y="143"/>
                                </a:lnTo>
                                <a:lnTo>
                                  <a:pt x="197" y="162"/>
                                </a:lnTo>
                                <a:lnTo>
                                  <a:pt x="179" y="185"/>
                                </a:lnTo>
                                <a:lnTo>
                                  <a:pt x="143" y="236"/>
                                </a:lnTo>
                                <a:lnTo>
                                  <a:pt x="107" y="291"/>
                                </a:lnTo>
                                <a:lnTo>
                                  <a:pt x="73" y="349"/>
                                </a:lnTo>
                                <a:lnTo>
                                  <a:pt x="41" y="402"/>
                                </a:lnTo>
                                <a:lnTo>
                                  <a:pt x="29" y="425"/>
                                </a:lnTo>
                                <a:lnTo>
                                  <a:pt x="18" y="446"/>
                                </a:lnTo>
                                <a:lnTo>
                                  <a:pt x="7" y="462"/>
                                </a:lnTo>
                                <a:lnTo>
                                  <a:pt x="0" y="476"/>
                                </a:lnTo>
                                <a:lnTo>
                                  <a:pt x="4" y="467"/>
                                </a:lnTo>
                                <a:lnTo>
                                  <a:pt x="11" y="451"/>
                                </a:lnTo>
                                <a:lnTo>
                                  <a:pt x="20" y="430"/>
                                </a:lnTo>
                                <a:lnTo>
                                  <a:pt x="29" y="407"/>
                                </a:lnTo>
                                <a:lnTo>
                                  <a:pt x="50" y="356"/>
                                </a:lnTo>
                                <a:lnTo>
                                  <a:pt x="75" y="298"/>
                                </a:lnTo>
                                <a:lnTo>
                                  <a:pt x="97" y="240"/>
                                </a:lnTo>
                                <a:lnTo>
                                  <a:pt x="118" y="192"/>
                                </a:lnTo>
                                <a:lnTo>
                                  <a:pt x="127" y="171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1"/>
                                </a:lnTo>
                                <a:lnTo>
                                  <a:pt x="141" y="134"/>
                                </a:lnTo>
                                <a:lnTo>
                                  <a:pt x="154" y="118"/>
                                </a:lnTo>
                                <a:lnTo>
                                  <a:pt x="175" y="99"/>
                                </a:lnTo>
                                <a:lnTo>
                                  <a:pt x="186" y="90"/>
                                </a:lnTo>
                                <a:lnTo>
                                  <a:pt x="202" y="78"/>
                                </a:lnTo>
                                <a:lnTo>
                                  <a:pt x="222" y="67"/>
                                </a:lnTo>
                                <a:lnTo>
                                  <a:pt x="245" y="55"/>
                                </a:lnTo>
                                <a:lnTo>
                                  <a:pt x="275" y="39"/>
                                </a:lnTo>
                                <a:lnTo>
                                  <a:pt x="302" y="27"/>
                                </a:lnTo>
                                <a:lnTo>
                                  <a:pt x="359" y="11"/>
                                </a:lnTo>
                                <a:lnTo>
                                  <a:pt x="415" y="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125360"/>
                            <a:ext cx="1828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86">
                                <a:moveTo>
                                  <a:pt x="390" y="0"/>
                                </a:moveTo>
                                <a:lnTo>
                                  <a:pt x="354" y="53"/>
                                </a:lnTo>
                                <a:lnTo>
                                  <a:pt x="292" y="14"/>
                                </a:lnTo>
                                <a:lnTo>
                                  <a:pt x="283" y="81"/>
                                </a:lnTo>
                                <a:lnTo>
                                  <a:pt x="213" y="44"/>
                                </a:lnTo>
                                <a:lnTo>
                                  <a:pt x="215" y="109"/>
                                </a:lnTo>
                                <a:lnTo>
                                  <a:pt x="145" y="83"/>
                                </a:lnTo>
                                <a:lnTo>
                                  <a:pt x="163" y="146"/>
                                </a:lnTo>
                                <a:lnTo>
                                  <a:pt x="93" y="132"/>
                                </a:lnTo>
                                <a:lnTo>
                                  <a:pt x="120" y="197"/>
                                </a:lnTo>
                                <a:lnTo>
                                  <a:pt x="70" y="187"/>
                                </a:lnTo>
                                <a:lnTo>
                                  <a:pt x="88" y="240"/>
                                </a:lnTo>
                                <a:lnTo>
                                  <a:pt x="43" y="261"/>
                                </a:lnTo>
                                <a:lnTo>
                                  <a:pt x="40" y="324"/>
                                </a:lnTo>
                                <a:lnTo>
                                  <a:pt x="0" y="36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125360"/>
                            <a:ext cx="205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56">
                                <a:moveTo>
                                  <a:pt x="0" y="0"/>
                                </a:moveTo>
                                <a:lnTo>
                                  <a:pt x="54" y="51"/>
                                </a:lnTo>
                                <a:lnTo>
                                  <a:pt x="108" y="2"/>
                                </a:lnTo>
                                <a:lnTo>
                                  <a:pt x="131" y="60"/>
                                </a:lnTo>
                                <a:lnTo>
                                  <a:pt x="195" y="28"/>
                                </a:lnTo>
                                <a:lnTo>
                                  <a:pt x="206" y="86"/>
                                </a:lnTo>
                                <a:lnTo>
                                  <a:pt x="272" y="62"/>
                                </a:lnTo>
                                <a:lnTo>
                                  <a:pt x="270" y="120"/>
                                </a:lnTo>
                                <a:lnTo>
                                  <a:pt x="331" y="106"/>
                                </a:lnTo>
                                <a:lnTo>
                                  <a:pt x="311" y="167"/>
                                </a:lnTo>
                                <a:lnTo>
                                  <a:pt x="365" y="160"/>
                                </a:lnTo>
                                <a:lnTo>
                                  <a:pt x="356" y="224"/>
                                </a:lnTo>
                                <a:lnTo>
                                  <a:pt x="358" y="227"/>
                                </a:lnTo>
                                <a:lnTo>
                                  <a:pt x="363" y="229"/>
                                </a:lnTo>
                                <a:lnTo>
                                  <a:pt x="379" y="236"/>
                                </a:lnTo>
                                <a:lnTo>
                                  <a:pt x="395" y="243"/>
                                </a:lnTo>
                                <a:lnTo>
                                  <a:pt x="399" y="245"/>
                                </a:lnTo>
                                <a:lnTo>
                                  <a:pt x="401" y="245"/>
                                </a:lnTo>
                                <a:lnTo>
                                  <a:pt x="401" y="247"/>
                                </a:lnTo>
                                <a:lnTo>
                                  <a:pt x="401" y="252"/>
                                </a:lnTo>
                                <a:lnTo>
                                  <a:pt x="401" y="271"/>
                                </a:lnTo>
                                <a:lnTo>
                                  <a:pt x="401" y="287"/>
                                </a:lnTo>
                                <a:lnTo>
                                  <a:pt x="401" y="291"/>
                                </a:lnTo>
                                <a:lnTo>
                                  <a:pt x="401" y="294"/>
                                </a:lnTo>
                                <a:lnTo>
                                  <a:pt x="431" y="317"/>
                                </a:lnTo>
                                <a:lnTo>
                                  <a:pt x="433" y="319"/>
                                </a:lnTo>
                                <a:lnTo>
                                  <a:pt x="433" y="324"/>
                                </a:lnTo>
                                <a:lnTo>
                                  <a:pt x="435" y="338"/>
                                </a:lnTo>
                                <a:lnTo>
                                  <a:pt x="440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40" y="3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125360"/>
                            <a:ext cx="30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30" y="67"/>
                                </a:moveTo>
                                <a:lnTo>
                                  <a:pt x="28" y="62"/>
                                </a:lnTo>
                                <a:lnTo>
                                  <a:pt x="21" y="53"/>
                                </a:lnTo>
                                <a:lnTo>
                                  <a:pt x="7" y="35"/>
                                </a:lnTo>
                                <a:lnTo>
                                  <a:pt x="3" y="23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39" y="14"/>
                                </a:lnTo>
                                <a:lnTo>
                                  <a:pt x="66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12464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">
                                <a:moveTo>
                                  <a:pt x="20" y="44"/>
                                </a:moveTo>
                                <a:lnTo>
                                  <a:pt x="11" y="32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14"/>
                                </a:lnTo>
                                <a:lnTo>
                                  <a:pt x="59" y="2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469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11" y="42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7"/>
                                </a:lnTo>
                                <a:lnTo>
                                  <a:pt x="4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24640"/>
                            <a:ext cx="29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34" y="67"/>
                                </a:moveTo>
                                <a:lnTo>
                                  <a:pt x="38" y="60"/>
                                </a:lnTo>
                                <a:lnTo>
                                  <a:pt x="43" y="53"/>
                                </a:lnTo>
                                <a:lnTo>
                                  <a:pt x="56" y="32"/>
                                </a:lnTo>
                                <a:lnTo>
                                  <a:pt x="61" y="23"/>
                                </a:lnTo>
                                <a:lnTo>
                                  <a:pt x="63" y="14"/>
                                </a:lnTo>
                                <a:lnTo>
                                  <a:pt x="63" y="7"/>
                                </a:lnTo>
                                <a:lnTo>
                                  <a:pt x="56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1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12320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36" y="44"/>
                                </a:moveTo>
                                <a:lnTo>
                                  <a:pt x="45" y="33"/>
                                </a:lnTo>
                                <a:lnTo>
                                  <a:pt x="54" y="21"/>
                                </a:lnTo>
                                <a:lnTo>
                                  <a:pt x="56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5"/>
                                </a:lnTo>
                                <a:lnTo>
                                  <a:pt x="11" y="1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4624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">
                                <a:moveTo>
                                  <a:pt x="32" y="42"/>
                                </a:moveTo>
                                <a:lnTo>
                                  <a:pt x="45" y="21"/>
                                </a:lnTo>
                                <a:lnTo>
                                  <a:pt x="43" y="9"/>
                                </a:lnTo>
                                <a:lnTo>
                                  <a:pt x="41" y="5"/>
                                </a:lnTo>
                                <a:lnTo>
                                  <a:pt x="34" y="2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7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316520"/>
                            <a:ext cx="19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7">
                                <a:moveTo>
                                  <a:pt x="411" y="37"/>
                                </a:moveTo>
                                <a:lnTo>
                                  <a:pt x="4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41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7560"/>
                            <a:ext cx="2394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1640"/>
                            <a:ext cx="241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2">
                                <a:moveTo>
                                  <a:pt x="72" y="0"/>
                                </a:moveTo>
                                <a:lnTo>
                                  <a:pt x="65" y="11"/>
                                </a:lnTo>
                                <a:lnTo>
                                  <a:pt x="52" y="30"/>
                                </a:lnTo>
                                <a:lnTo>
                                  <a:pt x="29" y="48"/>
                                </a:lnTo>
                                <a:lnTo>
                                  <a:pt x="0" y="62"/>
                                </a:lnTo>
                                <a:lnTo>
                                  <a:pt x="517" y="62"/>
                                </a:lnTo>
                                <a:lnTo>
                                  <a:pt x="503" y="55"/>
                                </a:lnTo>
                                <a:lnTo>
                                  <a:pt x="492" y="39"/>
                                </a:lnTo>
                                <a:lnTo>
                                  <a:pt x="485" y="21"/>
                                </a:lnTo>
                                <a:lnTo>
                                  <a:pt x="483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16520"/>
                            <a:ext cx="184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95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57560"/>
                            <a:ext cx="23436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331640"/>
                            <a:ext cx="236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2">
                                <a:moveTo>
                                  <a:pt x="429" y="0"/>
                                </a:moveTo>
                                <a:lnTo>
                                  <a:pt x="432" y="5"/>
                                </a:lnTo>
                                <a:lnTo>
                                  <a:pt x="436" y="11"/>
                                </a:lnTo>
                                <a:lnTo>
                                  <a:pt x="452" y="30"/>
                                </a:lnTo>
                                <a:lnTo>
                                  <a:pt x="477" y="48"/>
                                </a:lnTo>
                                <a:lnTo>
                                  <a:pt x="506" y="62"/>
                                </a:lnTo>
                                <a:lnTo>
                                  <a:pt x="0" y="62"/>
                                </a:lnTo>
                                <a:lnTo>
                                  <a:pt x="14" y="55"/>
                                </a:lnTo>
                                <a:lnTo>
                                  <a:pt x="25" y="39"/>
                                </a:lnTo>
                                <a:lnTo>
                                  <a:pt x="32" y="21"/>
                                </a:lnTo>
                                <a:lnTo>
                                  <a:pt x="34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-14.45pt;width:68.8pt;height:108.75pt" coordorigin="7429,-289" coordsize="1376,2175">
                <v:group id="shape_0" style="position:absolute;left:7497;top:-289;width:1235;height:2163">
                  <v:shape id="shape_0" coordsize="320,35" path="m320,35l320,0l9,0l0,35l320,35xe" fillcolor="#202020" stroked="t" o:allowincell="f" style="position:absolute;left:7553;top:1772;width:235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515;top:1837;width:296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09,65" path="m55,0l50,14l41,32l25,51l14,58l0,65l409,65l395,56l384,42l377,21l375,0l55,0xe" fillcolor="#202020" stroked="t" o:allowincell="f" style="position:absolute;left:7513;top:1794;width:300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27,35" path="m0,35l0,0l318,0l327,35l0,35xe" fillcolor="#202020" stroked="t" o:allowincell="f" style="position:absolute;left:8449;top:1772;width:240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426;top:1837;width:299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13,65" path="m361,0l366,14l372,32l388,51l400,58l413,65l0,65l14,56l23,42l32,21l34,0l361,0xe" fillcolor="#202020" stroked="t" o:allowincell="f" style="position:absolute;left:8424;top:1794;width:303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0,21" path="m2,21l0,14l0,10l5,3l14,0l21,5l30,12e" stroked="t" o:allowincell="f" style="position:absolute;left:8046;top:1380;width:21;height:1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19" path="m27,19l29,12l29,7l23,0l14,0l7,3l0,10e" stroked="t" o:allowincell="f" style="position:absolute;left:8175;top:1380;width:20;height: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52,479" path="m380,0l418,3l457,10l495,21l534,42l548,51l561,58l577,74l600,100l602,107l607,120l613,139l625,162l634,190l647,220l675,285l700,349l713,379l725,407l734,433l743,453l750,470l752,479l747,467l741,451l731,433l722,409l697,354l668,296l638,238l611,185l595,164l584,146l570,132l561,123l516,97l466,70l416,49l393,42l373,40l352,42l330,46l280,65l232,88l189,114l178,123l166,137l153,155l139,178l125,204l112,231l82,292l55,352l30,407l21,430l12,451l5,467l0,479l3,470l10,453l19,433l28,407l41,379l53,349l80,285l107,220l121,190l132,162l141,139l150,120l155,107l157,100l166,88l180,74l198,60l212,51l227,42l266,21l305,10l341,3l380,0xe" stroked="t" o:allowincell="f" style="position:absolute;left:7843;top:1380;width:554;height:3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6,164" path="m454,159l466,117l429,127l443,78l393,101l404,46l348,76l352,18l302,57l293,0l257,37l218,0l193,39l152,9l141,60l98,30l93,83l50,60l55,106l16,97l21,136l0,138l3,164e" stroked="t" o:allowincell="f" style="position:absolute;left:7947;top:1382;width:342;height:1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0" path="m20,50l14,39l4,25l0,9l2,4l4,0l11,0l16,0l27,9l43,34e" stroked="t" o:allowincell="f" style="position:absolute;left:7982;top:1382;width:30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3" path="m14,33l3,16l0,7l3,3l7,0l14,0l23,5l30,12l39,21e" stroked="t" o:allowincell="f" style="position:absolute;left:8010;top:1380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0,30" path="m7,30l0,16l0,7l7,2l14,0l18,0l23,7l30,14e" stroked="t" o:allowincell="f" style="position:absolute;left:7970;top:1406;width:21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1" path="m23,51l30,40l39,26l43,10l43,5l39,3l34,0l28,3l18,10l0,35e" stroked="t" o:allowincell="f" style="position:absolute;left:8226;top:1380;width:30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2" path="m25,32l37,16l39,7l37,2l32,0l25,0l16,5l9,12l0,21e" stroked="t" o:allowincell="f" style="position:absolute;left:8201;top:1378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30" path="m23,30l29,16l29,9l23,2l16,0l11,2l7,6l0,13e" stroked="t" o:allowincell="f" style="position:absolute;left:8249;top:1405;width:20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0,1500" path="m790,7l785,37l781,71l776,108l769,152l763,212l751,277l740,344l729,418l699,571l670,730l651,783l631,839l583,947l531,1054l477,1158l424,1255l372,1345l327,1428l309,1465l293,1500l286,1500l275,1500l259,1500l241,1500l195,1500l145,1500l95,1500l50,1500l32,1500l16,1500l7,1500l0,1500l41,1440l79,1373l123,1299l163,1223l207,1142l247,1056l329,880l404,696l440,603l472,511l504,418l531,328l554,238l574,152l590,74l604,0l790,7xe" stroked="t" o:allowincell="f" style="position:absolute;left:7567;top:831;width:582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209,134l0,129l227,7l30,0l209,134xe" stroked="t" o:allowincell="f" style="position:absolute;left:7967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0,123" path="m220,123l0,109l240,5l31,0l220,123xe" stroked="t" o:allowincell="f" style="position:absolute;left:7944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68,171" path="m238,171l0,164l268,14l48,0l238,171xe" stroked="t" o:allowincell="f" style="position:absolute;left:7908;top:1086;width:196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20,127" path="m298,127l0,127l320,7l82,0l298,127xe" stroked="t" o:allowincell="f" style="position:absolute;left:7848;top:1190;width:235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284,150l0,148l388,2l66,0l284,150xe" stroked="t" o:allowincell="f" style="position:absolute;left:7702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55,143" path="m271,141l0,143l355,2l71,0l271,141xe" stroked="t" o:allowincell="f" style="position:absolute;left:7650;top:1575;width:261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4,187" path="m295,187l0,187l384,0l111,2l295,187xe" stroked="t" o:allowincell="f" style="position:absolute;left:7567;top:1665;width:282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76,1500" path="m0,7l2,37l6,71l13,108l18,152l27,212l34,277l45,344l54,418l79,571l106,730l145,839l188,947l236,1054l288,1158l338,1255l383,1345l426,1428l444,1465l460,1500l467,1500l481,1500l497,1500l517,1500l565,1500l619,1500l674,1500l699,1500l721,1500l742,1500l758,1500l771,1500l776,1500l737,1440l696,1373l656,1299l615,1223l574,1142l533,1056l453,880l381,696l315,511l286,418l258,328l236,238l215,152l199,74l186,0l0,7xe" stroked="t" o:allowincell="f" style="position:absolute;left:8116;top:831;width:571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18,134l227,129l0,7l197,0l18,134xe" stroked="t" o:allowincell="f" style="position:absolute;left:8131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1,123" path="m16,123l241,109l0,5l209,0l16,123xe" stroked="t" o:allowincell="f" style="position:absolute;left:8145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72,171" path="m25,171l272,164l0,14l225,0l25,171xe" stroked="t" o:allowincell="f" style="position:absolute;left:8156;top:1086;width:199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15,127" path="m18,127l315,127l0,7l247,0l18,127xe" stroked="t" o:allowincell="f" style="position:absolute;left:8175;top:1190;width:231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88,150l388,148l0,2l322,0l88,150xe" stroked="t" o:allowincell="f" style="position:absolute;left:8267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73,143" path="m75,141l373,143l0,2l300,0l75,141xe" stroked="t" o:allowincell="f" style="position:absolute;left:8332;top:1575;width:274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409,187" path="m93,187l409,187l0,0l298,2l93,187xe" stroked="t" o:allowincell="f" style="position:absolute;left:8387;top:1665;width:300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9,58" path="m39,58l41,58l45,58l57,58l70,58l79,58l79,0l75,12l39,12l2,12l0,0l0,58l2,58l7,58l20,58l34,58l39,58xe" fillcolor="#202020" stroked="t" o:allowincell="f" style="position:absolute;left:8094;top:-218;width:57;height:35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977,852" to="8262,85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69,848" to="8269,84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2,858" to="8255,85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7,863" to="8250,86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94,869" to="8243,86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1,874" to="8239,87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7,879" to="8231,87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12,885" to="8223,88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59,951" to="8290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0,945" to="8295,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5,957" to="8280,9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2,963" to="8275,9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8,968" to="8267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87,976" to="8260,9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982" to="8253,9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1,988" to="8244,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5,3044" path="m0,3044l50,2975l97,2901l147,2817l197,2730l247,2635l295,2538l386,2337l429,2233l469,2129l508,2025l542,1923l572,1823l599,1724l622,1632l637,1544l658,1442l683,1338l708,1232l728,1118l751,950l769,776l783,601l794,423l803,212l805,0l817,0l826,0l840,0l846,0l851,0l851,23l853,48l853,106l853,173l855,247l855,326l853,409l853,582l851,753l851,834l849,910l849,982l849,1044l849,1072l849,1098l849,1121l851,1142l846,1188l844,1232l842,1271l840,1306l840,1338l840,1368l837,1393l835,1419l833,1461l830,1495l828,1523l824,1551l821,1576l817,1606l812,1639l805,1675l799,1715l792,1756l776,1849l758,1948l740,2052l696,2272l658,2374l615,2478l529,2688l488,2787l445,2882l406,2968l388,3007l370,3044l361,3044l345,3044l324,3044l302,3044l274,3044l247,3044l186,3044l124,3044l95,3044l68,3044l45,3044l25,3044l9,3044l0,3044xe" stroked="t" o:allowincell="f" style="position:absolute;left:7497;top:-150;width:63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,116" path="m184,116l0,116l191,7l27,0l184,116xe" stroked="t" o:allowincell="f" style="position:absolute;left:7976;top:723;width:139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0,93" path="m164,93l0,86l170,5l18,0l164,93xe" stroked="t" o:allowincell="f" style="position:absolute;left:7995;top:668;width:124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7,85" path="m152,85l0,80l157,0l21,0l152,85xe" stroked="t" o:allowincell="f" style="position:absolute;left:8009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136,67l0,67l136,0l9,2l136,67xe" stroked="t" o:allowincell="f" style="position:absolute;left:8024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127,77l0,79l127,0l11,0l127,77xe" stroked="t" o:allowincell="f" style="position:absolute;left:8031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116,74l0,74l116,3l11,0l116,74xe" stroked="t" o:allowincell="f" style="position:absolute;left:8039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02" path="m105,102l0,99l105,0l10,0l105,102xe" stroked="t" o:allowincell="f" style="position:absolute;left:8047;top:416;width:76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95,86l0,86l95,0l9,0l95,86xe" stroked="t" o:allowincell="f" style="position:absolute;left:8054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86,81l0,81l86,3l6,0l86,81xe" stroked="t" o:allowincell="f" style="position:absolute;left:8061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0,90" path="m80,90l0,87l80,0l9,2l80,90xe" stroked="t" o:allowincell="f" style="position:absolute;left:8066;top:255;width:5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1,74" path="m71,72l0,74l71,0l5,0l71,72xe" stroked="t" o:allowincell="f" style="position:absolute;left:8072;top:209;width:51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61,51l0,49l61,0l2,3l61,51xe" stroked="t" o:allowincell="f" style="position:absolute;left:8080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59,62l0,65l59,0l2,2l59,62xe" stroked="t" o:allowincell="f" style="position:absolute;left:8081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57,67l0,69l57,0l5,5l57,67xe" stroked="t" o:allowincell="f" style="position:absolute;left:8083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52,58l0,63l52,0l2,0l52,58xe" stroked="t" o:allowincell="f" style="position:absolute;left:8086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50,53l0,53l50,0l2,0l50,53xe" stroked="t" o:allowincell="f" style="position:absolute;left:8088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48,58l0,58l48,0l0,0l48,58xe" stroked="t" o:allowincell="f" style="position:absolute;left:8089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48,60l0,60l48,0l2,0l48,60xe" stroked="t" o:allowincell="f" style="position:absolute;left:8089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,58" path="m46,58l0,58l46,0l0,3l46,58xe" stroked="t" o:allowincell="f" style="position:absolute;left:8091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,134" path="m216,134l0,129l234,7l37,0l216,134xe" stroked="t" o:allowincell="f" style="position:absolute;left:7916;top:935;width:171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50,121" path="m234,121l0,109l250,5l34,0l234,121xe" stroked="t" o:allowincell="f" style="position:absolute;left:7891;top:1017;width:183;height:7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3,171" path="m268,171l0,164l293,12l59,0l268,171xe" stroked="t" o:allowincell="f" style="position:absolute;left:7848;top:1086;width:215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34,130" path="m293,130l0,127l334,7l66,0l293,130xe" stroked="t" o:allowincell="f" style="position:absolute;left:7799;top:1190;width:245;height:8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5,148" path="m308,143l0,148l365,0l81,0l308,143xe" stroked="t" o:allowincell="f" style="position:absolute;left:7646;top:1481;width:268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0,148" path="m329,146l0,148l390,0l82,5l329,146xe" stroked="t" o:allowincell="f" style="position:absolute;left:7585;top:1572;width:286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49,187" path="m370,187l0,187l449,0l120,2l370,187xe" stroked="t" o:allowincell="f" style="position:absolute;left:7497;top:1665;width:33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66,67l0,67l66,2l5,0l66,67xe" stroked="t" o:allowincell="f" style="position:absolute;left:8076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0,97" path="m120,97l0,97l120,0l18,0l120,97xe" stroked="t" o:allowincell="f" style="position:absolute;left:7950;top:846;width:87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8,97" path="m118,97l0,97l118,0l18,0l118,97xe" stroked="t" o:allowincell="f" style="position:absolute;left:8038;top:846;width:86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9" path="m102,2l63,127l52,0l0,129l102,2xe" stroked="t" o:allowincell="f" style="position:absolute;left:7721;top:1363;width:74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9,0l0,127l98,0xe" stroked="t" o:allowincell="f" style="position:absolute;left:7767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5" path="m98,2l66,125l34,0l0,125l98,2xe" stroked="t" o:allowincell="f" style="position:absolute;left:7815;top:1364;width:71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3" path="m95,0l63,120l32,0l0,123l95,0xe" stroked="t" o:allowincell="f" style="position:absolute;left:7863;top:1365;width:69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2,2l0,127l98,0xe" stroked="t" o:allowincell="f" style="position:absolute;left:7910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9" path="m0,4l41,129l52,0l104,129l0,4xe" stroked="t" o:allowincell="f" style="position:absolute;left:8441;top:1364;width:75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25" path="m0,3l41,125l64,0l105,125l0,3xe" stroked="t" o:allowincell="f" style="position:absolute;left:8394;top:1366;width:7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5" path="m0,0l38,123l63,3l104,125l0,0xe" stroked="t" o:allowincell="f" style="position:absolute;left:8347;top:1366;width:75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3" path="m0,0l41,123l66,0l104,123l0,0xe" stroked="t" o:allowincell="f" style="position:absolute;left:8299;top:1366;width:75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3" path="m0,0l38,121l61,0l102,123l0,0xe" stroked="t" o:allowincell="f" style="position:absolute;left:8254;top:1366;width:74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95,2l70,127l34,0l0,125l95,2xe" stroked="t" o:allowincell="f" style="position:absolute;left:7957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,127" path="m0,0l29,127l59,4l97,125l0,0xe" stroked="t" o:allowincell="f" style="position:absolute;left:8210;top:1364;width:7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1,125" path="m91,0l66,125l25,0l0,125l91,0xe" stroked="t" o:allowincell="f" style="position:absolute;left:8009;top:1365;width:6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0,0l18,127l66,0l95,127l0,0xe" stroked="t" o:allowincell="f" style="position:absolute;left:8161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7,127" path="m0,0l2,125l61,4l77,127l0,0xe" stroked="t" o:allowincell="f" style="position:absolute;left:8118;top:1364;width:5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4,127" path="m82,0l84,125l25,0l0,127l82,0xe" stroked="t" o:allowincell="f" style="position:absolute;left:8057;top:1364;width:6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4,49" path="m9,0l52,44l0,42l50,0l95,46l52,44l93,0l143,49l95,46l150,0l197,49l145,49l204,0l202,0l195,0l186,0l174,0l143,0l106,0l70,0l38,0l27,0l18,0l11,0l9,0l7,14l4,23l0,42l197,49e" stroked="t" o:allowincell="f" style="position:absolute;left:7944;top:908;width:14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964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995;top:809;width:12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24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54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86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122,114" path="m2,114l122,114l0,0l104,0l2,114xe" stroked="t" o:allowincell="f" style="position:absolute;left:8081;top:654;width:89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1,111" path="m0,111l121,111l0,0l103,0l0,111xe" stroked="t" o:allowincell="f" style="position:absolute;left:8084;top:726;width:88;height:6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29,3044" path="m829,3044l781,2975l731,2901l684,2817l636,2730l588,2635l543,2538l457,2337l416,2233l377,2129l343,2025l309,1923l282,1823l255,1724l234,1632l218,1544l196,1442l173,1338l148,1232l127,1118l105,950l87,776l73,601l62,423l53,212l50,0l39,0l28,0l16,0l9,0l5,0l3,23l3,48l0,106l0,173l0,247l0,326l0,409l3,582l5,753l5,834l5,910l5,982l5,1044l5,1072l5,1098l5,1121l5,1142l7,1188l9,1232l12,1271l14,1306l16,1338l16,1368l18,1393l18,1419l21,1461l25,1495l28,1523l32,1551l34,1576l39,1606l43,1639l48,1675l53,1715l59,1756l73,1849l89,1948l105,2052l143,2274l180,2383l220,2491l264,2598l309,2702l354,2799l400,2889l441,2972l459,3009l475,3044l484,3044l497,3044l516,3044l538,3044l563,3044l593,3044l654,3044l715,3044l743,3044l768,3044l790,3044l808,3044l822,3044l829,3044xe" stroked="t" o:allowincell="f" style="position:absolute;left:8121;top:-150;width:61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3,116" path="m9,116l193,116l0,7l166,0l9,116xe" stroked="t" o:allowincell="f" style="position:absolute;left:8131;top:723;width:141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3,93" path="m7,93l173,86l0,5l154,0l7,93xe" stroked="t" o:allowincell="f" style="position:absolute;left:8126;top:668;width:126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6,85" path="m2,85l156,80l0,0l136,0l2,85xe" stroked="t" o:allowincell="f" style="position:absolute;left:8125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0,67l136,67l0,0l127,2l0,67xe" stroked="t" o:allowincell="f" style="position:absolute;left:8125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0,77l127,79l0,0l116,0l0,77xe" stroked="t" o:allowincell="f" style="position:absolute;left:8125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0,74l116,74l0,3l104,0l0,74xe" stroked="t" o:allowincell="f" style="position:absolute;left:8125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02" path="m0,102l104,99l0,0l95,0l0,102xe" stroked="t" o:allowincell="f" style="position:absolute;left:8125;top:416;width:75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0,86l95,86l0,0l86,0l0,86xe" stroked="t" o:allowincell="f" style="position:absolute;left:8125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0,81l86,81l0,3l79,0l0,81xe" stroked="t" o:allowincell="f" style="position:absolute;left:8125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,90" path="m0,90l79,87l0,0l70,2l0,90xe" stroked="t" o:allowincell="f" style="position:absolute;left:8125;top:255;width:57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0,74" path="m0,72l70,74l0,0l66,0l0,72xe" stroked="t" o:allowincell="f" style="position:absolute;left:8125;top:209;width:50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0,51l61,49l0,0l59,3l0,51xe" stroked="t" o:allowincell="f" style="position:absolute;left:8125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0,62l59,65l0,0l57,2l0,62xe" stroked="t" o:allowincell="f" style="position:absolute;left:8125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0,67l57,69l0,0l52,5l0,67xe" stroked="t" o:allowincell="f" style="position:absolute;left:8125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0,58l52,63l0,0l50,0l0,58xe" stroked="t" o:allowincell="f" style="position:absolute;left:8125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0,53l50,53l0,0l48,0l0,53xe" stroked="t" o:allowincell="f" style="position:absolute;left:8125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0,58l48,58l0,0l48,0l0,58xe" stroked="t" o:allowincell="f" style="position:absolute;left:8125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0,60l48,60l0,0l45,0l0,60xe" stroked="t" o:allowincell="f" style="position:absolute;left:8125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,58" path="m0,58l45,58l0,0l45,3l0,58xe" stroked="t" o:allowincell="f" style="position:absolute;left:8125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3,134" path="m18,134l233,129l0,7l197,0l18,134xe" stroked="t" o:allowincell="f" style="position:absolute;left:8160;top:935;width:170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9,123" path="m16,123l249,109l0,5l215,0l16,123xe" stroked="t" o:allowincell="f" style="position:absolute;left:8173;top:1017;width:182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86,171" path="m25,171l286,164l0,14l233,0l25,171xe" stroked="t" o:allowincell="f" style="position:absolute;left:8185;top:1086;width:210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20,127" path="m22,127l320,127l0,7l261,0l22,127xe" stroked="t" o:allowincell="f" style="position:absolute;left:8204;top:1190;width:23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6,150" path="m64,150l366,148l0,2l288,0l64,150xe" stroked="t" o:allowincell="f" style="position:absolute;left:8319;top:1481;width:269;height: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4,143" path="m61,141l374,143l0,2l302,0l61,141xe" stroked="t" o:allowincell="f" style="position:absolute;left:8366;top:1575;width:275;height:8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6,187" path="m82,187l436,187l0,0l316,2l82,187xe" stroked="t" o:allowincell="f" style="position:absolute;left:8411;top:1665;width:32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0,67l66,67l0,2l61,0l0,67xe" stroked="t" o:allowincell="f" style="position:absolute;left:8125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3,97" path="m0,97l123,97l0,0l105,0l0,97xe" stroked="t" o:allowincell="f" style="position:absolute;left:8208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2,97" path="m2,97l122,97l0,0l104,0l2,97xe" stroked="t" o:allowincell="f" style="position:absolute;left:8116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7,49" path="m198,0l155,44l207,42l157,0l112,46l155,44l114,0l64,49l112,46l57,0l10,49l59,49l0,0l3,0l10,0l19,0l32,0l64,0l100,0l137,0l166,0l180,0l189,0l196,0l198,0l200,14l202,23l207,42l10,49e" stroked="t" o:allowincell="f" style="position:absolute;left:8153;top:908;width:151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271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40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07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76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45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636,131" path="m318,16l540,16l540,78l536,78l538,87l540,99l545,131l545,120l549,108l561,94l574,78l606,53l622,43l636,34l593,0l318,0l43,0l0,34l14,43l30,53l61,78l75,92l86,106l91,120l91,131l98,101l100,87l100,78l98,78l98,16l318,16xe" fillcolor="#404040" stroked="t" o:allowincell="f" style="position:absolute;left:7890;top:797;width:468;height:82;mso-wrap-style:none;v-text-anchor:middle">
                    <v:fill o:detectmouseclick="t" type="solid" color2="#bfbfb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116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line id="shape_0" from="7962,846" to="8284,846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96,51" path="m7,0l52,51l0,49l48,0l96,49l52,51l89,0e" stroked="t" o:allowincell="f" style="position:absolute;left:8089;top:908;width:69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6,49" path="m91,0l86,0l77,0l48,0l21,0l12,0l7,0l5,14l2,26l2,35l0,49l96,49e" stroked="t" o:allowincell="f" style="position:absolute;left:8089;top:908;width:6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69" path="m86,60l97,58l97,67l97,69l97,69l100,67l104,53l104,7l102,2l97,0l86,0l18,0l6,0l2,5l0,9l0,51l4,65l6,69l6,65l6,58l18,60l86,60xe" fillcolor="#202020" stroked="t" o:allowincell="f" style="position:absolute;left:8086;top:-181;width:75;height:42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shape id="shape_0" coordsize="36,123" path="m18,0l20,65l25,88l29,104l36,123l18,123l0,123l7,104l9,88l13,65l18,0xe" fillcolor="#202020" stroked="t" o:allowincell="f" style="position:absolute;left:8111;top:-289;width:25;height:77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704,1481" to="8530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line id="shape_0" from="7726,1443" to="8513,144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03,1445" to="7763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766,1445" to="778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11,60l0,0e" stroked="t" o:allowincell="f" style="position:absolute;left:7722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778,1445" to="7858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861,1445" to="788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5,60" path="m125,0l23,60l0,0e" stroked="t" o:allowincell="f" style="position:absolute;left:7818;top:1445;width:91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885,1443" to="795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957,1443" to="7991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2,60" path="m132,0l41,60l0,0e" stroked="t" o:allowincell="f" style="position:absolute;left:7910;top:1445;width:96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989,1445" to="8049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052,1445" to="8096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60" path="m127,0l50,60l0,0e" stroked="t" o:allowincell="f" style="position:absolute;left:8009;top:1445;width:92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096,1445" to="8145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146,1445" to="820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0,60" path="m130,0l64,60l0,0e" stroked="t" o:allowincell="f" style="position:absolute;left:8102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200,1445" to="8241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242,1445" to="830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9,60" path="m129,0l77,60l0,0e" stroked="t" o:allowincell="f" style="position:absolute;left:8198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304,1445" to="8334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337,1445" to="8411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91,60l0,0e" stroked="t" o:allowincell="f" style="position:absolute;left:8294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408,1445" to="8430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33,1445" to="851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2,60" path="m122,2l102,60l0,0e" stroked="t" o:allowincell="f" style="position:absolute;left:8390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515,1446" to="851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76,1445" to="8528,1478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rect id="shape_0" fillcolor="#404040" stroked="t" o:allowincell="f" style="position:absolute;left:7760;top:1272;width:712;height:1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760;top:1316;width:712;height:1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shape id="shape_0" coordsize="45,42" path="m0,0l11,18l16,42l32,42l39,18l45,0l0,0xe" fillcolor="black" stroked="t" o:allowincell="f" style="position:absolute;left:7759;top:1289;width:32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6,42" path="m36,0l27,18l23,42l14,42l7,18l0,0l36,0xe" fillcolor="black" stroked="t" o:allowincell="f" style="position:absolute;left:8448;top:1289;width:25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0,0l7,10l7,21l7,33l0,44l32,44l39,21l43,10l45,0l0,0xe" fillcolor="black" stroked="t" o:allowincell="f" style="position:absolute;left:7759;top:1333;width:32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9,44" path="m36,0l34,10l32,21l39,44l14,44l7,21l0,0l36,0xe" fillcolor="black" stroked="t" o:allowincell="f" style="position:absolute;left:8448;top:1333;width:27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0,9" path="m980,9l974,0l2,0l0,9l980,9xe" fillcolor="black" stroked="t" o:allowincell="f" style="position:absolute;left:7758;top:1361;width:722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2,0l7,10l9,21l7,33l0,44l32,44l39,21l43,10l45,0l2,0xe" fillcolor="#404040" stroked="t" o:allowincell="f" style="position:absolute;left:7803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7,10l7,21l7,33l0,44l32,44l38,21l43,10l45,0l2,0xe" fillcolor="#404040" stroked="t" o:allowincell="f" style="position:absolute;left:7852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6,33l0,44l31,44l38,21l43,10l45,0l2,0xe" fillcolor="#404040" stroked="t" o:allowincell="f" style="position:absolute;left:7900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4,33l0,44l31,44l38,21l43,10l45,0l2,0xe" fillcolor="#404040" stroked="t" o:allowincell="f" style="position:absolute;left:7949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7,10l7,21l5,33l0,44l30,44l39,21l43,10l46,0l0,0xe" fillcolor="#404040" stroked="t" o:allowincell="f" style="position:absolute;left:7997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5,10l7,21l5,33l0,44l30,44l39,21l43,10l46,0l0,0xe" fillcolor="#404040" stroked="t" o:allowincell="f" style="position:absolute;left:8046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3,44" path="m0,0l5,10l7,21l5,33l0,44l30,44l36,21l41,10l43,0l0,0xe" fillcolor="#404040" stroked="t" o:allowincell="f" style="position:absolute;left:8094;top:1333;width:30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9,44" path="m37,0l32,10l32,21l39,44l14,44l5,21l0,0l37,0xe" fillcolor="#404040" stroked="t" o:allowincell="f" style="position:absolute;left:8406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9,0l34,10l34,21l41,44l16,44l7,21l0,0l39,0xe" fillcolor="#404040" stroked="t" o:allowincell="f" style="position:absolute;left:8361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31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74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30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3,44l7,21l0,0l38,0xe" fillcolor="#404040" stroked="t" o:allowincell="f" style="position:absolute;left:818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8,44" path="m36,0l34,10l32,21l38,44l13,44l7,21l0,0l36,0xe" fillcolor="#404040" stroked="t" o:allowincell="f" style="position:absolute;left:8143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rect id="shape_0" fillcolor="#404040" stroked="t" o:allowincell="f" style="position:absolute;left:7789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860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933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04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77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</v:group>
                <v:rect id="shape_0" fillcolor="#404040" stroked="t" o:allowincell="f" style="position:absolute;left:8150;top:1290;width:4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20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93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364;top:1290;width:6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437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shape id="shape_0" coordsize="44,25" path="m5,25l0,18l0,11l3,7l9,2l14,2l23,0l32,4l44,14e" stroked="t" o:allowincell="f" style="position:absolute;left:8005;top:1482;width:31;height:1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6,26" path="m41,26l43,19l46,12l41,7l37,3l30,0l23,0l12,3l0,14e" stroked="t" o:allowincell="f" style="position:absolute;left:8196;top:1480;width:32;height:1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949,476" path="m472,0l529,2l586,11l640,27l670,39l699,55l719,67l738,78l751,88l763,97l797,134l799,141l803,152l810,171l819,192l842,240l869,298l894,356l919,407l928,430l937,451l944,467l949,476l942,462l931,446l919,425l906,400l874,346l838,286l799,229l760,178l740,155l722,136l706,120l690,111l660,95l633,83l581,64l527,53l472,51l415,55l359,69l304,90l247,118l231,129l216,143l197,162l179,185l143,236l107,291l73,349l41,402l29,425l18,446l7,462l0,476l4,467l11,451l20,430l29,407l50,356l75,298l97,240l118,192l127,171l134,152l138,141l141,134l154,118l175,99l186,90l202,78l222,67l245,55l275,39l302,27l359,11l415,2l472,0xe" stroked="t" o:allowincell="f" style="position:absolute;left:7772;top:1482;width:699;height:30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90,386" path="m390,0l354,53l292,14l283,81l213,44l215,109l145,83l163,146l93,132l120,197l70,187l88,240l43,261l40,324l0,363l0,386e" stroked="t" o:allowincell="f" style="position:absolute;left:7807;top:1483;width:287;height:24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40,356" path="m0,0l54,51l108,2l131,60l195,28l206,86l272,62l270,120l331,106l311,167l365,160l356,224l358,227l363,229l379,236l395,243l399,245l401,245l401,247l401,252l401,271l401,287l401,291l401,294l431,317l433,319l433,324l435,338l440,349l440,354l440,356e" stroked="t" o:allowincell="f" style="position:absolute;left:8099;top:1483;width:323;height:2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6,67" path="m30,67l28,62l21,53l7,35l3,23l0,14l3,7l7,2l16,0l23,2l39,14l66,46e" stroked="t" o:allowincell="f" style="position:absolute;left:7911;top:1483;width:47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9,44" path="m20,44l11,32l5,21l0,9l5,4l9,0l20,0l34,4l45,14l59,27e" stroked="t" o:allowincell="f" style="position:absolute;left:7953;top:1482;width:42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3,42" path="m11,42l0,21l0,12l4,7l9,3l18,0l27,3l34,7l43,19e" stroked="t" o:allowincell="f" style="position:absolute;left:7894;top:1517;width:30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3,67" path="m34,67l38,60l43,53l56,32l61,23l63,14l63,7l56,2l50,0l40,0l25,11l0,46e" stroked="t" o:allowincell="f" style="position:absolute;left:8273;top:1482;width:45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6,44" path="m36,44l45,33l54,21l56,7l54,3l47,0l36,0l25,5l11,14l0,28e" stroked="t" o:allowincell="f" style="position:absolute;left:8236;top:1480;width:40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5,42" path="m32,42l45,21l43,9l41,5l34,2l25,0l18,0l9,7l0,18e" stroked="t" o:allowincell="f" style="position:absolute;left:8305;top:1516;width:32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11,37" path="m411,37l411,0l9,0l0,37l411,37xe" fillcolor="black" stroked="t" o:allowincell="f" style="position:absolute;left:7482;top:1784;width:302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7431;top:1849;width:376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17,62" path="m72,0l65,11l52,30l29,48l0,62l517,62l503,55l492,39l485,21l483,0l72,0xe" fillcolor="black" stroked="t" o:allowincell="f" style="position:absolute;left:7429;top:1808;width:380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395,37" path="m0,37l0,0l384,0l395,37l0,37xe" fillcolor="black" stroked="t" o:allowincell="f" style="position:absolute;left:8457;top:1784;width:290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8434;top:1849;width:368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06,62" path="m429,0l432,5l436,11l452,30l477,48l506,62l0,62l14,55l25,39l32,21l34,0l429,0xe" fillcolor="black" stroked="t" o:allowincell="f" style="position:absolute;left:8432;top:1808;width:372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70865</wp:posOffset>
                </wp:positionH>
                <wp:positionV relativeFrom="paragraph">
                  <wp:posOffset>42545</wp:posOffset>
                </wp:positionV>
                <wp:extent cx="712470" cy="71247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1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szCs w:val="100"/>
                                <w:rFonts w:ascii="Balloon XBd BT" w:hAnsi="Balloon XBd BT" w:eastAsia="Times New Roman" w:cs="Balloon XBd BT"/>
                                <w:color w:val="FFFFFF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95pt;margin-top:3.35pt;width:56.05pt;height:5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szCs w:val="100"/>
                          <w:rFonts w:ascii="Balloon XBd BT" w:hAnsi="Balloon XBd BT" w:eastAsia="Times New Roman" w:cs="Balloon XBd BT"/>
                          <w:color w:val="FFFFFF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94130</wp:posOffset>
                </wp:positionH>
                <wp:positionV relativeFrom="paragraph">
                  <wp:posOffset>133985</wp:posOffset>
                </wp:positionV>
                <wp:extent cx="2472055" cy="528955"/>
                <wp:effectExtent l="15240" t="15240" r="14605" b="51562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2120" cy="5288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3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2"/>
                                <w:szCs w:val="82"/>
                                <w:rFonts w:ascii="Freehand471 BT" w:hAnsi="Freehand471 BT" w:eastAsia="Times New Roman" w:cs="Freehand471 BT"/>
                                <w:color w:val="FFFFFF"/>
                                <w:lang w:val="en-US" w:bidi="ar-SA"/>
                              </w:rPr>
                              <w:t>Trois ami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9pt;margin-top:10.55pt;width:194.6pt;height:4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2"/>
                          <w:szCs w:val="82"/>
                          <w:rFonts w:ascii="Freehand471 BT" w:hAnsi="Freehand471 BT" w:eastAsia="Times New Roman" w:cs="Freehand471 BT"/>
                          <w:color w:val="FFFFFF"/>
                          <w:lang w:val="en-US" w:bidi="ar-SA"/>
                        </w:rPr>
                        <w:t>Trois amis</w:t>
                      </w:r>
                    </w:p>
                  </w:txbxContent>
                </v:textbox>
                <v:imagedata r:id="rId135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766185</wp:posOffset>
                </wp:positionH>
                <wp:positionV relativeFrom="paragraph">
                  <wp:posOffset>139700</wp:posOffset>
                </wp:positionV>
                <wp:extent cx="1933575" cy="518160"/>
                <wp:effectExtent l="29845" t="29210" r="28575" b="292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518040"/>
                        </a:xfrm>
                        <a:prstGeom prst="ellipse">
                          <a:avLst/>
                        </a:prstGeom>
                        <a:blipFill rotWithShape="0">
                          <a:blip r:embed="rId136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>ثلاثة أصدقاء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55pt;margin-top:11pt;width:152.2pt;height:40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>ثلاثة أصدقاء</w:t>
                      </w:r>
                    </w:p>
                  </w:txbxContent>
                </v:textbox>
                <v:imagedata r:id="rId137" o:detectmouseclick="t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739390" cy="0"/>
                <wp:effectExtent l="0" t="14605" r="0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39.4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1929765" cy="0"/>
                <wp:effectExtent l="0" t="9525" r="0" b="952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375.6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tbl>
      <w:tblPr>
        <w:tblW w:w="92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05"/>
        <w:gridCol w:w="136"/>
        <w:gridCol w:w="255"/>
        <w:gridCol w:w="1526"/>
        <w:gridCol w:w="2321"/>
        <w:gridCol w:w="505"/>
        <w:gridCol w:w="1817"/>
      </w:tblGrid>
      <w:tr>
        <w:trPr/>
        <w:tc>
          <w:tcPr>
            <w:tcW w:w="2321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rançais (m) </w:t>
            </w:r>
          </w:p>
        </w:tc>
        <w:tc>
          <w:tcPr>
            <w:tcW w:w="2322" w:type="dxa"/>
            <w:gridSpan w:val="4"/>
            <w:tcBorders>
              <w:top w:val="thinThickSmallGap" w:sz="2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ن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matière (f)</w:t>
            </w:r>
          </w:p>
        </w:tc>
        <w:tc>
          <w:tcPr>
            <w:tcW w:w="2322" w:type="dxa"/>
            <w:gridSpan w:val="2"/>
            <w:tcBorders>
              <w:top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دة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rabic (m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atisfaisant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ُرض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Anglais (m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نجل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sportif (ve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ياضى</w:t>
            </w:r>
          </w:p>
        </w:tc>
      </w:tr>
      <w:tr>
        <w:trPr/>
        <w:tc>
          <w:tcPr>
            <w:tcW w:w="3117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Mathématique (f) Maths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ياضيات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Fort (e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وى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Science (f) 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لو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Bon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يد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Histoire (f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ريخ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ême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فس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Géographie (f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غرافيا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Jouer (v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لعب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essin (m) 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م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préférer (v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فضل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Gymnastique (m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ياضى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Trimestre  (m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ور</w:t>
            </w:r>
          </w:p>
        </w:tc>
      </w:tr>
      <w:tr>
        <w:trPr/>
        <w:tc>
          <w:tcPr>
            <w:tcW w:w="4643" w:type="dxa"/>
            <w:gridSpan w:val="5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Education physique et sportive (f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د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ياض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26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Chef d' établissements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ئ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شأة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angue vivante 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e Jardin d'enfants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فال</w:t>
            </w:r>
          </w:p>
        </w:tc>
      </w:tr>
      <w:tr>
        <w:trPr/>
        <w:tc>
          <w:tcPr>
            <w:tcW w:w="2862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physique – chimie (f)</w:t>
            </w:r>
          </w:p>
        </w:tc>
        <w:tc>
          <w:tcPr>
            <w:tcW w:w="1781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ز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ء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rès mauvais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د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726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ducation musicale </w:t>
            </w:r>
          </w:p>
        </w:tc>
        <w:tc>
          <w:tcPr>
            <w:tcW w:w="1917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سيقية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assable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قبول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ravaux manuels 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و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ien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tennis (m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س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rès bon travail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Foot ball (m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دم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aible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عيف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Volley ball (m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رة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oyen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وسط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basket (m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ة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excellent (e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متاز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hand ball (m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ع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résultat (m)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تيج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sport (m)</w:t>
            </w:r>
          </w:p>
        </w:tc>
        <w:tc>
          <w:tcPr>
            <w:tcW w:w="2322" w:type="dxa"/>
            <w:gridSpan w:val="4"/>
            <w:tcBorders>
              <w:top w:val="single" w:sz="8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رياضة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l'ensemble </w:t>
            </w:r>
          </w:p>
        </w:tc>
        <w:tc>
          <w:tcPr>
            <w:tcW w:w="2322" w:type="dxa"/>
            <w:gridSpan w:val="2"/>
            <w:tcBorders>
              <w:top w:val="single" w:sz="8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جموع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580005" cy="0"/>
                <wp:effectExtent l="0" t="14605" r="0" b="146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26.85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2310130" cy="0"/>
                <wp:effectExtent l="0" t="9525" r="0" b="952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405.6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Style16"/>
        <w:bidi w:val="0"/>
        <w:jc w:val="left"/>
        <w:rPr/>
      </w:pPr>
      <w:r>
        <w:rPr>
          <w:rFonts w:cs="Times New Roman" w:ascii="Freehand471 BT" w:hAnsi="Freehand471 BT"/>
          <w:sz w:val="36"/>
          <w:szCs w:val="36"/>
          <w:u w:val="single"/>
        </w:rPr>
        <w:t>A) Complète avec Ie bon groupe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Ce document</w:t>
      </w:r>
      <w:r>
        <w:rPr>
          <w:rFonts w:cs="Times New Roman" w:ascii="Times New Roman" w:hAnsi="Times New Roman"/>
          <w:sz w:val="28"/>
          <w:szCs w:val="28"/>
        </w:rPr>
        <w:t>.............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a) une lett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>b) une carte scolai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c) un bulletin scolai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Les trois amis vont</w:t>
      </w:r>
      <w:r>
        <w:rPr>
          <w:rFonts w:cs="Times New Roman" w:ascii="Times New Roman" w:hAnsi="Times New Roman"/>
          <w:sz w:val="28"/>
          <w:szCs w:val="28"/>
        </w:rPr>
        <w:t>...............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a) à 1'université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  <w:tab/>
        <w:tab/>
        <w:t>b) au même lycé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c) a 1'école primai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l sont</w:t>
      </w:r>
      <w:r>
        <w:rPr>
          <w:rFonts w:cs="Times New Roman" w:ascii="Times New Roman" w:hAnsi="Times New Roman"/>
          <w:sz w:val="28"/>
          <w:szCs w:val="28"/>
        </w:rPr>
        <w:t>.........................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a) frère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>b) professeur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>c) ami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il sont bons</w:t>
      </w:r>
      <w:r>
        <w:rPr>
          <w:rFonts w:cs="Times New Roman" w:ascii="Times New Roman" w:hAnsi="Times New Roman"/>
          <w:sz w:val="28"/>
          <w:szCs w:val="28"/>
        </w:rPr>
        <w:t xml:space="preserve"> ...................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a) en dessi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>b) en mathématique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>c) en françai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</w:t>
      </w:r>
    </w:p>
    <w:p>
      <w:pPr>
        <w:pStyle w:val="Style16"/>
        <w:bidi w:val="0"/>
        <w:ind w:left="527" w:right="0" w:hanging="527"/>
        <w:jc w:val="left"/>
        <w:rPr/>
      </w:pPr>
      <w:r>
        <w:rPr>
          <w:rFonts w:cs="Times New Roman" w:ascii="Freehand471 BT" w:hAnsi="Freehand471 BT"/>
          <w:sz w:val="36"/>
          <w:szCs w:val="36"/>
          <w:u w:val="single"/>
        </w:rPr>
        <w:t>B) Mets vrai (</w:t>
      </w:r>
      <w:r>
        <w:rPr>
          <w:rFonts w:eastAsia="Wingdings" w:cs="Wingdings" w:ascii="Wingdings" w:hAnsi="Wingdings"/>
          <w:sz w:val="36"/>
          <w:szCs w:val="36"/>
          <w:u w:val="single"/>
        </w:rPr>
        <w:t>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 )  ou faux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 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( </w:t>
      </w:r>
      <w:r>
        <w:rPr>
          <w:rFonts w:eastAsia="Wingdings" w:cs="Wingdings" w:ascii="Wingdings" w:hAnsi="Wingdings"/>
          <w:sz w:val="36"/>
          <w:szCs w:val="36"/>
          <w:u w:val="single"/>
        </w:rPr>
        <w:t></w:t>
      </w:r>
      <w:r>
        <w:rPr>
          <w:rFonts w:cs="Times New Roman" w:ascii="Freehand471 BT" w:hAnsi="Freehand471 BT"/>
          <w:sz w:val="36"/>
          <w:szCs w:val="36"/>
          <w:u w:val="single"/>
        </w:rPr>
        <w:t>) devant chaque phrase , d'après Ie document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  </w:t>
      </w:r>
      <w:r>
        <w:rPr>
          <w:rFonts w:cs="Times New Roman" w:ascii="Freehand471 BT" w:hAnsi="Freehand471 BT"/>
          <w:sz w:val="36"/>
          <w:szCs w:val="36"/>
          <w:u w:val="single"/>
        </w:rPr>
        <w:t>devant chaque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e document est tire d'un journal égyptien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Jean n'est pas bon en math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Robert est sporti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laude est bon en dessin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-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Les trois amis sont dans la même classe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-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Claude est fort en football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</w:t>
      </w:r>
    </w:p>
    <w:p>
      <w:pPr>
        <w:pStyle w:val="Style16"/>
        <w:bidi w:val="0"/>
        <w:ind w:left="527" w:right="0" w:hanging="527"/>
        <w:jc w:val="left"/>
        <w:rPr>
          <w:rFonts w:ascii="Freehand471 BT" w:hAnsi="Freehand471 BT" w:cs="Times New Roman"/>
          <w:sz w:val="36"/>
          <w:szCs w:val="36"/>
          <w:u w:val="single"/>
        </w:rPr>
      </w:pPr>
      <w:r>
        <w:rPr>
          <w:rFonts w:cs="Times New Roman" w:ascii="Freehand471 BT" w:hAnsi="Freehand471 BT"/>
          <w:sz w:val="36"/>
          <w:szCs w:val="36"/>
          <w:u w:val="single"/>
        </w:rPr>
        <w:t>C) Trouve qui peut dire ces phrases d'après Ie document</w:t>
      </w:r>
      <w:r>
        <w:rPr>
          <w:rFonts w:cs="Times New Roman" w:ascii="Freehand471 BT" w:hAnsi="Freehand471 BT"/>
          <w:sz w:val="36"/>
          <w:szCs w:val="36"/>
          <w:u w:val="single"/>
        </w:rPr>
        <w:t>: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Je n'aime pas I'histoire et la géographie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Ton fils est faible en math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-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J'adore Ie footbal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-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Mon fils est bon en dessin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1054" w:right="0" w:hanging="52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-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J'aime beaucoup les math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41">
                <wp:simplePos x="0" y="0"/>
                <wp:positionH relativeFrom="column">
                  <wp:posOffset>360045</wp:posOffset>
                </wp:positionH>
                <wp:positionV relativeFrom="paragraph">
                  <wp:posOffset>146685</wp:posOffset>
                </wp:positionV>
                <wp:extent cx="5040630" cy="323850"/>
                <wp:effectExtent l="365125" t="151765" r="0" b="169545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324000"/>
                          <a:chOff x="0" y="0"/>
                          <a:chExt cx="504072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1.55pt;width:396.85pt;height:25.5pt" coordorigin="567,231" coordsize="7937,510">
                <v:shape id="shape_0" stroked="t" o:allowincell="f" style="position:absolute;left:567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3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239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3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867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40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539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41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228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42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901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43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4575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44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247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4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936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46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6609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4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298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4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970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49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bidi w:val="0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3235325" cy="539750"/>
                <wp:effectExtent l="29210" t="28575" r="27305" b="127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5320" cy="539640"/>
                          <a:chOff x="0" y="0"/>
                          <a:chExt cx="323532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254.75pt;height:42.5pt" coordorigin="922,7" coordsize="5095,850">
                <v:shape id="shape_0" fillcolor="black" stroked="t" o:allowincell="f" style="position:absolute;left:922;top: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843020</wp:posOffset>
                </wp:positionH>
                <wp:positionV relativeFrom="paragraph">
                  <wp:posOffset>138430</wp:posOffset>
                </wp:positionV>
                <wp:extent cx="1867535" cy="66675"/>
                <wp:effectExtent l="0" t="9525" r="0" b="1460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66600"/>
                          <a:chOff x="0" y="0"/>
                          <a:chExt cx="1867680" cy="6660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186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10.9pt;width:147pt;height:5.2pt" coordorigin="6052,218" coordsize="2940,104">
                <v:line id="shape_0" from="6052,323" to="8992,3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2,218" to="8684,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rFonts w:ascii="Freehand471 BT" w:hAnsi="Freehand471 BT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Freehand471 BT" w:hAnsi="Freehand471 BT"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93565</wp:posOffset>
                </wp:positionH>
                <wp:positionV relativeFrom="paragraph">
                  <wp:posOffset>78740</wp:posOffset>
                </wp:positionV>
                <wp:extent cx="1381125" cy="2141220"/>
                <wp:effectExtent l="3175" t="1270" r="3175" b="254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2141280"/>
                          <a:chOff x="0" y="0"/>
                          <a:chExt cx="1380960" cy="2141280"/>
                        </a:xfrm>
                      </wpg:grpSpPr>
                      <wpg:grpSp>
                        <wpg:cNvGrpSpPr/>
                        <wpg:grpSpPr>
                          <a:xfrm>
                            <a:off x="68760" y="0"/>
                            <a:ext cx="1240200" cy="2129760"/>
                          </a:xfrm>
                        </wpg:grpSpPr>
                        <wps:wsp>
                          <wps:cNvSpPr/>
                          <wps:spPr>
                            <a:xfrm>
                              <a:off x="56160" y="2028960"/>
                              <a:ext cx="236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5">
                                  <a:moveTo>
                                    <a:pt x="320" y="35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2093040"/>
                              <a:ext cx="298440" cy="367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050560"/>
                              <a:ext cx="3027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65">
                                  <a:moveTo>
                                    <a:pt x="55" y="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09" y="65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77" y="21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2028960"/>
                              <a:ext cx="241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2093040"/>
                              <a:ext cx="300960" cy="367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600" y="2050560"/>
                              <a:ext cx="30528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5">
                                  <a:moveTo>
                                    <a:pt x="361" y="0"/>
                                  </a:moveTo>
                                  <a:lnTo>
                                    <a:pt x="366" y="14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0" y="58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642680"/>
                              <a:ext cx="216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2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642680"/>
                              <a:ext cx="208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">
                                  <a:moveTo>
                                    <a:pt x="27" y="1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1642680"/>
                              <a:ext cx="55692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79">
                                  <a:moveTo>
                                    <a:pt x="380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57" y="10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48" y="51"/>
                                  </a:lnTo>
                                  <a:lnTo>
                                    <a:pt x="561" y="58"/>
                                  </a:lnTo>
                                  <a:lnTo>
                                    <a:pt x="577" y="74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607" y="120"/>
                                  </a:lnTo>
                                  <a:lnTo>
                                    <a:pt x="613" y="139"/>
                                  </a:lnTo>
                                  <a:lnTo>
                                    <a:pt x="625" y="162"/>
                                  </a:lnTo>
                                  <a:lnTo>
                                    <a:pt x="634" y="190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675" y="285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33"/>
                                  </a:lnTo>
                                  <a:lnTo>
                                    <a:pt x="743" y="453"/>
                                  </a:lnTo>
                                  <a:lnTo>
                                    <a:pt x="750" y="470"/>
                                  </a:lnTo>
                                  <a:lnTo>
                                    <a:pt x="752" y="479"/>
                                  </a:lnTo>
                                  <a:lnTo>
                                    <a:pt x="747" y="467"/>
                                  </a:lnTo>
                                  <a:lnTo>
                                    <a:pt x="741" y="451"/>
                                  </a:lnTo>
                                  <a:lnTo>
                                    <a:pt x="731" y="433"/>
                                  </a:lnTo>
                                  <a:lnTo>
                                    <a:pt x="722" y="409"/>
                                  </a:lnTo>
                                  <a:lnTo>
                                    <a:pt x="697" y="354"/>
                                  </a:lnTo>
                                  <a:lnTo>
                                    <a:pt x="668" y="296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11" y="185"/>
                                  </a:lnTo>
                                  <a:lnTo>
                                    <a:pt x="595" y="164"/>
                                  </a:lnTo>
                                  <a:lnTo>
                                    <a:pt x="584" y="146"/>
                                  </a:lnTo>
                                  <a:lnTo>
                                    <a:pt x="570" y="132"/>
                                  </a:lnTo>
                                  <a:lnTo>
                                    <a:pt x="561" y="123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393" y="42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82" y="292"/>
                                  </a:lnTo>
                                  <a:lnTo>
                                    <a:pt x="55" y="352"/>
                                  </a:lnTo>
                                  <a:lnTo>
                                    <a:pt x="30" y="407"/>
                                  </a:lnTo>
                                  <a:lnTo>
                                    <a:pt x="21" y="430"/>
                                  </a:lnTo>
                                  <a:lnTo>
                                    <a:pt x="12" y="451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53" y="349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21" y="19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80" y="74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212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341" y="3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644480"/>
                              <a:ext cx="344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64">
                                  <a:moveTo>
                                    <a:pt x="454" y="159"/>
                                  </a:moveTo>
                                  <a:lnTo>
                                    <a:pt x="466" y="117"/>
                                  </a:lnTo>
                                  <a:lnTo>
                                    <a:pt x="429" y="127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393" y="101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3" y="3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1644480"/>
                              <a:ext cx="316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20" y="50"/>
                                  </a:moveTo>
                                  <a:lnTo>
                                    <a:pt x="14" y="3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3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6426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14" y="3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668960"/>
                              <a:ext cx="216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3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880" y="1642680"/>
                              <a:ext cx="3168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1">
                                  <a:moveTo>
                                    <a:pt x="23" y="51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680" y="1641600"/>
                              <a:ext cx="284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5" y="32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667520"/>
                              <a:ext cx="20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3" y="30"/>
                                  </a:moveTo>
                                  <a:lnTo>
                                    <a:pt x="29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102320"/>
                              <a:ext cx="58500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00">
                                  <a:moveTo>
                                    <a:pt x="790" y="7"/>
                                  </a:moveTo>
                                  <a:lnTo>
                                    <a:pt x="785" y="37"/>
                                  </a:lnTo>
                                  <a:lnTo>
                                    <a:pt x="781" y="71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69" y="152"/>
                                  </a:lnTo>
                                  <a:lnTo>
                                    <a:pt x="763" y="212"/>
                                  </a:lnTo>
                                  <a:lnTo>
                                    <a:pt x="751" y="277"/>
                                  </a:lnTo>
                                  <a:lnTo>
                                    <a:pt x="740" y="344"/>
                                  </a:lnTo>
                                  <a:lnTo>
                                    <a:pt x="729" y="418"/>
                                  </a:lnTo>
                                  <a:lnTo>
                                    <a:pt x="699" y="571"/>
                                  </a:lnTo>
                                  <a:lnTo>
                                    <a:pt x="670" y="730"/>
                                  </a:lnTo>
                                  <a:lnTo>
                                    <a:pt x="651" y="783"/>
                                  </a:lnTo>
                                  <a:lnTo>
                                    <a:pt x="631" y="839"/>
                                  </a:lnTo>
                                  <a:lnTo>
                                    <a:pt x="583" y="947"/>
                                  </a:lnTo>
                                  <a:lnTo>
                                    <a:pt x="531" y="1054"/>
                                  </a:lnTo>
                                  <a:lnTo>
                                    <a:pt x="477" y="1158"/>
                                  </a:lnTo>
                                  <a:lnTo>
                                    <a:pt x="424" y="1255"/>
                                  </a:lnTo>
                                  <a:lnTo>
                                    <a:pt x="372" y="1345"/>
                                  </a:lnTo>
                                  <a:lnTo>
                                    <a:pt x="327" y="1428"/>
                                  </a:lnTo>
                                  <a:lnTo>
                                    <a:pt x="309" y="1465"/>
                                  </a:lnTo>
                                  <a:lnTo>
                                    <a:pt x="293" y="1500"/>
                                  </a:lnTo>
                                  <a:lnTo>
                                    <a:pt x="286" y="1500"/>
                                  </a:lnTo>
                                  <a:lnTo>
                                    <a:pt x="275" y="1500"/>
                                  </a:lnTo>
                                  <a:lnTo>
                                    <a:pt x="259" y="1500"/>
                                  </a:lnTo>
                                  <a:lnTo>
                                    <a:pt x="241" y="1500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45" y="1500"/>
                                  </a:lnTo>
                                  <a:lnTo>
                                    <a:pt x="95" y="1500"/>
                                  </a:lnTo>
                                  <a:lnTo>
                                    <a:pt x="50" y="1500"/>
                                  </a:lnTo>
                                  <a:lnTo>
                                    <a:pt x="32" y="1500"/>
                                  </a:lnTo>
                                  <a:lnTo>
                                    <a:pt x="16" y="1500"/>
                                  </a:lnTo>
                                  <a:lnTo>
                                    <a:pt x="7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41" y="1440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123" y="1299"/>
                                  </a:lnTo>
                                  <a:lnTo>
                                    <a:pt x="163" y="1223"/>
                                  </a:lnTo>
                                  <a:lnTo>
                                    <a:pt x="207" y="1142"/>
                                  </a:lnTo>
                                  <a:lnTo>
                                    <a:pt x="247" y="1056"/>
                                  </a:lnTo>
                                  <a:lnTo>
                                    <a:pt x="329" y="880"/>
                                  </a:lnTo>
                                  <a:lnTo>
                                    <a:pt x="404" y="696"/>
                                  </a:lnTo>
                                  <a:lnTo>
                                    <a:pt x="440" y="603"/>
                                  </a:lnTo>
                                  <a:lnTo>
                                    <a:pt x="472" y="511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531" y="32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90" y="7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79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0" y="1204560"/>
                              <a:ext cx="167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209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9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285200"/>
                              <a:ext cx="1771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3">
                                  <a:moveTo>
                                    <a:pt x="220" y="123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0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1353960"/>
                              <a:ext cx="1980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71">
                                  <a:moveTo>
                                    <a:pt x="23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1456200"/>
                              <a:ext cx="236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98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20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9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743120"/>
                              <a:ext cx="286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284" y="15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8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" y="1835280"/>
                              <a:ext cx="2628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43">
                                  <a:moveTo>
                                    <a:pt x="271" y="141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355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7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923480"/>
                              <a:ext cx="2836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87">
                                  <a:moveTo>
                                    <a:pt x="295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295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1102320"/>
                              <a:ext cx="574560" cy="93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500">
                                  <a:moveTo>
                                    <a:pt x="0" y="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77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9" y="571"/>
                                  </a:lnTo>
                                  <a:lnTo>
                                    <a:pt x="106" y="730"/>
                                  </a:lnTo>
                                  <a:lnTo>
                                    <a:pt x="145" y="839"/>
                                  </a:lnTo>
                                  <a:lnTo>
                                    <a:pt x="188" y="947"/>
                                  </a:lnTo>
                                  <a:lnTo>
                                    <a:pt x="236" y="1054"/>
                                  </a:lnTo>
                                  <a:lnTo>
                                    <a:pt x="288" y="1158"/>
                                  </a:lnTo>
                                  <a:lnTo>
                                    <a:pt x="338" y="1255"/>
                                  </a:lnTo>
                                  <a:lnTo>
                                    <a:pt x="383" y="134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44" y="1465"/>
                                  </a:lnTo>
                                  <a:lnTo>
                                    <a:pt x="460" y="1500"/>
                                  </a:lnTo>
                                  <a:lnTo>
                                    <a:pt x="467" y="1500"/>
                                  </a:lnTo>
                                  <a:lnTo>
                                    <a:pt x="481" y="1500"/>
                                  </a:lnTo>
                                  <a:lnTo>
                                    <a:pt x="497" y="1500"/>
                                  </a:lnTo>
                                  <a:lnTo>
                                    <a:pt x="517" y="1500"/>
                                  </a:lnTo>
                                  <a:lnTo>
                                    <a:pt x="565" y="1500"/>
                                  </a:lnTo>
                                  <a:lnTo>
                                    <a:pt x="619" y="1500"/>
                                  </a:lnTo>
                                  <a:lnTo>
                                    <a:pt x="674" y="1500"/>
                                  </a:lnTo>
                                  <a:lnTo>
                                    <a:pt x="699" y="1500"/>
                                  </a:lnTo>
                                  <a:lnTo>
                                    <a:pt x="721" y="1500"/>
                                  </a:lnTo>
                                  <a:lnTo>
                                    <a:pt x="742" y="1500"/>
                                  </a:lnTo>
                                  <a:lnTo>
                                    <a:pt x="758" y="1500"/>
                                  </a:lnTo>
                                  <a:lnTo>
                                    <a:pt x="771" y="1500"/>
                                  </a:lnTo>
                                  <a:lnTo>
                                    <a:pt x="776" y="1500"/>
                                  </a:lnTo>
                                  <a:lnTo>
                                    <a:pt x="737" y="1440"/>
                                  </a:lnTo>
                                  <a:lnTo>
                                    <a:pt x="696" y="1373"/>
                                  </a:lnTo>
                                  <a:lnTo>
                                    <a:pt x="656" y="1299"/>
                                  </a:lnTo>
                                  <a:lnTo>
                                    <a:pt x="615" y="1223"/>
                                  </a:lnTo>
                                  <a:lnTo>
                                    <a:pt x="574" y="1142"/>
                                  </a:lnTo>
                                  <a:lnTo>
                                    <a:pt x="533" y="1056"/>
                                  </a:lnTo>
                                  <a:lnTo>
                                    <a:pt x="453" y="880"/>
                                  </a:lnTo>
                                  <a:lnTo>
                                    <a:pt x="381" y="696"/>
                                  </a:lnTo>
                                  <a:lnTo>
                                    <a:pt x="315" y="511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236" y="238"/>
                                  </a:lnTo>
                                  <a:lnTo>
                                    <a:pt x="215" y="152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1204560"/>
                              <a:ext cx="167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18" y="134"/>
                                  </a:moveTo>
                                  <a:lnTo>
                                    <a:pt x="227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1285200"/>
                              <a:ext cx="1785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16" y="123"/>
                                  </a:moveTo>
                                  <a:lnTo>
                                    <a:pt x="241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320" y="1353960"/>
                              <a:ext cx="2012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71">
                                  <a:moveTo>
                                    <a:pt x="25" y="171"/>
                                  </a:moveTo>
                                  <a:lnTo>
                                    <a:pt x="272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456200"/>
                              <a:ext cx="2329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27">
                                  <a:moveTo>
                                    <a:pt x="18" y="127"/>
                                  </a:moveTo>
                                  <a:lnTo>
                                    <a:pt x="315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560" y="1743120"/>
                              <a:ext cx="286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88" y="150"/>
                                  </a:moveTo>
                                  <a:lnTo>
                                    <a:pt x="388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88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835280"/>
                              <a:ext cx="2761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43">
                                  <a:moveTo>
                                    <a:pt x="75" y="141"/>
                                  </a:moveTo>
                                  <a:lnTo>
                                    <a:pt x="373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75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3160" y="1923480"/>
                              <a:ext cx="3027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7">
                                  <a:moveTo>
                                    <a:pt x="93" y="187"/>
                                  </a:moveTo>
                                  <a:lnTo>
                                    <a:pt x="409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93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69120"/>
                              <a:ext cx="583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39" y="58"/>
                                  </a:moveTo>
                                  <a:lnTo>
                                    <a:pt x="41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680" y="1123200"/>
                              <a:ext cx="286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400" y="1118880"/>
                              <a:ext cx="3016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720" y="1129680"/>
                              <a:ext cx="2750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134000"/>
                              <a:ext cx="2649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139760"/>
                              <a:ext cx="2516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145520"/>
                              <a:ext cx="2394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280" y="1149840"/>
                              <a:ext cx="2260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320" y="1155240"/>
                              <a:ext cx="212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20" y="1220400"/>
                              <a:ext cx="332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1214640"/>
                              <a:ext cx="34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226880"/>
                              <a:ext cx="317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1232640"/>
                              <a:ext cx="305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237680"/>
                              <a:ext cx="290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245240"/>
                              <a:ext cx="275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1251000"/>
                              <a:ext cx="260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1256760"/>
                              <a:ext cx="245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720"/>
                              <a:ext cx="633240" cy="19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044">
                                  <a:moveTo>
                                    <a:pt x="0" y="3044"/>
                                  </a:moveTo>
                                  <a:lnTo>
                                    <a:pt x="50" y="2975"/>
                                  </a:lnTo>
                                  <a:lnTo>
                                    <a:pt x="97" y="2901"/>
                                  </a:lnTo>
                                  <a:lnTo>
                                    <a:pt x="147" y="2817"/>
                                  </a:lnTo>
                                  <a:lnTo>
                                    <a:pt x="197" y="2730"/>
                                  </a:lnTo>
                                  <a:lnTo>
                                    <a:pt x="247" y="2635"/>
                                  </a:lnTo>
                                  <a:lnTo>
                                    <a:pt x="295" y="2538"/>
                                  </a:lnTo>
                                  <a:lnTo>
                                    <a:pt x="386" y="2337"/>
                                  </a:lnTo>
                                  <a:lnTo>
                                    <a:pt x="429" y="2233"/>
                                  </a:lnTo>
                                  <a:lnTo>
                                    <a:pt x="469" y="2129"/>
                                  </a:lnTo>
                                  <a:lnTo>
                                    <a:pt x="508" y="2025"/>
                                  </a:lnTo>
                                  <a:lnTo>
                                    <a:pt x="542" y="1923"/>
                                  </a:lnTo>
                                  <a:lnTo>
                                    <a:pt x="572" y="1823"/>
                                  </a:lnTo>
                                  <a:lnTo>
                                    <a:pt x="599" y="1724"/>
                                  </a:lnTo>
                                  <a:lnTo>
                                    <a:pt x="622" y="1632"/>
                                  </a:lnTo>
                                  <a:lnTo>
                                    <a:pt x="637" y="1544"/>
                                  </a:lnTo>
                                  <a:lnTo>
                                    <a:pt x="658" y="1442"/>
                                  </a:lnTo>
                                  <a:lnTo>
                                    <a:pt x="683" y="1338"/>
                                  </a:lnTo>
                                  <a:lnTo>
                                    <a:pt x="708" y="1232"/>
                                  </a:lnTo>
                                  <a:lnTo>
                                    <a:pt x="728" y="1118"/>
                                  </a:lnTo>
                                  <a:lnTo>
                                    <a:pt x="751" y="950"/>
                                  </a:lnTo>
                                  <a:lnTo>
                                    <a:pt x="769" y="776"/>
                                  </a:lnTo>
                                  <a:lnTo>
                                    <a:pt x="783" y="601"/>
                                  </a:lnTo>
                                  <a:lnTo>
                                    <a:pt x="794" y="423"/>
                                  </a:lnTo>
                                  <a:lnTo>
                                    <a:pt x="803" y="212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846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51" y="23"/>
                                  </a:lnTo>
                                  <a:lnTo>
                                    <a:pt x="853" y="48"/>
                                  </a:lnTo>
                                  <a:lnTo>
                                    <a:pt x="853" y="106"/>
                                  </a:lnTo>
                                  <a:lnTo>
                                    <a:pt x="853" y="173"/>
                                  </a:lnTo>
                                  <a:lnTo>
                                    <a:pt x="855" y="247"/>
                                  </a:lnTo>
                                  <a:lnTo>
                                    <a:pt x="855" y="326"/>
                                  </a:lnTo>
                                  <a:lnTo>
                                    <a:pt x="853" y="409"/>
                                  </a:lnTo>
                                  <a:lnTo>
                                    <a:pt x="853" y="582"/>
                                  </a:lnTo>
                                  <a:lnTo>
                                    <a:pt x="851" y="753"/>
                                  </a:lnTo>
                                  <a:lnTo>
                                    <a:pt x="851" y="834"/>
                                  </a:lnTo>
                                  <a:lnTo>
                                    <a:pt x="849" y="910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49" y="1044"/>
                                  </a:lnTo>
                                  <a:lnTo>
                                    <a:pt x="849" y="1072"/>
                                  </a:lnTo>
                                  <a:lnTo>
                                    <a:pt x="849" y="1098"/>
                                  </a:lnTo>
                                  <a:lnTo>
                                    <a:pt x="849" y="1121"/>
                                  </a:lnTo>
                                  <a:lnTo>
                                    <a:pt x="851" y="1142"/>
                                  </a:lnTo>
                                  <a:lnTo>
                                    <a:pt x="846" y="1188"/>
                                  </a:lnTo>
                                  <a:lnTo>
                                    <a:pt x="844" y="1232"/>
                                  </a:lnTo>
                                  <a:lnTo>
                                    <a:pt x="842" y="1271"/>
                                  </a:lnTo>
                                  <a:lnTo>
                                    <a:pt x="840" y="1306"/>
                                  </a:lnTo>
                                  <a:lnTo>
                                    <a:pt x="840" y="1338"/>
                                  </a:lnTo>
                                  <a:lnTo>
                                    <a:pt x="840" y="1368"/>
                                  </a:lnTo>
                                  <a:lnTo>
                                    <a:pt x="837" y="1393"/>
                                  </a:lnTo>
                                  <a:lnTo>
                                    <a:pt x="835" y="1419"/>
                                  </a:lnTo>
                                  <a:lnTo>
                                    <a:pt x="833" y="1461"/>
                                  </a:lnTo>
                                  <a:lnTo>
                                    <a:pt x="830" y="1495"/>
                                  </a:lnTo>
                                  <a:lnTo>
                                    <a:pt x="828" y="1523"/>
                                  </a:lnTo>
                                  <a:lnTo>
                                    <a:pt x="824" y="1551"/>
                                  </a:lnTo>
                                  <a:lnTo>
                                    <a:pt x="821" y="1576"/>
                                  </a:lnTo>
                                  <a:lnTo>
                                    <a:pt x="817" y="1606"/>
                                  </a:lnTo>
                                  <a:lnTo>
                                    <a:pt x="812" y="1639"/>
                                  </a:lnTo>
                                  <a:lnTo>
                                    <a:pt x="805" y="1675"/>
                                  </a:lnTo>
                                  <a:lnTo>
                                    <a:pt x="799" y="1715"/>
                                  </a:lnTo>
                                  <a:lnTo>
                                    <a:pt x="792" y="1756"/>
                                  </a:lnTo>
                                  <a:lnTo>
                                    <a:pt x="776" y="1849"/>
                                  </a:lnTo>
                                  <a:lnTo>
                                    <a:pt x="758" y="1948"/>
                                  </a:lnTo>
                                  <a:lnTo>
                                    <a:pt x="740" y="2052"/>
                                  </a:lnTo>
                                  <a:lnTo>
                                    <a:pt x="696" y="2272"/>
                                  </a:lnTo>
                                  <a:lnTo>
                                    <a:pt x="658" y="2374"/>
                                  </a:lnTo>
                                  <a:lnTo>
                                    <a:pt x="615" y="2478"/>
                                  </a:lnTo>
                                  <a:lnTo>
                                    <a:pt x="529" y="2688"/>
                                  </a:lnTo>
                                  <a:lnTo>
                                    <a:pt x="488" y="2787"/>
                                  </a:lnTo>
                                  <a:lnTo>
                                    <a:pt x="445" y="2882"/>
                                  </a:lnTo>
                                  <a:lnTo>
                                    <a:pt x="406" y="2968"/>
                                  </a:lnTo>
                                  <a:lnTo>
                                    <a:pt x="388" y="3007"/>
                                  </a:lnTo>
                                  <a:lnTo>
                                    <a:pt x="370" y="3044"/>
                                  </a:lnTo>
                                  <a:lnTo>
                                    <a:pt x="361" y="3044"/>
                                  </a:lnTo>
                                  <a:lnTo>
                                    <a:pt x="345" y="3044"/>
                                  </a:lnTo>
                                  <a:lnTo>
                                    <a:pt x="324" y="3044"/>
                                  </a:lnTo>
                                  <a:lnTo>
                                    <a:pt x="302" y="3044"/>
                                  </a:lnTo>
                                  <a:lnTo>
                                    <a:pt x="274" y="3044"/>
                                  </a:lnTo>
                                  <a:lnTo>
                                    <a:pt x="247" y="3044"/>
                                  </a:lnTo>
                                  <a:lnTo>
                                    <a:pt x="186" y="3044"/>
                                  </a:lnTo>
                                  <a:lnTo>
                                    <a:pt x="124" y="3044"/>
                                  </a:lnTo>
                                  <a:lnTo>
                                    <a:pt x="95" y="3044"/>
                                  </a:lnTo>
                                  <a:lnTo>
                                    <a:pt x="68" y="3044"/>
                                  </a:lnTo>
                                  <a:lnTo>
                                    <a:pt x="45" y="3044"/>
                                  </a:lnTo>
                                  <a:lnTo>
                                    <a:pt x="25" y="3044"/>
                                  </a:lnTo>
                                  <a:lnTo>
                                    <a:pt x="9" y="3044"/>
                                  </a:lnTo>
                                  <a:lnTo>
                                    <a:pt x="0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996480"/>
                              <a:ext cx="1411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6">
                                  <a:moveTo>
                                    <a:pt x="184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4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040" y="942480"/>
                              <a:ext cx="125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">
                                  <a:moveTo>
                                    <a:pt x="164" y="93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4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60" y="892800"/>
                              <a:ext cx="11628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5">
                                  <a:moveTo>
                                    <a:pt x="152" y="85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51040"/>
                              <a:ext cx="100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13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680" y="802800"/>
                              <a:ext cx="93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127" y="7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756360"/>
                              <a:ext cx="85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74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6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694080"/>
                              <a:ext cx="774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2">
                                  <a:moveTo>
                                    <a:pt x="105" y="102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5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64008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95" y="8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5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590040"/>
                              <a:ext cx="63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86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" y="535320"/>
                              <a:ext cx="59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0">
                                  <a:moveTo>
                                    <a:pt x="80" y="9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490320"/>
                              <a:ext cx="5220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7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1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640" y="41796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61" y="5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1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79080"/>
                              <a:ext cx="43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59" y="62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" y="337320"/>
                              <a:ext cx="41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7" y="6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30024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52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2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26748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5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231120"/>
                              <a:ext cx="34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93680"/>
                              <a:ext cx="34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6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160" y="157320"/>
                              <a:ext cx="3348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8">
                                  <a:moveTo>
                                    <a:pt x="46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204560"/>
                              <a:ext cx="172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4">
                                  <a:moveTo>
                                    <a:pt x="216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6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00" y="1285200"/>
                              <a:ext cx="1846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1">
                                  <a:moveTo>
                                    <a:pt x="234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1353960"/>
                              <a:ext cx="216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71">
                                  <a:moveTo>
                                    <a:pt x="26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6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1456200"/>
                              <a:ext cx="246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0">
                                  <a:moveTo>
                                    <a:pt x="293" y="13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93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040" y="1743120"/>
                              <a:ext cx="27000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48">
                                  <a:moveTo>
                                    <a:pt x="308" y="143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08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832760"/>
                              <a:ext cx="2883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48">
                                  <a:moveTo>
                                    <a:pt x="329" y="146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329" y="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3480"/>
                              <a:ext cx="33228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87">
                                  <a:moveTo>
                                    <a:pt x="370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370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680" y="448200"/>
                              <a:ext cx="48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1117440"/>
                              <a:ext cx="882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7">
                                  <a:moveTo>
                                    <a:pt x="120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117440"/>
                              <a:ext cx="871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625760"/>
                              <a:ext cx="748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9">
                                  <a:moveTo>
                                    <a:pt x="102" y="2"/>
                                  </a:moveTo>
                                  <a:lnTo>
                                    <a:pt x="63" y="12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1626840"/>
                              <a:ext cx="723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1626840"/>
                              <a:ext cx="72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5">
                                  <a:moveTo>
                                    <a:pt x="98" y="2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628280"/>
                              <a:ext cx="698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95" y="0"/>
                                  </a:moveTo>
                                  <a:lnTo>
                                    <a:pt x="63" y="1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1626840"/>
                              <a:ext cx="723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880" y="1626840"/>
                              <a:ext cx="76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9">
                                  <a:moveTo>
                                    <a:pt x="0" y="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360" y="1629360"/>
                              <a:ext cx="774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5">
                                  <a:moveTo>
                                    <a:pt x="0" y="3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200" y="1629360"/>
                              <a:ext cx="7668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5">
                                  <a:moveTo>
                                    <a:pt x="0" y="0"/>
                                  </a:moveTo>
                                  <a:lnTo>
                                    <a:pt x="38" y="12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240" y="162936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0"/>
                                  </a:moveTo>
                                  <a:lnTo>
                                    <a:pt x="41" y="12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240" y="1629360"/>
                              <a:ext cx="748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3">
                                  <a:moveTo>
                                    <a:pt x="0" y="0"/>
                                  </a:moveTo>
                                  <a:lnTo>
                                    <a:pt x="38" y="1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626840"/>
                              <a:ext cx="69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2"/>
                                  </a:moveTo>
                                  <a:lnTo>
                                    <a:pt x="70" y="12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320" y="1626840"/>
                              <a:ext cx="716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7">
                                  <a:moveTo>
                                    <a:pt x="0" y="0"/>
                                  </a:moveTo>
                                  <a:lnTo>
                                    <a:pt x="29" y="12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60" y="1628280"/>
                              <a:ext cx="6732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5">
                                  <a:moveTo>
                                    <a:pt x="91" y="0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1626840"/>
                              <a:ext cx="6984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0" y="0"/>
                                  </a:moveTo>
                                  <a:lnTo>
                                    <a:pt x="18" y="12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20" y="1626840"/>
                              <a:ext cx="565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7">
                                  <a:moveTo>
                                    <a:pt x="0" y="0"/>
                                  </a:moveTo>
                                  <a:lnTo>
                                    <a:pt x="2" y="12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626840"/>
                              <a:ext cx="6156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7">
                                  <a:moveTo>
                                    <a:pt x="82" y="0"/>
                                  </a:moveTo>
                                  <a:lnTo>
                                    <a:pt x="84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1178640"/>
                              <a:ext cx="15048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9">
                                  <a:moveTo>
                                    <a:pt x="9" y="0"/>
                                  </a:moveTo>
                                  <a:lnTo>
                                    <a:pt x="52" y="4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7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1080720"/>
                              <a:ext cx="1404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080720"/>
                              <a:ext cx="1260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1080720"/>
                              <a:ext cx="1584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80" y="1080720"/>
                              <a:ext cx="1512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1080720"/>
                              <a:ext cx="1584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928440"/>
                              <a:ext cx="90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4">
                                  <a:moveTo>
                                    <a:pt x="2" y="114"/>
                                  </a:moveTo>
                                  <a:lnTo>
                                    <a:pt x="122" y="1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960" y="999360"/>
                              <a:ext cx="8964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1">
                                  <a:moveTo>
                                    <a:pt x="0" y="111"/>
                                  </a:moveTo>
                                  <a:lnTo>
                                    <a:pt x="121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135720"/>
                              <a:ext cx="614160" cy="190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044">
                                  <a:moveTo>
                                    <a:pt x="829" y="3044"/>
                                  </a:moveTo>
                                  <a:lnTo>
                                    <a:pt x="781" y="2975"/>
                                  </a:lnTo>
                                  <a:lnTo>
                                    <a:pt x="731" y="2901"/>
                                  </a:lnTo>
                                  <a:lnTo>
                                    <a:pt x="684" y="2817"/>
                                  </a:lnTo>
                                  <a:lnTo>
                                    <a:pt x="636" y="2730"/>
                                  </a:lnTo>
                                  <a:lnTo>
                                    <a:pt x="588" y="2635"/>
                                  </a:lnTo>
                                  <a:lnTo>
                                    <a:pt x="543" y="2538"/>
                                  </a:lnTo>
                                  <a:lnTo>
                                    <a:pt x="457" y="2337"/>
                                  </a:lnTo>
                                  <a:lnTo>
                                    <a:pt x="416" y="2233"/>
                                  </a:lnTo>
                                  <a:lnTo>
                                    <a:pt x="377" y="2129"/>
                                  </a:lnTo>
                                  <a:lnTo>
                                    <a:pt x="343" y="2025"/>
                                  </a:lnTo>
                                  <a:lnTo>
                                    <a:pt x="309" y="1923"/>
                                  </a:lnTo>
                                  <a:lnTo>
                                    <a:pt x="282" y="1823"/>
                                  </a:lnTo>
                                  <a:lnTo>
                                    <a:pt x="255" y="1724"/>
                                  </a:lnTo>
                                  <a:lnTo>
                                    <a:pt x="234" y="1632"/>
                                  </a:lnTo>
                                  <a:lnTo>
                                    <a:pt x="218" y="1544"/>
                                  </a:lnTo>
                                  <a:lnTo>
                                    <a:pt x="196" y="1442"/>
                                  </a:lnTo>
                                  <a:lnTo>
                                    <a:pt x="173" y="1338"/>
                                  </a:lnTo>
                                  <a:lnTo>
                                    <a:pt x="148" y="1232"/>
                                  </a:lnTo>
                                  <a:lnTo>
                                    <a:pt x="127" y="1118"/>
                                  </a:lnTo>
                                  <a:lnTo>
                                    <a:pt x="105" y="950"/>
                                  </a:lnTo>
                                  <a:lnTo>
                                    <a:pt x="87" y="776"/>
                                  </a:lnTo>
                                  <a:lnTo>
                                    <a:pt x="73" y="601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" y="582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5" y="910"/>
                                  </a:lnTo>
                                  <a:lnTo>
                                    <a:pt x="5" y="982"/>
                                  </a:lnTo>
                                  <a:lnTo>
                                    <a:pt x="5" y="1044"/>
                                  </a:lnTo>
                                  <a:lnTo>
                                    <a:pt x="5" y="1072"/>
                                  </a:lnTo>
                                  <a:lnTo>
                                    <a:pt x="5" y="1098"/>
                                  </a:lnTo>
                                  <a:lnTo>
                                    <a:pt x="5" y="1121"/>
                                  </a:lnTo>
                                  <a:lnTo>
                                    <a:pt x="5" y="1142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9" y="1232"/>
                                  </a:lnTo>
                                  <a:lnTo>
                                    <a:pt x="12" y="1271"/>
                                  </a:lnTo>
                                  <a:lnTo>
                                    <a:pt x="14" y="1306"/>
                                  </a:lnTo>
                                  <a:lnTo>
                                    <a:pt x="16" y="1338"/>
                                  </a:lnTo>
                                  <a:lnTo>
                                    <a:pt x="16" y="1368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18" y="1419"/>
                                  </a:lnTo>
                                  <a:lnTo>
                                    <a:pt x="21" y="1461"/>
                                  </a:lnTo>
                                  <a:lnTo>
                                    <a:pt x="25" y="1495"/>
                                  </a:lnTo>
                                  <a:lnTo>
                                    <a:pt x="28" y="1523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4" y="1576"/>
                                  </a:lnTo>
                                  <a:lnTo>
                                    <a:pt x="39" y="1606"/>
                                  </a:lnTo>
                                  <a:lnTo>
                                    <a:pt x="43" y="1639"/>
                                  </a:lnTo>
                                  <a:lnTo>
                                    <a:pt x="48" y="1675"/>
                                  </a:lnTo>
                                  <a:lnTo>
                                    <a:pt x="53" y="1715"/>
                                  </a:lnTo>
                                  <a:lnTo>
                                    <a:pt x="59" y="1756"/>
                                  </a:lnTo>
                                  <a:lnTo>
                                    <a:pt x="73" y="1849"/>
                                  </a:lnTo>
                                  <a:lnTo>
                                    <a:pt x="89" y="1948"/>
                                  </a:lnTo>
                                  <a:lnTo>
                                    <a:pt x="105" y="2052"/>
                                  </a:lnTo>
                                  <a:lnTo>
                                    <a:pt x="143" y="2274"/>
                                  </a:lnTo>
                                  <a:lnTo>
                                    <a:pt x="180" y="2383"/>
                                  </a:lnTo>
                                  <a:lnTo>
                                    <a:pt x="220" y="2491"/>
                                  </a:lnTo>
                                  <a:lnTo>
                                    <a:pt x="264" y="2598"/>
                                  </a:lnTo>
                                  <a:lnTo>
                                    <a:pt x="309" y="2702"/>
                                  </a:lnTo>
                                  <a:lnTo>
                                    <a:pt x="354" y="2799"/>
                                  </a:lnTo>
                                  <a:lnTo>
                                    <a:pt x="400" y="2889"/>
                                  </a:lnTo>
                                  <a:lnTo>
                                    <a:pt x="441" y="2972"/>
                                  </a:lnTo>
                                  <a:lnTo>
                                    <a:pt x="459" y="3009"/>
                                  </a:lnTo>
                                  <a:lnTo>
                                    <a:pt x="475" y="3044"/>
                                  </a:lnTo>
                                  <a:lnTo>
                                    <a:pt x="484" y="3044"/>
                                  </a:lnTo>
                                  <a:lnTo>
                                    <a:pt x="497" y="3044"/>
                                  </a:lnTo>
                                  <a:lnTo>
                                    <a:pt x="516" y="3044"/>
                                  </a:lnTo>
                                  <a:lnTo>
                                    <a:pt x="538" y="3044"/>
                                  </a:lnTo>
                                  <a:lnTo>
                                    <a:pt x="563" y="3044"/>
                                  </a:lnTo>
                                  <a:lnTo>
                                    <a:pt x="593" y="3044"/>
                                  </a:lnTo>
                                  <a:lnTo>
                                    <a:pt x="654" y="3044"/>
                                  </a:lnTo>
                                  <a:lnTo>
                                    <a:pt x="715" y="3044"/>
                                  </a:lnTo>
                                  <a:lnTo>
                                    <a:pt x="743" y="3044"/>
                                  </a:lnTo>
                                  <a:lnTo>
                                    <a:pt x="768" y="3044"/>
                                  </a:lnTo>
                                  <a:lnTo>
                                    <a:pt x="790" y="3044"/>
                                  </a:lnTo>
                                  <a:lnTo>
                                    <a:pt x="808" y="3044"/>
                                  </a:lnTo>
                                  <a:lnTo>
                                    <a:pt x="822" y="3044"/>
                                  </a:lnTo>
                                  <a:lnTo>
                                    <a:pt x="829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996480"/>
                              <a:ext cx="1429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6">
                                  <a:moveTo>
                                    <a:pt x="9" y="116"/>
                                  </a:moveTo>
                                  <a:lnTo>
                                    <a:pt x="193" y="1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9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42480"/>
                              <a:ext cx="12780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93">
                                  <a:moveTo>
                                    <a:pt x="7" y="9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892800"/>
                              <a:ext cx="1148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85">
                                  <a:moveTo>
                                    <a:pt x="2" y="85"/>
                                  </a:moveTo>
                                  <a:lnTo>
                                    <a:pt x="156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851040"/>
                              <a:ext cx="1004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0" y="67"/>
                                  </a:moveTo>
                                  <a:lnTo>
                                    <a:pt x="136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802800"/>
                              <a:ext cx="93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0" y="77"/>
                                  </a:moveTo>
                                  <a:lnTo>
                                    <a:pt x="12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756360"/>
                              <a:ext cx="856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0" y="74"/>
                                  </a:moveTo>
                                  <a:lnTo>
                                    <a:pt x="116" y="7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694080"/>
                              <a:ext cx="766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2">
                                  <a:moveTo>
                                    <a:pt x="0" y="102"/>
                                  </a:moveTo>
                                  <a:lnTo>
                                    <a:pt x="104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640080"/>
                              <a:ext cx="6984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86"/>
                                  </a:moveTo>
                                  <a:lnTo>
                                    <a:pt x="95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590040"/>
                              <a:ext cx="63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0" y="81"/>
                                  </a:moveTo>
                                  <a:lnTo>
                                    <a:pt x="86" y="8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535320"/>
                              <a:ext cx="58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0" y="90"/>
                                  </a:moveTo>
                                  <a:lnTo>
                                    <a:pt x="79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490320"/>
                              <a:ext cx="5148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0" y="72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417960"/>
                              <a:ext cx="450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0" y="51"/>
                                  </a:moveTo>
                                  <a:lnTo>
                                    <a:pt x="61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379080"/>
                              <a:ext cx="4320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0" y="62"/>
                                  </a:moveTo>
                                  <a:lnTo>
                                    <a:pt x="59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337320"/>
                              <a:ext cx="41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0" y="67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300240"/>
                              <a:ext cx="3816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0" y="5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267480"/>
                              <a:ext cx="367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0" y="53"/>
                                  </a:moveTo>
                                  <a:lnTo>
                                    <a:pt x="5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231120"/>
                              <a:ext cx="349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0" y="58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193680"/>
                              <a:ext cx="34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157320"/>
                              <a:ext cx="331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0" y="58"/>
                                  </a:moveTo>
                                  <a:lnTo>
                                    <a:pt x="45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280" y="1204560"/>
                              <a:ext cx="172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4">
                                  <a:moveTo>
                                    <a:pt x="18" y="134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1285200"/>
                              <a:ext cx="184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3">
                                  <a:moveTo>
                                    <a:pt x="16" y="123"/>
                                  </a:moveTo>
                                  <a:lnTo>
                                    <a:pt x="249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353960"/>
                              <a:ext cx="21132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71">
                                  <a:moveTo>
                                    <a:pt x="25" y="171"/>
                                  </a:moveTo>
                                  <a:lnTo>
                                    <a:pt x="286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1456200"/>
                              <a:ext cx="23688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2" y="127"/>
                                  </a:moveTo>
                                  <a:lnTo>
                                    <a:pt x="320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1743120"/>
                              <a:ext cx="2703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50">
                                  <a:moveTo>
                                    <a:pt x="64" y="150"/>
                                  </a:moveTo>
                                  <a:lnTo>
                                    <a:pt x="366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6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280" y="1835280"/>
                              <a:ext cx="2768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43">
                                  <a:moveTo>
                                    <a:pt x="61" y="141"/>
                                  </a:moveTo>
                                  <a:lnTo>
                                    <a:pt x="374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6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280" y="1923480"/>
                              <a:ext cx="3225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87">
                                  <a:moveTo>
                                    <a:pt x="82" y="187"/>
                                  </a:moveTo>
                                  <a:lnTo>
                                    <a:pt x="436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82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448200"/>
                              <a:ext cx="4824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0" y="67"/>
                                  </a:moveTo>
                                  <a:lnTo>
                                    <a:pt x="66" y="6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1117440"/>
                              <a:ext cx="9072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123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1117440"/>
                              <a:ext cx="900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97">
                                  <a:moveTo>
                                    <a:pt x="2" y="97"/>
                                  </a:moveTo>
                                  <a:lnTo>
                                    <a:pt x="122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1178640"/>
                              <a:ext cx="15300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9">
                                  <a:moveTo>
                                    <a:pt x="198" y="0"/>
                                  </a:moveTo>
                                  <a:lnTo>
                                    <a:pt x="155" y="44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0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1080720"/>
                              <a:ext cx="1512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920" y="1080720"/>
                              <a:ext cx="1404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0" y="1080720"/>
                              <a:ext cx="1404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120" y="1080720"/>
                              <a:ext cx="1512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520" y="1080720"/>
                              <a:ext cx="1404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068840"/>
                              <a:ext cx="4705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1">
                                  <a:moveTo>
                                    <a:pt x="318" y="16"/>
                                  </a:moveTo>
                                  <a:lnTo>
                                    <a:pt x="540" y="16"/>
                                  </a:lnTo>
                                  <a:lnTo>
                                    <a:pt x="540" y="78"/>
                                  </a:lnTo>
                                  <a:lnTo>
                                    <a:pt x="536" y="78"/>
                                  </a:lnTo>
                                  <a:lnTo>
                                    <a:pt x="538" y="87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45" y="131"/>
                                  </a:lnTo>
                                  <a:lnTo>
                                    <a:pt x="545" y="120"/>
                                  </a:lnTo>
                                  <a:lnTo>
                                    <a:pt x="549" y="108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74" y="78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622" y="43"/>
                                  </a:lnTo>
                                  <a:lnTo>
                                    <a:pt x="636" y="3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360" y="1080720"/>
                              <a:ext cx="14040" cy="349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1117440"/>
                              <a:ext cx="32400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78640"/>
                              <a:ext cx="705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1">
                                  <a:moveTo>
                                    <a:pt x="7" y="0"/>
                                  </a:moveTo>
                                  <a:lnTo>
                                    <a:pt x="52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78640"/>
                              <a:ext cx="705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6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480" y="105480"/>
                              <a:ext cx="76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9">
                                  <a:moveTo>
                                    <a:pt x="86" y="60"/>
                                  </a:move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8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" y="0"/>
                              <a:ext cx="259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3">
                                  <a:moveTo>
                                    <a:pt x="18" y="0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60" y="1743120"/>
                              <a:ext cx="82980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704960"/>
                              <a:ext cx="7912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000" y="1706400"/>
                              <a:ext cx="61560" cy="36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706400"/>
                              <a:ext cx="15120" cy="37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20" y="1706400"/>
                              <a:ext cx="90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1706400"/>
                              <a:ext cx="82080" cy="36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706400"/>
                              <a:ext cx="25560" cy="37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06400"/>
                              <a:ext cx="921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0">
                                  <a:moveTo>
                                    <a:pt x="125" y="0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9160" y="1704960"/>
                              <a:ext cx="72360" cy="37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520" y="1704960"/>
                              <a:ext cx="34920" cy="388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" y="1706400"/>
                              <a:ext cx="97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0">
                                  <a:moveTo>
                                    <a:pt x="132" y="0"/>
                                  </a:moveTo>
                                  <a:lnTo>
                                    <a:pt x="4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4640" y="1706400"/>
                              <a:ext cx="61560" cy="36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1706400"/>
                              <a:ext cx="45720" cy="37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360" y="1706400"/>
                              <a:ext cx="939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0">
                                  <a:moveTo>
                                    <a:pt x="127" y="0"/>
                                  </a:moveTo>
                                  <a:lnTo>
                                    <a:pt x="5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480" y="1706400"/>
                              <a:ext cx="50040" cy="36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240" y="1706400"/>
                              <a:ext cx="55080" cy="37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1706400"/>
                              <a:ext cx="9576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">
                                  <a:moveTo>
                                    <a:pt x="130" y="0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5240" y="1706400"/>
                              <a:ext cx="41760" cy="36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720" y="1706400"/>
                              <a:ext cx="64800" cy="37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706400"/>
                              <a:ext cx="954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0">
                                  <a:moveTo>
                                    <a:pt x="129" y="0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1706400"/>
                              <a:ext cx="31680" cy="36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706400"/>
                              <a:ext cx="74880" cy="37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706400"/>
                              <a:ext cx="907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9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760" y="1706400"/>
                              <a:ext cx="23400" cy="363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0" y="1706400"/>
                              <a:ext cx="83160" cy="374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680" y="1706400"/>
                              <a:ext cx="90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60">
                                  <a:moveTo>
                                    <a:pt x="122" y="2"/>
                                  </a:moveTo>
                                  <a:lnTo>
                                    <a:pt x="102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1707480"/>
                              <a:ext cx="2520" cy="349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2800" y="1706400"/>
                              <a:ext cx="52560" cy="342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1536120"/>
                              <a:ext cx="71568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1580040"/>
                              <a:ext cx="715680" cy="1512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553040"/>
                              <a:ext cx="331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0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553040"/>
                              <a:ext cx="2592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36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59624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4360" y="159624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360" y="1623600"/>
                              <a:ext cx="72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">
                                  <a:moveTo>
                                    <a:pt x="980" y="9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59624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" y="159624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59624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1596240"/>
                              <a:ext cx="33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159624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596240"/>
                              <a:ext cx="334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596240"/>
                              <a:ext cx="316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240" y="1596240"/>
                              <a:ext cx="284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7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520" y="159624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9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320" y="159624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760" y="159624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59624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920" y="1596240"/>
                              <a:ext cx="298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1596240"/>
                              <a:ext cx="28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553760"/>
                              <a:ext cx="6480" cy="24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1553760"/>
                              <a:ext cx="6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1553760"/>
                              <a:ext cx="6480" cy="24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40" y="1553760"/>
                              <a:ext cx="6840" cy="24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" y="1553760"/>
                              <a:ext cx="6480" cy="24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240" y="1553760"/>
                            <a:ext cx="5040" cy="24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1553760"/>
                            <a:ext cx="6480" cy="24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553760"/>
                            <a:ext cx="6480" cy="24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553760"/>
                            <a:ext cx="6840" cy="24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553760"/>
                            <a:ext cx="6480" cy="24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743120"/>
                            <a:ext cx="324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5" y="25"/>
                                </a:move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4"/>
                                </a:lnTo>
                                <a:lnTo>
                                  <a:pt x="44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741320"/>
                            <a:ext cx="33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1" y="26"/>
                                </a:moveTo>
                                <a:lnTo>
                                  <a:pt x="43" y="19"/>
                                </a:lnTo>
                                <a:lnTo>
                                  <a:pt x="46" y="12"/>
                                </a:lnTo>
                                <a:lnTo>
                                  <a:pt x="41" y="7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743120"/>
                            <a:ext cx="703080" cy="29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76">
                                <a:moveTo>
                                  <a:pt x="472" y="0"/>
                                </a:moveTo>
                                <a:lnTo>
                                  <a:pt x="529" y="2"/>
                                </a:lnTo>
                                <a:lnTo>
                                  <a:pt x="586" y="11"/>
                                </a:lnTo>
                                <a:lnTo>
                                  <a:pt x="640" y="27"/>
                                </a:lnTo>
                                <a:lnTo>
                                  <a:pt x="670" y="39"/>
                                </a:lnTo>
                                <a:lnTo>
                                  <a:pt x="699" y="55"/>
                                </a:lnTo>
                                <a:lnTo>
                                  <a:pt x="719" y="67"/>
                                </a:lnTo>
                                <a:lnTo>
                                  <a:pt x="738" y="78"/>
                                </a:lnTo>
                                <a:lnTo>
                                  <a:pt x="751" y="88"/>
                                </a:lnTo>
                                <a:lnTo>
                                  <a:pt x="763" y="97"/>
                                </a:lnTo>
                                <a:lnTo>
                                  <a:pt x="797" y="134"/>
                                </a:lnTo>
                                <a:lnTo>
                                  <a:pt x="799" y="141"/>
                                </a:lnTo>
                                <a:lnTo>
                                  <a:pt x="803" y="152"/>
                                </a:lnTo>
                                <a:lnTo>
                                  <a:pt x="810" y="171"/>
                                </a:lnTo>
                                <a:lnTo>
                                  <a:pt x="819" y="192"/>
                                </a:lnTo>
                                <a:lnTo>
                                  <a:pt x="842" y="240"/>
                                </a:lnTo>
                                <a:lnTo>
                                  <a:pt x="869" y="298"/>
                                </a:lnTo>
                                <a:lnTo>
                                  <a:pt x="894" y="356"/>
                                </a:lnTo>
                                <a:lnTo>
                                  <a:pt x="919" y="407"/>
                                </a:lnTo>
                                <a:lnTo>
                                  <a:pt x="928" y="430"/>
                                </a:lnTo>
                                <a:lnTo>
                                  <a:pt x="937" y="451"/>
                                </a:lnTo>
                                <a:lnTo>
                                  <a:pt x="944" y="467"/>
                                </a:lnTo>
                                <a:lnTo>
                                  <a:pt x="949" y="476"/>
                                </a:lnTo>
                                <a:lnTo>
                                  <a:pt x="942" y="462"/>
                                </a:lnTo>
                                <a:lnTo>
                                  <a:pt x="931" y="446"/>
                                </a:lnTo>
                                <a:lnTo>
                                  <a:pt x="919" y="425"/>
                                </a:lnTo>
                                <a:lnTo>
                                  <a:pt x="906" y="400"/>
                                </a:lnTo>
                                <a:lnTo>
                                  <a:pt x="874" y="346"/>
                                </a:lnTo>
                                <a:lnTo>
                                  <a:pt x="838" y="286"/>
                                </a:lnTo>
                                <a:lnTo>
                                  <a:pt x="799" y="229"/>
                                </a:lnTo>
                                <a:lnTo>
                                  <a:pt x="760" y="178"/>
                                </a:lnTo>
                                <a:lnTo>
                                  <a:pt x="740" y="155"/>
                                </a:lnTo>
                                <a:lnTo>
                                  <a:pt x="722" y="136"/>
                                </a:lnTo>
                                <a:lnTo>
                                  <a:pt x="706" y="120"/>
                                </a:lnTo>
                                <a:lnTo>
                                  <a:pt x="690" y="111"/>
                                </a:lnTo>
                                <a:lnTo>
                                  <a:pt x="660" y="95"/>
                                </a:lnTo>
                                <a:lnTo>
                                  <a:pt x="633" y="83"/>
                                </a:lnTo>
                                <a:lnTo>
                                  <a:pt x="581" y="64"/>
                                </a:lnTo>
                                <a:lnTo>
                                  <a:pt x="527" y="53"/>
                                </a:lnTo>
                                <a:lnTo>
                                  <a:pt x="472" y="51"/>
                                </a:lnTo>
                                <a:lnTo>
                                  <a:pt x="415" y="55"/>
                                </a:lnTo>
                                <a:lnTo>
                                  <a:pt x="359" y="69"/>
                                </a:lnTo>
                                <a:lnTo>
                                  <a:pt x="304" y="90"/>
                                </a:lnTo>
                                <a:lnTo>
                                  <a:pt x="247" y="118"/>
                                </a:lnTo>
                                <a:lnTo>
                                  <a:pt x="231" y="129"/>
                                </a:lnTo>
                                <a:lnTo>
                                  <a:pt x="216" y="143"/>
                                </a:lnTo>
                                <a:lnTo>
                                  <a:pt x="197" y="162"/>
                                </a:lnTo>
                                <a:lnTo>
                                  <a:pt x="179" y="185"/>
                                </a:lnTo>
                                <a:lnTo>
                                  <a:pt x="143" y="236"/>
                                </a:lnTo>
                                <a:lnTo>
                                  <a:pt x="107" y="291"/>
                                </a:lnTo>
                                <a:lnTo>
                                  <a:pt x="73" y="349"/>
                                </a:lnTo>
                                <a:lnTo>
                                  <a:pt x="41" y="402"/>
                                </a:lnTo>
                                <a:lnTo>
                                  <a:pt x="29" y="425"/>
                                </a:lnTo>
                                <a:lnTo>
                                  <a:pt x="18" y="446"/>
                                </a:lnTo>
                                <a:lnTo>
                                  <a:pt x="7" y="462"/>
                                </a:lnTo>
                                <a:lnTo>
                                  <a:pt x="0" y="476"/>
                                </a:lnTo>
                                <a:lnTo>
                                  <a:pt x="4" y="467"/>
                                </a:lnTo>
                                <a:lnTo>
                                  <a:pt x="11" y="451"/>
                                </a:lnTo>
                                <a:lnTo>
                                  <a:pt x="20" y="430"/>
                                </a:lnTo>
                                <a:lnTo>
                                  <a:pt x="29" y="407"/>
                                </a:lnTo>
                                <a:lnTo>
                                  <a:pt x="50" y="356"/>
                                </a:lnTo>
                                <a:lnTo>
                                  <a:pt x="75" y="298"/>
                                </a:lnTo>
                                <a:lnTo>
                                  <a:pt x="97" y="240"/>
                                </a:lnTo>
                                <a:lnTo>
                                  <a:pt x="118" y="192"/>
                                </a:lnTo>
                                <a:lnTo>
                                  <a:pt x="127" y="171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1"/>
                                </a:lnTo>
                                <a:lnTo>
                                  <a:pt x="141" y="134"/>
                                </a:lnTo>
                                <a:lnTo>
                                  <a:pt x="154" y="118"/>
                                </a:lnTo>
                                <a:lnTo>
                                  <a:pt x="175" y="99"/>
                                </a:lnTo>
                                <a:lnTo>
                                  <a:pt x="186" y="90"/>
                                </a:lnTo>
                                <a:lnTo>
                                  <a:pt x="202" y="78"/>
                                </a:lnTo>
                                <a:lnTo>
                                  <a:pt x="222" y="67"/>
                                </a:lnTo>
                                <a:lnTo>
                                  <a:pt x="245" y="55"/>
                                </a:lnTo>
                                <a:lnTo>
                                  <a:pt x="275" y="39"/>
                                </a:lnTo>
                                <a:lnTo>
                                  <a:pt x="302" y="27"/>
                                </a:lnTo>
                                <a:lnTo>
                                  <a:pt x="359" y="11"/>
                                </a:lnTo>
                                <a:lnTo>
                                  <a:pt x="415" y="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744200"/>
                            <a:ext cx="2890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86">
                                <a:moveTo>
                                  <a:pt x="390" y="0"/>
                                </a:moveTo>
                                <a:lnTo>
                                  <a:pt x="354" y="53"/>
                                </a:lnTo>
                                <a:lnTo>
                                  <a:pt x="292" y="14"/>
                                </a:lnTo>
                                <a:lnTo>
                                  <a:pt x="283" y="81"/>
                                </a:lnTo>
                                <a:lnTo>
                                  <a:pt x="213" y="44"/>
                                </a:lnTo>
                                <a:lnTo>
                                  <a:pt x="215" y="109"/>
                                </a:lnTo>
                                <a:lnTo>
                                  <a:pt x="145" y="83"/>
                                </a:lnTo>
                                <a:lnTo>
                                  <a:pt x="163" y="146"/>
                                </a:lnTo>
                                <a:lnTo>
                                  <a:pt x="93" y="132"/>
                                </a:lnTo>
                                <a:lnTo>
                                  <a:pt x="120" y="197"/>
                                </a:lnTo>
                                <a:lnTo>
                                  <a:pt x="70" y="187"/>
                                </a:lnTo>
                                <a:lnTo>
                                  <a:pt x="88" y="240"/>
                                </a:lnTo>
                                <a:lnTo>
                                  <a:pt x="43" y="261"/>
                                </a:lnTo>
                                <a:lnTo>
                                  <a:pt x="40" y="324"/>
                                </a:lnTo>
                                <a:lnTo>
                                  <a:pt x="0" y="36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744200"/>
                            <a:ext cx="325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56">
                                <a:moveTo>
                                  <a:pt x="0" y="0"/>
                                </a:moveTo>
                                <a:lnTo>
                                  <a:pt x="54" y="51"/>
                                </a:lnTo>
                                <a:lnTo>
                                  <a:pt x="108" y="2"/>
                                </a:lnTo>
                                <a:lnTo>
                                  <a:pt x="131" y="60"/>
                                </a:lnTo>
                                <a:lnTo>
                                  <a:pt x="195" y="28"/>
                                </a:lnTo>
                                <a:lnTo>
                                  <a:pt x="206" y="86"/>
                                </a:lnTo>
                                <a:lnTo>
                                  <a:pt x="272" y="62"/>
                                </a:lnTo>
                                <a:lnTo>
                                  <a:pt x="270" y="120"/>
                                </a:lnTo>
                                <a:lnTo>
                                  <a:pt x="331" y="106"/>
                                </a:lnTo>
                                <a:lnTo>
                                  <a:pt x="311" y="167"/>
                                </a:lnTo>
                                <a:lnTo>
                                  <a:pt x="365" y="160"/>
                                </a:lnTo>
                                <a:lnTo>
                                  <a:pt x="356" y="224"/>
                                </a:lnTo>
                                <a:lnTo>
                                  <a:pt x="358" y="227"/>
                                </a:lnTo>
                                <a:lnTo>
                                  <a:pt x="363" y="229"/>
                                </a:lnTo>
                                <a:lnTo>
                                  <a:pt x="379" y="236"/>
                                </a:lnTo>
                                <a:lnTo>
                                  <a:pt x="395" y="243"/>
                                </a:lnTo>
                                <a:lnTo>
                                  <a:pt x="399" y="245"/>
                                </a:lnTo>
                                <a:lnTo>
                                  <a:pt x="401" y="245"/>
                                </a:lnTo>
                                <a:lnTo>
                                  <a:pt x="401" y="247"/>
                                </a:lnTo>
                                <a:lnTo>
                                  <a:pt x="401" y="252"/>
                                </a:lnTo>
                                <a:lnTo>
                                  <a:pt x="401" y="271"/>
                                </a:lnTo>
                                <a:lnTo>
                                  <a:pt x="401" y="287"/>
                                </a:lnTo>
                                <a:lnTo>
                                  <a:pt x="401" y="291"/>
                                </a:lnTo>
                                <a:lnTo>
                                  <a:pt x="401" y="294"/>
                                </a:lnTo>
                                <a:lnTo>
                                  <a:pt x="431" y="317"/>
                                </a:lnTo>
                                <a:lnTo>
                                  <a:pt x="433" y="319"/>
                                </a:lnTo>
                                <a:lnTo>
                                  <a:pt x="433" y="324"/>
                                </a:lnTo>
                                <a:lnTo>
                                  <a:pt x="435" y="338"/>
                                </a:lnTo>
                                <a:lnTo>
                                  <a:pt x="440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40" y="3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744200"/>
                            <a:ext cx="48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30" y="67"/>
                                </a:moveTo>
                                <a:lnTo>
                                  <a:pt x="28" y="62"/>
                                </a:lnTo>
                                <a:lnTo>
                                  <a:pt x="21" y="53"/>
                                </a:lnTo>
                                <a:lnTo>
                                  <a:pt x="7" y="35"/>
                                </a:lnTo>
                                <a:lnTo>
                                  <a:pt x="3" y="23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39" y="14"/>
                                </a:lnTo>
                                <a:lnTo>
                                  <a:pt x="66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1743120"/>
                            <a:ext cx="432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">
                                <a:moveTo>
                                  <a:pt x="20" y="44"/>
                                </a:moveTo>
                                <a:lnTo>
                                  <a:pt x="11" y="32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14"/>
                                </a:lnTo>
                                <a:lnTo>
                                  <a:pt x="59" y="2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777320"/>
                            <a:ext cx="316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11" y="42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7"/>
                                </a:lnTo>
                                <a:lnTo>
                                  <a:pt x="4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080" y="1743120"/>
                            <a:ext cx="46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34" y="67"/>
                                </a:moveTo>
                                <a:lnTo>
                                  <a:pt x="38" y="60"/>
                                </a:lnTo>
                                <a:lnTo>
                                  <a:pt x="43" y="53"/>
                                </a:lnTo>
                                <a:lnTo>
                                  <a:pt x="56" y="32"/>
                                </a:lnTo>
                                <a:lnTo>
                                  <a:pt x="61" y="23"/>
                                </a:lnTo>
                                <a:lnTo>
                                  <a:pt x="63" y="14"/>
                                </a:lnTo>
                                <a:lnTo>
                                  <a:pt x="63" y="7"/>
                                </a:lnTo>
                                <a:lnTo>
                                  <a:pt x="56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1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741320"/>
                            <a:ext cx="414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36" y="44"/>
                                </a:moveTo>
                                <a:lnTo>
                                  <a:pt x="45" y="33"/>
                                </a:lnTo>
                                <a:lnTo>
                                  <a:pt x="54" y="21"/>
                                </a:lnTo>
                                <a:lnTo>
                                  <a:pt x="56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5"/>
                                </a:lnTo>
                                <a:lnTo>
                                  <a:pt x="11" y="1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760" y="1776240"/>
                            <a:ext cx="331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">
                                <a:moveTo>
                                  <a:pt x="32" y="42"/>
                                </a:moveTo>
                                <a:lnTo>
                                  <a:pt x="45" y="21"/>
                                </a:lnTo>
                                <a:lnTo>
                                  <a:pt x="43" y="9"/>
                                </a:lnTo>
                                <a:lnTo>
                                  <a:pt x="41" y="5"/>
                                </a:lnTo>
                                <a:lnTo>
                                  <a:pt x="34" y="2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7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040840"/>
                            <a:ext cx="304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7">
                                <a:moveTo>
                                  <a:pt x="411" y="37"/>
                                </a:moveTo>
                                <a:lnTo>
                                  <a:pt x="4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41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104560"/>
                            <a:ext cx="378360" cy="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880"/>
                            <a:ext cx="383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2">
                                <a:moveTo>
                                  <a:pt x="72" y="0"/>
                                </a:moveTo>
                                <a:lnTo>
                                  <a:pt x="65" y="11"/>
                                </a:lnTo>
                                <a:lnTo>
                                  <a:pt x="52" y="30"/>
                                </a:lnTo>
                                <a:lnTo>
                                  <a:pt x="29" y="48"/>
                                </a:lnTo>
                                <a:lnTo>
                                  <a:pt x="0" y="62"/>
                                </a:lnTo>
                                <a:lnTo>
                                  <a:pt x="517" y="62"/>
                                </a:lnTo>
                                <a:lnTo>
                                  <a:pt x="503" y="55"/>
                                </a:lnTo>
                                <a:lnTo>
                                  <a:pt x="492" y="39"/>
                                </a:lnTo>
                                <a:lnTo>
                                  <a:pt x="485" y="21"/>
                                </a:lnTo>
                                <a:lnTo>
                                  <a:pt x="483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2040840"/>
                            <a:ext cx="291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95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2104560"/>
                            <a:ext cx="370080" cy="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2063880"/>
                            <a:ext cx="3747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2">
                                <a:moveTo>
                                  <a:pt x="429" y="0"/>
                                </a:moveTo>
                                <a:lnTo>
                                  <a:pt x="432" y="5"/>
                                </a:lnTo>
                                <a:lnTo>
                                  <a:pt x="436" y="11"/>
                                </a:lnTo>
                                <a:lnTo>
                                  <a:pt x="452" y="30"/>
                                </a:lnTo>
                                <a:lnTo>
                                  <a:pt x="477" y="48"/>
                                </a:lnTo>
                                <a:lnTo>
                                  <a:pt x="506" y="62"/>
                                </a:lnTo>
                                <a:lnTo>
                                  <a:pt x="0" y="62"/>
                                </a:lnTo>
                                <a:lnTo>
                                  <a:pt x="14" y="55"/>
                                </a:lnTo>
                                <a:lnTo>
                                  <a:pt x="25" y="39"/>
                                </a:lnTo>
                                <a:lnTo>
                                  <a:pt x="32" y="21"/>
                                </a:lnTo>
                                <a:lnTo>
                                  <a:pt x="34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5pt;margin-top:6.2pt;width:108.75pt;height:168.65pt" coordorigin="6919,124" coordsize="2175,3373">
                <v:group id="shape_0" style="position:absolute;left:7027;top:124;width:1953;height:3354">
                  <v:shape id="shape_0" coordsize="320,35" path="m320,35l320,0l9,0l0,35l320,35xe" fillcolor="#202020" stroked="t" o:allowincell="f" style="position:absolute;left:7116;top:3319;width:372;height:33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056;top:3420;width:469;height:57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09,65" path="m55,0l50,14l41,32l25,51l14,58l0,65l409,65l395,56l384,42l377,21l375,0l55,0xe" fillcolor="#202020" stroked="t" o:allowincell="f" style="position:absolute;left:7052;top:3353;width:476;height:63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27,35" path="m0,35l0,0l318,0l327,35l0,35xe" fillcolor="#202020" stroked="t" o:allowincell="f" style="position:absolute;left:8532;top:3319;width:380;height:33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496;top:3420;width:473;height:57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13,65" path="m361,0l366,14l372,32l388,51l400,58l413,65l0,65l14,56l23,42l32,21l34,0l361,0xe" fillcolor="#202020" stroked="t" o:allowincell="f" style="position:absolute;left:8493;top:3353;width:480;height:63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0,21" path="m2,21l0,14l0,10l5,3l14,0l21,5l30,12e" stroked="t" o:allowincell="f" style="position:absolute;left:7894;top:2711;width:33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19" path="m27,19l29,12l29,7l23,0l14,0l7,3l0,10e" stroked="t" o:allowincell="f" style="position:absolute;left:8098;top:2711;width:32;height: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52,479" path="m380,0l418,3l457,10l495,21l534,42l548,51l561,58l577,74l600,100l602,107l607,120l613,139l625,162l634,190l647,220l675,285l700,349l713,379l725,407l734,433l743,453l750,470l752,479l747,467l741,451l731,433l722,409l697,354l668,296l638,238l611,185l595,164l584,146l570,132l561,123l516,97l466,70l416,49l393,42l373,40l352,42l330,46l280,65l232,88l189,114l178,123l166,137l153,155l139,178l125,204l112,231l82,292l55,352l30,407l21,430l12,451l5,467l0,479l3,470l10,453l19,433l28,407l41,379l53,349l80,285l107,220l121,190l132,162l141,139l150,120l155,107l157,100l166,88l180,74l198,60l212,51l227,42l266,21l305,10l341,3l380,0xe" stroked="t" o:allowincell="f" style="position:absolute;left:7574;top:2711;width:876;height:47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6,164" path="m454,159l466,117l429,127l443,78l393,101l404,46l348,76l352,18l302,57l293,0l257,37l218,0l193,39l152,9l141,60l98,30l93,83l50,60l55,106l16,97l21,136l0,138l3,164e" stroked="t" o:allowincell="f" style="position:absolute;left:7738;top:2714;width:542;height:1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0" path="m20,50l14,39l4,25l0,9l2,4l4,0l11,0l16,0l27,9l43,34e" stroked="t" o:allowincell="f" style="position:absolute;left:7794;top:2714;width:49;height:4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3" path="m14,33l3,16l0,7l3,3l7,0l14,0l23,5l30,12l39,21e" stroked="t" o:allowincell="f" style="position:absolute;left:7838;top:2711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0,30" path="m7,30l0,16l0,7l7,2l14,0l18,0l23,7l30,14e" stroked="t" o:allowincell="f" style="position:absolute;left:7775;top:2752;width:33;height:2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1" path="m23,51l30,40l39,26l43,10l43,5l39,3l34,0l28,3l18,10l0,35e" stroked="t" o:allowincell="f" style="position:absolute;left:8180;top:2711;width:49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2" path="m25,32l37,16l39,7l37,2l32,0l25,0l16,5l9,12l0,21e" stroked="t" o:allowincell="f" style="position:absolute;left:8140;top:2709;width:44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30" path="m23,30l29,16l29,9l23,2l16,0l11,2l7,6l0,13e" stroked="t" o:allowincell="f" style="position:absolute;left:8215;top:2750;width:32;height:2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0,1500" path="m790,7l785,37l781,71l776,108l769,152l763,212l751,277l740,344l729,418l699,571l670,730l651,783l631,839l583,947l531,1054l477,1158l424,1255l372,1345l327,1428l309,1465l293,1500l286,1500l275,1500l259,1500l241,1500l195,1500l145,1500l95,1500l50,1500l32,1500l16,1500l7,1500l0,1500l41,1440l79,1373l123,1299l163,1223l207,1142l247,1056l329,880l404,696l440,603l472,511l504,418l531,328l554,238l574,152l590,74l604,0l790,7xe" stroked="t" o:allowincell="f" style="position:absolute;left:7137;top:1860;width:920;height:1476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209,134l0,129l227,7l30,0l209,134xe" stroked="t" o:allowincell="f" style="position:absolute;left:7770;top:2021;width:263;height:13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0,123" path="m220,123l0,109l240,5l31,0l220,123xe" stroked="t" o:allowincell="f" style="position:absolute;left:7733;top:2148;width:278;height:120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68,171" path="m238,171l0,164l268,14l48,0l238,171xe" stroked="t" o:allowincell="f" style="position:absolute;left:7677;top:2256;width:311;height:16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20,127" path="m298,127l0,127l320,7l82,0l298,127xe" stroked="t" o:allowincell="f" style="position:absolute;left:7582;top:2417;width:372;height:12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284,150l0,148l388,2l66,0l284,150xe" stroked="t" o:allowincell="f" style="position:absolute;left:7352;top:2869;width:451;height:146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55,143" path="m271,141l0,143l355,2l71,0l271,141xe" stroked="t" o:allowincell="f" style="position:absolute;left:7269;top:3014;width:413;height:13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4,187" path="m295,187l0,187l384,0l111,2l295,187xe" stroked="t" o:allowincell="f" style="position:absolute;left:7137;top:3153;width:446;height:183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76,1500" path="m0,7l2,37l6,71l13,108l18,152l27,212l34,277l45,344l54,418l79,571l106,730l145,839l188,947l236,1054l288,1158l338,1255l383,1345l426,1428l444,1465l460,1500l467,1500l481,1500l497,1500l517,1500l565,1500l619,1500l674,1500l699,1500l721,1500l742,1500l758,1500l771,1500l776,1500l737,1440l696,1373l656,1299l615,1223l574,1142l533,1056l453,880l381,696l315,511l286,418l258,328l236,238l215,152l199,74l186,0l0,7xe" stroked="t" o:allowincell="f" style="position:absolute;left:8006;top:1860;width:904;height:1476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18,134l227,129l0,7l197,0l18,134xe" stroked="t" o:allowincell="f" style="position:absolute;left:8030;top:2021;width:263;height:13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1,123" path="m16,123l241,109l0,5l209,0l16,123xe" stroked="t" o:allowincell="f" style="position:absolute;left:8051;top:2148;width:280;height:120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72,171" path="m25,171l272,164l0,14l225,0l25,171xe" stroked="t" o:allowincell="f" style="position:absolute;left:8069;top:2256;width:316;height:16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15,127" path="m18,127l315,127l0,7l247,0l18,127xe" stroked="t" o:allowincell="f" style="position:absolute;left:8098;top:2417;width:366;height:12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88,150l388,148l0,2l322,0l88,150xe" stroked="t" o:allowincell="f" style="position:absolute;left:8244;top:2869;width:451;height:146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73,143" path="m75,141l373,143l0,2l300,0l75,141xe" stroked="t" o:allowincell="f" style="position:absolute;left:8347;top:3014;width:434;height:13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409,187" path="m93,187l409,187l0,0l298,2l93,187xe" stroked="t" o:allowincell="f" style="position:absolute;left:8434;top:3153;width:476;height:183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9,58" path="m39,58l41,58l45,58l57,58l70,58l79,58l79,0l75,12l39,12l2,12l0,0l0,58l2,58l7,58l20,58l34,58l39,58xe" fillcolor="#202020" stroked="t" o:allowincell="f" style="position:absolute;left:7971;top:233;width:91;height:56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786,1893" to="8237,189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73,1886" to="8247,1886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94,1903" to="8226,190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802,1910" to="8218,1910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813,1919" to="8208,191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823,1928" to="8199,192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834,1935" to="8189,193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842,1943" to="8176,194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57,2046" to="8280,204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44,2037" to="8291,20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7,2056" to="8266,20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78,2065" to="8258,2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88,2073" to="8245,20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02,2085" to="8234,20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15,2094" to="8224,20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23,2103" to="8208,21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5,3044" path="m0,3044l50,2975l97,2901l147,2817l197,2730l247,2635l295,2538l386,2337l429,2233l469,2129l508,2025l542,1923l572,1823l599,1724l622,1632l637,1544l658,1442l683,1338l708,1232l728,1118l751,950l769,776l783,601l794,423l803,212l805,0l817,0l826,0l840,0l846,0l851,0l851,23l853,48l853,106l853,173l855,247l855,326l853,409l853,582l851,753l851,834l849,910l849,982l849,1044l849,1072l849,1098l849,1121l851,1142l846,1188l844,1232l842,1271l840,1306l840,1338l840,1368l837,1393l835,1419l833,1461l830,1495l828,1523l824,1551l821,1576l817,1606l812,1639l805,1675l799,1715l792,1756l776,1849l758,1948l740,2052l696,2272l658,2374l615,2478l529,2688l488,2787l445,2882l406,2968l388,3007l370,3044l361,3044l345,3044l324,3044l302,3044l274,3044l247,3044l186,3044l124,3044l95,3044l68,3044l45,3044l25,3044l9,3044l0,3044xe" stroked="t" o:allowincell="f" style="position:absolute;left:7027;top:338;width:996;height:299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,116" path="m184,116l0,116l191,7l27,0l184,116xe" stroked="t" o:allowincell="f" style="position:absolute;left:7784;top:1693;width:221;height:11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0,93" path="m164,93l0,86l170,5l18,0l164,93xe" stroked="t" o:allowincell="f" style="position:absolute;left:7815;top:1608;width:197;height:9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7,85" path="m152,85l0,80l157,0l21,0l152,85xe" stroked="t" o:allowincell="f" style="position:absolute;left:7836;top:1530;width:182;height:8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136,67l0,67l136,0l9,2l136,67xe" stroked="t" o:allowincell="f" style="position:absolute;left:7861;top:1464;width:157;height:6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127,77l0,79l127,0l11,0l127,77xe" stroked="t" o:allowincell="f" style="position:absolute;left:7871;top:1388;width:147;height:7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116,74l0,74l116,3l11,0l116,74xe" stroked="t" o:allowincell="f" style="position:absolute;left:7884;top:1315;width:134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02" path="m105,102l0,99l105,0l10,0l105,102xe" stroked="t" o:allowincell="f" style="position:absolute;left:7897;top:1217;width:121;height:9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95,86l0,86l95,0l9,0l95,86xe" stroked="t" o:allowincell="f" style="position:absolute;left:7908;top:1132;width:109;height:8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86,81l0,81l86,3l6,0l86,81xe" stroked="t" o:allowincell="f" style="position:absolute;left:7919;top:1053;width:99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0,90" path="m80,90l0,87l80,0l9,2l80,90xe" stroked="t" o:allowincell="f" style="position:absolute;left:7926;top:967;width:92;height:8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1,74" path="m71,72l0,74l71,0l5,0l71,72xe" stroked="t" o:allowincell="f" style="position:absolute;left:7936;top:896;width:81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61,51l0,49l61,0l2,3l61,51xe" stroked="t" o:allowincell="f" style="position:absolute;left:7948;top:782;width:70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59,62l0,65l59,0l2,2l59,62xe" stroked="t" o:allowincell="f" style="position:absolute;left:7950;top:721;width:67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57,67l0,69l57,0l5,5l57,67xe" stroked="t" o:allowincell="f" style="position:absolute;left:7953;top:655;width:65;height:6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52,58l0,63l52,0l2,0l52,58xe" stroked="t" o:allowincell="f" style="position:absolute;left:7959;top:597;width:59;height: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50,53l0,53l50,0l2,0l50,53xe" stroked="t" o:allowincell="f" style="position:absolute;left:7961;top:545;width:57;height:5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48,58l0,58l48,0l0,0l48,58xe" stroked="t" o:allowincell="f" style="position:absolute;left:7963;top:488;width:54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48,60l0,60l48,0l2,0l48,60xe" stroked="t" o:allowincell="f" style="position:absolute;left:7963;top:429;width:54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,58" path="m46,58l0,58l46,0l0,3l46,58xe" stroked="t" o:allowincell="f" style="position:absolute;left:7966;top:372;width:52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,134" path="m216,134l0,129l234,7l37,0l216,134xe" stroked="t" o:allowincell="f" style="position:absolute;left:7690;top:2021;width:271;height:1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50,121" path="m234,121l0,109l250,5l34,0l234,121xe" stroked="t" o:allowincell="f" style="position:absolute;left:7651;top:2148;width:290;height:1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3,171" path="m268,171l0,164l293,12l59,0l268,171xe" stroked="t" o:allowincell="f" style="position:absolute;left:7582;top:2256;width:340;height:16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34,130" path="m293,130l0,127l334,7l66,0l293,130xe" stroked="t" o:allowincell="f" style="position:absolute;left:7505;top:2417;width:388;height:12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5,148" path="m308,143l0,148l365,0l81,0l308,143xe" stroked="t" o:allowincell="f" style="position:absolute;left:7262;top:2869;width:424;height:14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0,148" path="m329,146l0,148l390,0l82,5l329,146xe" stroked="t" o:allowincell="f" style="position:absolute;left:7166;top:3010;width:453;height:14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49,187" path="m370,187l0,187l449,0l120,2l370,187xe" stroked="t" o:allowincell="f" style="position:absolute;left:7027;top:3153;width:522;height:18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66,67l0,67l66,2l5,0l66,67xe" stroked="t" o:allowincell="f" style="position:absolute;left:7942;top:830;width:75;height:6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0,97" path="m120,97l0,97l120,0l18,0l120,97xe" stroked="t" o:allowincell="f" style="position:absolute;left:7744;top:1884;width:138;height: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8,97" path="m118,97l0,97l118,0l18,0l118,97xe" stroked="t" o:allowincell="f" style="position:absolute;left:7882;top:1884;width:136;height: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9" path="m102,2l63,127l52,0l0,129l102,2xe" stroked="t" o:allowincell="f" style="position:absolute;left:7381;top:2684;width:117;height:12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9,0l0,127l98,0xe" stroked="t" o:allowincell="f" style="position:absolute;left:7455;top:2686;width:113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5" path="m98,2l66,125l34,0l0,125l98,2xe" stroked="t" o:allowincell="f" style="position:absolute;left:7529;top:2686;width:113;height:12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3" path="m95,0l63,120l32,0l0,123l95,0xe" stroked="t" o:allowincell="f" style="position:absolute;left:7606;top:2688;width:109;height:12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2,2l0,127l98,0xe" stroked="t" o:allowincell="f" style="position:absolute;left:7680;top:2686;width:113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9" path="m0,4l41,129l52,0l104,129l0,4xe" stroked="t" o:allowincell="f" style="position:absolute;left:8520;top:2686;width:120;height:12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25" path="m0,3l41,125l64,0l105,125l0,3xe" stroked="t" o:allowincell="f" style="position:absolute;left:8445;top:2690;width:121;height:12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5" path="m0,0l38,123l63,3l104,125l0,0xe" stroked="t" o:allowincell="f" style="position:absolute;left:8371;top:2690;width:120;height:12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3" path="m0,0l41,123l66,0l104,123l0,0xe" stroked="t" o:allowincell="f" style="position:absolute;left:8294;top:2690;width:120;height:12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3" path="m0,0l38,121l61,0l102,123l0,0xe" stroked="t" o:allowincell="f" style="position:absolute;left:8223;top:2690;width:117;height:12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95,2l70,127l34,0l0,125l95,2xe" stroked="t" o:allowincell="f" style="position:absolute;left:7754;top:2686;width:109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,127" path="m0,0l29,127l59,4l97,125l0,0xe" stroked="t" o:allowincell="f" style="position:absolute;left:8154;top:2686;width:112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1,125" path="m91,0l66,125l25,0l0,125l91,0xe" stroked="t" o:allowincell="f" style="position:absolute;left:7836;top:2688;width:105;height:12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0,0l18,127l66,0l95,127l0,0xe" stroked="t" o:allowincell="f" style="position:absolute;left:8077;top:2686;width:109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7,127" path="m0,0l2,125l61,4l77,127l0,0xe" stroked="t" o:allowincell="f" style="position:absolute;left:8009;top:2686;width:88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4,127" path="m82,0l84,125l25,0l0,127l82,0xe" stroked="t" o:allowincell="f" style="position:absolute;left:7913;top:2686;width:96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4,49" path="m9,0l52,44l0,42l50,0l95,46l52,44l93,0l143,49l95,46l150,0l197,49l145,49l204,0l202,0l195,0l186,0l174,0l143,0l106,0l70,0l38,0l27,0l18,0l11,0l9,0l7,14l4,23l0,42l197,49e" stroked="t" o:allowincell="f" style="position:absolute;left:7733;top:1980;width:236;height:4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766;top:1826;width:21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814;top:1826;width:19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861;top:1826;width:24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908;top:1826;width:23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959;top:1826;width:24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122,114" path="m2,114l122,114l0,0l104,0l2,114xe" stroked="t" o:allowincell="f" style="position:absolute;left:7950;top:1586;width:141;height:1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1,111" path="m0,111l121,111l0,0l103,0l0,111xe" stroked="t" o:allowincell="f" style="position:absolute;left:7955;top:1698;width:140;height:10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29,3044" path="m829,3044l781,2975l731,2901l684,2817l636,2730l588,2635l543,2538l457,2337l416,2233l377,2129l343,2025l309,1923l282,1823l255,1724l234,1632l218,1544l196,1442l173,1338l148,1232l127,1118l105,950l87,776l73,601l62,423l53,212l50,0l39,0l28,0l16,0l9,0l5,0l3,23l3,48l0,106l0,173l0,247l0,326l0,409l3,582l5,753l5,834l5,910l5,982l5,1044l5,1072l5,1098l5,1121l5,1142l7,1188l9,1232l12,1271l14,1306l16,1338l16,1368l18,1393l18,1419l21,1461l25,1495l28,1523l32,1551l34,1576l39,1606l43,1639l48,1675l53,1715l59,1756l73,1849l89,1948l105,2052l143,2274l180,2383l220,2491l264,2598l309,2702l354,2799l400,2889l441,2972l459,3009l475,3044l484,3044l497,3044l516,3044l538,3044l563,3044l593,3044l654,3044l715,3044l743,3044l768,3044l790,3044l808,3044l822,3044l829,3044xe" stroked="t" o:allowincell="f" style="position:absolute;left:8013;top:338;width:966;height:299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3,116" path="m9,116l193,116l0,7l166,0l9,116xe" stroked="t" o:allowincell="f" style="position:absolute;left:8030;top:1693;width:224;height:11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3,93" path="m7,93l173,86l0,5l154,0l7,93xe" stroked="t" o:allowincell="f" style="position:absolute;left:8021;top:1608;width:200;height:9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6,85" path="m2,85l156,80l0,0l136,0l2,85xe" stroked="t" o:allowincell="f" style="position:absolute;left:8019;top:1530;width:180;height:8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0,67l136,67l0,0l127,2l0,67xe" stroked="t" o:allowincell="f" style="position:absolute;left:8019;top:1464;width:157;height:6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0,77l127,79l0,0l116,0l0,77xe" stroked="t" o:allowincell="f" style="position:absolute;left:8019;top:1388;width:147;height:7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0,74l116,74l0,3l104,0l0,74xe" stroked="t" o:allowincell="f" style="position:absolute;left:8019;top:1315;width:134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02" path="m0,102l104,99l0,0l95,0l0,102xe" stroked="t" o:allowincell="f" style="position:absolute;left:8019;top:1217;width:120;height:9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0,86l95,86l0,0l86,0l0,86xe" stroked="t" o:allowincell="f" style="position:absolute;left:8019;top:1132;width:109;height:8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0,81l86,81l0,3l79,0l0,81xe" stroked="t" o:allowincell="f" style="position:absolute;left:8019;top:1053;width:99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,90" path="m0,90l79,87l0,0l70,2l0,90xe" stroked="t" o:allowincell="f" style="position:absolute;left:8019;top:967;width:91;height:8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0,74" path="m0,72l70,74l0,0l66,0l0,72xe" stroked="t" o:allowincell="f" style="position:absolute;left:8019;top:896;width:80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0,51l61,49l0,0l59,3l0,51xe" stroked="t" o:allowincell="f" style="position:absolute;left:8019;top:782;width:70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0,62l59,65l0,0l57,2l0,62xe" stroked="t" o:allowincell="f" style="position:absolute;left:8019;top:721;width:67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0,67l57,69l0,0l52,5l0,67xe" stroked="t" o:allowincell="f" style="position:absolute;left:8019;top:655;width:65;height:6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0,58l52,63l0,0l50,0l0,58xe" stroked="t" o:allowincell="f" style="position:absolute;left:8019;top:597;width:59;height:6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0,53l50,53l0,0l48,0l0,53xe" stroked="t" o:allowincell="f" style="position:absolute;left:8019;top:545;width:57;height:5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0,58l48,58l0,0l48,0l0,58xe" stroked="t" o:allowincell="f" style="position:absolute;left:8019;top:488;width:54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0,60l48,60l0,0l45,0l0,60xe" stroked="t" o:allowincell="f" style="position:absolute;left:8019;top:429;width:54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,58" path="m0,58l45,58l0,0l45,3l0,58xe" stroked="t" o:allowincell="f" style="position:absolute;left:8019;top:372;width:51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3,134" path="m18,134l233,129l0,7l197,0l18,134xe" stroked="t" o:allowincell="f" style="position:absolute;left:8075;top:2021;width:270;height:1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9,123" path="m16,123l249,109l0,5l215,0l16,123xe" stroked="t" o:allowincell="f" style="position:absolute;left:8096;top:2148;width:289;height:12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86,171" path="m25,171l286,164l0,14l233,0l25,171xe" stroked="t" o:allowincell="f" style="position:absolute;left:8115;top:2256;width:332;height:16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20,127" path="m22,127l320,127l0,7l261,0l22,127xe" stroked="t" o:allowincell="f" style="position:absolute;left:8144;top:2417;width:372;height:12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6,150" path="m64,150l366,148l0,2l288,0l64,150xe" stroked="t" o:allowincell="f" style="position:absolute;left:8326;top:2869;width:425;height:1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4,143" path="m61,141l374,143l0,2l302,0l61,141xe" stroked="t" o:allowincell="f" style="position:absolute;left:8401;top:3014;width:435;height:1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6,187" path="m82,187l436,187l0,0l316,2l82,187xe" stroked="t" o:allowincell="f" style="position:absolute;left:8472;top:3153;width:507;height:18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0,67l66,67l0,2l61,0l0,67xe" stroked="t" o:allowincell="f" style="position:absolute;left:8019;top:830;width:75;height:6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3,97" path="m0,97l123,97l0,0l105,0l0,97xe" stroked="t" o:allowincell="f" style="position:absolute;left:8151;top:1884;width:142;height: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2,97" path="m2,97l122,97l0,0l104,0l2,97xe" stroked="t" o:allowincell="f" style="position:absolute;left:8006;top:1884;width:141;height: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7,49" path="m198,0l155,44l207,42l157,0l112,46l155,44l114,0l64,49l112,46l57,0l10,49l59,49l0,0l3,0l10,0l19,0l32,0l64,0l100,0l137,0l166,0l180,0l189,0l196,0l198,0l200,14l202,23l207,42l10,49e" stroked="t" o:allowincell="f" style="position:absolute;left:8063;top:1980;width:240;height:4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250;top:1826;width:23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02;top:1826;width:21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50;top:1826;width:21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00;top:1826;width:23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52;top:1826;width:21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636,131" path="m318,16l540,16l540,78l536,78l538,87l540,99l545,131l545,120l549,108l561,94l574,78l606,53l622,43l636,34l593,0l318,0l43,0l0,34l14,43l30,53l61,78l75,92l86,106l91,120l91,131l98,101l100,87l100,78l98,78l98,16l318,16xe" fillcolor="#404040" stroked="t" o:allowincell="f" style="position:absolute;left:7648;top:1807;width:740;height:128;mso-wrap-style:none;v-text-anchor:middle">
                    <v:fill o:detectmouseclick="t" type="solid" color2="#bfbfb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006;top:1826;width:21;height:5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line id="shape_0" from="7763,1884" to="8272,1884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96,51" path="m7,0l52,51l0,49l48,0l96,49l52,51l89,0e" stroked="t" o:allowincell="f" style="position:absolute;left:7963;top:1980;width:110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6,49" path="m91,0l86,0l77,0l48,0l21,0l12,0l7,0l5,14l2,26l2,35l0,49l96,49e" stroked="t" o:allowincell="f" style="position:absolute;left:7963;top:1980;width:110;height:4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69" path="m86,60l97,58l97,67l97,69l97,69l100,67l104,53l104,7l102,2l97,0l86,0l18,0l6,0l2,5l0,9l0,51l4,65l6,69l6,65l6,58l18,60l86,60xe" fillcolor="#202020" stroked="t" o:allowincell="f" style="position:absolute;left:7959;top:290;width:120;height:66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shape id="shape_0" coordsize="36,123" path="m18,0l20,65l25,88l29,104l36,123l18,123l0,123l7,104l9,88l13,65l18,0xe" fillcolor="#202020" stroked="t" o:allowincell="f" style="position:absolute;left:7998;top:124;width:40;height:120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354,2869" to="8660,286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line id="shape_0" from="7389,2809" to="8634,280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353,2811" to="7449,286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452,2811" to="7475,286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11,60l0,0e" stroked="t" o:allowincell="f" style="position:absolute;left:7383;top:2811;width:142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472,2811" to="7600,286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603,2811" to="7642,286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5,60" path="m125,0l23,60l0,0e" stroked="t" o:allowincell="f" style="position:absolute;left:7534;top:2811;width:144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640,2809" to="7753,286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754,2809" to="7808,286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2,60" path="m132,0l41,60l0,0e" stroked="t" o:allowincell="f" style="position:absolute;left:7680;top:2811;width:152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806,2811" to="7902,286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905,2811" to="7976,286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60" path="m127,0l50,60l0,0e" stroked="t" o:allowincell="f" style="position:absolute;left:7836;top:2811;width:147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973,2811" to="8051,286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053,2811" to="8139,286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0,60" path="m130,0l64,60l0,0e" stroked="t" o:allowincell="f" style="position:absolute;left:7984;top:2811;width:150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138,2811" to="8203,286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205,2811" to="8306,286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9,60" path="m129,0l77,60l0,0e" stroked="t" o:allowincell="f" style="position:absolute;left:8136;top:2811;width:149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305,2811" to="8354,286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355,2811" to="8472,286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91,60l0,0e" stroked="t" o:allowincell="f" style="position:absolute;left:8286;top:2811;width:142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468,2811" to="8504,286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507,2811" to="8637,2869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2,60" path="m122,2l102,60l0,0e" stroked="t" o:allowincell="f" style="position:absolute;left:8438;top:2811;width:141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636,2813" to="8639,2867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575,2811" to="8657,2864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rect id="shape_0" fillcolor="#404040" stroked="t" o:allowincell="f" style="position:absolute;left:7443;top:2543;width:112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443;top:2612;width:1126;height:23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shape id="shape_0" coordsize="45,42" path="m0,0l11,18l16,42l32,42l39,18l45,0l0,0xe" fillcolor="black" stroked="t" o:allowincell="f" style="position:absolute;left:7442;top:2570;width:51;height:4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6,42" path="m36,0l27,18l23,42l14,42l7,18l0,0l36,0xe" fillcolor="black" stroked="t" o:allowincell="f" style="position:absolute;left:8530;top:2570;width:40;height:40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0,0l7,10l7,21l7,33l0,44l32,44l39,21l43,10l45,0l0,0xe" fillcolor="black" stroked="t" o:allowincell="f" style="position:absolute;left:7442;top:2638;width:51;height:4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9,44" path="m36,0l34,10l32,21l39,44l14,44l7,21l0,0l36,0xe" fillcolor="black" stroked="t" o:allowincell="f" style="position:absolute;left:8530;top:2638;width:44;height:42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0,9" path="m980,9l974,0l2,0l0,9l980,9xe" fillcolor="black" stroked="t" o:allowincell="f" style="position:absolute;left:7439;top:2681;width:1142;height: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2,0l7,10l9,21l7,33l0,44l32,44l39,21l43,10l45,0l2,0xe" fillcolor="#404040" stroked="t" o:allowincell="f" style="position:absolute;left:7511;top:2638;width:51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7,10l7,21l7,33l0,44l32,44l38,21l43,10l45,0l2,0xe" fillcolor="#404040" stroked="t" o:allowincell="f" style="position:absolute;left:7588;top:2638;width:51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6,33l0,44l31,44l38,21l43,10l45,0l2,0xe" fillcolor="#404040" stroked="t" o:allowincell="f" style="position:absolute;left:7665;top:2638;width:51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4,33l0,44l31,44l38,21l43,10l45,0l2,0xe" fillcolor="#404040" stroked="t" o:allowincell="f" style="position:absolute;left:7742;top:2638;width:51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7,10l7,21l5,33l0,44l30,44l39,21l43,10l46,0l0,0xe" fillcolor="#404040" stroked="t" o:allowincell="f" style="position:absolute;left:7817;top:2638;width:52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5,10l7,21l5,33l0,44l30,44l39,21l43,10l46,0l0,0xe" fillcolor="#404040" stroked="t" o:allowincell="f" style="position:absolute;left:7894;top:2638;width:52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3,44" path="m0,0l5,10l7,21l5,33l0,44l30,44l36,21l41,10l43,0l0,0xe" fillcolor="#404040" stroked="t" o:allowincell="f" style="position:absolute;left:7971;top:2638;width:49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9,44" path="m37,0l32,10l32,21l39,44l14,44l5,21l0,0l37,0xe" fillcolor="#404040" stroked="t" o:allowincell="f" style="position:absolute;left:8464;top:2638;width:44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9,0l34,10l34,21l41,44l16,44l7,21l0,0l39,0xe" fillcolor="#404040" stroked="t" o:allowincell="f" style="position:absolute;left:8392;top:2638;width:46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324;top:2638;width:46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55;top:2638;width:46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186;top:2638;width:46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3,44l7,21l0,0l38,0xe" fillcolor="#404040" stroked="t" o:allowincell="f" style="position:absolute;left:8117;top:2638;width:46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8,44" path="m36,0l34,10l32,21l38,44l13,44l7,21l0,0l36,0xe" fillcolor="#404040" stroked="t" o:allowincell="f" style="position:absolute;left:8048;top:2638;width:43;height:42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rect id="shape_0" fillcolor="#404040" stroked="t" o:allowincell="f" style="position:absolute;left:7488;top:2571;width:9;height:38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602;top:2571;width:10;height:38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716;top:2571;width:9;height:38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829;top:2571;width:10;height:38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943;top:2571;width:9;height:38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</v:group>
                <v:rect id="shape_0" fillcolor="#404040" stroked="t" o:allowincell="f" style="position:absolute;left:8058;top:2571;width:7;height:38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169;top:2571;width:9;height:38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84;top:2571;width:9;height:38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397;top:2571;width:10;height:38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511;top:2571;width:9;height:38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shape id="shape_0" coordsize="44,25" path="m5,25l0,18l0,11l3,7l9,2l14,2l23,0l32,4l44,14e" stroked="t" o:allowincell="f" style="position:absolute;left:7829;top:2869;width:50;height:23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6,26" path="m41,26l43,19l46,12l41,7l37,3l30,0l23,0l12,3l0,14e" stroked="t" o:allowincell="f" style="position:absolute;left:8131;top:2866;width:52;height:2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949,476" path="m472,0l529,2l586,11l640,27l670,39l699,55l719,67l738,78l751,88l763,97l797,134l799,141l803,152l810,171l819,192l842,240l869,298l894,356l919,407l928,430l937,451l944,467l949,476l942,462l931,446l919,425l906,400l874,346l838,286l799,229l760,178l740,155l722,136l706,120l690,111l660,95l633,83l581,64l527,53l472,51l415,55l359,69l304,90l247,118l231,129l216,143l197,162l179,185l143,236l107,291l73,349l41,402l29,425l18,446l7,462l0,476l4,467l11,451l20,430l29,407l50,356l75,298l97,240l118,192l127,171l134,152l138,141l141,134l154,118l175,99l186,90l202,78l222,67l245,55l275,39l302,27l359,11l415,2l472,0xe" stroked="t" o:allowincell="f" style="position:absolute;left:7461;top:2869;width:1106;height:468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90,386" path="m390,0l354,53l292,14l283,81l213,44l215,109l145,83l163,146l93,132l120,197l70,187l88,240l43,261l40,324l0,363l0,386e" stroked="t" o:allowincell="f" style="position:absolute;left:7517;top:2871;width:454;height:379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40,356" path="m0,0l54,51l108,2l131,60l195,28l206,86l272,62l270,120l331,106l311,167l365,160l356,224l358,227l363,229l379,236l395,243l399,245l401,245l401,247l401,252l401,271l401,287l401,291l401,294l431,317l433,319l433,324l435,338l440,349l440,354l440,356e" stroked="t" o:allowincell="f" style="position:absolute;left:7978;top:2871;width:512;height:349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6,67" path="m30,67l28,62l21,53l7,35l3,23l0,14l3,7l7,2l16,0l23,2l39,14l66,46e" stroked="t" o:allowincell="f" style="position:absolute;left:7680;top:2871;width:76;height:6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9,44" path="m20,44l11,32l5,21l0,9l5,4l9,0l20,0l34,4l45,14l59,27e" stroked="t" o:allowincell="f" style="position:absolute;left:7747;top:2869;width:67;height:42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3,42" path="m11,42l0,21l0,12l4,7l9,3l18,0l27,3l34,7l43,19e" stroked="t" o:allowincell="f" style="position:absolute;left:7655;top:2923;width:49;height:40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3,67" path="m34,67l38,60l43,53l56,32l61,23l63,14l63,7l56,2l50,0l40,0l25,11l0,46e" stroked="t" o:allowincell="f" style="position:absolute;left:8253;top:2869;width:72;height:6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6,44" path="m36,44l45,33l54,21l56,7l54,3l47,0l36,0l25,5l11,14l0,28e" stroked="t" o:allowincell="f" style="position:absolute;left:8195;top:2866;width:64;height:42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5,42" path="m32,42l45,21l43,9l41,5l34,2l25,0l18,0l9,7l0,18e" stroked="t" o:allowincell="f" style="position:absolute;left:8303;top:2921;width:51;height:40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11,37" path="m411,37l411,0l9,0l0,37l411,37xe" fillcolor="black" stroked="t" o:allowincell="f" style="position:absolute;left:7003;top:3338;width:478;height:35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6922;top:3438;width:595;height:57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17,62" path="m72,0l65,11l52,30l29,48l0,62l517,62l503,55l492,39l485,21l483,0l72,0xe" fillcolor="black" stroked="t" o:allowincell="f" style="position:absolute;left:6919;top:3374;width:602;height:60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395,37" path="m0,37l0,0l384,0l395,37l0,37xe" fillcolor="black" stroked="t" o:allowincell="f" style="position:absolute;left:8544;top:3338;width:459;height:35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8508;top:3438;width:582;height:57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06,62" path="m429,0l432,5l436,11l452,30l477,48l506,62l0,62l14,55l25,39l32,21l34,0l429,0xe" fillcolor="black" stroked="t" o:allowincell="f" style="position:absolute;left:8504;top:3374;width:589;height:60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b/>
          <w:bCs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69875</wp:posOffset>
                </wp:positionH>
                <wp:positionV relativeFrom="paragraph">
                  <wp:posOffset>45085</wp:posOffset>
                </wp:positionV>
                <wp:extent cx="4674235" cy="1729105"/>
                <wp:effectExtent l="29210" t="29210" r="28575" b="285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4240" cy="172908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50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3.55pt;width:368pt;height:136.1pt;mso-wrap-style:none;v-text-anchor:middle" type="_x0000_t176">
                <v:imagedata r:id="rId151" o:detectmouseclick="t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firstLine="71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Robert , claude et Jean sont trios amis . </w:t>
      </w:r>
    </w:p>
    <w:p>
      <w:pPr>
        <w:pStyle w:val="Normal"/>
        <w:bidi w:val="0"/>
        <w:ind w:left="0" w:right="0" w:firstLine="714"/>
        <w:jc w:val="left"/>
        <w:rPr/>
      </w:pPr>
      <w:r>
        <w:rPr>
          <w:b/>
          <w:bCs/>
          <w:sz w:val="30"/>
          <w:szCs w:val="30"/>
        </w:rPr>
        <w:t xml:space="preserve">* ils vont au lycée félix faure . ils vont au même lycée . </w:t>
      </w:r>
    </w:p>
    <w:p>
      <w:pPr>
        <w:pStyle w:val="Normal"/>
        <w:bidi w:val="0"/>
        <w:ind w:left="0" w:right="0" w:firstLine="71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ils ont 15 ans . ils ont le même âge . </w:t>
      </w:r>
    </w:p>
    <w:p>
      <w:pPr>
        <w:pStyle w:val="Normal"/>
        <w:bidi w:val="0"/>
        <w:ind w:left="0" w:right="0" w:firstLine="71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ils sont en 1'A . ils sont dans la même classe . </w:t>
      </w:r>
    </w:p>
    <w:p>
      <w:pPr>
        <w:pStyle w:val="Normal"/>
        <w:bidi w:val="0"/>
        <w:ind w:left="0" w:right="0" w:firstLine="71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claude est bon en dessin et en français </w:t>
      </w:r>
    </w:p>
    <w:p>
      <w:pPr>
        <w:pStyle w:val="Normal"/>
        <w:bidi w:val="0"/>
        <w:ind w:left="0" w:right="0" w:firstLine="71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Jean est fort en mathématiques . </w:t>
      </w:r>
    </w:p>
    <w:p>
      <w:pPr>
        <w:pStyle w:val="Normal"/>
        <w:bidi w:val="0"/>
        <w:ind w:left="0" w:right="0" w:firstLine="714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Robert est sportif . il aime la gymnastique . 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2309495" cy="389890"/>
                <wp:effectExtent l="29210" t="28575" r="27305" b="1016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389880"/>
                          <a:chOff x="0" y="0"/>
                          <a:chExt cx="230940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81.85pt;height:30.7pt" coordorigin="816,177" coordsize="3637,614">
                <v:shape id="shape_0" fillcolor="black" stroked="t" o:allowincell="f" style="position:absolute;left:816;top:177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39085</wp:posOffset>
                </wp:positionH>
                <wp:positionV relativeFrom="paragraph">
                  <wp:posOffset>147320</wp:posOffset>
                </wp:positionV>
                <wp:extent cx="2580005" cy="53975"/>
                <wp:effectExtent l="0" t="9525" r="0" b="14605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54000"/>
                          <a:chOff x="0" y="0"/>
                          <a:chExt cx="2580120" cy="5400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258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11.6pt;width:203.1pt;height:4.2pt" coordorigin="4471,232" coordsize="4062,84">
                <v:line id="shape_0" from="4471,317" to="8533,3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71,232" to="8108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-67310</wp:posOffset>
                </wp:positionH>
                <wp:positionV relativeFrom="paragraph">
                  <wp:posOffset>-2540</wp:posOffset>
                </wp:positionV>
                <wp:extent cx="5896610" cy="5301615"/>
                <wp:effectExtent l="19050" t="19685" r="19050" b="184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5301720"/>
                        </a:xfrm>
                        <a:prstGeom prst="rect">
                          <a:avLst/>
                        </a:prstGeom>
                        <a:blipFill rotWithShape="0">
                          <a:blip r:embed="rId15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-0.2pt;width:464.25pt;height:417.4pt;mso-wrap-style:none;v-text-anchor:middle">
                <v:imagedata r:id="rId153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221" w:hanging="340"/>
        <w:jc w:val="left"/>
        <w:rPr>
          <w:rFonts w:cs="Al-Hadith1"/>
        </w:rPr>
      </w:pPr>
      <w:r>
        <w:rPr>
          <w:rFonts w:cs="Al-Hadith1"/>
        </w:rPr>
        <w:t>1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دراسي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ألعاب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jc w:val="left"/>
        <w:rPr>
          <w:rFonts w:cs="Al-Hadith1"/>
          <w:sz w:val="8"/>
          <w:szCs w:val="8"/>
        </w:rPr>
      </w:pPr>
      <w:r>
        <w:rPr>
          <w:rFonts w:cs="Al-Hadith1"/>
          <w:sz w:val="8"/>
          <w:szCs w:val="8"/>
          <w:rtl w:val="true"/>
        </w:rPr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Freehand471 BT" w:hAnsi="Freehand471 BT" w:cs="MCS Taybah S_U normal."/>
                <w:sz w:val="34"/>
                <w:szCs w:val="34"/>
              </w:rPr>
            </w:pPr>
            <w:r>
              <w:rPr>
                <w:rFonts w:cs="MCS Taybah S_U normal." w:ascii="Freehand471 BT" w:hAnsi="Freehand471 BT"/>
                <w:sz w:val="34"/>
                <w:szCs w:val="34"/>
              </w:rPr>
              <w:t>V . Jouer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CS Taybah S_U normal." w:ascii="Freehand471 BT" w:hAnsi="Freehand471 BT"/>
                <w:sz w:val="34"/>
                <w:szCs w:val="34"/>
              </w:rPr>
              <w:t xml:space="preserve">V . préférer </w:t>
            </w:r>
            <w:r>
              <w:rPr>
                <w:rFonts w:ascii="Freehand471 BT" w:hAnsi="Freehand471 BT" w:cs="MCS Taybah S_U normal."/>
                <w:sz w:val="34"/>
                <w:sz w:val="34"/>
                <w:szCs w:val="34"/>
                <w:rtl w:val="true"/>
              </w:rPr>
              <w:t>يفضل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MCS Taybah S_U normal." w:ascii="Freehand471 BT" w:hAnsi="Freehand471 BT"/>
                <w:sz w:val="34"/>
                <w:szCs w:val="34"/>
              </w:rPr>
              <w:t xml:space="preserve">V. aimer </w:t>
            </w:r>
            <w:r>
              <w:rPr>
                <w:rFonts w:ascii="Freehand471 BT" w:hAnsi="Freehand471 BT" w:cs="MCS Taybah S_U normal."/>
                <w:sz w:val="34"/>
                <w:sz w:val="34"/>
                <w:szCs w:val="34"/>
                <w:rtl w:val="true"/>
              </w:rPr>
              <w:t>يحب</w:t>
            </w:r>
          </w:p>
        </w:tc>
      </w:tr>
      <w:tr>
        <w:trPr/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Je Jou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>Tu Jou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 Jou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nous Jouon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vous Jouez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s Jouent 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Je préfèr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Tu préfèr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 préfèr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>nous préf</w:t>
            </w:r>
            <w:r>
              <w:rPr>
                <w:sz w:val="30"/>
                <w:szCs w:val="30"/>
              </w:rPr>
              <w:t>é</w:t>
            </w:r>
            <w:r>
              <w:rPr/>
              <w:t xml:space="preserve">ron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>vous préfèrez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s préfèrent </w:t>
            </w:r>
          </w:p>
        </w:tc>
        <w:tc>
          <w:tcPr>
            <w:tcW w:w="2835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J'aime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tu aime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>il aim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nous aimon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vous aimez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Wingdings" w:cs="Wingdings" w:ascii="Wingdings" w:hAnsi="Wingdings"/>
              </w:rPr>
              <w:t>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s aiment </w:t>
            </w:r>
          </w:p>
        </w:tc>
      </w:tr>
    </w:tbl>
    <w:p>
      <w:pPr>
        <w:pStyle w:val="Normal"/>
        <w:jc w:val="left"/>
        <w:rPr>
          <w:rFonts w:cs="AGA Battouta Regular"/>
          <w:sz w:val="34"/>
          <w:szCs w:val="34"/>
        </w:rPr>
      </w:pPr>
      <w:r>
        <w:rPr>
          <w:rFonts w:eastAsia="Wingdings" w:cs="Wingdings" w:ascii="Wingdings" w:hAnsi="Wingdings"/>
          <w:sz w:val="34"/>
          <w:szCs w:val="34"/>
        </w:rPr>
        <w:t>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ول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الرياض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المفض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Cs w:val="34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>
          <w:b/>
          <w:bCs/>
        </w:rPr>
        <w:t xml:space="preserve">Quell est ton sport préféré ? </w:t>
        <w:tab/>
      </w:r>
      <w:r>
        <w:rPr/>
        <w:t xml:space="preserve">- J'aime le football . </w:t>
      </w:r>
    </w:p>
    <w:p>
      <w:pPr>
        <w:pStyle w:val="Normal"/>
        <w:jc w:val="left"/>
        <w:rPr>
          <w:rFonts w:cs="AGA Battouta Regular"/>
          <w:sz w:val="34"/>
          <w:szCs w:val="34"/>
        </w:rPr>
      </w:pPr>
      <w:r>
        <w:rPr>
          <w:rFonts w:eastAsia="Wingdings" w:cs="Wingdings" w:ascii="Wingdings" w:hAnsi="Wingdings"/>
          <w:sz w:val="34"/>
          <w:szCs w:val="34"/>
        </w:rPr>
        <w:t>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ول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ال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المفض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ن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Cs w:val="34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>
          <w:b/>
          <w:bCs/>
        </w:rPr>
        <w:t xml:space="preserve">Quelle est ta matière préférée ? </w:t>
        <w:tab/>
      </w:r>
      <w:r>
        <w:rPr/>
        <w:t xml:space="preserve">- J'aime la langue française . </w:t>
      </w:r>
    </w:p>
    <w:p>
      <w:pPr>
        <w:pStyle w:val="Normal"/>
        <w:jc w:val="left"/>
        <w:rPr>
          <w:rFonts w:cs="AGA Battouta Regular"/>
          <w:sz w:val="34"/>
          <w:szCs w:val="34"/>
        </w:rPr>
      </w:pPr>
      <w:r>
        <w:rPr>
          <w:rFonts w:eastAsia="Wingdings" w:cs="Wingdings" w:ascii="Wingdings" w:hAnsi="Wingdings"/>
          <w:sz w:val="34"/>
          <w:szCs w:val="34"/>
        </w:rPr>
        <w:t>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للتع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مي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تفضي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نست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Cs w:val="34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J'aime …….. / J'aime bien ………. / Je préfére ……… </w:t>
      </w:r>
    </w:p>
    <w:p>
      <w:pPr>
        <w:pStyle w:val="Normal"/>
        <w:jc w:val="left"/>
        <w:rPr>
          <w:rFonts w:cs="AGA Battouta Regular"/>
          <w:sz w:val="34"/>
          <w:szCs w:val="34"/>
        </w:rPr>
      </w:pPr>
      <w:r>
        <w:rPr>
          <w:rFonts w:eastAsia="Wingdings" w:cs="Wingdings" w:ascii="Wingdings" w:hAnsi="Wingdings"/>
          <w:sz w:val="34"/>
          <w:szCs w:val="34"/>
        </w:rPr>
        <w:t>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وللتع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مي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لش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لش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 w:val="34"/>
          <w:szCs w:val="34"/>
          <w:rtl w:val="true"/>
        </w:rPr>
        <w:t>نست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AGA Battouta Regular"/>
          <w:sz w:val="34"/>
          <w:szCs w:val="34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Je n'aime pas ……….. / Je n'aime pas du tout …….. </w:t>
      </w:r>
    </w:p>
    <w:p>
      <w:pPr>
        <w:pStyle w:val="Normal"/>
        <w:jc w:val="left"/>
        <w:rPr>
          <w:rFonts w:cs="Al-Hadith1"/>
          <w:sz w:val="18"/>
          <w:szCs w:val="18"/>
          <w:lang w:val="en-US" w:eastAsia="en-US"/>
        </w:rPr>
      </w:pPr>
      <w:r>
        <w:rPr>
          <w:rFonts w:cs="Al-Hadith1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-46990</wp:posOffset>
                </wp:positionH>
                <wp:positionV relativeFrom="paragraph">
                  <wp:posOffset>144780</wp:posOffset>
                </wp:positionV>
                <wp:extent cx="5850890" cy="1122680"/>
                <wp:effectExtent l="19050" t="19050" r="19050" b="190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1122840"/>
                        </a:xfrm>
                        <a:prstGeom prst="rect">
                          <a:avLst/>
                        </a:prstGeom>
                        <a:blipFill rotWithShape="0">
                          <a:blip r:embed="rId15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pt;margin-top:11.4pt;width:460.65pt;height:88.35pt;mso-wrap-style:none;v-text-anchor:middle">
                <v:imagedata r:id="rId155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7089" w:hanging="340"/>
        <w:jc w:val="left"/>
        <w:rPr>
          <w:rFonts w:cs="Al-Hadith1"/>
        </w:rPr>
      </w:pPr>
      <w:r>
        <w:rPr>
          <w:rFonts w:cs="Al-Hadith1"/>
        </w:rPr>
        <w:t>2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/>
        </w:rPr>
        <w:t xml:space="preserve"> </w:t>
      </w:r>
      <w:r>
        <w:rPr/>
        <w:t>Jean = il .</w:t>
        <w:tab/>
        <w:tab/>
        <w:tab/>
        <w:tab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Nagwa = elle .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/>
        </w:rPr>
        <w:t xml:space="preserve"> </w:t>
      </w:r>
      <w:r>
        <w:rPr/>
        <w:t>Jean et Robert = ils .</w:t>
        <w:tab/>
        <w:tab/>
        <w:tab/>
      </w:r>
      <w:r>
        <w:rPr>
          <w:rFonts w:eastAsia="Wingdings" w:cs="Wingdings" w:ascii="Wingdings" w:hAnsi="Wingdings"/>
        </w:rPr>
        <w:t></w:t>
      </w:r>
      <w:r>
        <w:rPr/>
        <w:t xml:space="preserve"> Nagwa et et samira = elles .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/>
        </w:rPr>
        <w:t xml:space="preserve"> </w:t>
      </w:r>
      <w:r>
        <w:rPr/>
        <w:t xml:space="preserve">Jean et samira = ils . </w:t>
      </w:r>
    </w:p>
    <w:p>
      <w:pPr>
        <w:pStyle w:val="Normal"/>
        <w:bidi w:val="0"/>
        <w:jc w:val="left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-44450</wp:posOffset>
                </wp:positionH>
                <wp:positionV relativeFrom="paragraph">
                  <wp:posOffset>33655</wp:posOffset>
                </wp:positionV>
                <wp:extent cx="5850890" cy="1360170"/>
                <wp:effectExtent l="19050" t="19050" r="19050" b="190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720" cy="1360080"/>
                        </a:xfrm>
                        <a:prstGeom prst="rect">
                          <a:avLst/>
                        </a:prstGeom>
                        <a:blipFill rotWithShape="0">
                          <a:blip r:embed="rId15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2.65pt;width:460.65pt;height:107.05pt;mso-wrap-style:none;v-text-anchor:middle">
                <v:imagedata r:id="rId15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7072" w:hanging="340"/>
        <w:jc w:val="left"/>
        <w:rPr>
          <w:rFonts w:cs="Al-Hadith1"/>
        </w:rPr>
      </w:pPr>
      <w:r>
        <w:rPr>
          <w:rFonts w:cs="Al-Hadith1"/>
        </w:rPr>
        <w:t>3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/>
        </w:rPr>
        <w:t xml:space="preserve"> </w:t>
      </w:r>
      <w:r>
        <w:rPr>
          <w:b/>
          <w:bCs/>
        </w:rPr>
        <w:t>Le même</w:t>
      </w:r>
      <w:r>
        <w:rPr/>
        <w:t xml:space="preserve"> </w:t>
        <w:tab/>
      </w:r>
      <w:r>
        <w:rPr>
          <w:rFonts w:eastAsia="Symbol" w:cs="Symbol" w:ascii="Symbol" w:hAnsi="Symbol"/>
        </w:rPr>
        <w:t></w:t>
      </w:r>
      <w:r>
        <w:rPr/>
        <w:tab/>
      </w:r>
      <w:r>
        <w:rPr>
          <w:b/>
          <w:bCs/>
        </w:rPr>
        <w:t>le même</w:t>
      </w:r>
      <w:r>
        <w:rPr/>
        <w:t xml:space="preserve"> âge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</w:rPr>
        <w:t xml:space="preserve">                       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La même</w:t>
      </w:r>
      <w:r>
        <w:rPr/>
        <w:t xml:space="preserve">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</w:r>
      <w:r>
        <w:rPr>
          <w:b/>
          <w:bCs/>
        </w:rPr>
        <w:t>la même</w:t>
      </w:r>
      <w:r>
        <w:rPr/>
        <w:t xml:space="preserve"> matière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</w:rPr>
        <w:t xml:space="preserve">                  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</w:t>
      </w:r>
      <w:r>
        <w:rPr>
          <w:rFonts w:cs="Times New Roman"/>
        </w:rPr>
        <w:t xml:space="preserve"> </w:t>
      </w:r>
      <w:r>
        <w:rPr>
          <w:b/>
          <w:bCs/>
        </w:rPr>
        <w:t>Les mêmes</w:t>
      </w:r>
      <w:r>
        <w:rPr/>
        <w:t xml:space="preserve"> </w:t>
        <w:tab/>
      </w:r>
      <w:r>
        <w:rPr>
          <w:rFonts w:eastAsia="Symbol" w:cs="Symbol" w:ascii="Symbol" w:hAnsi="Symbol"/>
        </w:rPr>
        <w:t></w:t>
      </w:r>
      <w:r>
        <w:rPr/>
        <w:tab/>
      </w:r>
      <w:r>
        <w:rPr>
          <w:b/>
          <w:bCs/>
        </w:rPr>
        <w:t>les mêmes</w:t>
      </w:r>
      <w:r>
        <w:rPr/>
        <w:t xml:space="preserve"> sports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</w:rPr>
        <w:t xml:space="preserve">                     </w:t>
      </w:r>
    </w:p>
    <w:p>
      <w:pPr>
        <w:pStyle w:val="Normal"/>
        <w:jc w:val="left"/>
        <w:rPr>
          <w:rFonts w:cs="AGA Battouta Regular"/>
          <w:sz w:val="8"/>
          <w:szCs w:val="8"/>
        </w:rPr>
      </w:pPr>
      <w:r>
        <w:rPr>
          <w:rFonts w:cs="AGA Battouta Regular"/>
          <w:sz w:val="8"/>
          <w:szCs w:val="8"/>
          <w:rtl w:val="true"/>
        </w:rPr>
      </w:r>
    </w:p>
    <w:p>
      <w:pPr>
        <w:pStyle w:val="Normal"/>
        <w:jc w:val="left"/>
        <w:rPr>
          <w:rFonts w:cs="AGA Battouta Regular"/>
          <w:sz w:val="30"/>
          <w:szCs w:val="30"/>
        </w:rPr>
      </w:pPr>
      <w:r>
        <w:rPr>
          <w:rFonts w:eastAsia="Wingdings" w:cs="Wingdings" w:ascii="Wingdings" w:hAnsi="Wingdings"/>
          <w:sz w:val="34"/>
          <w:szCs w:val="34"/>
        </w:rPr>
        <w:t></w:t>
      </w: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GA Battouta Regular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GA Battouta Regular"/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GA Battouta Regular" w:ascii="Freehand471 BT" w:hAnsi="Freehand471 BT"/>
          <w:sz w:val="32"/>
          <w:szCs w:val="32"/>
        </w:rPr>
        <w:t>oui</w:t>
      </w:r>
      <w:r>
        <w:rPr>
          <w:rFonts w:cs="AGA Battouta Regular" w:ascii="Freehand471 BT" w:hAnsi="Freehand471 BT"/>
          <w:sz w:val="32"/>
          <w:szCs w:val="32"/>
          <w:rtl w:val="true"/>
        </w:rPr>
        <w:t xml:space="preserve"> </w:t>
      </w:r>
      <w:r>
        <w:rPr>
          <w:rFonts w:cs="AGA Battouta Regular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AGA Battouta Regular" w:ascii="Freehand471 BT" w:hAnsi="Freehand471 BT"/>
          <w:sz w:val="32"/>
          <w:szCs w:val="32"/>
        </w:rPr>
        <w:t>non</w:t>
      </w:r>
      <w:r>
        <w:rPr>
          <w:rFonts w:cs="AGA Battouta Regular" w:ascii="Freehand471 BT" w:hAnsi="Freehand471 BT"/>
          <w:sz w:val="32"/>
          <w:szCs w:val="32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>
          <w:b/>
          <w:bCs/>
          <w:sz w:val="30"/>
          <w:szCs w:val="30"/>
        </w:rPr>
        <w:t xml:space="preserve">Tu aimes le tennis ? </w:t>
      </w:r>
      <w:r>
        <w:rPr/>
        <w:tab/>
        <w:tab/>
        <w:t xml:space="preserve">- </w:t>
      </w:r>
      <w:r>
        <w:rPr>
          <w:b/>
          <w:bCs/>
        </w:rPr>
        <w:t>oui</w:t>
      </w:r>
      <w:r>
        <w:rPr/>
        <w:t xml:space="preserve"> J'aime le tennis . 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 xml:space="preserve">- </w:t>
      </w:r>
      <w:r>
        <w:rPr>
          <w:b/>
          <w:bCs/>
        </w:rPr>
        <w:t>Non</w:t>
      </w:r>
      <w:r>
        <w:rPr/>
        <w:t xml:space="preserve"> , Je n'aime pas le tennis . </w: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1932305" cy="389890"/>
                <wp:effectExtent l="29210" t="28575" r="31115" b="1016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389880"/>
                          <a:chOff x="0" y="0"/>
                          <a:chExt cx="193248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52.15pt;height:30.7pt" coordorigin="816,177" coordsize="3043,614">
                <v:shape id="shape_0" fillcolor="black" stroked="t" o:allowincell="f" style="position:absolute;left:816;top:177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472055</wp:posOffset>
                </wp:positionH>
                <wp:positionV relativeFrom="paragraph">
                  <wp:posOffset>147320</wp:posOffset>
                </wp:positionV>
                <wp:extent cx="2946400" cy="62230"/>
                <wp:effectExtent l="0" t="9525" r="0" b="1460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62280"/>
                          <a:chOff x="0" y="0"/>
                          <a:chExt cx="2946240" cy="62280"/>
                        </a:xfrm>
                      </wpg:grpSpPr>
                      <wps:wsp>
                        <wps:cNvSpPr/>
                        <wps:spPr>
                          <a:xfrm>
                            <a:off x="0" y="62280"/>
                            <a:ext cx="294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3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5pt;margin-top:11.6pt;width:231.95pt;height:4.85pt" coordorigin="3893,232" coordsize="4639,97">
                <v:line id="shape_0" from="3893,330" to="8532,3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93,232" to="8047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left"/>
        <w:rPr>
          <w:rFonts w:cs="AGA Dimnah Regular"/>
          <w:sz w:val="40"/>
          <w:szCs w:val="40"/>
          <w:u w:val="single"/>
        </w:rPr>
      </w:pPr>
      <w:r>
        <w:rPr>
          <w:rFonts w:cs="AGA Dimnah Regular"/>
          <w:sz w:val="40"/>
          <w:szCs w:val="40"/>
          <w:u w:val="single"/>
        </w:rPr>
        <w:t>1</w:t>
      </w:r>
      <w:r>
        <w:rPr>
          <w:rFonts w:cs="AGA Dimnah Regular"/>
          <w:sz w:val="40"/>
          <w:szCs w:val="40"/>
          <w:u w:val="single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أكم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بالفع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بي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الأقواس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' ………… une nouvelle amie </w:t>
        <w:tab/>
        <w:tab/>
        <w:t xml:space="preserve">(avoir) 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Tu ………… au lycée ? </w:t>
        <w:tab/>
        <w:tab/>
        <w:tab/>
        <w:t xml:space="preserve">(aller)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Mona ………… au tennis . </w:t>
        <w:tab/>
        <w:tab/>
        <w:tab/>
        <w:t xml:space="preserve">(jouer)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s ………… fort en maths . </w:t>
        <w:tab/>
        <w:tab/>
        <w:tab/>
        <w:t xml:space="preserve">( être) </w:t>
      </w:r>
    </w:p>
    <w:p>
      <w:pPr>
        <w:pStyle w:val="Normal"/>
        <w:bidi w:val="0"/>
        <w:spacing w:lineRule="auto" w:line="288"/>
        <w:jc w:val="center"/>
        <w:rPr/>
      </w:pPr>
      <w:r>
        <w:rPr/>
        <w:t>------------------------------------------------------------------------------------------------</w:t>
      </w:r>
    </w:p>
    <w:p>
      <w:pPr>
        <w:pStyle w:val="Normal"/>
        <w:spacing w:lineRule="auto" w:line="288"/>
        <w:jc w:val="left"/>
        <w:rPr>
          <w:rFonts w:cs="AGA Dimnah Regular"/>
          <w:sz w:val="40"/>
          <w:szCs w:val="40"/>
          <w:u w:val="single"/>
        </w:rPr>
      </w:pPr>
      <w:r>
        <w:rPr>
          <w:rFonts w:cs="AGA Dimnah Regular"/>
          <w:sz w:val="40"/>
          <w:szCs w:val="40"/>
          <w:u w:val="single"/>
        </w:rPr>
        <w:t>2</w:t>
      </w:r>
      <w:r>
        <w:rPr>
          <w:rFonts w:cs="AGA Dimnah Regular"/>
          <w:sz w:val="40"/>
          <w:szCs w:val="40"/>
          <w:u w:val="single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كو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أسئل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الإجاب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التال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bidi w:val="0"/>
        <w:spacing w:lineRule="auto" w:line="288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Retrouve les questions :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oui , ils aime bien le français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non , il préfère les maths. 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non , il n'aime pas la géographie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oui , il est excellent en histoire . </w:t>
      </w:r>
    </w:p>
    <w:p>
      <w:pPr>
        <w:pStyle w:val="Normal"/>
        <w:bidi w:val="0"/>
        <w:spacing w:lineRule="auto" w:line="288"/>
        <w:jc w:val="center"/>
        <w:rPr/>
      </w:pPr>
      <w:r>
        <w:rPr/>
        <w:t>------------------------------------------------------------------------------------------------</w:t>
      </w:r>
    </w:p>
    <w:p>
      <w:pPr>
        <w:pStyle w:val="Normal"/>
        <w:spacing w:lineRule="auto" w:line="288"/>
        <w:jc w:val="left"/>
        <w:rPr>
          <w:rFonts w:cs="AGA Dimnah Regular"/>
          <w:sz w:val="40"/>
          <w:szCs w:val="40"/>
          <w:u w:val="single"/>
        </w:rPr>
      </w:pPr>
      <w:r>
        <w:rPr>
          <w:rFonts w:cs="AGA Dimnah Regular"/>
          <w:sz w:val="40"/>
          <w:szCs w:val="40"/>
          <w:u w:val="single"/>
        </w:rPr>
        <w:t>3</w:t>
      </w:r>
      <w:r>
        <w:rPr>
          <w:rFonts w:cs="AGA Dimnah Regular"/>
          <w:sz w:val="40"/>
          <w:szCs w:val="40"/>
          <w:u w:val="single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ض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ف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الجمع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'ai 18 ans . Je suis sportif . Je vais au stade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Tu as 15 ans . Tu est grand . Tu vas au lycée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a 5 ans . il est petit . il va au Jardin d'enfants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e suis content . </w:t>
      </w:r>
    </w:p>
    <w:p>
      <w:pPr>
        <w:pStyle w:val="Normal"/>
        <w:bidi w:val="0"/>
        <w:spacing w:lineRule="auto" w:line="288"/>
        <w:jc w:val="center"/>
        <w:rPr/>
      </w:pPr>
      <w:r>
        <w:rPr/>
        <w:t>------------------------------------------------------------------------------------------------</w:t>
      </w:r>
    </w:p>
    <w:p>
      <w:pPr>
        <w:pStyle w:val="Normal"/>
        <w:spacing w:lineRule="auto" w:line="288"/>
        <w:jc w:val="left"/>
        <w:rPr>
          <w:rFonts w:cs="AGA Dimnah Regular"/>
          <w:sz w:val="40"/>
          <w:szCs w:val="40"/>
          <w:u w:val="single"/>
        </w:rPr>
      </w:pPr>
      <w:r>
        <w:rPr>
          <w:rFonts w:cs="AGA Dimnah Regular"/>
          <w:sz w:val="40"/>
          <w:szCs w:val="40"/>
          <w:u w:val="single"/>
        </w:rPr>
        <w:t>4</w:t>
      </w:r>
      <w:r>
        <w:rPr>
          <w:rFonts w:cs="AGA Dimnah Regular"/>
          <w:sz w:val="40"/>
          <w:szCs w:val="40"/>
          <w:u w:val="single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ماذ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تقو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بالفرنس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ف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المواقف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التال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spacing w:lineRule="auto" w:line="288"/>
        <w:ind w:left="936" w:right="0" w:hanging="468"/>
        <w:jc w:val="left"/>
        <w:rPr>
          <w:b/>
          <w:b/>
          <w:bCs/>
        </w:rPr>
      </w:pPr>
      <w:r>
        <w:rPr>
          <w:rFonts w:eastAsia="Webdings" w:cs="Webdings" w:ascii="Webdings" w:hAnsi="Webdings"/>
          <w:b/>
          <w:bCs/>
        </w:rPr>
        <w:t>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جاب</w:t>
      </w:r>
      <w:r>
        <w:rPr>
          <w:b/>
          <w:bCs/>
          <w:rtl w:val="true"/>
        </w:rPr>
        <w:t>) .</w:t>
      </w:r>
    </w:p>
    <w:p>
      <w:pPr>
        <w:pStyle w:val="Normal"/>
        <w:spacing w:lineRule="auto" w:line="288"/>
        <w:ind w:left="936" w:right="0" w:hanging="468"/>
        <w:jc w:val="left"/>
        <w:rPr>
          <w:b/>
          <w:b/>
          <w:bCs/>
        </w:rPr>
      </w:pPr>
      <w:r>
        <w:rPr>
          <w:rFonts w:eastAsia="Webdings" w:cs="Webdings" w:ascii="Webdings" w:hAnsi="Webdings"/>
          <w:b/>
          <w:bCs/>
        </w:rPr>
        <w:t>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نس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88"/>
        <w:ind w:left="936" w:right="0" w:hanging="468"/>
        <w:jc w:val="left"/>
        <w:rPr>
          <w:b/>
          <w:b/>
          <w:bCs/>
        </w:rPr>
      </w:pPr>
      <w:r>
        <w:rPr>
          <w:rFonts w:eastAsia="Webdings" w:cs="Webdings" w:ascii="Webdings" w:hAnsi="Webdings"/>
          <w:b/>
          <w:bCs/>
        </w:rPr>
        <w:t>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أ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نس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مي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فت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auto" w:line="288"/>
        <w:ind w:left="936" w:right="0" w:hanging="468"/>
        <w:jc w:val="left"/>
        <w:rPr>
          <w:b/>
          <w:b/>
          <w:bCs/>
        </w:rPr>
      </w:pPr>
      <w:r>
        <w:rPr>
          <w:rFonts w:eastAsia="Webdings" w:cs="Webdings" w:ascii="Webdings" w:hAnsi="Webdings"/>
          <w:b/>
          <w:bCs/>
        </w:rPr>
        <w:t>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Sami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bidi w:val="0"/>
        <w:spacing w:lineRule="auto" w:line="288"/>
        <w:jc w:val="left"/>
        <w:rPr>
          <w:rFonts w:ascii="Freehand471 BT" w:hAnsi="Freehand471 BT" w:cs="Freehand471 BT"/>
          <w:b/>
          <w:b/>
          <w:bCs/>
          <w:sz w:val="36"/>
          <w:szCs w:val="36"/>
          <w:u w:val="single"/>
        </w:rPr>
      </w:pPr>
      <w:r>
        <w:rPr>
          <w:rFonts w:cs="Freehand471 BT" w:ascii="Freehand471 BT" w:hAnsi="Freehand471 BT"/>
          <w:b/>
          <w:bCs/>
          <w:sz w:val="36"/>
          <w:szCs w:val="36"/>
          <w:u w:val="single"/>
        </w:rPr>
      </w:r>
    </w:p>
    <w:p>
      <w:pPr>
        <w:pStyle w:val="Normal"/>
        <w:bidi w:val="0"/>
        <w:spacing w:lineRule="auto" w:line="288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</w:r>
    </w:p>
    <w:p>
      <w:pPr>
        <w:pStyle w:val="Normal"/>
        <w:bidi w:val="0"/>
        <w:spacing w:lineRule="auto" w:line="288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5- Mets l'adjectif convenable : </w:t>
      </w:r>
    </w:p>
    <w:p>
      <w:pPr>
        <w:pStyle w:val="Normal"/>
        <w:bidi w:val="0"/>
        <w:spacing w:lineRule="auto" w:line="288"/>
        <w:jc w:val="center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>fort – moyen – excellent – passable – allez – bien</w:t>
      </w:r>
    </w:p>
    <w:p>
      <w:pPr>
        <w:pStyle w:val="Normal"/>
        <w:bidi w:val="0"/>
        <w:spacing w:lineRule="auto" w:line="288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est ……….. en français . il a 28 sur 30 . </w:t>
      </w:r>
    </w:p>
    <w:p>
      <w:pPr>
        <w:pStyle w:val="Normal"/>
        <w:bidi w:val="0"/>
        <w:spacing w:lineRule="auto" w:line="288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est ……….. en arabe . il a 25 sur 50 . </w:t>
      </w:r>
    </w:p>
    <w:p>
      <w:pPr>
        <w:pStyle w:val="Normal"/>
        <w:bidi w:val="0"/>
        <w:spacing w:lineRule="auto" w:line="288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est ……….. en mathématique . il a 60 sur 100 . </w:t>
      </w:r>
    </w:p>
    <w:p>
      <w:pPr>
        <w:pStyle w:val="Normal"/>
        <w:bidi w:val="0"/>
        <w:spacing w:lineRule="auto" w:line="288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est ……….. en anglais . il a 35 sur 40 . </w:t>
      </w:r>
    </w:p>
    <w:p>
      <w:pPr>
        <w:pStyle w:val="Normal"/>
        <w:bidi w:val="0"/>
        <w:spacing w:lineRule="auto" w:line="288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est ……….. en gymnastique . il a 19 sur 20 . </w:t>
      </w:r>
    </w:p>
    <w:p>
      <w:pPr>
        <w:pStyle w:val="Normal"/>
        <w:bidi w:val="0"/>
        <w:spacing w:lineRule="auto" w:line="288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e suis ……….. en arabe . J'ai 20 sur 50 . </w:t>
      </w:r>
    </w:p>
    <w:p>
      <w:pPr>
        <w:pStyle w:val="Normal"/>
        <w:bidi w:val="0"/>
        <w:spacing w:lineRule="auto" w:line="288"/>
        <w:jc w:val="center"/>
        <w:rPr/>
      </w:pPr>
      <w:r>
        <w:rPr/>
        <w:t>------------------------------------------------------------------------------------------------</w:t>
      </w:r>
    </w:p>
    <w:p>
      <w:pPr>
        <w:pStyle w:val="Normal"/>
        <w:bidi w:val="0"/>
        <w:spacing w:lineRule="auto" w:line="288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6- Remplace Jean par Jean et claude </w:t>
      </w:r>
    </w:p>
    <w:p>
      <w:pPr>
        <w:pStyle w:val="Normal"/>
        <w:spacing w:lineRule="auto" w:line="288"/>
        <w:jc w:val="left"/>
        <w:rPr>
          <w:rFonts w:cs="AGA Dimnah Regular"/>
          <w:b/>
          <w:b/>
          <w:bCs/>
          <w:sz w:val="38"/>
          <w:szCs w:val="38"/>
          <w:u w:val="single"/>
        </w:rPr>
      </w:pPr>
      <w:r>
        <w:rPr>
          <w:rFonts w:cs="AGA Dimnah Regular"/>
          <w:sz w:val="38"/>
          <w:szCs w:val="38"/>
          <w:u w:val="single"/>
          <w:rtl w:val="true"/>
        </w:rPr>
        <w:t xml:space="preserve">- </w:t>
      </w:r>
      <w:r>
        <w:rPr>
          <w:rFonts w:cs="AGA Dimnah Regular"/>
          <w:sz w:val="38"/>
          <w:sz w:val="38"/>
          <w:szCs w:val="38"/>
          <w:u w:val="single"/>
          <w:rtl w:val="true"/>
        </w:rPr>
        <w:t>استبدل</w:t>
      </w:r>
      <w:r>
        <w:rPr>
          <w:rFonts w:cs="Times New Roman"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AGA Dimnah Regular"/>
          <w:b/>
          <w:bCs/>
          <w:sz w:val="38"/>
          <w:szCs w:val="38"/>
          <w:u w:val="single"/>
        </w:rPr>
        <w:t>Jean</w:t>
      </w:r>
      <w:r>
        <w:rPr>
          <w:rFonts w:cs="AGA Dimnah Regular"/>
          <w:b/>
          <w:bCs/>
          <w:sz w:val="38"/>
          <w:szCs w:val="38"/>
          <w:u w:val="single"/>
          <w:rtl w:val="true"/>
        </w:rPr>
        <w:t xml:space="preserve"> </w:t>
      </w:r>
      <w:r>
        <w:rPr>
          <w:rFonts w:cs="AGA Dimnah Regular"/>
          <w:b/>
          <w:b/>
          <w:bCs/>
          <w:sz w:val="38"/>
          <w:sz w:val="38"/>
          <w:szCs w:val="38"/>
          <w:u w:val="single"/>
          <w:rtl w:val="true"/>
        </w:rPr>
        <w:t>بـ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AGA Dimnah Regular"/>
          <w:b/>
          <w:bCs/>
          <w:sz w:val="38"/>
          <w:szCs w:val="38"/>
          <w:u w:val="single"/>
        </w:rPr>
        <w:t>Jean et claude</w:t>
      </w:r>
      <w:r>
        <w:rPr>
          <w:rFonts w:cs="AGA Dimnah Regular"/>
          <w:b/>
          <w:bCs/>
          <w:sz w:val="38"/>
          <w:szCs w:val="38"/>
          <w:u w:val="single"/>
          <w:rtl w:val="true"/>
        </w:rPr>
        <w:t xml:space="preserve"> </w:t>
      </w:r>
      <w:r>
        <w:rPr>
          <w:rFonts w:cs="AGA Dimnah Regular"/>
          <w:b/>
          <w:bCs/>
          <w:sz w:val="38"/>
          <w:szCs w:val="38"/>
          <w:u w:val="single"/>
          <w:rtl w:val="true"/>
        </w:rPr>
        <w:t xml:space="preserve"> : </w:t>
      </w:r>
    </w:p>
    <w:p>
      <w:pPr>
        <w:pStyle w:val="Normal"/>
        <w:bidi w:val="0"/>
        <w:spacing w:lineRule="auto" w:line="288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ean va au lycée . </w:t>
      </w:r>
    </w:p>
    <w:p>
      <w:pPr>
        <w:pStyle w:val="Normal"/>
        <w:bidi w:val="0"/>
        <w:spacing w:lineRule="auto" w:line="288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ean est en 1'A . </w:t>
      </w:r>
    </w:p>
    <w:p>
      <w:pPr>
        <w:pStyle w:val="Normal"/>
        <w:bidi w:val="0"/>
        <w:spacing w:lineRule="auto" w:line="288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ean aime le dessin . </w:t>
      </w:r>
    </w:p>
    <w:p>
      <w:pPr>
        <w:pStyle w:val="Normal"/>
        <w:bidi w:val="0"/>
        <w:spacing w:lineRule="auto" w:line="288"/>
        <w:ind w:left="0" w:right="0" w:firstLine="72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ean a 15 ans . </w:t>
      </w:r>
    </w:p>
    <w:p>
      <w:pPr>
        <w:pStyle w:val="Normal"/>
        <w:bidi w:val="0"/>
        <w:spacing w:lineRule="auto" w:line="288"/>
        <w:jc w:val="center"/>
        <w:rPr/>
      </w:pPr>
      <w:r>
        <w:rPr/>
        <w:t>------------------------------------------------------------------------------------------------</w:t>
      </w:r>
    </w:p>
    <w:p>
      <w:pPr>
        <w:pStyle w:val="Normal"/>
        <w:bidi w:val="0"/>
        <w:spacing w:lineRule="auto" w:line="288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7- Réponds aux questions :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Tu Joues au tennis ?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Joue au tennis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Amina Joue au volleyball ? 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les garçons Jouent au football ? </w:t>
      </w:r>
    </w:p>
    <w:p>
      <w:pPr>
        <w:pStyle w:val="Normal"/>
        <w:bidi w:val="0"/>
        <w:spacing w:lineRule="auto" w:line="288"/>
        <w:jc w:val="center"/>
        <w:rPr/>
      </w:pPr>
      <w:r>
        <w:rPr/>
        <w:t>------------------------------------------------------------------------------------------------</w:t>
      </w:r>
    </w:p>
    <w:p>
      <w:pPr>
        <w:pStyle w:val="Normal"/>
        <w:bidi w:val="0"/>
        <w:spacing w:lineRule="auto" w:line="288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8- Met en Feminin :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Ali est bon en Français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Abdou est fort en anglais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est algérien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est moyen en histoire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le garçon est excellent en gymnastique . </w:t>
      </w:r>
    </w:p>
    <w:p>
      <w:pPr>
        <w:pStyle w:val="Normal"/>
        <w:bidi w:val="0"/>
        <w:spacing w:lineRule="auto" w:line="288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le Frère de Sami est passable en arabe .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717415</wp:posOffset>
                </wp:positionH>
                <wp:positionV relativeFrom="paragraph">
                  <wp:posOffset>-183515</wp:posOffset>
                </wp:positionV>
                <wp:extent cx="873760" cy="1381125"/>
                <wp:effectExtent l="3175" t="635" r="254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380960"/>
                          <a:chOff x="0" y="0"/>
                          <a:chExt cx="873720" cy="1380960"/>
                        </a:xfrm>
                      </wpg:grpSpPr>
                      <wpg:grpSp>
                        <wpg:cNvGrpSpPr/>
                        <wpg:grpSpPr>
                          <a:xfrm>
                            <a:off x="43200" y="0"/>
                            <a:ext cx="784080" cy="1373400"/>
                          </a:xfrm>
                        </wpg:grpSpPr>
                        <wps:wsp>
                          <wps:cNvSpPr/>
                          <wps:spPr>
                            <a:xfrm>
                              <a:off x="35640" y="1308600"/>
                              <a:ext cx="149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5">
                                  <a:moveTo>
                                    <a:pt x="320" y="35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50000"/>
                              <a:ext cx="1886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22640"/>
                              <a:ext cx="191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65">
                                  <a:moveTo>
                                    <a:pt x="55" y="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09" y="65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77" y="21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308600"/>
                              <a:ext cx="153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1350000"/>
                              <a:ext cx="1904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322640"/>
                              <a:ext cx="192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5">
                                  <a:moveTo>
                                    <a:pt x="361" y="0"/>
                                  </a:moveTo>
                                  <a:lnTo>
                                    <a:pt x="366" y="14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0" y="58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598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2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05984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">
                                  <a:moveTo>
                                    <a:pt x="27" y="1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59840"/>
                              <a:ext cx="3524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79">
                                  <a:moveTo>
                                    <a:pt x="380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57" y="10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48" y="51"/>
                                  </a:lnTo>
                                  <a:lnTo>
                                    <a:pt x="561" y="58"/>
                                  </a:lnTo>
                                  <a:lnTo>
                                    <a:pt x="577" y="74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607" y="120"/>
                                  </a:lnTo>
                                  <a:lnTo>
                                    <a:pt x="613" y="139"/>
                                  </a:lnTo>
                                  <a:lnTo>
                                    <a:pt x="625" y="162"/>
                                  </a:lnTo>
                                  <a:lnTo>
                                    <a:pt x="634" y="190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675" y="285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33"/>
                                  </a:lnTo>
                                  <a:lnTo>
                                    <a:pt x="743" y="453"/>
                                  </a:lnTo>
                                  <a:lnTo>
                                    <a:pt x="750" y="470"/>
                                  </a:lnTo>
                                  <a:lnTo>
                                    <a:pt x="752" y="479"/>
                                  </a:lnTo>
                                  <a:lnTo>
                                    <a:pt x="747" y="467"/>
                                  </a:lnTo>
                                  <a:lnTo>
                                    <a:pt x="741" y="451"/>
                                  </a:lnTo>
                                  <a:lnTo>
                                    <a:pt x="731" y="433"/>
                                  </a:lnTo>
                                  <a:lnTo>
                                    <a:pt x="722" y="409"/>
                                  </a:lnTo>
                                  <a:lnTo>
                                    <a:pt x="697" y="354"/>
                                  </a:lnTo>
                                  <a:lnTo>
                                    <a:pt x="668" y="296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11" y="185"/>
                                  </a:lnTo>
                                  <a:lnTo>
                                    <a:pt x="595" y="164"/>
                                  </a:lnTo>
                                  <a:lnTo>
                                    <a:pt x="584" y="146"/>
                                  </a:lnTo>
                                  <a:lnTo>
                                    <a:pt x="570" y="132"/>
                                  </a:lnTo>
                                  <a:lnTo>
                                    <a:pt x="561" y="123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393" y="42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82" y="292"/>
                                  </a:lnTo>
                                  <a:lnTo>
                                    <a:pt x="55" y="352"/>
                                  </a:lnTo>
                                  <a:lnTo>
                                    <a:pt x="30" y="407"/>
                                  </a:lnTo>
                                  <a:lnTo>
                                    <a:pt x="21" y="430"/>
                                  </a:lnTo>
                                  <a:lnTo>
                                    <a:pt x="12" y="451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53" y="349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21" y="19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80" y="74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212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341" y="3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60920"/>
                              <a:ext cx="2178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64">
                                  <a:moveTo>
                                    <a:pt x="454" y="159"/>
                                  </a:moveTo>
                                  <a:lnTo>
                                    <a:pt x="466" y="117"/>
                                  </a:lnTo>
                                  <a:lnTo>
                                    <a:pt x="429" y="127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393" y="101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3" y="3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06092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20" y="50"/>
                                  </a:moveTo>
                                  <a:lnTo>
                                    <a:pt x="14" y="3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3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0598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14" y="3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076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3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05984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1">
                                  <a:moveTo>
                                    <a:pt x="23" y="51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0584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5" y="32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0756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3" y="30"/>
                                  </a:moveTo>
                                  <a:lnTo>
                                    <a:pt x="29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711360"/>
                              <a:ext cx="37008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00">
                                  <a:moveTo>
                                    <a:pt x="790" y="7"/>
                                  </a:moveTo>
                                  <a:lnTo>
                                    <a:pt x="785" y="37"/>
                                  </a:lnTo>
                                  <a:lnTo>
                                    <a:pt x="781" y="71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69" y="152"/>
                                  </a:lnTo>
                                  <a:lnTo>
                                    <a:pt x="763" y="212"/>
                                  </a:lnTo>
                                  <a:lnTo>
                                    <a:pt x="751" y="277"/>
                                  </a:lnTo>
                                  <a:lnTo>
                                    <a:pt x="740" y="344"/>
                                  </a:lnTo>
                                  <a:lnTo>
                                    <a:pt x="729" y="418"/>
                                  </a:lnTo>
                                  <a:lnTo>
                                    <a:pt x="699" y="571"/>
                                  </a:lnTo>
                                  <a:lnTo>
                                    <a:pt x="670" y="730"/>
                                  </a:lnTo>
                                  <a:lnTo>
                                    <a:pt x="651" y="783"/>
                                  </a:lnTo>
                                  <a:lnTo>
                                    <a:pt x="631" y="839"/>
                                  </a:lnTo>
                                  <a:lnTo>
                                    <a:pt x="583" y="947"/>
                                  </a:lnTo>
                                  <a:lnTo>
                                    <a:pt x="531" y="1054"/>
                                  </a:lnTo>
                                  <a:lnTo>
                                    <a:pt x="477" y="1158"/>
                                  </a:lnTo>
                                  <a:lnTo>
                                    <a:pt x="424" y="1255"/>
                                  </a:lnTo>
                                  <a:lnTo>
                                    <a:pt x="372" y="1345"/>
                                  </a:lnTo>
                                  <a:lnTo>
                                    <a:pt x="327" y="1428"/>
                                  </a:lnTo>
                                  <a:lnTo>
                                    <a:pt x="309" y="1465"/>
                                  </a:lnTo>
                                  <a:lnTo>
                                    <a:pt x="293" y="1500"/>
                                  </a:lnTo>
                                  <a:lnTo>
                                    <a:pt x="286" y="1500"/>
                                  </a:lnTo>
                                  <a:lnTo>
                                    <a:pt x="275" y="1500"/>
                                  </a:lnTo>
                                  <a:lnTo>
                                    <a:pt x="259" y="1500"/>
                                  </a:lnTo>
                                  <a:lnTo>
                                    <a:pt x="241" y="1500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45" y="1500"/>
                                  </a:lnTo>
                                  <a:lnTo>
                                    <a:pt x="95" y="1500"/>
                                  </a:lnTo>
                                  <a:lnTo>
                                    <a:pt x="50" y="1500"/>
                                  </a:lnTo>
                                  <a:lnTo>
                                    <a:pt x="32" y="1500"/>
                                  </a:lnTo>
                                  <a:lnTo>
                                    <a:pt x="16" y="1500"/>
                                  </a:lnTo>
                                  <a:lnTo>
                                    <a:pt x="7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41" y="1440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123" y="1299"/>
                                  </a:lnTo>
                                  <a:lnTo>
                                    <a:pt x="163" y="1223"/>
                                  </a:lnTo>
                                  <a:lnTo>
                                    <a:pt x="207" y="1142"/>
                                  </a:lnTo>
                                  <a:lnTo>
                                    <a:pt x="247" y="1056"/>
                                  </a:lnTo>
                                  <a:lnTo>
                                    <a:pt x="329" y="880"/>
                                  </a:lnTo>
                                  <a:lnTo>
                                    <a:pt x="404" y="696"/>
                                  </a:lnTo>
                                  <a:lnTo>
                                    <a:pt x="440" y="603"/>
                                  </a:lnTo>
                                  <a:lnTo>
                                    <a:pt x="472" y="511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531" y="32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90" y="7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79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209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9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3">
                                  <a:moveTo>
                                    <a:pt x="220" y="123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0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73000"/>
                              <a:ext cx="124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71">
                                  <a:moveTo>
                                    <a:pt x="23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98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20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9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284" y="15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8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183680"/>
                              <a:ext cx="166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43">
                                  <a:moveTo>
                                    <a:pt x="271" y="141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355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7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40920"/>
                              <a:ext cx="17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87">
                                  <a:moveTo>
                                    <a:pt x="295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295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11360"/>
                              <a:ext cx="36324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500">
                                  <a:moveTo>
                                    <a:pt x="0" y="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77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9" y="571"/>
                                  </a:lnTo>
                                  <a:lnTo>
                                    <a:pt x="106" y="730"/>
                                  </a:lnTo>
                                  <a:lnTo>
                                    <a:pt x="145" y="839"/>
                                  </a:lnTo>
                                  <a:lnTo>
                                    <a:pt x="188" y="947"/>
                                  </a:lnTo>
                                  <a:lnTo>
                                    <a:pt x="236" y="1054"/>
                                  </a:lnTo>
                                  <a:lnTo>
                                    <a:pt x="288" y="1158"/>
                                  </a:lnTo>
                                  <a:lnTo>
                                    <a:pt x="338" y="1255"/>
                                  </a:lnTo>
                                  <a:lnTo>
                                    <a:pt x="383" y="134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44" y="1465"/>
                                  </a:lnTo>
                                  <a:lnTo>
                                    <a:pt x="460" y="1500"/>
                                  </a:lnTo>
                                  <a:lnTo>
                                    <a:pt x="467" y="1500"/>
                                  </a:lnTo>
                                  <a:lnTo>
                                    <a:pt x="481" y="1500"/>
                                  </a:lnTo>
                                  <a:lnTo>
                                    <a:pt x="497" y="1500"/>
                                  </a:lnTo>
                                  <a:lnTo>
                                    <a:pt x="517" y="1500"/>
                                  </a:lnTo>
                                  <a:lnTo>
                                    <a:pt x="565" y="1500"/>
                                  </a:lnTo>
                                  <a:lnTo>
                                    <a:pt x="619" y="1500"/>
                                  </a:lnTo>
                                  <a:lnTo>
                                    <a:pt x="674" y="1500"/>
                                  </a:lnTo>
                                  <a:lnTo>
                                    <a:pt x="699" y="1500"/>
                                  </a:lnTo>
                                  <a:lnTo>
                                    <a:pt x="721" y="1500"/>
                                  </a:lnTo>
                                  <a:lnTo>
                                    <a:pt x="742" y="1500"/>
                                  </a:lnTo>
                                  <a:lnTo>
                                    <a:pt x="758" y="1500"/>
                                  </a:lnTo>
                                  <a:lnTo>
                                    <a:pt x="771" y="1500"/>
                                  </a:lnTo>
                                  <a:lnTo>
                                    <a:pt x="776" y="1500"/>
                                  </a:lnTo>
                                  <a:lnTo>
                                    <a:pt x="737" y="1440"/>
                                  </a:lnTo>
                                  <a:lnTo>
                                    <a:pt x="696" y="1373"/>
                                  </a:lnTo>
                                  <a:lnTo>
                                    <a:pt x="656" y="1299"/>
                                  </a:lnTo>
                                  <a:lnTo>
                                    <a:pt x="615" y="1223"/>
                                  </a:lnTo>
                                  <a:lnTo>
                                    <a:pt x="574" y="1142"/>
                                  </a:lnTo>
                                  <a:lnTo>
                                    <a:pt x="533" y="1056"/>
                                  </a:lnTo>
                                  <a:lnTo>
                                    <a:pt x="453" y="880"/>
                                  </a:lnTo>
                                  <a:lnTo>
                                    <a:pt x="381" y="696"/>
                                  </a:lnTo>
                                  <a:lnTo>
                                    <a:pt x="315" y="511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236" y="238"/>
                                  </a:lnTo>
                                  <a:lnTo>
                                    <a:pt x="215" y="152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18" y="134"/>
                                  </a:moveTo>
                                  <a:lnTo>
                                    <a:pt x="227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16" y="123"/>
                                  </a:moveTo>
                                  <a:lnTo>
                                    <a:pt x="241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873000"/>
                              <a:ext cx="127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71">
                                  <a:moveTo>
                                    <a:pt x="25" y="171"/>
                                  </a:moveTo>
                                  <a:lnTo>
                                    <a:pt x="272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39240"/>
                              <a:ext cx="14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27">
                                  <a:moveTo>
                                    <a:pt x="18" y="127"/>
                                  </a:moveTo>
                                  <a:lnTo>
                                    <a:pt x="315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88" y="150"/>
                                  </a:moveTo>
                                  <a:lnTo>
                                    <a:pt x="388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88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183680"/>
                              <a:ext cx="17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43">
                                  <a:moveTo>
                                    <a:pt x="75" y="141"/>
                                  </a:moveTo>
                                  <a:lnTo>
                                    <a:pt x="373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75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240920"/>
                              <a:ext cx="191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7">
                                  <a:moveTo>
                                    <a:pt x="93" y="187"/>
                                  </a:moveTo>
                                  <a:lnTo>
                                    <a:pt x="409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93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5000"/>
                              <a:ext cx="36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39" y="58"/>
                                  </a:moveTo>
                                  <a:lnTo>
                                    <a:pt x="41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4680"/>
                              <a:ext cx="1814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722160"/>
                              <a:ext cx="1911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728280"/>
                              <a:ext cx="1738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731520"/>
                              <a:ext cx="167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735480"/>
                              <a:ext cx="158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738360"/>
                              <a:ext cx="151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741600"/>
                              <a:ext cx="142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745560"/>
                              <a:ext cx="1346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87320"/>
                              <a:ext cx="21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83720"/>
                              <a:ext cx="21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1280"/>
                              <a:ext cx="200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794880"/>
                              <a:ext cx="19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98120"/>
                              <a:ext cx="18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803160"/>
                              <a:ext cx="173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7120"/>
                              <a:ext cx="164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810720"/>
                              <a:ext cx="154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4006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044">
                                  <a:moveTo>
                                    <a:pt x="0" y="3044"/>
                                  </a:moveTo>
                                  <a:lnTo>
                                    <a:pt x="50" y="2975"/>
                                  </a:lnTo>
                                  <a:lnTo>
                                    <a:pt x="97" y="2901"/>
                                  </a:lnTo>
                                  <a:lnTo>
                                    <a:pt x="147" y="2817"/>
                                  </a:lnTo>
                                  <a:lnTo>
                                    <a:pt x="197" y="2730"/>
                                  </a:lnTo>
                                  <a:lnTo>
                                    <a:pt x="247" y="2635"/>
                                  </a:lnTo>
                                  <a:lnTo>
                                    <a:pt x="295" y="2538"/>
                                  </a:lnTo>
                                  <a:lnTo>
                                    <a:pt x="386" y="2337"/>
                                  </a:lnTo>
                                  <a:lnTo>
                                    <a:pt x="429" y="2233"/>
                                  </a:lnTo>
                                  <a:lnTo>
                                    <a:pt x="469" y="2129"/>
                                  </a:lnTo>
                                  <a:lnTo>
                                    <a:pt x="508" y="2025"/>
                                  </a:lnTo>
                                  <a:lnTo>
                                    <a:pt x="542" y="1923"/>
                                  </a:lnTo>
                                  <a:lnTo>
                                    <a:pt x="572" y="1823"/>
                                  </a:lnTo>
                                  <a:lnTo>
                                    <a:pt x="599" y="1724"/>
                                  </a:lnTo>
                                  <a:lnTo>
                                    <a:pt x="622" y="1632"/>
                                  </a:lnTo>
                                  <a:lnTo>
                                    <a:pt x="637" y="1544"/>
                                  </a:lnTo>
                                  <a:lnTo>
                                    <a:pt x="658" y="1442"/>
                                  </a:lnTo>
                                  <a:lnTo>
                                    <a:pt x="683" y="1338"/>
                                  </a:lnTo>
                                  <a:lnTo>
                                    <a:pt x="708" y="1232"/>
                                  </a:lnTo>
                                  <a:lnTo>
                                    <a:pt x="728" y="1118"/>
                                  </a:lnTo>
                                  <a:lnTo>
                                    <a:pt x="751" y="950"/>
                                  </a:lnTo>
                                  <a:lnTo>
                                    <a:pt x="769" y="776"/>
                                  </a:lnTo>
                                  <a:lnTo>
                                    <a:pt x="783" y="601"/>
                                  </a:lnTo>
                                  <a:lnTo>
                                    <a:pt x="794" y="423"/>
                                  </a:lnTo>
                                  <a:lnTo>
                                    <a:pt x="803" y="212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846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51" y="23"/>
                                  </a:lnTo>
                                  <a:lnTo>
                                    <a:pt x="853" y="48"/>
                                  </a:lnTo>
                                  <a:lnTo>
                                    <a:pt x="853" y="106"/>
                                  </a:lnTo>
                                  <a:lnTo>
                                    <a:pt x="853" y="173"/>
                                  </a:lnTo>
                                  <a:lnTo>
                                    <a:pt x="855" y="247"/>
                                  </a:lnTo>
                                  <a:lnTo>
                                    <a:pt x="855" y="326"/>
                                  </a:lnTo>
                                  <a:lnTo>
                                    <a:pt x="853" y="409"/>
                                  </a:lnTo>
                                  <a:lnTo>
                                    <a:pt x="853" y="582"/>
                                  </a:lnTo>
                                  <a:lnTo>
                                    <a:pt x="851" y="753"/>
                                  </a:lnTo>
                                  <a:lnTo>
                                    <a:pt x="851" y="834"/>
                                  </a:lnTo>
                                  <a:lnTo>
                                    <a:pt x="849" y="910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49" y="1044"/>
                                  </a:lnTo>
                                  <a:lnTo>
                                    <a:pt x="849" y="1072"/>
                                  </a:lnTo>
                                  <a:lnTo>
                                    <a:pt x="849" y="1098"/>
                                  </a:lnTo>
                                  <a:lnTo>
                                    <a:pt x="849" y="1121"/>
                                  </a:lnTo>
                                  <a:lnTo>
                                    <a:pt x="851" y="1142"/>
                                  </a:lnTo>
                                  <a:lnTo>
                                    <a:pt x="846" y="1188"/>
                                  </a:lnTo>
                                  <a:lnTo>
                                    <a:pt x="844" y="1232"/>
                                  </a:lnTo>
                                  <a:lnTo>
                                    <a:pt x="842" y="1271"/>
                                  </a:lnTo>
                                  <a:lnTo>
                                    <a:pt x="840" y="1306"/>
                                  </a:lnTo>
                                  <a:lnTo>
                                    <a:pt x="840" y="1338"/>
                                  </a:lnTo>
                                  <a:lnTo>
                                    <a:pt x="840" y="1368"/>
                                  </a:lnTo>
                                  <a:lnTo>
                                    <a:pt x="837" y="1393"/>
                                  </a:lnTo>
                                  <a:lnTo>
                                    <a:pt x="835" y="1419"/>
                                  </a:lnTo>
                                  <a:lnTo>
                                    <a:pt x="833" y="1461"/>
                                  </a:lnTo>
                                  <a:lnTo>
                                    <a:pt x="830" y="1495"/>
                                  </a:lnTo>
                                  <a:lnTo>
                                    <a:pt x="828" y="1523"/>
                                  </a:lnTo>
                                  <a:lnTo>
                                    <a:pt x="824" y="1551"/>
                                  </a:lnTo>
                                  <a:lnTo>
                                    <a:pt x="821" y="1576"/>
                                  </a:lnTo>
                                  <a:lnTo>
                                    <a:pt x="817" y="1606"/>
                                  </a:lnTo>
                                  <a:lnTo>
                                    <a:pt x="812" y="1639"/>
                                  </a:lnTo>
                                  <a:lnTo>
                                    <a:pt x="805" y="1675"/>
                                  </a:lnTo>
                                  <a:lnTo>
                                    <a:pt x="799" y="1715"/>
                                  </a:lnTo>
                                  <a:lnTo>
                                    <a:pt x="792" y="1756"/>
                                  </a:lnTo>
                                  <a:lnTo>
                                    <a:pt x="776" y="1849"/>
                                  </a:lnTo>
                                  <a:lnTo>
                                    <a:pt x="758" y="1948"/>
                                  </a:lnTo>
                                  <a:lnTo>
                                    <a:pt x="740" y="2052"/>
                                  </a:lnTo>
                                  <a:lnTo>
                                    <a:pt x="696" y="2272"/>
                                  </a:lnTo>
                                  <a:lnTo>
                                    <a:pt x="658" y="2374"/>
                                  </a:lnTo>
                                  <a:lnTo>
                                    <a:pt x="615" y="2478"/>
                                  </a:lnTo>
                                  <a:lnTo>
                                    <a:pt x="529" y="2688"/>
                                  </a:lnTo>
                                  <a:lnTo>
                                    <a:pt x="488" y="2787"/>
                                  </a:lnTo>
                                  <a:lnTo>
                                    <a:pt x="445" y="2882"/>
                                  </a:lnTo>
                                  <a:lnTo>
                                    <a:pt x="406" y="2968"/>
                                  </a:lnTo>
                                  <a:lnTo>
                                    <a:pt x="388" y="3007"/>
                                  </a:lnTo>
                                  <a:lnTo>
                                    <a:pt x="370" y="3044"/>
                                  </a:lnTo>
                                  <a:lnTo>
                                    <a:pt x="361" y="3044"/>
                                  </a:lnTo>
                                  <a:lnTo>
                                    <a:pt x="345" y="3044"/>
                                  </a:lnTo>
                                  <a:lnTo>
                                    <a:pt x="324" y="3044"/>
                                  </a:lnTo>
                                  <a:lnTo>
                                    <a:pt x="302" y="3044"/>
                                  </a:lnTo>
                                  <a:lnTo>
                                    <a:pt x="274" y="3044"/>
                                  </a:lnTo>
                                  <a:lnTo>
                                    <a:pt x="247" y="3044"/>
                                  </a:lnTo>
                                  <a:lnTo>
                                    <a:pt x="186" y="3044"/>
                                  </a:lnTo>
                                  <a:lnTo>
                                    <a:pt x="124" y="3044"/>
                                  </a:lnTo>
                                  <a:lnTo>
                                    <a:pt x="95" y="3044"/>
                                  </a:lnTo>
                                  <a:lnTo>
                                    <a:pt x="68" y="3044"/>
                                  </a:lnTo>
                                  <a:lnTo>
                                    <a:pt x="45" y="3044"/>
                                  </a:lnTo>
                                  <a:lnTo>
                                    <a:pt x="25" y="3044"/>
                                  </a:lnTo>
                                  <a:lnTo>
                                    <a:pt x="9" y="3044"/>
                                  </a:lnTo>
                                  <a:lnTo>
                                    <a:pt x="0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42600"/>
                              <a:ext cx="889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6">
                                  <a:moveTo>
                                    <a:pt x="184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4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07680"/>
                              <a:ext cx="79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">
                                  <a:moveTo>
                                    <a:pt x="164" y="93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4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5">
                                  <a:moveTo>
                                    <a:pt x="152" y="85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13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127" y="7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74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6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4784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2">
                                  <a:moveTo>
                                    <a:pt x="105" y="102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5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95" y="8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5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86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45600"/>
                              <a:ext cx="37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0">
                                  <a:moveTo>
                                    <a:pt x="80" y="9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160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7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1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61" y="5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1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59" y="62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7" y="6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52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2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5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6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8">
                                  <a:moveTo>
                                    <a:pt x="46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777240"/>
                              <a:ext cx="109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4">
                                  <a:moveTo>
                                    <a:pt x="216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6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29440"/>
                              <a:ext cx="117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1">
                                  <a:moveTo>
                                    <a:pt x="234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873000"/>
                              <a:ext cx="1371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71">
                                  <a:moveTo>
                                    <a:pt x="26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6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939240"/>
                              <a:ext cx="156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0">
                                  <a:moveTo>
                                    <a:pt x="293" y="13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93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123920"/>
                              <a:ext cx="170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48">
                                  <a:moveTo>
                                    <a:pt x="308" y="143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08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181880"/>
                              <a:ext cx="182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48">
                                  <a:moveTo>
                                    <a:pt x="329" y="146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329" y="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920"/>
                              <a:ext cx="210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87">
                                  <a:moveTo>
                                    <a:pt x="370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370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20720"/>
                              <a:ext cx="55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7">
                                  <a:moveTo>
                                    <a:pt x="120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720720"/>
                              <a:ext cx="55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4904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9">
                                  <a:moveTo>
                                    <a:pt x="102" y="2"/>
                                  </a:moveTo>
                                  <a:lnTo>
                                    <a:pt x="63" y="12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4976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5">
                                  <a:moveTo>
                                    <a:pt x="98" y="2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050120"/>
                              <a:ext cx="44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95" y="0"/>
                                  </a:moveTo>
                                  <a:lnTo>
                                    <a:pt x="63" y="1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04976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9">
                                  <a:moveTo>
                                    <a:pt x="0" y="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050840"/>
                              <a:ext cx="48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5">
                                  <a:moveTo>
                                    <a:pt x="0" y="3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0508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5">
                                  <a:moveTo>
                                    <a:pt x="0" y="0"/>
                                  </a:moveTo>
                                  <a:lnTo>
                                    <a:pt x="38" y="12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05084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0"/>
                                  </a:moveTo>
                                  <a:lnTo>
                                    <a:pt x="41" y="12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05084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3">
                                  <a:moveTo>
                                    <a:pt x="0" y="0"/>
                                  </a:moveTo>
                                  <a:lnTo>
                                    <a:pt x="38" y="1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2"/>
                                  </a:moveTo>
                                  <a:lnTo>
                                    <a:pt x="70" y="12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049760"/>
                              <a:ext cx="45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7">
                                  <a:moveTo>
                                    <a:pt x="0" y="0"/>
                                  </a:moveTo>
                                  <a:lnTo>
                                    <a:pt x="29" y="12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05012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5">
                                  <a:moveTo>
                                    <a:pt x="91" y="0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0" y="0"/>
                                  </a:moveTo>
                                  <a:lnTo>
                                    <a:pt x="18" y="12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049760"/>
                              <a:ext cx="35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7">
                                  <a:moveTo>
                                    <a:pt x="0" y="0"/>
                                  </a:moveTo>
                                  <a:lnTo>
                                    <a:pt x="2" y="12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49760"/>
                              <a:ext cx="38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7">
                                  <a:moveTo>
                                    <a:pt x="82" y="0"/>
                                  </a:moveTo>
                                  <a:lnTo>
                                    <a:pt x="84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759960"/>
                              <a:ext cx="95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9">
                                  <a:moveTo>
                                    <a:pt x="9" y="0"/>
                                  </a:moveTo>
                                  <a:lnTo>
                                    <a:pt x="52" y="4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7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97320"/>
                              <a:ext cx="82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986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4">
                                  <a:moveTo>
                                    <a:pt x="2" y="114"/>
                                  </a:moveTo>
                                  <a:lnTo>
                                    <a:pt x="122" y="1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64440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1">
                                  <a:moveTo>
                                    <a:pt x="0" y="111"/>
                                  </a:moveTo>
                                  <a:lnTo>
                                    <a:pt x="121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88200"/>
                              <a:ext cx="3880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044">
                                  <a:moveTo>
                                    <a:pt x="829" y="3044"/>
                                  </a:moveTo>
                                  <a:lnTo>
                                    <a:pt x="781" y="2975"/>
                                  </a:lnTo>
                                  <a:lnTo>
                                    <a:pt x="731" y="2901"/>
                                  </a:lnTo>
                                  <a:lnTo>
                                    <a:pt x="684" y="2817"/>
                                  </a:lnTo>
                                  <a:lnTo>
                                    <a:pt x="636" y="2730"/>
                                  </a:lnTo>
                                  <a:lnTo>
                                    <a:pt x="588" y="2635"/>
                                  </a:lnTo>
                                  <a:lnTo>
                                    <a:pt x="543" y="2538"/>
                                  </a:lnTo>
                                  <a:lnTo>
                                    <a:pt x="457" y="2337"/>
                                  </a:lnTo>
                                  <a:lnTo>
                                    <a:pt x="416" y="2233"/>
                                  </a:lnTo>
                                  <a:lnTo>
                                    <a:pt x="377" y="2129"/>
                                  </a:lnTo>
                                  <a:lnTo>
                                    <a:pt x="343" y="2025"/>
                                  </a:lnTo>
                                  <a:lnTo>
                                    <a:pt x="309" y="1923"/>
                                  </a:lnTo>
                                  <a:lnTo>
                                    <a:pt x="282" y="1823"/>
                                  </a:lnTo>
                                  <a:lnTo>
                                    <a:pt x="255" y="1724"/>
                                  </a:lnTo>
                                  <a:lnTo>
                                    <a:pt x="234" y="1632"/>
                                  </a:lnTo>
                                  <a:lnTo>
                                    <a:pt x="218" y="1544"/>
                                  </a:lnTo>
                                  <a:lnTo>
                                    <a:pt x="196" y="1442"/>
                                  </a:lnTo>
                                  <a:lnTo>
                                    <a:pt x="173" y="1338"/>
                                  </a:lnTo>
                                  <a:lnTo>
                                    <a:pt x="148" y="1232"/>
                                  </a:lnTo>
                                  <a:lnTo>
                                    <a:pt x="127" y="1118"/>
                                  </a:lnTo>
                                  <a:lnTo>
                                    <a:pt x="105" y="950"/>
                                  </a:lnTo>
                                  <a:lnTo>
                                    <a:pt x="87" y="776"/>
                                  </a:lnTo>
                                  <a:lnTo>
                                    <a:pt x="73" y="601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" y="582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5" y="910"/>
                                  </a:lnTo>
                                  <a:lnTo>
                                    <a:pt x="5" y="982"/>
                                  </a:lnTo>
                                  <a:lnTo>
                                    <a:pt x="5" y="1044"/>
                                  </a:lnTo>
                                  <a:lnTo>
                                    <a:pt x="5" y="1072"/>
                                  </a:lnTo>
                                  <a:lnTo>
                                    <a:pt x="5" y="1098"/>
                                  </a:lnTo>
                                  <a:lnTo>
                                    <a:pt x="5" y="1121"/>
                                  </a:lnTo>
                                  <a:lnTo>
                                    <a:pt x="5" y="1142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9" y="1232"/>
                                  </a:lnTo>
                                  <a:lnTo>
                                    <a:pt x="12" y="1271"/>
                                  </a:lnTo>
                                  <a:lnTo>
                                    <a:pt x="14" y="1306"/>
                                  </a:lnTo>
                                  <a:lnTo>
                                    <a:pt x="16" y="1338"/>
                                  </a:lnTo>
                                  <a:lnTo>
                                    <a:pt x="16" y="1368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18" y="1419"/>
                                  </a:lnTo>
                                  <a:lnTo>
                                    <a:pt x="21" y="1461"/>
                                  </a:lnTo>
                                  <a:lnTo>
                                    <a:pt x="25" y="1495"/>
                                  </a:lnTo>
                                  <a:lnTo>
                                    <a:pt x="28" y="1523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4" y="1576"/>
                                  </a:lnTo>
                                  <a:lnTo>
                                    <a:pt x="39" y="1606"/>
                                  </a:lnTo>
                                  <a:lnTo>
                                    <a:pt x="43" y="1639"/>
                                  </a:lnTo>
                                  <a:lnTo>
                                    <a:pt x="48" y="1675"/>
                                  </a:lnTo>
                                  <a:lnTo>
                                    <a:pt x="53" y="1715"/>
                                  </a:lnTo>
                                  <a:lnTo>
                                    <a:pt x="59" y="1756"/>
                                  </a:lnTo>
                                  <a:lnTo>
                                    <a:pt x="73" y="1849"/>
                                  </a:lnTo>
                                  <a:lnTo>
                                    <a:pt x="89" y="1948"/>
                                  </a:lnTo>
                                  <a:lnTo>
                                    <a:pt x="105" y="2052"/>
                                  </a:lnTo>
                                  <a:lnTo>
                                    <a:pt x="143" y="2274"/>
                                  </a:lnTo>
                                  <a:lnTo>
                                    <a:pt x="180" y="2383"/>
                                  </a:lnTo>
                                  <a:lnTo>
                                    <a:pt x="220" y="2491"/>
                                  </a:lnTo>
                                  <a:lnTo>
                                    <a:pt x="264" y="2598"/>
                                  </a:lnTo>
                                  <a:lnTo>
                                    <a:pt x="309" y="2702"/>
                                  </a:lnTo>
                                  <a:lnTo>
                                    <a:pt x="354" y="2799"/>
                                  </a:lnTo>
                                  <a:lnTo>
                                    <a:pt x="400" y="2889"/>
                                  </a:lnTo>
                                  <a:lnTo>
                                    <a:pt x="441" y="2972"/>
                                  </a:lnTo>
                                  <a:lnTo>
                                    <a:pt x="459" y="3009"/>
                                  </a:lnTo>
                                  <a:lnTo>
                                    <a:pt x="475" y="3044"/>
                                  </a:lnTo>
                                  <a:lnTo>
                                    <a:pt x="484" y="3044"/>
                                  </a:lnTo>
                                  <a:lnTo>
                                    <a:pt x="497" y="3044"/>
                                  </a:lnTo>
                                  <a:lnTo>
                                    <a:pt x="516" y="3044"/>
                                  </a:lnTo>
                                  <a:lnTo>
                                    <a:pt x="538" y="3044"/>
                                  </a:lnTo>
                                  <a:lnTo>
                                    <a:pt x="563" y="3044"/>
                                  </a:lnTo>
                                  <a:lnTo>
                                    <a:pt x="593" y="3044"/>
                                  </a:lnTo>
                                  <a:lnTo>
                                    <a:pt x="654" y="3044"/>
                                  </a:lnTo>
                                  <a:lnTo>
                                    <a:pt x="715" y="3044"/>
                                  </a:lnTo>
                                  <a:lnTo>
                                    <a:pt x="743" y="3044"/>
                                  </a:lnTo>
                                  <a:lnTo>
                                    <a:pt x="768" y="3044"/>
                                  </a:lnTo>
                                  <a:lnTo>
                                    <a:pt x="790" y="3044"/>
                                  </a:lnTo>
                                  <a:lnTo>
                                    <a:pt x="808" y="3044"/>
                                  </a:lnTo>
                                  <a:lnTo>
                                    <a:pt x="822" y="3044"/>
                                  </a:lnTo>
                                  <a:lnTo>
                                    <a:pt x="829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42600"/>
                              <a:ext cx="90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6">
                                  <a:moveTo>
                                    <a:pt x="9" y="116"/>
                                  </a:moveTo>
                                  <a:lnTo>
                                    <a:pt x="193" y="1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9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07680"/>
                              <a:ext cx="80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93">
                                  <a:moveTo>
                                    <a:pt x="7" y="9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85">
                                  <a:moveTo>
                                    <a:pt x="2" y="85"/>
                                  </a:moveTo>
                                  <a:lnTo>
                                    <a:pt x="156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0" y="67"/>
                                  </a:moveTo>
                                  <a:lnTo>
                                    <a:pt x="136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0" y="77"/>
                                  </a:moveTo>
                                  <a:lnTo>
                                    <a:pt x="12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0" y="74"/>
                                  </a:moveTo>
                                  <a:lnTo>
                                    <a:pt x="116" y="7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4784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2">
                                  <a:moveTo>
                                    <a:pt x="0" y="102"/>
                                  </a:moveTo>
                                  <a:lnTo>
                                    <a:pt x="104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86"/>
                                  </a:moveTo>
                                  <a:lnTo>
                                    <a:pt x="95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0" y="81"/>
                                  </a:moveTo>
                                  <a:lnTo>
                                    <a:pt x="86" y="8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4560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0" y="90"/>
                                  </a:moveTo>
                                  <a:lnTo>
                                    <a:pt x="79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1608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0" y="72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0" y="51"/>
                                  </a:moveTo>
                                  <a:lnTo>
                                    <a:pt x="61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0" y="62"/>
                                  </a:moveTo>
                                  <a:lnTo>
                                    <a:pt x="59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0" y="67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0" y="5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0" y="53"/>
                                  </a:moveTo>
                                  <a:lnTo>
                                    <a:pt x="5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0" y="58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0" y="58"/>
                                  </a:moveTo>
                                  <a:lnTo>
                                    <a:pt x="45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777240"/>
                              <a:ext cx="108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4">
                                  <a:moveTo>
                                    <a:pt x="18" y="134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829440"/>
                              <a:ext cx="116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3">
                                  <a:moveTo>
                                    <a:pt x="16" y="123"/>
                                  </a:moveTo>
                                  <a:lnTo>
                                    <a:pt x="249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873000"/>
                              <a:ext cx="133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71">
                                  <a:moveTo>
                                    <a:pt x="25" y="171"/>
                                  </a:moveTo>
                                  <a:lnTo>
                                    <a:pt x="286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2" y="127"/>
                                  </a:moveTo>
                                  <a:lnTo>
                                    <a:pt x="320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123920"/>
                              <a:ext cx="171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50">
                                  <a:moveTo>
                                    <a:pt x="64" y="150"/>
                                  </a:moveTo>
                                  <a:lnTo>
                                    <a:pt x="366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6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183680"/>
                              <a:ext cx="175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43">
                                  <a:moveTo>
                                    <a:pt x="61" y="141"/>
                                  </a:moveTo>
                                  <a:lnTo>
                                    <a:pt x="374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6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40920"/>
                              <a:ext cx="203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87">
                                  <a:moveTo>
                                    <a:pt x="82" y="187"/>
                                  </a:moveTo>
                                  <a:lnTo>
                                    <a:pt x="436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82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0" y="67"/>
                                  </a:moveTo>
                                  <a:lnTo>
                                    <a:pt x="66" y="6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123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97">
                                  <a:moveTo>
                                    <a:pt x="2" y="97"/>
                                  </a:moveTo>
                                  <a:lnTo>
                                    <a:pt x="122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59960"/>
                              <a:ext cx="96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9">
                                  <a:moveTo>
                                    <a:pt x="198" y="0"/>
                                  </a:moveTo>
                                  <a:lnTo>
                                    <a:pt x="155" y="44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0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89760"/>
                              <a:ext cx="297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1">
                                  <a:moveTo>
                                    <a:pt x="318" y="16"/>
                                  </a:moveTo>
                                  <a:lnTo>
                                    <a:pt x="540" y="16"/>
                                  </a:lnTo>
                                  <a:lnTo>
                                    <a:pt x="540" y="78"/>
                                  </a:lnTo>
                                  <a:lnTo>
                                    <a:pt x="536" y="78"/>
                                  </a:lnTo>
                                  <a:lnTo>
                                    <a:pt x="538" y="87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45" y="131"/>
                                  </a:lnTo>
                                  <a:lnTo>
                                    <a:pt x="545" y="120"/>
                                  </a:lnTo>
                                  <a:lnTo>
                                    <a:pt x="549" y="108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74" y="78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622" y="43"/>
                                  </a:lnTo>
                                  <a:lnTo>
                                    <a:pt x="636" y="3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720720"/>
                              <a:ext cx="20520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1">
                                  <a:moveTo>
                                    <a:pt x="7" y="0"/>
                                  </a:moveTo>
                                  <a:lnTo>
                                    <a:pt x="52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6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8760"/>
                              <a:ext cx="48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9">
                                  <a:moveTo>
                                    <a:pt x="86" y="60"/>
                                  </a:move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8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0"/>
                              <a:ext cx="165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3">
                                  <a:moveTo>
                                    <a:pt x="18" y="0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23920"/>
                              <a:ext cx="52524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099800"/>
                              <a:ext cx="5004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101240"/>
                              <a:ext cx="93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1101240"/>
                              <a:ext cx="514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101240"/>
                              <a:ext cx="158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101240"/>
                              <a:ext cx="58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0">
                                  <a:moveTo>
                                    <a:pt x="125" y="0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1099800"/>
                              <a:ext cx="457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99800"/>
                              <a:ext cx="22320" cy="24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101240"/>
                              <a:ext cx="61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0">
                                  <a:moveTo>
                                    <a:pt x="132" y="0"/>
                                  </a:moveTo>
                                  <a:lnTo>
                                    <a:pt x="4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101240"/>
                              <a:ext cx="284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101240"/>
                              <a:ext cx="59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0">
                                  <a:moveTo>
                                    <a:pt x="127" y="0"/>
                                  </a:moveTo>
                                  <a:lnTo>
                                    <a:pt x="5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1101240"/>
                              <a:ext cx="316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101240"/>
                              <a:ext cx="349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">
                                  <a:moveTo>
                                    <a:pt x="130" y="0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1101240"/>
                              <a:ext cx="2664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101240"/>
                              <a:ext cx="4068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0">
                                  <a:moveTo>
                                    <a:pt x="129" y="0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280" y="1101240"/>
                              <a:ext cx="1980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101240"/>
                              <a:ext cx="475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9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1101240"/>
                              <a:ext cx="1476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01240"/>
                              <a:ext cx="525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60">
                                  <a:moveTo>
                                    <a:pt x="122" y="2"/>
                                  </a:moveTo>
                                  <a:lnTo>
                                    <a:pt x="102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101600"/>
                              <a:ext cx="1440" cy="223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720" y="1101240"/>
                              <a:ext cx="33480" cy="216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91080"/>
                              <a:ext cx="452880" cy="1008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19160"/>
                              <a:ext cx="452880" cy="9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018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0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018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36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47600"/>
                              <a:ext cx="45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">
                                  <a:moveTo>
                                    <a:pt x="980" y="9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2996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7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9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920" y="1002600"/>
                            <a:ext cx="324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02600"/>
                            <a:ext cx="432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24640"/>
                            <a:ext cx="2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5" y="25"/>
                                </a:move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4"/>
                                </a:lnTo>
                                <a:lnTo>
                                  <a:pt x="44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12320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1" y="26"/>
                                </a:moveTo>
                                <a:lnTo>
                                  <a:pt x="43" y="19"/>
                                </a:lnTo>
                                <a:lnTo>
                                  <a:pt x="46" y="12"/>
                                </a:lnTo>
                                <a:lnTo>
                                  <a:pt x="41" y="7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124640"/>
                            <a:ext cx="4446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76">
                                <a:moveTo>
                                  <a:pt x="472" y="0"/>
                                </a:moveTo>
                                <a:lnTo>
                                  <a:pt x="529" y="2"/>
                                </a:lnTo>
                                <a:lnTo>
                                  <a:pt x="586" y="11"/>
                                </a:lnTo>
                                <a:lnTo>
                                  <a:pt x="640" y="27"/>
                                </a:lnTo>
                                <a:lnTo>
                                  <a:pt x="670" y="39"/>
                                </a:lnTo>
                                <a:lnTo>
                                  <a:pt x="699" y="55"/>
                                </a:lnTo>
                                <a:lnTo>
                                  <a:pt x="719" y="67"/>
                                </a:lnTo>
                                <a:lnTo>
                                  <a:pt x="738" y="78"/>
                                </a:lnTo>
                                <a:lnTo>
                                  <a:pt x="751" y="88"/>
                                </a:lnTo>
                                <a:lnTo>
                                  <a:pt x="763" y="97"/>
                                </a:lnTo>
                                <a:lnTo>
                                  <a:pt x="797" y="134"/>
                                </a:lnTo>
                                <a:lnTo>
                                  <a:pt x="799" y="141"/>
                                </a:lnTo>
                                <a:lnTo>
                                  <a:pt x="803" y="152"/>
                                </a:lnTo>
                                <a:lnTo>
                                  <a:pt x="810" y="171"/>
                                </a:lnTo>
                                <a:lnTo>
                                  <a:pt x="819" y="192"/>
                                </a:lnTo>
                                <a:lnTo>
                                  <a:pt x="842" y="240"/>
                                </a:lnTo>
                                <a:lnTo>
                                  <a:pt x="869" y="298"/>
                                </a:lnTo>
                                <a:lnTo>
                                  <a:pt x="894" y="356"/>
                                </a:lnTo>
                                <a:lnTo>
                                  <a:pt x="919" y="407"/>
                                </a:lnTo>
                                <a:lnTo>
                                  <a:pt x="928" y="430"/>
                                </a:lnTo>
                                <a:lnTo>
                                  <a:pt x="937" y="451"/>
                                </a:lnTo>
                                <a:lnTo>
                                  <a:pt x="944" y="467"/>
                                </a:lnTo>
                                <a:lnTo>
                                  <a:pt x="949" y="476"/>
                                </a:lnTo>
                                <a:lnTo>
                                  <a:pt x="942" y="462"/>
                                </a:lnTo>
                                <a:lnTo>
                                  <a:pt x="931" y="446"/>
                                </a:lnTo>
                                <a:lnTo>
                                  <a:pt x="919" y="425"/>
                                </a:lnTo>
                                <a:lnTo>
                                  <a:pt x="906" y="400"/>
                                </a:lnTo>
                                <a:lnTo>
                                  <a:pt x="874" y="346"/>
                                </a:lnTo>
                                <a:lnTo>
                                  <a:pt x="838" y="286"/>
                                </a:lnTo>
                                <a:lnTo>
                                  <a:pt x="799" y="229"/>
                                </a:lnTo>
                                <a:lnTo>
                                  <a:pt x="760" y="178"/>
                                </a:lnTo>
                                <a:lnTo>
                                  <a:pt x="740" y="155"/>
                                </a:lnTo>
                                <a:lnTo>
                                  <a:pt x="722" y="136"/>
                                </a:lnTo>
                                <a:lnTo>
                                  <a:pt x="706" y="120"/>
                                </a:lnTo>
                                <a:lnTo>
                                  <a:pt x="690" y="111"/>
                                </a:lnTo>
                                <a:lnTo>
                                  <a:pt x="660" y="95"/>
                                </a:lnTo>
                                <a:lnTo>
                                  <a:pt x="633" y="83"/>
                                </a:lnTo>
                                <a:lnTo>
                                  <a:pt x="581" y="64"/>
                                </a:lnTo>
                                <a:lnTo>
                                  <a:pt x="527" y="53"/>
                                </a:lnTo>
                                <a:lnTo>
                                  <a:pt x="472" y="51"/>
                                </a:lnTo>
                                <a:lnTo>
                                  <a:pt x="415" y="55"/>
                                </a:lnTo>
                                <a:lnTo>
                                  <a:pt x="359" y="69"/>
                                </a:lnTo>
                                <a:lnTo>
                                  <a:pt x="304" y="90"/>
                                </a:lnTo>
                                <a:lnTo>
                                  <a:pt x="247" y="118"/>
                                </a:lnTo>
                                <a:lnTo>
                                  <a:pt x="231" y="129"/>
                                </a:lnTo>
                                <a:lnTo>
                                  <a:pt x="216" y="143"/>
                                </a:lnTo>
                                <a:lnTo>
                                  <a:pt x="197" y="162"/>
                                </a:lnTo>
                                <a:lnTo>
                                  <a:pt x="179" y="185"/>
                                </a:lnTo>
                                <a:lnTo>
                                  <a:pt x="143" y="236"/>
                                </a:lnTo>
                                <a:lnTo>
                                  <a:pt x="107" y="291"/>
                                </a:lnTo>
                                <a:lnTo>
                                  <a:pt x="73" y="349"/>
                                </a:lnTo>
                                <a:lnTo>
                                  <a:pt x="41" y="402"/>
                                </a:lnTo>
                                <a:lnTo>
                                  <a:pt x="29" y="425"/>
                                </a:lnTo>
                                <a:lnTo>
                                  <a:pt x="18" y="446"/>
                                </a:lnTo>
                                <a:lnTo>
                                  <a:pt x="7" y="462"/>
                                </a:lnTo>
                                <a:lnTo>
                                  <a:pt x="0" y="476"/>
                                </a:lnTo>
                                <a:lnTo>
                                  <a:pt x="4" y="467"/>
                                </a:lnTo>
                                <a:lnTo>
                                  <a:pt x="11" y="451"/>
                                </a:lnTo>
                                <a:lnTo>
                                  <a:pt x="20" y="430"/>
                                </a:lnTo>
                                <a:lnTo>
                                  <a:pt x="29" y="407"/>
                                </a:lnTo>
                                <a:lnTo>
                                  <a:pt x="50" y="356"/>
                                </a:lnTo>
                                <a:lnTo>
                                  <a:pt x="75" y="298"/>
                                </a:lnTo>
                                <a:lnTo>
                                  <a:pt x="97" y="240"/>
                                </a:lnTo>
                                <a:lnTo>
                                  <a:pt x="118" y="192"/>
                                </a:lnTo>
                                <a:lnTo>
                                  <a:pt x="127" y="171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1"/>
                                </a:lnTo>
                                <a:lnTo>
                                  <a:pt x="141" y="134"/>
                                </a:lnTo>
                                <a:lnTo>
                                  <a:pt x="154" y="118"/>
                                </a:lnTo>
                                <a:lnTo>
                                  <a:pt x="175" y="99"/>
                                </a:lnTo>
                                <a:lnTo>
                                  <a:pt x="186" y="90"/>
                                </a:lnTo>
                                <a:lnTo>
                                  <a:pt x="202" y="78"/>
                                </a:lnTo>
                                <a:lnTo>
                                  <a:pt x="222" y="67"/>
                                </a:lnTo>
                                <a:lnTo>
                                  <a:pt x="245" y="55"/>
                                </a:lnTo>
                                <a:lnTo>
                                  <a:pt x="275" y="39"/>
                                </a:lnTo>
                                <a:lnTo>
                                  <a:pt x="302" y="27"/>
                                </a:lnTo>
                                <a:lnTo>
                                  <a:pt x="359" y="11"/>
                                </a:lnTo>
                                <a:lnTo>
                                  <a:pt x="415" y="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125360"/>
                            <a:ext cx="1828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86">
                                <a:moveTo>
                                  <a:pt x="390" y="0"/>
                                </a:moveTo>
                                <a:lnTo>
                                  <a:pt x="354" y="53"/>
                                </a:lnTo>
                                <a:lnTo>
                                  <a:pt x="292" y="14"/>
                                </a:lnTo>
                                <a:lnTo>
                                  <a:pt x="283" y="81"/>
                                </a:lnTo>
                                <a:lnTo>
                                  <a:pt x="213" y="44"/>
                                </a:lnTo>
                                <a:lnTo>
                                  <a:pt x="215" y="109"/>
                                </a:lnTo>
                                <a:lnTo>
                                  <a:pt x="145" y="83"/>
                                </a:lnTo>
                                <a:lnTo>
                                  <a:pt x="163" y="146"/>
                                </a:lnTo>
                                <a:lnTo>
                                  <a:pt x="93" y="132"/>
                                </a:lnTo>
                                <a:lnTo>
                                  <a:pt x="120" y="197"/>
                                </a:lnTo>
                                <a:lnTo>
                                  <a:pt x="70" y="187"/>
                                </a:lnTo>
                                <a:lnTo>
                                  <a:pt x="88" y="240"/>
                                </a:lnTo>
                                <a:lnTo>
                                  <a:pt x="43" y="261"/>
                                </a:lnTo>
                                <a:lnTo>
                                  <a:pt x="40" y="324"/>
                                </a:lnTo>
                                <a:lnTo>
                                  <a:pt x="0" y="36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125360"/>
                            <a:ext cx="205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56">
                                <a:moveTo>
                                  <a:pt x="0" y="0"/>
                                </a:moveTo>
                                <a:lnTo>
                                  <a:pt x="54" y="51"/>
                                </a:lnTo>
                                <a:lnTo>
                                  <a:pt x="108" y="2"/>
                                </a:lnTo>
                                <a:lnTo>
                                  <a:pt x="131" y="60"/>
                                </a:lnTo>
                                <a:lnTo>
                                  <a:pt x="195" y="28"/>
                                </a:lnTo>
                                <a:lnTo>
                                  <a:pt x="206" y="86"/>
                                </a:lnTo>
                                <a:lnTo>
                                  <a:pt x="272" y="62"/>
                                </a:lnTo>
                                <a:lnTo>
                                  <a:pt x="270" y="120"/>
                                </a:lnTo>
                                <a:lnTo>
                                  <a:pt x="331" y="106"/>
                                </a:lnTo>
                                <a:lnTo>
                                  <a:pt x="311" y="167"/>
                                </a:lnTo>
                                <a:lnTo>
                                  <a:pt x="365" y="160"/>
                                </a:lnTo>
                                <a:lnTo>
                                  <a:pt x="356" y="224"/>
                                </a:lnTo>
                                <a:lnTo>
                                  <a:pt x="358" y="227"/>
                                </a:lnTo>
                                <a:lnTo>
                                  <a:pt x="363" y="229"/>
                                </a:lnTo>
                                <a:lnTo>
                                  <a:pt x="379" y="236"/>
                                </a:lnTo>
                                <a:lnTo>
                                  <a:pt x="395" y="243"/>
                                </a:lnTo>
                                <a:lnTo>
                                  <a:pt x="399" y="245"/>
                                </a:lnTo>
                                <a:lnTo>
                                  <a:pt x="401" y="245"/>
                                </a:lnTo>
                                <a:lnTo>
                                  <a:pt x="401" y="247"/>
                                </a:lnTo>
                                <a:lnTo>
                                  <a:pt x="401" y="252"/>
                                </a:lnTo>
                                <a:lnTo>
                                  <a:pt x="401" y="271"/>
                                </a:lnTo>
                                <a:lnTo>
                                  <a:pt x="401" y="287"/>
                                </a:lnTo>
                                <a:lnTo>
                                  <a:pt x="401" y="291"/>
                                </a:lnTo>
                                <a:lnTo>
                                  <a:pt x="401" y="294"/>
                                </a:lnTo>
                                <a:lnTo>
                                  <a:pt x="431" y="317"/>
                                </a:lnTo>
                                <a:lnTo>
                                  <a:pt x="433" y="319"/>
                                </a:lnTo>
                                <a:lnTo>
                                  <a:pt x="433" y="324"/>
                                </a:lnTo>
                                <a:lnTo>
                                  <a:pt x="435" y="338"/>
                                </a:lnTo>
                                <a:lnTo>
                                  <a:pt x="440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40" y="3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125360"/>
                            <a:ext cx="30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30" y="67"/>
                                </a:moveTo>
                                <a:lnTo>
                                  <a:pt x="28" y="62"/>
                                </a:lnTo>
                                <a:lnTo>
                                  <a:pt x="21" y="53"/>
                                </a:lnTo>
                                <a:lnTo>
                                  <a:pt x="7" y="35"/>
                                </a:lnTo>
                                <a:lnTo>
                                  <a:pt x="3" y="23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39" y="14"/>
                                </a:lnTo>
                                <a:lnTo>
                                  <a:pt x="66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12464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">
                                <a:moveTo>
                                  <a:pt x="20" y="44"/>
                                </a:moveTo>
                                <a:lnTo>
                                  <a:pt x="11" y="32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14"/>
                                </a:lnTo>
                                <a:lnTo>
                                  <a:pt x="59" y="2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469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11" y="42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7"/>
                                </a:lnTo>
                                <a:lnTo>
                                  <a:pt x="4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24640"/>
                            <a:ext cx="29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34" y="67"/>
                                </a:moveTo>
                                <a:lnTo>
                                  <a:pt x="38" y="60"/>
                                </a:lnTo>
                                <a:lnTo>
                                  <a:pt x="43" y="53"/>
                                </a:lnTo>
                                <a:lnTo>
                                  <a:pt x="56" y="32"/>
                                </a:lnTo>
                                <a:lnTo>
                                  <a:pt x="61" y="23"/>
                                </a:lnTo>
                                <a:lnTo>
                                  <a:pt x="63" y="14"/>
                                </a:lnTo>
                                <a:lnTo>
                                  <a:pt x="63" y="7"/>
                                </a:lnTo>
                                <a:lnTo>
                                  <a:pt x="56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1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12320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36" y="44"/>
                                </a:moveTo>
                                <a:lnTo>
                                  <a:pt x="45" y="33"/>
                                </a:lnTo>
                                <a:lnTo>
                                  <a:pt x="54" y="21"/>
                                </a:lnTo>
                                <a:lnTo>
                                  <a:pt x="56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5"/>
                                </a:lnTo>
                                <a:lnTo>
                                  <a:pt x="11" y="1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4624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">
                                <a:moveTo>
                                  <a:pt x="32" y="42"/>
                                </a:moveTo>
                                <a:lnTo>
                                  <a:pt x="45" y="21"/>
                                </a:lnTo>
                                <a:lnTo>
                                  <a:pt x="43" y="9"/>
                                </a:lnTo>
                                <a:lnTo>
                                  <a:pt x="41" y="5"/>
                                </a:lnTo>
                                <a:lnTo>
                                  <a:pt x="34" y="2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7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316520"/>
                            <a:ext cx="19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7">
                                <a:moveTo>
                                  <a:pt x="411" y="37"/>
                                </a:moveTo>
                                <a:lnTo>
                                  <a:pt x="4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41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7560"/>
                            <a:ext cx="2394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1640"/>
                            <a:ext cx="241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2">
                                <a:moveTo>
                                  <a:pt x="72" y="0"/>
                                </a:moveTo>
                                <a:lnTo>
                                  <a:pt x="65" y="11"/>
                                </a:lnTo>
                                <a:lnTo>
                                  <a:pt x="52" y="30"/>
                                </a:lnTo>
                                <a:lnTo>
                                  <a:pt x="29" y="48"/>
                                </a:lnTo>
                                <a:lnTo>
                                  <a:pt x="0" y="62"/>
                                </a:lnTo>
                                <a:lnTo>
                                  <a:pt x="517" y="62"/>
                                </a:lnTo>
                                <a:lnTo>
                                  <a:pt x="503" y="55"/>
                                </a:lnTo>
                                <a:lnTo>
                                  <a:pt x="492" y="39"/>
                                </a:lnTo>
                                <a:lnTo>
                                  <a:pt x="485" y="21"/>
                                </a:lnTo>
                                <a:lnTo>
                                  <a:pt x="483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16520"/>
                            <a:ext cx="184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95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57560"/>
                            <a:ext cx="23436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331640"/>
                            <a:ext cx="236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2">
                                <a:moveTo>
                                  <a:pt x="429" y="0"/>
                                </a:moveTo>
                                <a:lnTo>
                                  <a:pt x="432" y="5"/>
                                </a:lnTo>
                                <a:lnTo>
                                  <a:pt x="436" y="11"/>
                                </a:lnTo>
                                <a:lnTo>
                                  <a:pt x="452" y="30"/>
                                </a:lnTo>
                                <a:lnTo>
                                  <a:pt x="477" y="48"/>
                                </a:lnTo>
                                <a:lnTo>
                                  <a:pt x="506" y="62"/>
                                </a:lnTo>
                                <a:lnTo>
                                  <a:pt x="0" y="62"/>
                                </a:lnTo>
                                <a:lnTo>
                                  <a:pt x="14" y="55"/>
                                </a:lnTo>
                                <a:lnTo>
                                  <a:pt x="25" y="39"/>
                                </a:lnTo>
                                <a:lnTo>
                                  <a:pt x="32" y="21"/>
                                </a:lnTo>
                                <a:lnTo>
                                  <a:pt x="34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-14.45pt;width:68.8pt;height:108.75pt" coordorigin="7429,-289" coordsize="1376,2175">
                <v:group id="shape_0" style="position:absolute;left:7497;top:-289;width:1235;height:2163">
                  <v:shape id="shape_0" coordsize="320,35" path="m320,35l320,0l9,0l0,35l320,35xe" fillcolor="#202020" stroked="t" o:allowincell="f" style="position:absolute;left:7553;top:1772;width:235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515;top:1837;width:296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09,65" path="m55,0l50,14l41,32l25,51l14,58l0,65l409,65l395,56l384,42l377,21l375,0l55,0xe" fillcolor="#202020" stroked="t" o:allowincell="f" style="position:absolute;left:7513;top:1794;width:300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27,35" path="m0,35l0,0l318,0l327,35l0,35xe" fillcolor="#202020" stroked="t" o:allowincell="f" style="position:absolute;left:8449;top:1772;width:240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426;top:1837;width:299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13,65" path="m361,0l366,14l372,32l388,51l400,58l413,65l0,65l14,56l23,42l32,21l34,0l361,0xe" fillcolor="#202020" stroked="t" o:allowincell="f" style="position:absolute;left:8424;top:1794;width:303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0,21" path="m2,21l0,14l0,10l5,3l14,0l21,5l30,12e" stroked="t" o:allowincell="f" style="position:absolute;left:8046;top:1380;width:21;height:1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19" path="m27,19l29,12l29,7l23,0l14,0l7,3l0,10e" stroked="t" o:allowincell="f" style="position:absolute;left:8175;top:1380;width:20;height: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52,479" path="m380,0l418,3l457,10l495,21l534,42l548,51l561,58l577,74l600,100l602,107l607,120l613,139l625,162l634,190l647,220l675,285l700,349l713,379l725,407l734,433l743,453l750,470l752,479l747,467l741,451l731,433l722,409l697,354l668,296l638,238l611,185l595,164l584,146l570,132l561,123l516,97l466,70l416,49l393,42l373,40l352,42l330,46l280,65l232,88l189,114l178,123l166,137l153,155l139,178l125,204l112,231l82,292l55,352l30,407l21,430l12,451l5,467l0,479l3,470l10,453l19,433l28,407l41,379l53,349l80,285l107,220l121,190l132,162l141,139l150,120l155,107l157,100l166,88l180,74l198,60l212,51l227,42l266,21l305,10l341,3l380,0xe" stroked="t" o:allowincell="f" style="position:absolute;left:7843;top:1380;width:554;height:3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6,164" path="m454,159l466,117l429,127l443,78l393,101l404,46l348,76l352,18l302,57l293,0l257,37l218,0l193,39l152,9l141,60l98,30l93,83l50,60l55,106l16,97l21,136l0,138l3,164e" stroked="t" o:allowincell="f" style="position:absolute;left:7947;top:1382;width:342;height:1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0" path="m20,50l14,39l4,25l0,9l2,4l4,0l11,0l16,0l27,9l43,34e" stroked="t" o:allowincell="f" style="position:absolute;left:7982;top:1382;width:30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3" path="m14,33l3,16l0,7l3,3l7,0l14,0l23,5l30,12l39,21e" stroked="t" o:allowincell="f" style="position:absolute;left:8010;top:1380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0,30" path="m7,30l0,16l0,7l7,2l14,0l18,0l23,7l30,14e" stroked="t" o:allowincell="f" style="position:absolute;left:7970;top:1406;width:21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1" path="m23,51l30,40l39,26l43,10l43,5l39,3l34,0l28,3l18,10l0,35e" stroked="t" o:allowincell="f" style="position:absolute;left:8226;top:1380;width:30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2" path="m25,32l37,16l39,7l37,2l32,0l25,0l16,5l9,12l0,21e" stroked="t" o:allowincell="f" style="position:absolute;left:8201;top:1378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30" path="m23,30l29,16l29,9l23,2l16,0l11,2l7,6l0,13e" stroked="t" o:allowincell="f" style="position:absolute;left:8249;top:1405;width:20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0,1500" path="m790,7l785,37l781,71l776,108l769,152l763,212l751,277l740,344l729,418l699,571l670,730l651,783l631,839l583,947l531,1054l477,1158l424,1255l372,1345l327,1428l309,1465l293,1500l286,1500l275,1500l259,1500l241,1500l195,1500l145,1500l95,1500l50,1500l32,1500l16,1500l7,1500l0,1500l41,1440l79,1373l123,1299l163,1223l207,1142l247,1056l329,880l404,696l440,603l472,511l504,418l531,328l554,238l574,152l590,74l604,0l790,7xe" stroked="t" o:allowincell="f" style="position:absolute;left:7567;top:831;width:582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209,134l0,129l227,7l30,0l209,134xe" stroked="t" o:allowincell="f" style="position:absolute;left:7967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0,123" path="m220,123l0,109l240,5l31,0l220,123xe" stroked="t" o:allowincell="f" style="position:absolute;left:7944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68,171" path="m238,171l0,164l268,14l48,0l238,171xe" stroked="t" o:allowincell="f" style="position:absolute;left:7908;top:1086;width:196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20,127" path="m298,127l0,127l320,7l82,0l298,127xe" stroked="t" o:allowincell="f" style="position:absolute;left:7848;top:1190;width:235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284,150l0,148l388,2l66,0l284,150xe" stroked="t" o:allowincell="f" style="position:absolute;left:7702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55,143" path="m271,141l0,143l355,2l71,0l271,141xe" stroked="t" o:allowincell="f" style="position:absolute;left:7650;top:1575;width:261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4,187" path="m295,187l0,187l384,0l111,2l295,187xe" stroked="t" o:allowincell="f" style="position:absolute;left:7567;top:1665;width:282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76,1500" path="m0,7l2,37l6,71l13,108l18,152l27,212l34,277l45,344l54,418l79,571l106,730l145,839l188,947l236,1054l288,1158l338,1255l383,1345l426,1428l444,1465l460,1500l467,1500l481,1500l497,1500l517,1500l565,1500l619,1500l674,1500l699,1500l721,1500l742,1500l758,1500l771,1500l776,1500l737,1440l696,1373l656,1299l615,1223l574,1142l533,1056l453,880l381,696l315,511l286,418l258,328l236,238l215,152l199,74l186,0l0,7xe" stroked="t" o:allowincell="f" style="position:absolute;left:8116;top:831;width:571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18,134l227,129l0,7l197,0l18,134xe" stroked="t" o:allowincell="f" style="position:absolute;left:8131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1,123" path="m16,123l241,109l0,5l209,0l16,123xe" stroked="t" o:allowincell="f" style="position:absolute;left:8145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72,171" path="m25,171l272,164l0,14l225,0l25,171xe" stroked="t" o:allowincell="f" style="position:absolute;left:8156;top:1086;width:199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15,127" path="m18,127l315,127l0,7l247,0l18,127xe" stroked="t" o:allowincell="f" style="position:absolute;left:8175;top:1190;width:231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88,150l388,148l0,2l322,0l88,150xe" stroked="t" o:allowincell="f" style="position:absolute;left:8267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73,143" path="m75,141l373,143l0,2l300,0l75,141xe" stroked="t" o:allowincell="f" style="position:absolute;left:8332;top:1575;width:274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409,187" path="m93,187l409,187l0,0l298,2l93,187xe" stroked="t" o:allowincell="f" style="position:absolute;left:8387;top:1665;width:300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9,58" path="m39,58l41,58l45,58l57,58l70,58l79,58l79,0l75,12l39,12l2,12l0,0l0,58l2,58l7,58l20,58l34,58l39,58xe" fillcolor="#202020" stroked="t" o:allowincell="f" style="position:absolute;left:8094;top:-218;width:57;height:35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977,852" to="8262,85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69,848" to="8269,84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2,858" to="8255,85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7,863" to="8250,86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94,869" to="8243,86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1,874" to="8239,87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7,879" to="8231,87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12,885" to="8223,88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59,951" to="8290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0,945" to="8295,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5,957" to="8280,9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2,963" to="8275,9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8,968" to="8267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87,976" to="8260,9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982" to="8253,9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1,988" to="8244,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5,3044" path="m0,3044l50,2975l97,2901l147,2817l197,2730l247,2635l295,2538l386,2337l429,2233l469,2129l508,2025l542,1923l572,1823l599,1724l622,1632l637,1544l658,1442l683,1338l708,1232l728,1118l751,950l769,776l783,601l794,423l803,212l805,0l817,0l826,0l840,0l846,0l851,0l851,23l853,48l853,106l853,173l855,247l855,326l853,409l853,582l851,753l851,834l849,910l849,982l849,1044l849,1072l849,1098l849,1121l851,1142l846,1188l844,1232l842,1271l840,1306l840,1338l840,1368l837,1393l835,1419l833,1461l830,1495l828,1523l824,1551l821,1576l817,1606l812,1639l805,1675l799,1715l792,1756l776,1849l758,1948l740,2052l696,2272l658,2374l615,2478l529,2688l488,2787l445,2882l406,2968l388,3007l370,3044l361,3044l345,3044l324,3044l302,3044l274,3044l247,3044l186,3044l124,3044l95,3044l68,3044l45,3044l25,3044l9,3044l0,3044xe" stroked="t" o:allowincell="f" style="position:absolute;left:7497;top:-150;width:63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,116" path="m184,116l0,116l191,7l27,0l184,116xe" stroked="t" o:allowincell="f" style="position:absolute;left:7976;top:723;width:139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0,93" path="m164,93l0,86l170,5l18,0l164,93xe" stroked="t" o:allowincell="f" style="position:absolute;left:7995;top:668;width:124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7,85" path="m152,85l0,80l157,0l21,0l152,85xe" stroked="t" o:allowincell="f" style="position:absolute;left:8009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136,67l0,67l136,0l9,2l136,67xe" stroked="t" o:allowincell="f" style="position:absolute;left:8024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127,77l0,79l127,0l11,0l127,77xe" stroked="t" o:allowincell="f" style="position:absolute;left:8031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116,74l0,74l116,3l11,0l116,74xe" stroked="t" o:allowincell="f" style="position:absolute;left:8039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02" path="m105,102l0,99l105,0l10,0l105,102xe" stroked="t" o:allowincell="f" style="position:absolute;left:8047;top:416;width:76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95,86l0,86l95,0l9,0l95,86xe" stroked="t" o:allowincell="f" style="position:absolute;left:8054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86,81l0,81l86,3l6,0l86,81xe" stroked="t" o:allowincell="f" style="position:absolute;left:8061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0,90" path="m80,90l0,87l80,0l9,2l80,90xe" stroked="t" o:allowincell="f" style="position:absolute;left:8066;top:255;width:5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1,74" path="m71,72l0,74l71,0l5,0l71,72xe" stroked="t" o:allowincell="f" style="position:absolute;left:8072;top:209;width:51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61,51l0,49l61,0l2,3l61,51xe" stroked="t" o:allowincell="f" style="position:absolute;left:8080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59,62l0,65l59,0l2,2l59,62xe" stroked="t" o:allowincell="f" style="position:absolute;left:8081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57,67l0,69l57,0l5,5l57,67xe" stroked="t" o:allowincell="f" style="position:absolute;left:8083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52,58l0,63l52,0l2,0l52,58xe" stroked="t" o:allowincell="f" style="position:absolute;left:8086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50,53l0,53l50,0l2,0l50,53xe" stroked="t" o:allowincell="f" style="position:absolute;left:8088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48,58l0,58l48,0l0,0l48,58xe" stroked="t" o:allowincell="f" style="position:absolute;left:8089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48,60l0,60l48,0l2,0l48,60xe" stroked="t" o:allowincell="f" style="position:absolute;left:8089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,58" path="m46,58l0,58l46,0l0,3l46,58xe" stroked="t" o:allowincell="f" style="position:absolute;left:8091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,134" path="m216,134l0,129l234,7l37,0l216,134xe" stroked="t" o:allowincell="f" style="position:absolute;left:7916;top:935;width:171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50,121" path="m234,121l0,109l250,5l34,0l234,121xe" stroked="t" o:allowincell="f" style="position:absolute;left:7891;top:1017;width:183;height:7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3,171" path="m268,171l0,164l293,12l59,0l268,171xe" stroked="t" o:allowincell="f" style="position:absolute;left:7848;top:1086;width:215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34,130" path="m293,130l0,127l334,7l66,0l293,130xe" stroked="t" o:allowincell="f" style="position:absolute;left:7799;top:1190;width:245;height:8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5,148" path="m308,143l0,148l365,0l81,0l308,143xe" stroked="t" o:allowincell="f" style="position:absolute;left:7646;top:1481;width:268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0,148" path="m329,146l0,148l390,0l82,5l329,146xe" stroked="t" o:allowincell="f" style="position:absolute;left:7585;top:1572;width:286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49,187" path="m370,187l0,187l449,0l120,2l370,187xe" stroked="t" o:allowincell="f" style="position:absolute;left:7497;top:1665;width:33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66,67l0,67l66,2l5,0l66,67xe" stroked="t" o:allowincell="f" style="position:absolute;left:8076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0,97" path="m120,97l0,97l120,0l18,0l120,97xe" stroked="t" o:allowincell="f" style="position:absolute;left:7950;top:846;width:87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8,97" path="m118,97l0,97l118,0l18,0l118,97xe" stroked="t" o:allowincell="f" style="position:absolute;left:8038;top:846;width:86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9" path="m102,2l63,127l52,0l0,129l102,2xe" stroked="t" o:allowincell="f" style="position:absolute;left:7721;top:1363;width:74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9,0l0,127l98,0xe" stroked="t" o:allowincell="f" style="position:absolute;left:7767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5" path="m98,2l66,125l34,0l0,125l98,2xe" stroked="t" o:allowincell="f" style="position:absolute;left:7815;top:1364;width:71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3" path="m95,0l63,120l32,0l0,123l95,0xe" stroked="t" o:allowincell="f" style="position:absolute;left:7863;top:1365;width:69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2,2l0,127l98,0xe" stroked="t" o:allowincell="f" style="position:absolute;left:7910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9" path="m0,4l41,129l52,0l104,129l0,4xe" stroked="t" o:allowincell="f" style="position:absolute;left:8441;top:1364;width:75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25" path="m0,3l41,125l64,0l105,125l0,3xe" stroked="t" o:allowincell="f" style="position:absolute;left:8394;top:1366;width:7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5" path="m0,0l38,123l63,3l104,125l0,0xe" stroked="t" o:allowincell="f" style="position:absolute;left:8347;top:1366;width:75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3" path="m0,0l41,123l66,0l104,123l0,0xe" stroked="t" o:allowincell="f" style="position:absolute;left:8299;top:1366;width:75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3" path="m0,0l38,121l61,0l102,123l0,0xe" stroked="t" o:allowincell="f" style="position:absolute;left:8254;top:1366;width:74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95,2l70,127l34,0l0,125l95,2xe" stroked="t" o:allowincell="f" style="position:absolute;left:7957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,127" path="m0,0l29,127l59,4l97,125l0,0xe" stroked="t" o:allowincell="f" style="position:absolute;left:8210;top:1364;width:7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1,125" path="m91,0l66,125l25,0l0,125l91,0xe" stroked="t" o:allowincell="f" style="position:absolute;left:8009;top:1365;width:6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0,0l18,127l66,0l95,127l0,0xe" stroked="t" o:allowincell="f" style="position:absolute;left:8161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7,127" path="m0,0l2,125l61,4l77,127l0,0xe" stroked="t" o:allowincell="f" style="position:absolute;left:8118;top:1364;width:5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4,127" path="m82,0l84,125l25,0l0,127l82,0xe" stroked="t" o:allowincell="f" style="position:absolute;left:8057;top:1364;width:6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4,49" path="m9,0l52,44l0,42l50,0l95,46l52,44l93,0l143,49l95,46l150,0l197,49l145,49l204,0l202,0l195,0l186,0l174,0l143,0l106,0l70,0l38,0l27,0l18,0l11,0l9,0l7,14l4,23l0,42l197,49e" stroked="t" o:allowincell="f" style="position:absolute;left:7944;top:908;width:14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964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995;top:809;width:12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24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54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86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122,114" path="m2,114l122,114l0,0l104,0l2,114xe" stroked="t" o:allowincell="f" style="position:absolute;left:8081;top:654;width:89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1,111" path="m0,111l121,111l0,0l103,0l0,111xe" stroked="t" o:allowincell="f" style="position:absolute;left:8084;top:726;width:88;height:6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29,3044" path="m829,3044l781,2975l731,2901l684,2817l636,2730l588,2635l543,2538l457,2337l416,2233l377,2129l343,2025l309,1923l282,1823l255,1724l234,1632l218,1544l196,1442l173,1338l148,1232l127,1118l105,950l87,776l73,601l62,423l53,212l50,0l39,0l28,0l16,0l9,0l5,0l3,23l3,48l0,106l0,173l0,247l0,326l0,409l3,582l5,753l5,834l5,910l5,982l5,1044l5,1072l5,1098l5,1121l5,1142l7,1188l9,1232l12,1271l14,1306l16,1338l16,1368l18,1393l18,1419l21,1461l25,1495l28,1523l32,1551l34,1576l39,1606l43,1639l48,1675l53,1715l59,1756l73,1849l89,1948l105,2052l143,2274l180,2383l220,2491l264,2598l309,2702l354,2799l400,2889l441,2972l459,3009l475,3044l484,3044l497,3044l516,3044l538,3044l563,3044l593,3044l654,3044l715,3044l743,3044l768,3044l790,3044l808,3044l822,3044l829,3044xe" stroked="t" o:allowincell="f" style="position:absolute;left:8121;top:-150;width:61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3,116" path="m9,116l193,116l0,7l166,0l9,116xe" stroked="t" o:allowincell="f" style="position:absolute;left:8131;top:723;width:141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3,93" path="m7,93l173,86l0,5l154,0l7,93xe" stroked="t" o:allowincell="f" style="position:absolute;left:8126;top:668;width:126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6,85" path="m2,85l156,80l0,0l136,0l2,85xe" stroked="t" o:allowincell="f" style="position:absolute;left:8125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0,67l136,67l0,0l127,2l0,67xe" stroked="t" o:allowincell="f" style="position:absolute;left:8125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0,77l127,79l0,0l116,0l0,77xe" stroked="t" o:allowincell="f" style="position:absolute;left:8125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0,74l116,74l0,3l104,0l0,74xe" stroked="t" o:allowincell="f" style="position:absolute;left:8125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02" path="m0,102l104,99l0,0l95,0l0,102xe" stroked="t" o:allowincell="f" style="position:absolute;left:8125;top:416;width:75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0,86l95,86l0,0l86,0l0,86xe" stroked="t" o:allowincell="f" style="position:absolute;left:8125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0,81l86,81l0,3l79,0l0,81xe" stroked="t" o:allowincell="f" style="position:absolute;left:8125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,90" path="m0,90l79,87l0,0l70,2l0,90xe" stroked="t" o:allowincell="f" style="position:absolute;left:8125;top:255;width:57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0,74" path="m0,72l70,74l0,0l66,0l0,72xe" stroked="t" o:allowincell="f" style="position:absolute;left:8125;top:209;width:50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0,51l61,49l0,0l59,3l0,51xe" stroked="t" o:allowincell="f" style="position:absolute;left:8125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0,62l59,65l0,0l57,2l0,62xe" stroked="t" o:allowincell="f" style="position:absolute;left:8125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0,67l57,69l0,0l52,5l0,67xe" stroked="t" o:allowincell="f" style="position:absolute;left:8125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0,58l52,63l0,0l50,0l0,58xe" stroked="t" o:allowincell="f" style="position:absolute;left:8125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0,53l50,53l0,0l48,0l0,53xe" stroked="t" o:allowincell="f" style="position:absolute;left:8125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0,58l48,58l0,0l48,0l0,58xe" stroked="t" o:allowincell="f" style="position:absolute;left:8125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0,60l48,60l0,0l45,0l0,60xe" stroked="t" o:allowincell="f" style="position:absolute;left:8125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,58" path="m0,58l45,58l0,0l45,3l0,58xe" stroked="t" o:allowincell="f" style="position:absolute;left:8125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3,134" path="m18,134l233,129l0,7l197,0l18,134xe" stroked="t" o:allowincell="f" style="position:absolute;left:8160;top:935;width:170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9,123" path="m16,123l249,109l0,5l215,0l16,123xe" stroked="t" o:allowincell="f" style="position:absolute;left:8173;top:1017;width:182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86,171" path="m25,171l286,164l0,14l233,0l25,171xe" stroked="t" o:allowincell="f" style="position:absolute;left:8185;top:1086;width:210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20,127" path="m22,127l320,127l0,7l261,0l22,127xe" stroked="t" o:allowincell="f" style="position:absolute;left:8204;top:1190;width:23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6,150" path="m64,150l366,148l0,2l288,0l64,150xe" stroked="t" o:allowincell="f" style="position:absolute;left:8319;top:1481;width:269;height: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4,143" path="m61,141l374,143l0,2l302,0l61,141xe" stroked="t" o:allowincell="f" style="position:absolute;left:8366;top:1575;width:275;height:8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6,187" path="m82,187l436,187l0,0l316,2l82,187xe" stroked="t" o:allowincell="f" style="position:absolute;left:8411;top:1665;width:32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0,67l66,67l0,2l61,0l0,67xe" stroked="t" o:allowincell="f" style="position:absolute;left:8125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3,97" path="m0,97l123,97l0,0l105,0l0,97xe" stroked="t" o:allowincell="f" style="position:absolute;left:8208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2,97" path="m2,97l122,97l0,0l104,0l2,97xe" stroked="t" o:allowincell="f" style="position:absolute;left:8116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7,49" path="m198,0l155,44l207,42l157,0l112,46l155,44l114,0l64,49l112,46l57,0l10,49l59,49l0,0l3,0l10,0l19,0l32,0l64,0l100,0l137,0l166,0l180,0l189,0l196,0l198,0l200,14l202,23l207,42l10,49e" stroked="t" o:allowincell="f" style="position:absolute;left:8153;top:908;width:151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271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40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07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76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45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636,131" path="m318,16l540,16l540,78l536,78l538,87l540,99l545,131l545,120l549,108l561,94l574,78l606,53l622,43l636,34l593,0l318,0l43,0l0,34l14,43l30,53l61,78l75,92l86,106l91,120l91,131l98,101l100,87l100,78l98,78l98,16l318,16xe" fillcolor="#404040" stroked="t" o:allowincell="f" style="position:absolute;left:7890;top:797;width:468;height:82;mso-wrap-style:none;v-text-anchor:middle">
                    <v:fill o:detectmouseclick="t" type="solid" color2="#bfbfb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116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line id="shape_0" from="7962,846" to="8284,846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96,51" path="m7,0l52,51l0,49l48,0l96,49l52,51l89,0e" stroked="t" o:allowincell="f" style="position:absolute;left:8089;top:908;width:69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6,49" path="m91,0l86,0l77,0l48,0l21,0l12,0l7,0l5,14l2,26l2,35l0,49l96,49e" stroked="t" o:allowincell="f" style="position:absolute;left:8089;top:908;width:6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69" path="m86,60l97,58l97,67l97,69l97,69l100,67l104,53l104,7l102,2l97,0l86,0l18,0l6,0l2,5l0,9l0,51l4,65l6,69l6,65l6,58l18,60l86,60xe" fillcolor="#202020" stroked="t" o:allowincell="f" style="position:absolute;left:8086;top:-181;width:75;height:42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shape id="shape_0" coordsize="36,123" path="m18,0l20,65l25,88l29,104l36,123l18,123l0,123l7,104l9,88l13,65l18,0xe" fillcolor="#202020" stroked="t" o:allowincell="f" style="position:absolute;left:8111;top:-289;width:25;height:77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704,1481" to="8530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line id="shape_0" from="7726,1443" to="8513,144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03,1445" to="7763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766,1445" to="778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11,60l0,0e" stroked="t" o:allowincell="f" style="position:absolute;left:7722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778,1445" to="7858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861,1445" to="788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5,60" path="m125,0l23,60l0,0e" stroked="t" o:allowincell="f" style="position:absolute;left:7818;top:1445;width:91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885,1443" to="795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957,1443" to="7991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2,60" path="m132,0l41,60l0,0e" stroked="t" o:allowincell="f" style="position:absolute;left:7910;top:1445;width:96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989,1445" to="8049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052,1445" to="8096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60" path="m127,0l50,60l0,0e" stroked="t" o:allowincell="f" style="position:absolute;left:8009;top:1445;width:92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096,1445" to="8145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146,1445" to="820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0,60" path="m130,0l64,60l0,0e" stroked="t" o:allowincell="f" style="position:absolute;left:8102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200,1445" to="8241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242,1445" to="830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9,60" path="m129,0l77,60l0,0e" stroked="t" o:allowincell="f" style="position:absolute;left:8198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304,1445" to="8334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337,1445" to="8411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91,60l0,0e" stroked="t" o:allowincell="f" style="position:absolute;left:8294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408,1445" to="8430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33,1445" to="851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2,60" path="m122,2l102,60l0,0e" stroked="t" o:allowincell="f" style="position:absolute;left:8390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515,1446" to="851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76,1445" to="8528,1478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rect id="shape_0" fillcolor="#404040" stroked="t" o:allowincell="f" style="position:absolute;left:7760;top:1272;width:712;height:1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760;top:1316;width:712;height:1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shape id="shape_0" coordsize="45,42" path="m0,0l11,18l16,42l32,42l39,18l45,0l0,0xe" fillcolor="black" stroked="t" o:allowincell="f" style="position:absolute;left:7759;top:1289;width:32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6,42" path="m36,0l27,18l23,42l14,42l7,18l0,0l36,0xe" fillcolor="black" stroked="t" o:allowincell="f" style="position:absolute;left:8448;top:1289;width:25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0,0l7,10l7,21l7,33l0,44l32,44l39,21l43,10l45,0l0,0xe" fillcolor="black" stroked="t" o:allowincell="f" style="position:absolute;left:7759;top:1333;width:32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9,44" path="m36,0l34,10l32,21l39,44l14,44l7,21l0,0l36,0xe" fillcolor="black" stroked="t" o:allowincell="f" style="position:absolute;left:8448;top:1333;width:27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0,9" path="m980,9l974,0l2,0l0,9l980,9xe" fillcolor="black" stroked="t" o:allowincell="f" style="position:absolute;left:7758;top:1361;width:722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2,0l7,10l9,21l7,33l0,44l32,44l39,21l43,10l45,0l2,0xe" fillcolor="#404040" stroked="t" o:allowincell="f" style="position:absolute;left:7803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7,10l7,21l7,33l0,44l32,44l38,21l43,10l45,0l2,0xe" fillcolor="#404040" stroked="t" o:allowincell="f" style="position:absolute;left:7852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6,33l0,44l31,44l38,21l43,10l45,0l2,0xe" fillcolor="#404040" stroked="t" o:allowincell="f" style="position:absolute;left:7900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4,33l0,44l31,44l38,21l43,10l45,0l2,0xe" fillcolor="#404040" stroked="t" o:allowincell="f" style="position:absolute;left:7949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7,10l7,21l5,33l0,44l30,44l39,21l43,10l46,0l0,0xe" fillcolor="#404040" stroked="t" o:allowincell="f" style="position:absolute;left:7997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5,10l7,21l5,33l0,44l30,44l39,21l43,10l46,0l0,0xe" fillcolor="#404040" stroked="t" o:allowincell="f" style="position:absolute;left:8046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3,44" path="m0,0l5,10l7,21l5,33l0,44l30,44l36,21l41,10l43,0l0,0xe" fillcolor="#404040" stroked="t" o:allowincell="f" style="position:absolute;left:8094;top:1333;width:30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9,44" path="m37,0l32,10l32,21l39,44l14,44l5,21l0,0l37,0xe" fillcolor="#404040" stroked="t" o:allowincell="f" style="position:absolute;left:8406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9,0l34,10l34,21l41,44l16,44l7,21l0,0l39,0xe" fillcolor="#404040" stroked="t" o:allowincell="f" style="position:absolute;left:8361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31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74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30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3,44l7,21l0,0l38,0xe" fillcolor="#404040" stroked="t" o:allowincell="f" style="position:absolute;left:818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8,44" path="m36,0l34,10l32,21l38,44l13,44l7,21l0,0l36,0xe" fillcolor="#404040" stroked="t" o:allowincell="f" style="position:absolute;left:8143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rect id="shape_0" fillcolor="#404040" stroked="t" o:allowincell="f" style="position:absolute;left:7789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860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933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04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77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</v:group>
                <v:rect id="shape_0" fillcolor="#404040" stroked="t" o:allowincell="f" style="position:absolute;left:8150;top:1290;width:4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20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93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364;top:1290;width:6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437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shape id="shape_0" coordsize="44,25" path="m5,25l0,18l0,11l3,7l9,2l14,2l23,0l32,4l44,14e" stroked="t" o:allowincell="f" style="position:absolute;left:8005;top:1482;width:31;height:1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6,26" path="m41,26l43,19l46,12l41,7l37,3l30,0l23,0l12,3l0,14e" stroked="t" o:allowincell="f" style="position:absolute;left:8196;top:1480;width:32;height:1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949,476" path="m472,0l529,2l586,11l640,27l670,39l699,55l719,67l738,78l751,88l763,97l797,134l799,141l803,152l810,171l819,192l842,240l869,298l894,356l919,407l928,430l937,451l944,467l949,476l942,462l931,446l919,425l906,400l874,346l838,286l799,229l760,178l740,155l722,136l706,120l690,111l660,95l633,83l581,64l527,53l472,51l415,55l359,69l304,90l247,118l231,129l216,143l197,162l179,185l143,236l107,291l73,349l41,402l29,425l18,446l7,462l0,476l4,467l11,451l20,430l29,407l50,356l75,298l97,240l118,192l127,171l134,152l138,141l141,134l154,118l175,99l186,90l202,78l222,67l245,55l275,39l302,27l359,11l415,2l472,0xe" stroked="t" o:allowincell="f" style="position:absolute;left:7772;top:1482;width:699;height:30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90,386" path="m390,0l354,53l292,14l283,81l213,44l215,109l145,83l163,146l93,132l120,197l70,187l88,240l43,261l40,324l0,363l0,386e" stroked="t" o:allowincell="f" style="position:absolute;left:7807;top:1483;width:287;height:24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40,356" path="m0,0l54,51l108,2l131,60l195,28l206,86l272,62l270,120l331,106l311,167l365,160l356,224l358,227l363,229l379,236l395,243l399,245l401,245l401,247l401,252l401,271l401,287l401,291l401,294l431,317l433,319l433,324l435,338l440,349l440,354l440,356e" stroked="t" o:allowincell="f" style="position:absolute;left:8099;top:1483;width:323;height:2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6,67" path="m30,67l28,62l21,53l7,35l3,23l0,14l3,7l7,2l16,0l23,2l39,14l66,46e" stroked="t" o:allowincell="f" style="position:absolute;left:7911;top:1483;width:47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9,44" path="m20,44l11,32l5,21l0,9l5,4l9,0l20,0l34,4l45,14l59,27e" stroked="t" o:allowincell="f" style="position:absolute;left:7953;top:1482;width:42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3,42" path="m11,42l0,21l0,12l4,7l9,3l18,0l27,3l34,7l43,19e" stroked="t" o:allowincell="f" style="position:absolute;left:7894;top:1517;width:30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3,67" path="m34,67l38,60l43,53l56,32l61,23l63,14l63,7l56,2l50,0l40,0l25,11l0,46e" stroked="t" o:allowincell="f" style="position:absolute;left:8273;top:1482;width:45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6,44" path="m36,44l45,33l54,21l56,7l54,3l47,0l36,0l25,5l11,14l0,28e" stroked="t" o:allowincell="f" style="position:absolute;left:8236;top:1480;width:40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5,42" path="m32,42l45,21l43,9l41,5l34,2l25,0l18,0l9,7l0,18e" stroked="t" o:allowincell="f" style="position:absolute;left:8305;top:1516;width:32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11,37" path="m411,37l411,0l9,0l0,37l411,37xe" fillcolor="black" stroked="t" o:allowincell="f" style="position:absolute;left:7482;top:1784;width:302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7431;top:1849;width:376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17,62" path="m72,0l65,11l52,30l29,48l0,62l517,62l503,55l492,39l485,21l483,0l72,0xe" fillcolor="black" stroked="t" o:allowincell="f" style="position:absolute;left:7429;top:1808;width:380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395,37" path="m0,37l0,0l384,0l395,37l0,37xe" fillcolor="black" stroked="t" o:allowincell="f" style="position:absolute;left:8457;top:1784;width:290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8434;top:1849;width:368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06,62" path="m429,0l432,5l436,11l452,30l477,48l506,62l0,62l14,55l25,39l32,21l34,0l429,0xe" fillcolor="black" stroked="t" o:allowincell="f" style="position:absolute;left:8432;top:1808;width:372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51130</wp:posOffset>
                </wp:positionH>
                <wp:positionV relativeFrom="paragraph">
                  <wp:posOffset>43180</wp:posOffset>
                </wp:positionV>
                <wp:extent cx="712470" cy="71247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1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szCs w:val="100"/>
                                <w:rFonts w:ascii="Balloon XBd BT" w:hAnsi="Balloon XBd BT" w:eastAsia="Times New Roman" w:cs="Balloon XBd BT"/>
                                <w:color w:val="FFFFFF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.9pt;margin-top:3.4pt;width:56.05pt;height:5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szCs w:val="100"/>
                          <w:rFonts w:ascii="Balloon XBd BT" w:hAnsi="Balloon XBd BT" w:eastAsia="Times New Roman" w:cs="Balloon XBd BT"/>
                          <w:color w:val="FFFFFF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63600</wp:posOffset>
                </wp:positionH>
                <wp:positionV relativeFrom="paragraph">
                  <wp:posOffset>133985</wp:posOffset>
                </wp:positionV>
                <wp:extent cx="2902585" cy="528955"/>
                <wp:effectExtent l="15240" t="15240" r="14605" b="23812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5288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6"/>
                                <w:rFonts w:ascii="Freehand471 BT" w:hAnsi="Freehand471 BT" w:eastAsia="Times New Roman" w:cs="Freehand471 BT"/>
                                <w:color w:val="FFFFFF"/>
                                <w:lang w:val="en-US" w:bidi="ar-SA"/>
                              </w:rPr>
                              <w:t>Mana sami , Estudiant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10.55pt;width:228.5pt;height:4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6"/>
                          <w:szCs w:val="46"/>
                          <w:rFonts w:ascii="Freehand471 BT" w:hAnsi="Freehand471 BT" w:eastAsia="Times New Roman" w:cs="Freehand471 BT"/>
                          <w:color w:val="FFFFFF"/>
                          <w:lang w:val="en-US" w:bidi="ar-SA"/>
                        </w:rPr>
                        <w:t>Mana sami , Estudiante</w:t>
                      </w:r>
                    </w:p>
                  </w:txbxContent>
                </v:textbox>
                <v:imagedata r:id="rId159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66185</wp:posOffset>
                </wp:positionH>
                <wp:positionV relativeFrom="paragraph">
                  <wp:posOffset>139700</wp:posOffset>
                </wp:positionV>
                <wp:extent cx="1933575" cy="486410"/>
                <wp:effectExtent l="29845" t="28575" r="28575" b="292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86360"/>
                        </a:xfrm>
                        <a:prstGeom prst="ellipse">
                          <a:avLst/>
                        </a:prstGeom>
                        <a:blipFill rotWithShape="0">
                          <a:blip r:embed="rId160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>منى سامى طالبة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55pt;margin-top:11pt;width:152.2pt;height:38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>منى سامى طالبة</w:t>
                      </w:r>
                    </w:p>
                  </w:txbxContent>
                </v:textbox>
                <v:imagedata r:id="rId161" o:detectmouseclick="t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739390" cy="0"/>
                <wp:effectExtent l="0" t="14605" r="0" b="146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39.4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1929765" cy="0"/>
                <wp:effectExtent l="0" t="9525" r="0" b="952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375.6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60"/>
        <w:gridCol w:w="187"/>
        <w:gridCol w:w="1475"/>
        <w:gridCol w:w="1364"/>
        <w:gridCol w:w="527"/>
        <w:gridCol w:w="430"/>
        <w:gridCol w:w="2322"/>
      </w:tblGrid>
      <w:tr>
        <w:trPr/>
        <w:tc>
          <w:tcPr>
            <w:tcW w:w="2321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rtrait (m)</w:t>
            </w:r>
          </w:p>
        </w:tc>
        <w:tc>
          <w:tcPr>
            <w:tcW w:w="2322" w:type="dxa"/>
            <w:gridSpan w:val="3"/>
            <w:tcBorders>
              <w:top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copier (v)</w:t>
            </w:r>
          </w:p>
        </w:tc>
        <w:tc>
          <w:tcPr>
            <w:tcW w:w="2322" w:type="dxa"/>
            <w:tcBorders>
              <w:top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س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étudiant (e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mplacer (v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nversité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64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mps(m)</w:t>
            </w:r>
          </w:p>
        </w:tc>
        <w:tc>
          <w:tcPr>
            <w:tcW w:w="3279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ق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 sorbonne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ك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نسا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marquer (v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لاحظ</w:t>
            </w:r>
          </w:p>
        </w:tc>
      </w:tr>
      <w:tr>
        <w:trPr/>
        <w:tc>
          <w:tcPr>
            <w:tcW w:w="3168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nnée unversitaire (f)</w:t>
            </w:r>
          </w:p>
        </w:tc>
        <w:tc>
          <w:tcPr>
            <w:tcW w:w="1475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ام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maine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ب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rte d'Etudiant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طا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inéma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ن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scription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سج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وين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squée (f)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rif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ائ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ع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tade (m)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ntré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خول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enteur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rai (e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ق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اب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enteuse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اذ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ux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زو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aiter (v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امل</w:t>
            </w:r>
          </w:p>
        </w:tc>
      </w:tr>
      <w:tr>
        <w:trPr/>
        <w:tc>
          <w:tcPr>
            <w:tcW w:w="298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lletin scolaire (m) </w:t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رس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érité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ق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ticle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داة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oût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ذوق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in de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ع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tin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ès de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rreur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ل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أ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eek – end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ط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ntre – ville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س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encer (v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بدأ</w:t>
            </w:r>
          </w:p>
        </w:tc>
        <w:tc>
          <w:tcPr>
            <w:tcW w:w="189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ucement </w:t>
            </w:r>
          </w:p>
        </w:tc>
        <w:tc>
          <w:tcPr>
            <w:tcW w:w="275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رف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لط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دوء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rminer (v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نتهى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endre (v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نا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nfant (n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ف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oir (v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uvert (e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فتو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rcher (v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مش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llet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ler à (v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ذ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abiter à (v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سك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ermé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غلق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availler à (v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3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2" w:type="dxa"/>
            <w:tcBorders>
              <w:top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580005" cy="0"/>
                <wp:effectExtent l="0" t="14605" r="0" b="146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26.85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2310130" cy="0"/>
                <wp:effectExtent l="0" t="9525" r="0" b="952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405.6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Style16"/>
        <w:bidi w:val="0"/>
        <w:jc w:val="left"/>
        <w:rPr>
          <w:rFonts w:ascii="Freehand471 BT" w:hAnsi="Freehand471 BT" w:cs="Times New Roman"/>
          <w:sz w:val="36"/>
          <w:szCs w:val="36"/>
          <w:u w:val="single"/>
        </w:rPr>
      </w:pPr>
      <w:r>
        <w:rPr>
          <w:rFonts w:cs="Times New Roman" w:ascii="Freehand471 BT" w:hAnsi="Freehand471 BT"/>
          <w:sz w:val="36"/>
          <w:szCs w:val="36"/>
          <w:u w:val="single"/>
        </w:rPr>
        <w:t>A ) Choisis Ie bon groupe d'après le document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 :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e texte est</w:t>
      </w:r>
      <w:r>
        <w:rPr>
          <w:rFonts w:cs="Times New Roman" w:ascii="Times New Roman" w:hAnsi="Times New Roman"/>
          <w:sz w:val="28"/>
          <w:szCs w:val="28"/>
        </w:rPr>
        <w:t>..............................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) une lett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>b) un bulletin scolai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) un articl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Mona Sami est</w:t>
      </w:r>
      <w:r>
        <w:rPr>
          <w:rFonts w:cs="Times New Roman" w:ascii="Times New Roman" w:hAnsi="Times New Roman"/>
          <w:sz w:val="28"/>
          <w:szCs w:val="28"/>
        </w:rPr>
        <w:t>......................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) italienn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>b) égyptienn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) algérienn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Elle habite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) à Pari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ab/>
        <w:t>b) à Damiett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) au Cai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Elle préfère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) marche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ab/>
        <w:tab/>
        <w:tab/>
        <w:tab/>
        <w:t>b) prendre le trai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) prendre le métro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Style16"/>
        <w:bidi w:val="0"/>
        <w:ind w:left="459" w:right="0" w:hanging="459"/>
        <w:jc w:val="left"/>
        <w:rPr>
          <w:rFonts w:ascii="Freehand471 BT" w:hAnsi="Freehand471 BT" w:cs="Times New Roman"/>
          <w:sz w:val="36"/>
          <w:szCs w:val="36"/>
          <w:u w:val="single"/>
        </w:rPr>
      </w:pPr>
      <w:r>
        <w:rPr>
          <w:rFonts w:cs="Times New Roman" w:ascii="Freehand471 BT" w:hAnsi="Freehand471 BT"/>
          <w:sz w:val="36"/>
          <w:szCs w:val="36"/>
          <w:u w:val="single"/>
        </w:rPr>
        <w:t>B) Mets vrai (</w:t>
      </w:r>
      <w:r>
        <w:rPr>
          <w:rFonts w:eastAsia="Wingdings" w:cs="Wingdings" w:ascii="Wingdings" w:hAnsi="Wingdings"/>
          <w:sz w:val="36"/>
          <w:szCs w:val="36"/>
          <w:u w:val="single"/>
        </w:rPr>
        <w:t>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 ) ou faux ( x ) devant chacune de ces phrases d'apres le document</w:t>
      </w:r>
      <w:r>
        <w:rPr>
          <w:rFonts w:cs="Times New Roman" w:ascii="Freehand471 BT" w:hAnsi="Freehand471 BT"/>
          <w:sz w:val="36"/>
          <w:szCs w:val="36"/>
          <w:u w:val="single"/>
        </w:rPr>
        <w:t>:</w:t>
      </w:r>
    </w:p>
    <w:p>
      <w:pPr>
        <w:pStyle w:val="Style16"/>
        <w:bidi w:val="0"/>
        <w:ind w:left="45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Le texte est tiré d'un magazine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45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La cité universitaire n'est pas loin de 1'université 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45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Mona Sami va à la Sorbonne tous les jour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bidi w:val="0"/>
        <w:ind w:left="45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Mona Sami habite près de 1'université .</w:t>
      </w:r>
    </w:p>
    <w:p>
      <w:pPr>
        <w:pStyle w:val="Style16"/>
        <w:bidi w:val="0"/>
        <w:ind w:left="45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Les amies de Mona aiment visiter les musée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459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Le samedi et le dimanche , Mona va a la bibliothèque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64">
                <wp:simplePos x="0" y="0"/>
                <wp:positionH relativeFrom="column">
                  <wp:posOffset>360045</wp:posOffset>
                </wp:positionH>
                <wp:positionV relativeFrom="paragraph">
                  <wp:posOffset>146685</wp:posOffset>
                </wp:positionV>
                <wp:extent cx="5040630" cy="323850"/>
                <wp:effectExtent l="365125" t="151765" r="0" b="169545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324000"/>
                          <a:chOff x="0" y="0"/>
                          <a:chExt cx="504072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16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0"/>
                            <a:ext cx="339840" cy="324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Webdings" w:hAnsi="Webdings" w:eastAsia="Webdings" w:cs="Webdings"/>
                                  <w:lang w:bidi="hi-IN"/>
                                </w:rPr>
                                <w:t>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5pt;margin-top:11.55pt;width:396.85pt;height:25.5pt" coordorigin="567,231" coordsize="7937,510">
                <v:shape id="shape_0" stroked="t" o:allowincell="f" style="position:absolute;left:567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62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239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63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867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64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539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6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228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66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901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6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4575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6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247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6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936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70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6609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71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298;top:231;width:534;height:509;mso-wrap-style:none;v-text-anchor:middle" type="_x0000_t136">
                  <v:path textpathok="t"/>
                  <v:textpath on="t" fitshape="t" string="" style="font-family:&quot;Webdings&quot;;font-size:12pt"/>
                  <v:imagedata r:id="rId172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970;top:231;width:534;height:509;flip:x;mso-wrap-style:none;v-text-anchor:middle" type="_x0000_t136">
                  <v:path textpathok="t"/>
                  <v:textpath on="t" fitshape="t" string="" style="font-family:&quot;Webdings&quot;;font-size:12pt"/>
                  <v:imagedata r:id="rId173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bidi w:val="0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3235325" cy="539750"/>
                <wp:effectExtent l="29210" t="28575" r="27305" b="127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5320" cy="539640"/>
                          <a:chOff x="0" y="0"/>
                          <a:chExt cx="323532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254.75pt;height:42.5pt" coordorigin="922,7" coordsize="5095,850">
                <v:shape id="shape_0" fillcolor="black" stroked="t" o:allowincell="f" style="position:absolute;left:922;top: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43020</wp:posOffset>
                </wp:positionH>
                <wp:positionV relativeFrom="paragraph">
                  <wp:posOffset>138430</wp:posOffset>
                </wp:positionV>
                <wp:extent cx="1867535" cy="66675"/>
                <wp:effectExtent l="0" t="9525" r="0" b="1460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66600"/>
                          <a:chOff x="0" y="0"/>
                          <a:chExt cx="1867680" cy="6660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186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10.9pt;width:147pt;height:5.2pt" coordorigin="6052,218" coordsize="2940,104">
                <v:line id="shape_0" from="6052,323" to="8992,3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2,218" to="8684,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rFonts w:ascii="Freehand471 BT" w:hAnsi="Freehand471 BT" w:cs="Times New Roman"/>
          <w:sz w:val="16"/>
          <w:szCs w:val="16"/>
          <w:u w:val="single"/>
          <w:lang w:val="en-US" w:eastAsia="en-US"/>
        </w:rPr>
      </w:pPr>
      <w:r>
        <w:rPr>
          <w:rFonts w:cs="Times New Roman" w:ascii="Freehand471 BT" w:hAnsi="Freehand471 BT"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058920</wp:posOffset>
                </wp:positionH>
                <wp:positionV relativeFrom="paragraph">
                  <wp:posOffset>192405</wp:posOffset>
                </wp:positionV>
                <wp:extent cx="1639570" cy="2519045"/>
                <wp:effectExtent l="2540" t="635" r="3175" b="254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2518920"/>
                          <a:chOff x="0" y="0"/>
                          <a:chExt cx="1639440" cy="2518920"/>
                        </a:xfrm>
                      </wpg:grpSpPr>
                      <wpg:grpSp>
                        <wpg:cNvGrpSpPr/>
                        <wpg:grpSpPr>
                          <a:xfrm>
                            <a:off x="81360" y="0"/>
                            <a:ext cx="1472400" cy="2505240"/>
                          </a:xfrm>
                        </wpg:grpSpPr>
                        <wps:wsp>
                          <wps:cNvSpPr/>
                          <wps:spPr>
                            <a:xfrm>
                              <a:off x="67320" y="2386440"/>
                              <a:ext cx="28116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5">
                                  <a:moveTo>
                                    <a:pt x="320" y="35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2462040"/>
                              <a:ext cx="354240" cy="432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2411640"/>
                              <a:ext cx="3592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65">
                                  <a:moveTo>
                                    <a:pt x="55" y="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09" y="65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77" y="21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2386440"/>
                              <a:ext cx="2869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2462040"/>
                              <a:ext cx="357480" cy="432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2411640"/>
                              <a:ext cx="362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5">
                                  <a:moveTo>
                                    <a:pt x="361" y="0"/>
                                  </a:moveTo>
                                  <a:lnTo>
                                    <a:pt x="366" y="14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0" y="58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932480"/>
                              <a:ext cx="259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2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1932480"/>
                              <a:ext cx="255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">
                                  <a:moveTo>
                                    <a:pt x="27" y="1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932480"/>
                              <a:ext cx="66096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79">
                                  <a:moveTo>
                                    <a:pt x="380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57" y="10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48" y="51"/>
                                  </a:lnTo>
                                  <a:lnTo>
                                    <a:pt x="561" y="58"/>
                                  </a:lnTo>
                                  <a:lnTo>
                                    <a:pt x="577" y="74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607" y="120"/>
                                  </a:lnTo>
                                  <a:lnTo>
                                    <a:pt x="613" y="139"/>
                                  </a:lnTo>
                                  <a:lnTo>
                                    <a:pt x="625" y="162"/>
                                  </a:lnTo>
                                  <a:lnTo>
                                    <a:pt x="634" y="190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675" y="285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33"/>
                                  </a:lnTo>
                                  <a:lnTo>
                                    <a:pt x="743" y="453"/>
                                  </a:lnTo>
                                  <a:lnTo>
                                    <a:pt x="750" y="470"/>
                                  </a:lnTo>
                                  <a:lnTo>
                                    <a:pt x="752" y="479"/>
                                  </a:lnTo>
                                  <a:lnTo>
                                    <a:pt x="747" y="467"/>
                                  </a:lnTo>
                                  <a:lnTo>
                                    <a:pt x="741" y="451"/>
                                  </a:lnTo>
                                  <a:lnTo>
                                    <a:pt x="731" y="433"/>
                                  </a:lnTo>
                                  <a:lnTo>
                                    <a:pt x="722" y="409"/>
                                  </a:lnTo>
                                  <a:lnTo>
                                    <a:pt x="697" y="354"/>
                                  </a:lnTo>
                                  <a:lnTo>
                                    <a:pt x="668" y="296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11" y="185"/>
                                  </a:lnTo>
                                  <a:lnTo>
                                    <a:pt x="595" y="164"/>
                                  </a:lnTo>
                                  <a:lnTo>
                                    <a:pt x="584" y="146"/>
                                  </a:lnTo>
                                  <a:lnTo>
                                    <a:pt x="570" y="132"/>
                                  </a:lnTo>
                                  <a:lnTo>
                                    <a:pt x="561" y="123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393" y="42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82" y="292"/>
                                  </a:lnTo>
                                  <a:lnTo>
                                    <a:pt x="55" y="352"/>
                                  </a:lnTo>
                                  <a:lnTo>
                                    <a:pt x="30" y="407"/>
                                  </a:lnTo>
                                  <a:lnTo>
                                    <a:pt x="21" y="430"/>
                                  </a:lnTo>
                                  <a:lnTo>
                                    <a:pt x="12" y="451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53" y="349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21" y="19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80" y="74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212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341" y="3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1934280"/>
                              <a:ext cx="40968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64">
                                  <a:moveTo>
                                    <a:pt x="454" y="159"/>
                                  </a:moveTo>
                                  <a:lnTo>
                                    <a:pt x="466" y="117"/>
                                  </a:lnTo>
                                  <a:lnTo>
                                    <a:pt x="429" y="127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393" y="101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3" y="3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1934280"/>
                              <a:ext cx="37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20" y="50"/>
                                  </a:moveTo>
                                  <a:lnTo>
                                    <a:pt x="14" y="3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3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1932480"/>
                              <a:ext cx="342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14" y="3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196272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3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9400" y="1932480"/>
                              <a:ext cx="374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1">
                                  <a:moveTo>
                                    <a:pt x="23" y="51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1930320"/>
                              <a:ext cx="3420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5" y="32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040" y="196164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3" y="30"/>
                                  </a:moveTo>
                                  <a:lnTo>
                                    <a:pt x="29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96000"/>
                              <a:ext cx="694800" cy="11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00">
                                  <a:moveTo>
                                    <a:pt x="790" y="7"/>
                                  </a:moveTo>
                                  <a:lnTo>
                                    <a:pt x="785" y="37"/>
                                  </a:lnTo>
                                  <a:lnTo>
                                    <a:pt x="781" y="71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69" y="152"/>
                                  </a:lnTo>
                                  <a:lnTo>
                                    <a:pt x="763" y="212"/>
                                  </a:lnTo>
                                  <a:lnTo>
                                    <a:pt x="751" y="277"/>
                                  </a:lnTo>
                                  <a:lnTo>
                                    <a:pt x="740" y="344"/>
                                  </a:lnTo>
                                  <a:lnTo>
                                    <a:pt x="729" y="418"/>
                                  </a:lnTo>
                                  <a:lnTo>
                                    <a:pt x="699" y="571"/>
                                  </a:lnTo>
                                  <a:lnTo>
                                    <a:pt x="670" y="730"/>
                                  </a:lnTo>
                                  <a:lnTo>
                                    <a:pt x="651" y="783"/>
                                  </a:lnTo>
                                  <a:lnTo>
                                    <a:pt x="631" y="839"/>
                                  </a:lnTo>
                                  <a:lnTo>
                                    <a:pt x="583" y="947"/>
                                  </a:lnTo>
                                  <a:lnTo>
                                    <a:pt x="531" y="1054"/>
                                  </a:lnTo>
                                  <a:lnTo>
                                    <a:pt x="477" y="1158"/>
                                  </a:lnTo>
                                  <a:lnTo>
                                    <a:pt x="424" y="1255"/>
                                  </a:lnTo>
                                  <a:lnTo>
                                    <a:pt x="372" y="1345"/>
                                  </a:lnTo>
                                  <a:lnTo>
                                    <a:pt x="327" y="1428"/>
                                  </a:lnTo>
                                  <a:lnTo>
                                    <a:pt x="309" y="1465"/>
                                  </a:lnTo>
                                  <a:lnTo>
                                    <a:pt x="293" y="1500"/>
                                  </a:lnTo>
                                  <a:lnTo>
                                    <a:pt x="286" y="1500"/>
                                  </a:lnTo>
                                  <a:lnTo>
                                    <a:pt x="275" y="1500"/>
                                  </a:lnTo>
                                  <a:lnTo>
                                    <a:pt x="259" y="1500"/>
                                  </a:lnTo>
                                  <a:lnTo>
                                    <a:pt x="241" y="1500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45" y="1500"/>
                                  </a:lnTo>
                                  <a:lnTo>
                                    <a:pt x="95" y="1500"/>
                                  </a:lnTo>
                                  <a:lnTo>
                                    <a:pt x="50" y="1500"/>
                                  </a:lnTo>
                                  <a:lnTo>
                                    <a:pt x="32" y="1500"/>
                                  </a:lnTo>
                                  <a:lnTo>
                                    <a:pt x="16" y="1500"/>
                                  </a:lnTo>
                                  <a:lnTo>
                                    <a:pt x="7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41" y="1440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123" y="1299"/>
                                  </a:lnTo>
                                  <a:lnTo>
                                    <a:pt x="163" y="1223"/>
                                  </a:lnTo>
                                  <a:lnTo>
                                    <a:pt x="207" y="1142"/>
                                  </a:lnTo>
                                  <a:lnTo>
                                    <a:pt x="247" y="1056"/>
                                  </a:lnTo>
                                  <a:lnTo>
                                    <a:pt x="329" y="880"/>
                                  </a:lnTo>
                                  <a:lnTo>
                                    <a:pt x="404" y="696"/>
                                  </a:lnTo>
                                  <a:lnTo>
                                    <a:pt x="440" y="603"/>
                                  </a:lnTo>
                                  <a:lnTo>
                                    <a:pt x="472" y="511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531" y="32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90" y="7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79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1416600"/>
                              <a:ext cx="199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209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9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1512000"/>
                              <a:ext cx="2109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3">
                                  <a:moveTo>
                                    <a:pt x="220" y="123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0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320" y="1591920"/>
                              <a:ext cx="2354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71">
                                  <a:moveTo>
                                    <a:pt x="23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712520"/>
                              <a:ext cx="2811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98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20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9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2049840"/>
                              <a:ext cx="3409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284" y="15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8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158920"/>
                              <a:ext cx="3117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43">
                                  <a:moveTo>
                                    <a:pt x="271" y="141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355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7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262600"/>
                              <a:ext cx="3373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87">
                                  <a:moveTo>
                                    <a:pt x="295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295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296000"/>
                              <a:ext cx="681840" cy="11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500">
                                  <a:moveTo>
                                    <a:pt x="0" y="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77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9" y="571"/>
                                  </a:lnTo>
                                  <a:lnTo>
                                    <a:pt x="106" y="730"/>
                                  </a:lnTo>
                                  <a:lnTo>
                                    <a:pt x="145" y="839"/>
                                  </a:lnTo>
                                  <a:lnTo>
                                    <a:pt x="188" y="947"/>
                                  </a:lnTo>
                                  <a:lnTo>
                                    <a:pt x="236" y="1054"/>
                                  </a:lnTo>
                                  <a:lnTo>
                                    <a:pt x="288" y="1158"/>
                                  </a:lnTo>
                                  <a:lnTo>
                                    <a:pt x="338" y="1255"/>
                                  </a:lnTo>
                                  <a:lnTo>
                                    <a:pt x="383" y="134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44" y="1465"/>
                                  </a:lnTo>
                                  <a:lnTo>
                                    <a:pt x="460" y="1500"/>
                                  </a:lnTo>
                                  <a:lnTo>
                                    <a:pt x="467" y="1500"/>
                                  </a:lnTo>
                                  <a:lnTo>
                                    <a:pt x="481" y="1500"/>
                                  </a:lnTo>
                                  <a:lnTo>
                                    <a:pt x="497" y="1500"/>
                                  </a:lnTo>
                                  <a:lnTo>
                                    <a:pt x="517" y="1500"/>
                                  </a:lnTo>
                                  <a:lnTo>
                                    <a:pt x="565" y="1500"/>
                                  </a:lnTo>
                                  <a:lnTo>
                                    <a:pt x="619" y="1500"/>
                                  </a:lnTo>
                                  <a:lnTo>
                                    <a:pt x="674" y="1500"/>
                                  </a:lnTo>
                                  <a:lnTo>
                                    <a:pt x="699" y="1500"/>
                                  </a:lnTo>
                                  <a:lnTo>
                                    <a:pt x="721" y="1500"/>
                                  </a:lnTo>
                                  <a:lnTo>
                                    <a:pt x="742" y="1500"/>
                                  </a:lnTo>
                                  <a:lnTo>
                                    <a:pt x="758" y="1500"/>
                                  </a:lnTo>
                                  <a:lnTo>
                                    <a:pt x="771" y="1500"/>
                                  </a:lnTo>
                                  <a:lnTo>
                                    <a:pt x="776" y="1500"/>
                                  </a:lnTo>
                                  <a:lnTo>
                                    <a:pt x="737" y="1440"/>
                                  </a:lnTo>
                                  <a:lnTo>
                                    <a:pt x="696" y="1373"/>
                                  </a:lnTo>
                                  <a:lnTo>
                                    <a:pt x="656" y="1299"/>
                                  </a:lnTo>
                                  <a:lnTo>
                                    <a:pt x="615" y="1223"/>
                                  </a:lnTo>
                                  <a:lnTo>
                                    <a:pt x="574" y="1142"/>
                                  </a:lnTo>
                                  <a:lnTo>
                                    <a:pt x="533" y="1056"/>
                                  </a:lnTo>
                                  <a:lnTo>
                                    <a:pt x="453" y="880"/>
                                  </a:lnTo>
                                  <a:lnTo>
                                    <a:pt x="381" y="696"/>
                                  </a:lnTo>
                                  <a:lnTo>
                                    <a:pt x="315" y="511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236" y="238"/>
                                  </a:lnTo>
                                  <a:lnTo>
                                    <a:pt x="215" y="152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416600"/>
                              <a:ext cx="1994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18" y="134"/>
                                  </a:moveTo>
                                  <a:lnTo>
                                    <a:pt x="227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1512000"/>
                              <a:ext cx="2113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16" y="123"/>
                                  </a:moveTo>
                                  <a:lnTo>
                                    <a:pt x="241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880" y="1591920"/>
                              <a:ext cx="23868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71">
                                  <a:moveTo>
                                    <a:pt x="25" y="171"/>
                                  </a:moveTo>
                                  <a:lnTo>
                                    <a:pt x="272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1712520"/>
                              <a:ext cx="27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27">
                                  <a:moveTo>
                                    <a:pt x="18" y="127"/>
                                  </a:moveTo>
                                  <a:lnTo>
                                    <a:pt x="315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2049840"/>
                              <a:ext cx="34092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88" y="150"/>
                                  </a:moveTo>
                                  <a:lnTo>
                                    <a:pt x="388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88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040" y="2158920"/>
                              <a:ext cx="327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43">
                                  <a:moveTo>
                                    <a:pt x="75" y="141"/>
                                  </a:moveTo>
                                  <a:lnTo>
                                    <a:pt x="373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75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920" y="2262600"/>
                              <a:ext cx="3592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7">
                                  <a:moveTo>
                                    <a:pt x="93" y="187"/>
                                  </a:moveTo>
                                  <a:lnTo>
                                    <a:pt x="409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93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1360"/>
                              <a:ext cx="69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39" y="58"/>
                                  </a:moveTo>
                                  <a:lnTo>
                                    <a:pt x="41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040" y="1321560"/>
                              <a:ext cx="340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16520"/>
                              <a:ext cx="358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520" y="1328400"/>
                              <a:ext cx="3268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333440"/>
                              <a:ext cx="314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200" y="1340640"/>
                              <a:ext cx="2984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346760"/>
                              <a:ext cx="2844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1351800"/>
                              <a:ext cx="2685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520" y="1359000"/>
                              <a:ext cx="252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720" y="1434960"/>
                              <a:ext cx="395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428840"/>
                              <a:ext cx="412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442880"/>
                              <a:ext cx="3772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560" y="1449000"/>
                              <a:ext cx="362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1456200"/>
                              <a:ext cx="345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1464840"/>
                              <a:ext cx="32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471320"/>
                              <a:ext cx="309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120" y="1478160"/>
                              <a:ext cx="29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200"/>
                              <a:ext cx="751680" cy="22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044">
                                  <a:moveTo>
                                    <a:pt x="0" y="3044"/>
                                  </a:moveTo>
                                  <a:lnTo>
                                    <a:pt x="50" y="2975"/>
                                  </a:lnTo>
                                  <a:lnTo>
                                    <a:pt x="97" y="2901"/>
                                  </a:lnTo>
                                  <a:lnTo>
                                    <a:pt x="147" y="2817"/>
                                  </a:lnTo>
                                  <a:lnTo>
                                    <a:pt x="197" y="2730"/>
                                  </a:lnTo>
                                  <a:lnTo>
                                    <a:pt x="247" y="2635"/>
                                  </a:lnTo>
                                  <a:lnTo>
                                    <a:pt x="295" y="2538"/>
                                  </a:lnTo>
                                  <a:lnTo>
                                    <a:pt x="386" y="2337"/>
                                  </a:lnTo>
                                  <a:lnTo>
                                    <a:pt x="429" y="2233"/>
                                  </a:lnTo>
                                  <a:lnTo>
                                    <a:pt x="469" y="2129"/>
                                  </a:lnTo>
                                  <a:lnTo>
                                    <a:pt x="508" y="2025"/>
                                  </a:lnTo>
                                  <a:lnTo>
                                    <a:pt x="542" y="1923"/>
                                  </a:lnTo>
                                  <a:lnTo>
                                    <a:pt x="572" y="1823"/>
                                  </a:lnTo>
                                  <a:lnTo>
                                    <a:pt x="599" y="1724"/>
                                  </a:lnTo>
                                  <a:lnTo>
                                    <a:pt x="622" y="1632"/>
                                  </a:lnTo>
                                  <a:lnTo>
                                    <a:pt x="637" y="1544"/>
                                  </a:lnTo>
                                  <a:lnTo>
                                    <a:pt x="658" y="1442"/>
                                  </a:lnTo>
                                  <a:lnTo>
                                    <a:pt x="683" y="1338"/>
                                  </a:lnTo>
                                  <a:lnTo>
                                    <a:pt x="708" y="1232"/>
                                  </a:lnTo>
                                  <a:lnTo>
                                    <a:pt x="728" y="1118"/>
                                  </a:lnTo>
                                  <a:lnTo>
                                    <a:pt x="751" y="950"/>
                                  </a:lnTo>
                                  <a:lnTo>
                                    <a:pt x="769" y="776"/>
                                  </a:lnTo>
                                  <a:lnTo>
                                    <a:pt x="783" y="601"/>
                                  </a:lnTo>
                                  <a:lnTo>
                                    <a:pt x="794" y="423"/>
                                  </a:lnTo>
                                  <a:lnTo>
                                    <a:pt x="803" y="212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846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51" y="23"/>
                                  </a:lnTo>
                                  <a:lnTo>
                                    <a:pt x="853" y="48"/>
                                  </a:lnTo>
                                  <a:lnTo>
                                    <a:pt x="853" y="106"/>
                                  </a:lnTo>
                                  <a:lnTo>
                                    <a:pt x="853" y="173"/>
                                  </a:lnTo>
                                  <a:lnTo>
                                    <a:pt x="855" y="247"/>
                                  </a:lnTo>
                                  <a:lnTo>
                                    <a:pt x="855" y="326"/>
                                  </a:lnTo>
                                  <a:lnTo>
                                    <a:pt x="853" y="409"/>
                                  </a:lnTo>
                                  <a:lnTo>
                                    <a:pt x="853" y="582"/>
                                  </a:lnTo>
                                  <a:lnTo>
                                    <a:pt x="851" y="753"/>
                                  </a:lnTo>
                                  <a:lnTo>
                                    <a:pt x="851" y="834"/>
                                  </a:lnTo>
                                  <a:lnTo>
                                    <a:pt x="849" y="910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49" y="1044"/>
                                  </a:lnTo>
                                  <a:lnTo>
                                    <a:pt x="849" y="1072"/>
                                  </a:lnTo>
                                  <a:lnTo>
                                    <a:pt x="849" y="1098"/>
                                  </a:lnTo>
                                  <a:lnTo>
                                    <a:pt x="849" y="1121"/>
                                  </a:lnTo>
                                  <a:lnTo>
                                    <a:pt x="851" y="1142"/>
                                  </a:lnTo>
                                  <a:lnTo>
                                    <a:pt x="846" y="1188"/>
                                  </a:lnTo>
                                  <a:lnTo>
                                    <a:pt x="844" y="1232"/>
                                  </a:lnTo>
                                  <a:lnTo>
                                    <a:pt x="842" y="1271"/>
                                  </a:lnTo>
                                  <a:lnTo>
                                    <a:pt x="840" y="1306"/>
                                  </a:lnTo>
                                  <a:lnTo>
                                    <a:pt x="840" y="1338"/>
                                  </a:lnTo>
                                  <a:lnTo>
                                    <a:pt x="840" y="1368"/>
                                  </a:lnTo>
                                  <a:lnTo>
                                    <a:pt x="837" y="1393"/>
                                  </a:lnTo>
                                  <a:lnTo>
                                    <a:pt x="835" y="1419"/>
                                  </a:lnTo>
                                  <a:lnTo>
                                    <a:pt x="833" y="1461"/>
                                  </a:lnTo>
                                  <a:lnTo>
                                    <a:pt x="830" y="1495"/>
                                  </a:lnTo>
                                  <a:lnTo>
                                    <a:pt x="828" y="1523"/>
                                  </a:lnTo>
                                  <a:lnTo>
                                    <a:pt x="824" y="1551"/>
                                  </a:lnTo>
                                  <a:lnTo>
                                    <a:pt x="821" y="1576"/>
                                  </a:lnTo>
                                  <a:lnTo>
                                    <a:pt x="817" y="1606"/>
                                  </a:lnTo>
                                  <a:lnTo>
                                    <a:pt x="812" y="1639"/>
                                  </a:lnTo>
                                  <a:lnTo>
                                    <a:pt x="805" y="1675"/>
                                  </a:lnTo>
                                  <a:lnTo>
                                    <a:pt x="799" y="1715"/>
                                  </a:lnTo>
                                  <a:lnTo>
                                    <a:pt x="792" y="1756"/>
                                  </a:lnTo>
                                  <a:lnTo>
                                    <a:pt x="776" y="1849"/>
                                  </a:lnTo>
                                  <a:lnTo>
                                    <a:pt x="758" y="1948"/>
                                  </a:lnTo>
                                  <a:lnTo>
                                    <a:pt x="740" y="2052"/>
                                  </a:lnTo>
                                  <a:lnTo>
                                    <a:pt x="696" y="2272"/>
                                  </a:lnTo>
                                  <a:lnTo>
                                    <a:pt x="658" y="2374"/>
                                  </a:lnTo>
                                  <a:lnTo>
                                    <a:pt x="615" y="2478"/>
                                  </a:lnTo>
                                  <a:lnTo>
                                    <a:pt x="529" y="2688"/>
                                  </a:lnTo>
                                  <a:lnTo>
                                    <a:pt x="488" y="2787"/>
                                  </a:lnTo>
                                  <a:lnTo>
                                    <a:pt x="445" y="2882"/>
                                  </a:lnTo>
                                  <a:lnTo>
                                    <a:pt x="406" y="2968"/>
                                  </a:lnTo>
                                  <a:lnTo>
                                    <a:pt x="388" y="3007"/>
                                  </a:lnTo>
                                  <a:lnTo>
                                    <a:pt x="370" y="3044"/>
                                  </a:lnTo>
                                  <a:lnTo>
                                    <a:pt x="361" y="3044"/>
                                  </a:lnTo>
                                  <a:lnTo>
                                    <a:pt x="345" y="3044"/>
                                  </a:lnTo>
                                  <a:lnTo>
                                    <a:pt x="324" y="3044"/>
                                  </a:lnTo>
                                  <a:lnTo>
                                    <a:pt x="302" y="3044"/>
                                  </a:lnTo>
                                  <a:lnTo>
                                    <a:pt x="274" y="3044"/>
                                  </a:lnTo>
                                  <a:lnTo>
                                    <a:pt x="247" y="3044"/>
                                  </a:lnTo>
                                  <a:lnTo>
                                    <a:pt x="186" y="3044"/>
                                  </a:lnTo>
                                  <a:lnTo>
                                    <a:pt x="124" y="3044"/>
                                  </a:lnTo>
                                  <a:lnTo>
                                    <a:pt x="95" y="3044"/>
                                  </a:lnTo>
                                  <a:lnTo>
                                    <a:pt x="68" y="3044"/>
                                  </a:lnTo>
                                  <a:lnTo>
                                    <a:pt x="45" y="3044"/>
                                  </a:lnTo>
                                  <a:lnTo>
                                    <a:pt x="25" y="3044"/>
                                  </a:lnTo>
                                  <a:lnTo>
                                    <a:pt x="9" y="3044"/>
                                  </a:lnTo>
                                  <a:lnTo>
                                    <a:pt x="0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172160"/>
                              <a:ext cx="1677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6">
                                  <a:moveTo>
                                    <a:pt x="184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4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08800"/>
                              <a:ext cx="14940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">
                                  <a:moveTo>
                                    <a:pt x="164" y="93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4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049760"/>
                              <a:ext cx="137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5">
                                  <a:moveTo>
                                    <a:pt x="152" y="85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000800"/>
                              <a:ext cx="119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13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943560"/>
                              <a:ext cx="111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127" y="7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840" y="889560"/>
                              <a:ext cx="101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74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6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816480"/>
                              <a:ext cx="92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2">
                                  <a:moveTo>
                                    <a:pt x="105" y="102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5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753120"/>
                              <a:ext cx="831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95" y="8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5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480" y="693360"/>
                              <a:ext cx="756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86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520" y="629280"/>
                              <a:ext cx="69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0">
                                  <a:moveTo>
                                    <a:pt x="80" y="9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76720"/>
                              <a:ext cx="622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7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1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440" y="491400"/>
                              <a:ext cx="532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61" y="5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1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445680"/>
                              <a:ext cx="51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59" y="62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80" y="396360"/>
                              <a:ext cx="496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7" y="6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353520"/>
                              <a:ext cx="45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52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2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31428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5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71800"/>
                              <a:ext cx="41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227880"/>
                              <a:ext cx="41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6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85400"/>
                              <a:ext cx="39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8">
                                  <a:moveTo>
                                    <a:pt x="46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416600"/>
                              <a:ext cx="20592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4">
                                  <a:moveTo>
                                    <a:pt x="216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6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512000"/>
                              <a:ext cx="2196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1">
                                  <a:moveTo>
                                    <a:pt x="234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1591920"/>
                              <a:ext cx="2570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71">
                                  <a:moveTo>
                                    <a:pt x="26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6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1712520"/>
                              <a:ext cx="293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0">
                                  <a:moveTo>
                                    <a:pt x="293" y="13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93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2049840"/>
                              <a:ext cx="3207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48">
                                  <a:moveTo>
                                    <a:pt x="308" y="143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08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155320"/>
                              <a:ext cx="34308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48">
                                  <a:moveTo>
                                    <a:pt x="329" y="146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329" y="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2600"/>
                              <a:ext cx="3942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87">
                                  <a:moveTo>
                                    <a:pt x="370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370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527040"/>
                              <a:ext cx="57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1314360"/>
                              <a:ext cx="105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7">
                                  <a:moveTo>
                                    <a:pt x="120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1314360"/>
                              <a:ext cx="1036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911960"/>
                              <a:ext cx="896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9">
                                  <a:moveTo>
                                    <a:pt x="102" y="2"/>
                                  </a:moveTo>
                                  <a:lnTo>
                                    <a:pt x="63" y="12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1913760"/>
                              <a:ext cx="856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1913760"/>
                              <a:ext cx="856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5">
                                  <a:moveTo>
                                    <a:pt x="98" y="2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680" y="1915200"/>
                              <a:ext cx="831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95" y="0"/>
                                  </a:moveTo>
                                  <a:lnTo>
                                    <a:pt x="63" y="1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1913760"/>
                              <a:ext cx="8568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00" y="1913760"/>
                              <a:ext cx="914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9">
                                  <a:moveTo>
                                    <a:pt x="0" y="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480" y="1916280"/>
                              <a:ext cx="921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5">
                                  <a:moveTo>
                                    <a:pt x="0" y="3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916280"/>
                              <a:ext cx="914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5">
                                  <a:moveTo>
                                    <a:pt x="0" y="0"/>
                                  </a:moveTo>
                                  <a:lnTo>
                                    <a:pt x="38" y="12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1916280"/>
                              <a:ext cx="914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0"/>
                                  </a:moveTo>
                                  <a:lnTo>
                                    <a:pt x="41" y="12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916280"/>
                              <a:ext cx="896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3">
                                  <a:moveTo>
                                    <a:pt x="0" y="0"/>
                                  </a:moveTo>
                                  <a:lnTo>
                                    <a:pt x="38" y="1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913760"/>
                              <a:ext cx="831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2"/>
                                  </a:moveTo>
                                  <a:lnTo>
                                    <a:pt x="70" y="12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0320" y="1913760"/>
                              <a:ext cx="849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7">
                                  <a:moveTo>
                                    <a:pt x="0" y="0"/>
                                  </a:moveTo>
                                  <a:lnTo>
                                    <a:pt x="29" y="12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1915200"/>
                              <a:ext cx="7992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5">
                                  <a:moveTo>
                                    <a:pt x="91" y="0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1913760"/>
                              <a:ext cx="831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0" y="0"/>
                                  </a:moveTo>
                                  <a:lnTo>
                                    <a:pt x="18" y="12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160" y="1913760"/>
                              <a:ext cx="67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7">
                                  <a:moveTo>
                                    <a:pt x="0" y="0"/>
                                  </a:moveTo>
                                  <a:lnTo>
                                    <a:pt x="2" y="12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1913760"/>
                              <a:ext cx="7380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7">
                                  <a:moveTo>
                                    <a:pt x="82" y="0"/>
                                  </a:moveTo>
                                  <a:lnTo>
                                    <a:pt x="84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1386360"/>
                              <a:ext cx="178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9">
                                  <a:moveTo>
                                    <a:pt x="9" y="0"/>
                                  </a:moveTo>
                                  <a:lnTo>
                                    <a:pt x="52" y="4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7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1271160"/>
                              <a:ext cx="1656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1271160"/>
                              <a:ext cx="1512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271160"/>
                              <a:ext cx="1908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200" y="1271160"/>
                              <a:ext cx="1836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271160"/>
                              <a:ext cx="1908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80" y="1091520"/>
                              <a:ext cx="1065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4">
                                  <a:moveTo>
                                    <a:pt x="2" y="114"/>
                                  </a:moveTo>
                                  <a:lnTo>
                                    <a:pt x="122" y="1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" y="1175400"/>
                              <a:ext cx="1062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1">
                                  <a:moveTo>
                                    <a:pt x="0" y="111"/>
                                  </a:moveTo>
                                  <a:lnTo>
                                    <a:pt x="121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400" y="160200"/>
                              <a:ext cx="729000" cy="223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044">
                                  <a:moveTo>
                                    <a:pt x="829" y="3044"/>
                                  </a:moveTo>
                                  <a:lnTo>
                                    <a:pt x="781" y="2975"/>
                                  </a:lnTo>
                                  <a:lnTo>
                                    <a:pt x="731" y="2901"/>
                                  </a:lnTo>
                                  <a:lnTo>
                                    <a:pt x="684" y="2817"/>
                                  </a:lnTo>
                                  <a:lnTo>
                                    <a:pt x="636" y="2730"/>
                                  </a:lnTo>
                                  <a:lnTo>
                                    <a:pt x="588" y="2635"/>
                                  </a:lnTo>
                                  <a:lnTo>
                                    <a:pt x="543" y="2538"/>
                                  </a:lnTo>
                                  <a:lnTo>
                                    <a:pt x="457" y="2337"/>
                                  </a:lnTo>
                                  <a:lnTo>
                                    <a:pt x="416" y="2233"/>
                                  </a:lnTo>
                                  <a:lnTo>
                                    <a:pt x="377" y="2129"/>
                                  </a:lnTo>
                                  <a:lnTo>
                                    <a:pt x="343" y="2025"/>
                                  </a:lnTo>
                                  <a:lnTo>
                                    <a:pt x="309" y="1923"/>
                                  </a:lnTo>
                                  <a:lnTo>
                                    <a:pt x="282" y="1823"/>
                                  </a:lnTo>
                                  <a:lnTo>
                                    <a:pt x="255" y="1724"/>
                                  </a:lnTo>
                                  <a:lnTo>
                                    <a:pt x="234" y="1632"/>
                                  </a:lnTo>
                                  <a:lnTo>
                                    <a:pt x="218" y="1544"/>
                                  </a:lnTo>
                                  <a:lnTo>
                                    <a:pt x="196" y="1442"/>
                                  </a:lnTo>
                                  <a:lnTo>
                                    <a:pt x="173" y="1338"/>
                                  </a:lnTo>
                                  <a:lnTo>
                                    <a:pt x="148" y="1232"/>
                                  </a:lnTo>
                                  <a:lnTo>
                                    <a:pt x="127" y="1118"/>
                                  </a:lnTo>
                                  <a:lnTo>
                                    <a:pt x="105" y="950"/>
                                  </a:lnTo>
                                  <a:lnTo>
                                    <a:pt x="87" y="776"/>
                                  </a:lnTo>
                                  <a:lnTo>
                                    <a:pt x="73" y="601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" y="582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5" y="910"/>
                                  </a:lnTo>
                                  <a:lnTo>
                                    <a:pt x="5" y="982"/>
                                  </a:lnTo>
                                  <a:lnTo>
                                    <a:pt x="5" y="1044"/>
                                  </a:lnTo>
                                  <a:lnTo>
                                    <a:pt x="5" y="1072"/>
                                  </a:lnTo>
                                  <a:lnTo>
                                    <a:pt x="5" y="1098"/>
                                  </a:lnTo>
                                  <a:lnTo>
                                    <a:pt x="5" y="1121"/>
                                  </a:lnTo>
                                  <a:lnTo>
                                    <a:pt x="5" y="1142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9" y="1232"/>
                                  </a:lnTo>
                                  <a:lnTo>
                                    <a:pt x="12" y="1271"/>
                                  </a:lnTo>
                                  <a:lnTo>
                                    <a:pt x="14" y="1306"/>
                                  </a:lnTo>
                                  <a:lnTo>
                                    <a:pt x="16" y="1338"/>
                                  </a:lnTo>
                                  <a:lnTo>
                                    <a:pt x="16" y="1368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18" y="1419"/>
                                  </a:lnTo>
                                  <a:lnTo>
                                    <a:pt x="21" y="1461"/>
                                  </a:lnTo>
                                  <a:lnTo>
                                    <a:pt x="25" y="1495"/>
                                  </a:lnTo>
                                  <a:lnTo>
                                    <a:pt x="28" y="1523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4" y="1576"/>
                                  </a:lnTo>
                                  <a:lnTo>
                                    <a:pt x="39" y="1606"/>
                                  </a:lnTo>
                                  <a:lnTo>
                                    <a:pt x="43" y="1639"/>
                                  </a:lnTo>
                                  <a:lnTo>
                                    <a:pt x="48" y="1675"/>
                                  </a:lnTo>
                                  <a:lnTo>
                                    <a:pt x="53" y="1715"/>
                                  </a:lnTo>
                                  <a:lnTo>
                                    <a:pt x="59" y="1756"/>
                                  </a:lnTo>
                                  <a:lnTo>
                                    <a:pt x="73" y="1849"/>
                                  </a:lnTo>
                                  <a:lnTo>
                                    <a:pt x="89" y="1948"/>
                                  </a:lnTo>
                                  <a:lnTo>
                                    <a:pt x="105" y="2052"/>
                                  </a:lnTo>
                                  <a:lnTo>
                                    <a:pt x="143" y="2274"/>
                                  </a:lnTo>
                                  <a:lnTo>
                                    <a:pt x="180" y="2383"/>
                                  </a:lnTo>
                                  <a:lnTo>
                                    <a:pt x="220" y="2491"/>
                                  </a:lnTo>
                                  <a:lnTo>
                                    <a:pt x="264" y="2598"/>
                                  </a:lnTo>
                                  <a:lnTo>
                                    <a:pt x="309" y="2702"/>
                                  </a:lnTo>
                                  <a:lnTo>
                                    <a:pt x="354" y="2799"/>
                                  </a:lnTo>
                                  <a:lnTo>
                                    <a:pt x="400" y="2889"/>
                                  </a:lnTo>
                                  <a:lnTo>
                                    <a:pt x="441" y="2972"/>
                                  </a:lnTo>
                                  <a:lnTo>
                                    <a:pt x="459" y="3009"/>
                                  </a:lnTo>
                                  <a:lnTo>
                                    <a:pt x="475" y="3044"/>
                                  </a:lnTo>
                                  <a:lnTo>
                                    <a:pt x="484" y="3044"/>
                                  </a:lnTo>
                                  <a:lnTo>
                                    <a:pt x="497" y="3044"/>
                                  </a:lnTo>
                                  <a:lnTo>
                                    <a:pt x="516" y="3044"/>
                                  </a:lnTo>
                                  <a:lnTo>
                                    <a:pt x="538" y="3044"/>
                                  </a:lnTo>
                                  <a:lnTo>
                                    <a:pt x="563" y="3044"/>
                                  </a:lnTo>
                                  <a:lnTo>
                                    <a:pt x="593" y="3044"/>
                                  </a:lnTo>
                                  <a:lnTo>
                                    <a:pt x="654" y="3044"/>
                                  </a:lnTo>
                                  <a:lnTo>
                                    <a:pt x="715" y="3044"/>
                                  </a:lnTo>
                                  <a:lnTo>
                                    <a:pt x="743" y="3044"/>
                                  </a:lnTo>
                                  <a:lnTo>
                                    <a:pt x="768" y="3044"/>
                                  </a:lnTo>
                                  <a:lnTo>
                                    <a:pt x="790" y="3044"/>
                                  </a:lnTo>
                                  <a:lnTo>
                                    <a:pt x="808" y="3044"/>
                                  </a:lnTo>
                                  <a:lnTo>
                                    <a:pt x="822" y="3044"/>
                                  </a:lnTo>
                                  <a:lnTo>
                                    <a:pt x="829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172160"/>
                              <a:ext cx="1695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6">
                                  <a:moveTo>
                                    <a:pt x="9" y="116"/>
                                  </a:moveTo>
                                  <a:lnTo>
                                    <a:pt x="193" y="1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9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880" y="1108800"/>
                              <a:ext cx="15192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93">
                                  <a:moveTo>
                                    <a:pt x="7" y="9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1049760"/>
                              <a:ext cx="13716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85">
                                  <a:moveTo>
                                    <a:pt x="2" y="85"/>
                                  </a:moveTo>
                                  <a:lnTo>
                                    <a:pt x="156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1000800"/>
                              <a:ext cx="119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0" y="67"/>
                                  </a:moveTo>
                                  <a:lnTo>
                                    <a:pt x="136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943560"/>
                              <a:ext cx="1112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0" y="77"/>
                                  </a:moveTo>
                                  <a:lnTo>
                                    <a:pt x="12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889560"/>
                              <a:ext cx="1015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0" y="74"/>
                                  </a:moveTo>
                                  <a:lnTo>
                                    <a:pt x="116" y="7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816480"/>
                              <a:ext cx="914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2">
                                  <a:moveTo>
                                    <a:pt x="0" y="102"/>
                                  </a:moveTo>
                                  <a:lnTo>
                                    <a:pt x="104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753120"/>
                              <a:ext cx="8316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86"/>
                                  </a:moveTo>
                                  <a:lnTo>
                                    <a:pt x="95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93360"/>
                              <a:ext cx="7560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0" y="81"/>
                                  </a:moveTo>
                                  <a:lnTo>
                                    <a:pt x="86" y="8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629280"/>
                              <a:ext cx="69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0" y="90"/>
                                  </a:moveTo>
                                  <a:lnTo>
                                    <a:pt x="79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76720"/>
                              <a:ext cx="608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0" y="72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491400"/>
                              <a:ext cx="532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0" y="51"/>
                                  </a:moveTo>
                                  <a:lnTo>
                                    <a:pt x="61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445680"/>
                              <a:ext cx="5148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0" y="62"/>
                                  </a:moveTo>
                                  <a:lnTo>
                                    <a:pt x="59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396360"/>
                              <a:ext cx="496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0" y="67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353520"/>
                              <a:ext cx="45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0" y="5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314280"/>
                              <a:ext cx="4392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0" y="53"/>
                                  </a:moveTo>
                                  <a:lnTo>
                                    <a:pt x="5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71800"/>
                              <a:ext cx="417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0" y="58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227880"/>
                              <a:ext cx="417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185400"/>
                              <a:ext cx="3924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0" y="58"/>
                                  </a:moveTo>
                                  <a:lnTo>
                                    <a:pt x="45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840" y="1416600"/>
                              <a:ext cx="2044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4">
                                  <a:moveTo>
                                    <a:pt x="18" y="134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1512000"/>
                              <a:ext cx="2185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3">
                                  <a:moveTo>
                                    <a:pt x="16" y="123"/>
                                  </a:moveTo>
                                  <a:lnTo>
                                    <a:pt x="249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591920"/>
                              <a:ext cx="25164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71">
                                  <a:moveTo>
                                    <a:pt x="25" y="171"/>
                                  </a:moveTo>
                                  <a:lnTo>
                                    <a:pt x="286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712520"/>
                              <a:ext cx="2811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2" y="127"/>
                                  </a:moveTo>
                                  <a:lnTo>
                                    <a:pt x="320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2049840"/>
                              <a:ext cx="3214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50">
                                  <a:moveTo>
                                    <a:pt x="64" y="150"/>
                                  </a:moveTo>
                                  <a:lnTo>
                                    <a:pt x="366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6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720" y="2158920"/>
                              <a:ext cx="328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43">
                                  <a:moveTo>
                                    <a:pt x="61" y="141"/>
                                  </a:moveTo>
                                  <a:lnTo>
                                    <a:pt x="374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6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2262600"/>
                              <a:ext cx="3830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87">
                                  <a:moveTo>
                                    <a:pt x="82" y="187"/>
                                  </a:moveTo>
                                  <a:lnTo>
                                    <a:pt x="436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82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080" y="527040"/>
                              <a:ext cx="5796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0" y="67"/>
                                  </a:moveTo>
                                  <a:lnTo>
                                    <a:pt x="66" y="6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1314360"/>
                              <a:ext cx="1080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123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314360"/>
                              <a:ext cx="106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97">
                                  <a:moveTo>
                                    <a:pt x="2" y="97"/>
                                  </a:moveTo>
                                  <a:lnTo>
                                    <a:pt x="122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560" y="1386360"/>
                              <a:ext cx="1814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9">
                                  <a:moveTo>
                                    <a:pt x="198" y="0"/>
                                  </a:moveTo>
                                  <a:lnTo>
                                    <a:pt x="155" y="44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0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271160"/>
                              <a:ext cx="1836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600" y="1271160"/>
                              <a:ext cx="1656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1271160"/>
                              <a:ext cx="1656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920" y="1271160"/>
                              <a:ext cx="1836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560" y="1271160"/>
                              <a:ext cx="1656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1257480"/>
                              <a:ext cx="55872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1">
                                  <a:moveTo>
                                    <a:pt x="318" y="16"/>
                                  </a:moveTo>
                                  <a:lnTo>
                                    <a:pt x="540" y="16"/>
                                  </a:lnTo>
                                  <a:lnTo>
                                    <a:pt x="540" y="78"/>
                                  </a:lnTo>
                                  <a:lnTo>
                                    <a:pt x="536" y="78"/>
                                  </a:lnTo>
                                  <a:lnTo>
                                    <a:pt x="538" y="87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45" y="131"/>
                                  </a:lnTo>
                                  <a:lnTo>
                                    <a:pt x="545" y="120"/>
                                  </a:lnTo>
                                  <a:lnTo>
                                    <a:pt x="549" y="108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74" y="78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622" y="43"/>
                                  </a:lnTo>
                                  <a:lnTo>
                                    <a:pt x="636" y="3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1271160"/>
                              <a:ext cx="16560" cy="4068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0" y="1314360"/>
                              <a:ext cx="38484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86360"/>
                              <a:ext cx="838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1">
                                  <a:moveTo>
                                    <a:pt x="7" y="0"/>
                                  </a:moveTo>
                                  <a:lnTo>
                                    <a:pt x="52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86360"/>
                              <a:ext cx="838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6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23840"/>
                              <a:ext cx="91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9">
                                  <a:moveTo>
                                    <a:pt x="86" y="60"/>
                                  </a:move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8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240" y="0"/>
                              <a:ext cx="309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3">
                                  <a:moveTo>
                                    <a:pt x="18" y="0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049840"/>
                              <a:ext cx="985680" cy="7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880" y="2005200"/>
                              <a:ext cx="9399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" y="2007360"/>
                              <a:ext cx="73800" cy="42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60" y="2007360"/>
                              <a:ext cx="18360" cy="439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2007360"/>
                              <a:ext cx="108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880" y="2007360"/>
                              <a:ext cx="97200" cy="42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007360"/>
                              <a:ext cx="30600" cy="439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2007360"/>
                              <a:ext cx="1098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0">
                                  <a:moveTo>
                                    <a:pt x="125" y="0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1520" y="2005200"/>
                              <a:ext cx="85680" cy="439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005200"/>
                              <a:ext cx="41760" cy="450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2007360"/>
                              <a:ext cx="115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0">
                                  <a:moveTo>
                                    <a:pt x="132" y="0"/>
                                  </a:moveTo>
                                  <a:lnTo>
                                    <a:pt x="4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7880" y="2007360"/>
                              <a:ext cx="73800" cy="42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1680" y="2007360"/>
                              <a:ext cx="54000" cy="439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2007360"/>
                              <a:ext cx="111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0">
                                  <a:moveTo>
                                    <a:pt x="127" y="0"/>
                                  </a:moveTo>
                                  <a:lnTo>
                                    <a:pt x="5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3520" y="2007360"/>
                              <a:ext cx="59760" cy="42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280" y="2007360"/>
                              <a:ext cx="65520" cy="439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007360"/>
                              <a:ext cx="1144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">
                                  <a:moveTo>
                                    <a:pt x="130" y="0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360" y="2007360"/>
                              <a:ext cx="49680" cy="42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2007360"/>
                              <a:ext cx="76680" cy="439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2007360"/>
                              <a:ext cx="1130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0">
                                  <a:moveTo>
                                    <a:pt x="129" y="0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2007360"/>
                              <a:ext cx="37440" cy="42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1160" y="2007360"/>
                              <a:ext cx="89640" cy="439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2007360"/>
                              <a:ext cx="10800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9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560" y="2007360"/>
                              <a:ext cx="28080" cy="424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2007360"/>
                              <a:ext cx="99000" cy="439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440" y="2007360"/>
                              <a:ext cx="10656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60">
                                  <a:moveTo>
                                    <a:pt x="122" y="2"/>
                                  </a:moveTo>
                                  <a:lnTo>
                                    <a:pt x="102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2840" y="2008440"/>
                              <a:ext cx="3240" cy="4068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7120" y="2006640"/>
                              <a:ext cx="63000" cy="3996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807200"/>
                              <a:ext cx="850320" cy="1908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1858680"/>
                              <a:ext cx="850320" cy="176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827000"/>
                              <a:ext cx="392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0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827000"/>
                              <a:ext cx="3096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36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8777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280" y="187776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910160"/>
                              <a:ext cx="8618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">
                                  <a:moveTo>
                                    <a:pt x="980" y="9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320" y="18777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8777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8777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1877760"/>
                              <a:ext cx="392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440" y="187776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1877760"/>
                              <a:ext cx="399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877760"/>
                              <a:ext cx="374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877760"/>
                              <a:ext cx="3420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7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87776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9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040" y="187776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187776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187776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1877760"/>
                              <a:ext cx="356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040" y="1877760"/>
                              <a:ext cx="331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1827360"/>
                              <a:ext cx="7560" cy="291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1827360"/>
                              <a:ext cx="8280" cy="291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1827360"/>
                              <a:ext cx="7560" cy="291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827360"/>
                              <a:ext cx="8280" cy="291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840" y="1827360"/>
                              <a:ext cx="7560" cy="291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9320" y="1828080"/>
                            <a:ext cx="5760" cy="291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828080"/>
                            <a:ext cx="7560" cy="291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080"/>
                            <a:ext cx="7560" cy="291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828080"/>
                            <a:ext cx="8280" cy="291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828080"/>
                            <a:ext cx="7560" cy="2916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050560"/>
                            <a:ext cx="3816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5" y="25"/>
                                </a:move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4"/>
                                </a:lnTo>
                                <a:lnTo>
                                  <a:pt x="44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048040"/>
                            <a:ext cx="399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1" y="26"/>
                                </a:moveTo>
                                <a:lnTo>
                                  <a:pt x="43" y="19"/>
                                </a:lnTo>
                                <a:lnTo>
                                  <a:pt x="46" y="12"/>
                                </a:lnTo>
                                <a:lnTo>
                                  <a:pt x="41" y="7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050560"/>
                            <a:ext cx="83448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76">
                                <a:moveTo>
                                  <a:pt x="472" y="0"/>
                                </a:moveTo>
                                <a:lnTo>
                                  <a:pt x="529" y="2"/>
                                </a:lnTo>
                                <a:lnTo>
                                  <a:pt x="586" y="11"/>
                                </a:lnTo>
                                <a:lnTo>
                                  <a:pt x="640" y="27"/>
                                </a:lnTo>
                                <a:lnTo>
                                  <a:pt x="670" y="39"/>
                                </a:lnTo>
                                <a:lnTo>
                                  <a:pt x="699" y="55"/>
                                </a:lnTo>
                                <a:lnTo>
                                  <a:pt x="719" y="67"/>
                                </a:lnTo>
                                <a:lnTo>
                                  <a:pt x="738" y="78"/>
                                </a:lnTo>
                                <a:lnTo>
                                  <a:pt x="751" y="88"/>
                                </a:lnTo>
                                <a:lnTo>
                                  <a:pt x="763" y="97"/>
                                </a:lnTo>
                                <a:lnTo>
                                  <a:pt x="797" y="134"/>
                                </a:lnTo>
                                <a:lnTo>
                                  <a:pt x="799" y="141"/>
                                </a:lnTo>
                                <a:lnTo>
                                  <a:pt x="803" y="152"/>
                                </a:lnTo>
                                <a:lnTo>
                                  <a:pt x="810" y="171"/>
                                </a:lnTo>
                                <a:lnTo>
                                  <a:pt x="819" y="192"/>
                                </a:lnTo>
                                <a:lnTo>
                                  <a:pt x="842" y="240"/>
                                </a:lnTo>
                                <a:lnTo>
                                  <a:pt x="869" y="298"/>
                                </a:lnTo>
                                <a:lnTo>
                                  <a:pt x="894" y="356"/>
                                </a:lnTo>
                                <a:lnTo>
                                  <a:pt x="919" y="407"/>
                                </a:lnTo>
                                <a:lnTo>
                                  <a:pt x="928" y="430"/>
                                </a:lnTo>
                                <a:lnTo>
                                  <a:pt x="937" y="451"/>
                                </a:lnTo>
                                <a:lnTo>
                                  <a:pt x="944" y="467"/>
                                </a:lnTo>
                                <a:lnTo>
                                  <a:pt x="949" y="476"/>
                                </a:lnTo>
                                <a:lnTo>
                                  <a:pt x="942" y="462"/>
                                </a:lnTo>
                                <a:lnTo>
                                  <a:pt x="931" y="446"/>
                                </a:lnTo>
                                <a:lnTo>
                                  <a:pt x="919" y="425"/>
                                </a:lnTo>
                                <a:lnTo>
                                  <a:pt x="906" y="400"/>
                                </a:lnTo>
                                <a:lnTo>
                                  <a:pt x="874" y="346"/>
                                </a:lnTo>
                                <a:lnTo>
                                  <a:pt x="838" y="286"/>
                                </a:lnTo>
                                <a:lnTo>
                                  <a:pt x="799" y="229"/>
                                </a:lnTo>
                                <a:lnTo>
                                  <a:pt x="760" y="178"/>
                                </a:lnTo>
                                <a:lnTo>
                                  <a:pt x="740" y="155"/>
                                </a:lnTo>
                                <a:lnTo>
                                  <a:pt x="722" y="136"/>
                                </a:lnTo>
                                <a:lnTo>
                                  <a:pt x="706" y="120"/>
                                </a:lnTo>
                                <a:lnTo>
                                  <a:pt x="690" y="111"/>
                                </a:lnTo>
                                <a:lnTo>
                                  <a:pt x="660" y="95"/>
                                </a:lnTo>
                                <a:lnTo>
                                  <a:pt x="633" y="83"/>
                                </a:lnTo>
                                <a:lnTo>
                                  <a:pt x="581" y="64"/>
                                </a:lnTo>
                                <a:lnTo>
                                  <a:pt x="527" y="53"/>
                                </a:lnTo>
                                <a:lnTo>
                                  <a:pt x="472" y="51"/>
                                </a:lnTo>
                                <a:lnTo>
                                  <a:pt x="415" y="55"/>
                                </a:lnTo>
                                <a:lnTo>
                                  <a:pt x="359" y="69"/>
                                </a:lnTo>
                                <a:lnTo>
                                  <a:pt x="304" y="90"/>
                                </a:lnTo>
                                <a:lnTo>
                                  <a:pt x="247" y="118"/>
                                </a:lnTo>
                                <a:lnTo>
                                  <a:pt x="231" y="129"/>
                                </a:lnTo>
                                <a:lnTo>
                                  <a:pt x="216" y="143"/>
                                </a:lnTo>
                                <a:lnTo>
                                  <a:pt x="197" y="162"/>
                                </a:lnTo>
                                <a:lnTo>
                                  <a:pt x="179" y="185"/>
                                </a:lnTo>
                                <a:lnTo>
                                  <a:pt x="143" y="236"/>
                                </a:lnTo>
                                <a:lnTo>
                                  <a:pt x="107" y="291"/>
                                </a:lnTo>
                                <a:lnTo>
                                  <a:pt x="73" y="349"/>
                                </a:lnTo>
                                <a:lnTo>
                                  <a:pt x="41" y="402"/>
                                </a:lnTo>
                                <a:lnTo>
                                  <a:pt x="29" y="425"/>
                                </a:lnTo>
                                <a:lnTo>
                                  <a:pt x="18" y="446"/>
                                </a:lnTo>
                                <a:lnTo>
                                  <a:pt x="7" y="462"/>
                                </a:lnTo>
                                <a:lnTo>
                                  <a:pt x="0" y="476"/>
                                </a:lnTo>
                                <a:lnTo>
                                  <a:pt x="4" y="467"/>
                                </a:lnTo>
                                <a:lnTo>
                                  <a:pt x="11" y="451"/>
                                </a:lnTo>
                                <a:lnTo>
                                  <a:pt x="20" y="430"/>
                                </a:lnTo>
                                <a:lnTo>
                                  <a:pt x="29" y="407"/>
                                </a:lnTo>
                                <a:lnTo>
                                  <a:pt x="50" y="356"/>
                                </a:lnTo>
                                <a:lnTo>
                                  <a:pt x="75" y="298"/>
                                </a:lnTo>
                                <a:lnTo>
                                  <a:pt x="97" y="240"/>
                                </a:lnTo>
                                <a:lnTo>
                                  <a:pt x="118" y="192"/>
                                </a:lnTo>
                                <a:lnTo>
                                  <a:pt x="127" y="171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1"/>
                                </a:lnTo>
                                <a:lnTo>
                                  <a:pt x="141" y="134"/>
                                </a:lnTo>
                                <a:lnTo>
                                  <a:pt x="154" y="118"/>
                                </a:lnTo>
                                <a:lnTo>
                                  <a:pt x="175" y="99"/>
                                </a:lnTo>
                                <a:lnTo>
                                  <a:pt x="186" y="90"/>
                                </a:lnTo>
                                <a:lnTo>
                                  <a:pt x="202" y="78"/>
                                </a:lnTo>
                                <a:lnTo>
                                  <a:pt x="222" y="67"/>
                                </a:lnTo>
                                <a:lnTo>
                                  <a:pt x="245" y="55"/>
                                </a:lnTo>
                                <a:lnTo>
                                  <a:pt x="275" y="39"/>
                                </a:lnTo>
                                <a:lnTo>
                                  <a:pt x="302" y="27"/>
                                </a:lnTo>
                                <a:lnTo>
                                  <a:pt x="359" y="11"/>
                                </a:lnTo>
                                <a:lnTo>
                                  <a:pt x="415" y="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051640"/>
                            <a:ext cx="34308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86">
                                <a:moveTo>
                                  <a:pt x="390" y="0"/>
                                </a:moveTo>
                                <a:lnTo>
                                  <a:pt x="354" y="53"/>
                                </a:lnTo>
                                <a:lnTo>
                                  <a:pt x="292" y="14"/>
                                </a:lnTo>
                                <a:lnTo>
                                  <a:pt x="283" y="81"/>
                                </a:lnTo>
                                <a:lnTo>
                                  <a:pt x="213" y="44"/>
                                </a:lnTo>
                                <a:lnTo>
                                  <a:pt x="215" y="109"/>
                                </a:lnTo>
                                <a:lnTo>
                                  <a:pt x="145" y="83"/>
                                </a:lnTo>
                                <a:lnTo>
                                  <a:pt x="163" y="146"/>
                                </a:lnTo>
                                <a:lnTo>
                                  <a:pt x="93" y="132"/>
                                </a:lnTo>
                                <a:lnTo>
                                  <a:pt x="120" y="197"/>
                                </a:lnTo>
                                <a:lnTo>
                                  <a:pt x="70" y="187"/>
                                </a:lnTo>
                                <a:lnTo>
                                  <a:pt x="88" y="240"/>
                                </a:lnTo>
                                <a:lnTo>
                                  <a:pt x="43" y="261"/>
                                </a:lnTo>
                                <a:lnTo>
                                  <a:pt x="40" y="324"/>
                                </a:lnTo>
                                <a:lnTo>
                                  <a:pt x="0" y="36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2051640"/>
                            <a:ext cx="3866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56">
                                <a:moveTo>
                                  <a:pt x="0" y="0"/>
                                </a:moveTo>
                                <a:lnTo>
                                  <a:pt x="54" y="51"/>
                                </a:lnTo>
                                <a:lnTo>
                                  <a:pt x="108" y="2"/>
                                </a:lnTo>
                                <a:lnTo>
                                  <a:pt x="131" y="60"/>
                                </a:lnTo>
                                <a:lnTo>
                                  <a:pt x="195" y="28"/>
                                </a:lnTo>
                                <a:lnTo>
                                  <a:pt x="206" y="86"/>
                                </a:lnTo>
                                <a:lnTo>
                                  <a:pt x="272" y="62"/>
                                </a:lnTo>
                                <a:lnTo>
                                  <a:pt x="270" y="120"/>
                                </a:lnTo>
                                <a:lnTo>
                                  <a:pt x="331" y="106"/>
                                </a:lnTo>
                                <a:lnTo>
                                  <a:pt x="311" y="167"/>
                                </a:lnTo>
                                <a:lnTo>
                                  <a:pt x="365" y="160"/>
                                </a:lnTo>
                                <a:lnTo>
                                  <a:pt x="356" y="224"/>
                                </a:lnTo>
                                <a:lnTo>
                                  <a:pt x="358" y="227"/>
                                </a:lnTo>
                                <a:lnTo>
                                  <a:pt x="363" y="229"/>
                                </a:lnTo>
                                <a:lnTo>
                                  <a:pt x="379" y="236"/>
                                </a:lnTo>
                                <a:lnTo>
                                  <a:pt x="395" y="243"/>
                                </a:lnTo>
                                <a:lnTo>
                                  <a:pt x="399" y="245"/>
                                </a:lnTo>
                                <a:lnTo>
                                  <a:pt x="401" y="245"/>
                                </a:lnTo>
                                <a:lnTo>
                                  <a:pt x="401" y="247"/>
                                </a:lnTo>
                                <a:lnTo>
                                  <a:pt x="401" y="252"/>
                                </a:lnTo>
                                <a:lnTo>
                                  <a:pt x="401" y="271"/>
                                </a:lnTo>
                                <a:lnTo>
                                  <a:pt x="401" y="287"/>
                                </a:lnTo>
                                <a:lnTo>
                                  <a:pt x="401" y="291"/>
                                </a:lnTo>
                                <a:lnTo>
                                  <a:pt x="401" y="294"/>
                                </a:lnTo>
                                <a:lnTo>
                                  <a:pt x="431" y="317"/>
                                </a:lnTo>
                                <a:lnTo>
                                  <a:pt x="433" y="319"/>
                                </a:lnTo>
                                <a:lnTo>
                                  <a:pt x="433" y="324"/>
                                </a:lnTo>
                                <a:lnTo>
                                  <a:pt x="435" y="338"/>
                                </a:lnTo>
                                <a:lnTo>
                                  <a:pt x="440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40" y="3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2051640"/>
                            <a:ext cx="579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30" y="67"/>
                                </a:moveTo>
                                <a:lnTo>
                                  <a:pt x="28" y="62"/>
                                </a:lnTo>
                                <a:lnTo>
                                  <a:pt x="21" y="53"/>
                                </a:lnTo>
                                <a:lnTo>
                                  <a:pt x="7" y="35"/>
                                </a:lnTo>
                                <a:lnTo>
                                  <a:pt x="3" y="23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39" y="14"/>
                                </a:lnTo>
                                <a:lnTo>
                                  <a:pt x="66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2050560"/>
                            <a:ext cx="51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">
                                <a:moveTo>
                                  <a:pt x="20" y="44"/>
                                </a:moveTo>
                                <a:lnTo>
                                  <a:pt x="11" y="32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14"/>
                                </a:lnTo>
                                <a:lnTo>
                                  <a:pt x="59" y="2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2090880"/>
                            <a:ext cx="37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11" y="42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7"/>
                                </a:lnTo>
                                <a:lnTo>
                                  <a:pt x="4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050560"/>
                            <a:ext cx="5508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34" y="67"/>
                                </a:moveTo>
                                <a:lnTo>
                                  <a:pt x="38" y="60"/>
                                </a:lnTo>
                                <a:lnTo>
                                  <a:pt x="43" y="53"/>
                                </a:lnTo>
                                <a:lnTo>
                                  <a:pt x="56" y="32"/>
                                </a:lnTo>
                                <a:lnTo>
                                  <a:pt x="61" y="23"/>
                                </a:lnTo>
                                <a:lnTo>
                                  <a:pt x="63" y="14"/>
                                </a:lnTo>
                                <a:lnTo>
                                  <a:pt x="63" y="7"/>
                                </a:lnTo>
                                <a:lnTo>
                                  <a:pt x="56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1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2048040"/>
                            <a:ext cx="489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36" y="44"/>
                                </a:moveTo>
                                <a:lnTo>
                                  <a:pt x="45" y="33"/>
                                </a:lnTo>
                                <a:lnTo>
                                  <a:pt x="54" y="21"/>
                                </a:lnTo>
                                <a:lnTo>
                                  <a:pt x="56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5"/>
                                </a:lnTo>
                                <a:lnTo>
                                  <a:pt x="11" y="1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2089080"/>
                            <a:ext cx="392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">
                                <a:moveTo>
                                  <a:pt x="32" y="42"/>
                                </a:moveTo>
                                <a:lnTo>
                                  <a:pt x="45" y="21"/>
                                </a:lnTo>
                                <a:lnTo>
                                  <a:pt x="43" y="9"/>
                                </a:lnTo>
                                <a:lnTo>
                                  <a:pt x="41" y="5"/>
                                </a:lnTo>
                                <a:lnTo>
                                  <a:pt x="34" y="2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7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400840"/>
                            <a:ext cx="3614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7">
                                <a:moveTo>
                                  <a:pt x="411" y="37"/>
                                </a:moveTo>
                                <a:lnTo>
                                  <a:pt x="4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41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475720"/>
                            <a:ext cx="448920" cy="4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454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2">
                                <a:moveTo>
                                  <a:pt x="72" y="0"/>
                                </a:moveTo>
                                <a:lnTo>
                                  <a:pt x="65" y="11"/>
                                </a:lnTo>
                                <a:lnTo>
                                  <a:pt x="52" y="30"/>
                                </a:lnTo>
                                <a:lnTo>
                                  <a:pt x="29" y="48"/>
                                </a:lnTo>
                                <a:lnTo>
                                  <a:pt x="0" y="62"/>
                                </a:lnTo>
                                <a:lnTo>
                                  <a:pt x="517" y="62"/>
                                </a:lnTo>
                                <a:lnTo>
                                  <a:pt x="503" y="55"/>
                                </a:lnTo>
                                <a:lnTo>
                                  <a:pt x="492" y="39"/>
                                </a:lnTo>
                                <a:lnTo>
                                  <a:pt x="485" y="21"/>
                                </a:lnTo>
                                <a:lnTo>
                                  <a:pt x="483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080" y="2400840"/>
                            <a:ext cx="3474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95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475720"/>
                            <a:ext cx="439560" cy="43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2428200"/>
                            <a:ext cx="4446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2">
                                <a:moveTo>
                                  <a:pt x="429" y="0"/>
                                </a:moveTo>
                                <a:lnTo>
                                  <a:pt x="432" y="5"/>
                                </a:lnTo>
                                <a:lnTo>
                                  <a:pt x="436" y="11"/>
                                </a:lnTo>
                                <a:lnTo>
                                  <a:pt x="452" y="30"/>
                                </a:lnTo>
                                <a:lnTo>
                                  <a:pt x="477" y="48"/>
                                </a:lnTo>
                                <a:lnTo>
                                  <a:pt x="506" y="62"/>
                                </a:lnTo>
                                <a:lnTo>
                                  <a:pt x="0" y="62"/>
                                </a:lnTo>
                                <a:lnTo>
                                  <a:pt x="14" y="55"/>
                                </a:lnTo>
                                <a:lnTo>
                                  <a:pt x="25" y="39"/>
                                </a:lnTo>
                                <a:lnTo>
                                  <a:pt x="32" y="21"/>
                                </a:lnTo>
                                <a:lnTo>
                                  <a:pt x="34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6pt;margin-top:15.15pt;width:129.1pt;height:198.3pt" coordorigin="6392,303" coordsize="2582,3966">
                <v:group id="shape_0" style="position:absolute;left:6520;top:303;width:2319;height:3945">
                  <v:shape id="shape_0" coordsize="320,35" path="m320,35l320,0l9,0l0,35l320,35xe" fillcolor="#202020" stroked="t" o:allowincell="f" style="position:absolute;left:6626;top:4061;width:442;height:39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6554;top:4180;width:557;height:67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09,65" path="m55,0l50,14l41,32l25,51l14,58l0,65l409,65l395,56l384,42l377,21l375,0l55,0xe" fillcolor="#202020" stroked="t" o:allowincell="f" style="position:absolute;left:6550;top:4101;width:565;height:74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27,35" path="m0,35l0,0l318,0l327,35l0,35xe" fillcolor="#202020" stroked="t" o:allowincell="f" style="position:absolute;left:8307;top:4061;width:451;height:39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264;top:4180;width:562;height:67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13,65" path="m361,0l366,14l372,32l388,51l400,58l413,65l0,65l14,56l23,42l32,21l34,0l361,0xe" fillcolor="#202020" stroked="t" o:allowincell="f" style="position:absolute;left:8260;top:4101;width:570;height:74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0,21" path="m2,21l0,14l0,10l5,3l14,0l21,5l30,12e" stroked="t" o:allowincell="f" style="position:absolute;left:7550;top:3346;width:40;height:2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19" path="m27,19l29,12l29,7l23,0l14,0l7,3l0,10e" stroked="t" o:allowincell="f" style="position:absolute;left:7792;top:3346;width:39;height:2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52,479" path="m380,0l418,3l457,10l495,21l534,42l548,51l561,58l577,74l600,100l602,107l607,120l613,139l625,162l634,190l647,220l675,285l700,349l713,379l725,407l734,433l743,453l750,470l752,479l747,467l741,451l731,433l722,409l697,354l668,296l638,238l611,185l595,164l584,146l570,132l561,123l516,97l466,70l416,49l393,42l373,40l352,42l330,46l280,65l232,88l189,114l178,123l166,137l153,155l139,178l125,204l112,231l82,292l55,352l30,407l21,430l12,451l5,467l0,479l3,470l10,453l19,433l28,407l41,379l53,349l80,285l107,220l121,190l132,162l141,139l150,120l155,107l157,100l166,88l180,74l198,60l212,51l227,42l266,21l305,10l341,3l380,0xe" stroked="t" o:allowincell="f" style="position:absolute;left:7169;top:3346;width:1040;height:5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6,164" path="m454,159l466,117l429,127l443,78l393,101l404,46l348,76l352,18l302,57l293,0l257,37l218,0l193,39l152,9l141,60l98,30l93,83l50,60l55,106l16,97l21,136l0,138l3,164e" stroked="t" o:allowincell="f" style="position:absolute;left:7364;top:3349;width:644;height:18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0" path="m20,50l14,39l4,25l0,9l2,4l4,0l11,0l16,0l27,9l43,34e" stroked="t" o:allowincell="f" style="position:absolute;left:7431;top:3349;width:5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3" path="m14,33l3,16l0,7l3,3l7,0l14,0l23,5l30,12l39,21e" stroked="t" o:allowincell="f" style="position:absolute;left:7483;top:3346;width:53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0,30" path="m7,30l0,16l0,7l7,2l14,0l18,0l23,7l30,14e" stroked="t" o:allowincell="f" style="position:absolute;left:7409;top:3394;width:40;height: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1" path="m23,51l30,40l39,26l43,10l43,5l39,3l34,0l28,3l18,10l0,35e" stroked="t" o:allowincell="f" style="position:absolute;left:7889;top:3346;width:58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2" path="m25,32l37,16l39,7l37,2l32,0l25,0l16,5l9,12l0,21e" stroked="t" o:allowincell="f" style="position:absolute;left:7842;top:3343;width:53;height:3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30" path="m23,30l29,16l29,9l23,2l16,0l11,2l7,6l0,13e" stroked="t" o:allowincell="f" style="position:absolute;left:7931;top:3392;width:39;height: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0,1500" path="m790,7l785,37l781,71l776,108l769,152l763,212l751,277l740,344l729,418l699,571l670,730l651,783l631,839l583,947l531,1054l477,1158l424,1255l372,1345l327,1428l309,1465l293,1500l286,1500l275,1500l259,1500l241,1500l195,1500l145,1500l95,1500l50,1500l32,1500l16,1500l7,1500l0,1500l41,1440l79,1373l123,1299l163,1223l207,1142l247,1056l329,880l404,696l440,603l472,511l504,418l531,328l554,238l574,152l590,74l604,0l790,7xe" stroked="t" o:allowincell="f" style="position:absolute;left:6651;top:2344;width:1093;height:173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209,134l0,129l227,7l30,0l209,134xe" stroked="t" o:allowincell="f" style="position:absolute;left:7402;top:2534;width:313;height:15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0,123" path="m220,123l0,109l240,5l31,0l220,123xe" stroked="t" o:allowincell="f" style="position:absolute;left:7359;top:2684;width:331;height:14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68,171" path="m238,171l0,164l268,14l48,0l238,171xe" stroked="t" o:allowincell="f" style="position:absolute;left:7292;top:2810;width:370;height:19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20,127" path="m298,127l0,127l320,7l82,0l298,127xe" stroked="t" o:allowincell="f" style="position:absolute;left:7179;top:3000;width:442;height:146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284,150l0,148l388,2l66,0l284,150xe" stroked="t" o:allowincell="f" style="position:absolute;left:6906;top:3531;width:536;height:17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55,143" path="m271,141l0,143l355,2l71,0l271,141xe" stroked="t" o:allowincell="f" style="position:absolute;left:6808;top:3703;width:490;height:16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4,187" path="m295,187l0,187l384,0l111,2l295,187xe" stroked="t" o:allowincell="f" style="position:absolute;left:6651;top:3866;width:530;height:215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76,1500" path="m0,7l2,37l6,71l13,108l18,152l27,212l34,277l45,344l54,418l79,571l106,730l145,839l188,947l236,1054l288,1158l338,1255l383,1345l426,1428l444,1465l460,1500l467,1500l481,1500l497,1500l517,1500l565,1500l619,1500l674,1500l699,1500l721,1500l742,1500l758,1500l771,1500l776,1500l737,1440l696,1373l656,1299l615,1223l574,1142l533,1056l453,880l381,696l315,511l286,418l258,328l236,238l215,152l199,74l186,0l0,7xe" stroked="t" o:allowincell="f" style="position:absolute;left:7683;top:2344;width:1073;height:173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18,134l227,129l0,7l197,0l18,134xe" stroked="t" o:allowincell="f" style="position:absolute;left:7710;top:2534;width:313;height:15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1,123" path="m16,123l241,109l0,5l209,0l16,123xe" stroked="t" o:allowincell="f" style="position:absolute;left:7735;top:2684;width:332;height:141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72,171" path="m25,171l272,164l0,14l225,0l25,171xe" stroked="t" o:allowincell="f" style="position:absolute;left:7758;top:2810;width:375;height:19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15,127" path="m18,127l315,127l0,7l247,0l18,127xe" stroked="t" o:allowincell="f" style="position:absolute;left:7792;top:3000;width:435;height:146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88,150l388,148l0,2l322,0l88,150xe" stroked="t" o:allowincell="f" style="position:absolute;left:7965;top:3531;width:536;height:17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73,143" path="m75,141l373,143l0,2l300,0l75,141xe" stroked="t" o:allowincell="f" style="position:absolute;left:8087;top:3703;width:515;height:16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409,187" path="m93,187l409,187l0,0l298,2l93,187xe" stroked="t" o:allowincell="f" style="position:absolute;left:8191;top:3866;width:565;height:215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9,58" path="m39,58l41,58l45,58l57,58l70,58l79,58l79,0l75,12l39,12l2,12l0,0l0,58l2,58l7,58l20,58l34,58l39,58xe" fillcolor="#202020" stroked="t" o:allowincell="f" style="position:absolute;left:7641;top:431;width:108;height:66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421,2384" to="7957,238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406,2376" to="7970,2376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431,2395" to="7945,239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440,2403" to="7934,240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453,2414" to="7922,241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465,2424" to="7912,242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478,2432" to="7900,243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488,2443" to="7885,244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386,2563" to="8008,25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71,2553" to="8020,25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99,2575" to="7992,25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11,2585" to="7981,25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24,2596" to="7967,25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40,2610" to="7954,26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56,2620" to="7942,26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65,2631" to="7922,26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5,3044" path="m0,3044l50,2975l97,2901l147,2817l197,2730l247,2635l295,2538l386,2337l429,2233l469,2129l508,2025l542,1923l572,1823l599,1724l622,1632l637,1544l658,1442l683,1338l708,1232l728,1118l751,950l769,776l783,601l794,423l803,212l805,0l817,0l826,0l840,0l846,0l851,0l851,23l853,48l853,106l853,173l855,247l855,326l853,409l853,582l851,753l851,834l849,910l849,982l849,1044l849,1072l849,1098l849,1121l851,1142l846,1188l844,1232l842,1271l840,1306l840,1338l840,1368l837,1393l835,1419l833,1461l830,1495l828,1523l824,1551l821,1576l817,1606l812,1639l805,1675l799,1715l792,1756l776,1849l758,1948l740,2052l696,2272l658,2374l615,2478l529,2688l488,2787l445,2882l406,2968l388,3007l370,3044l361,3044l345,3044l324,3044l302,3044l274,3044l247,3044l186,3044l124,3044l95,3044l68,3044l45,3044l25,3044l9,3044l0,3044xe" stroked="t" o:allowincell="f" style="position:absolute;left:6520;top:555;width:1183;height:352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,116" path="m184,116l0,116l191,7l27,0l184,116xe" stroked="t" o:allowincell="f" style="position:absolute;left:7418;top:2149;width:263;height:1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0,93" path="m164,93l0,86l170,5l18,0l164,93xe" stroked="t" o:allowincell="f" style="position:absolute;left:7456;top:2049;width:234;height:10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7,85" path="m152,85l0,80l157,0l21,0l152,85xe" stroked="t" o:allowincell="f" style="position:absolute;left:7481;top:1956;width:216;height:9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136,67l0,67l136,0l9,2l136,67xe" stroked="t" o:allowincell="f" style="position:absolute;left:7510;top:1879;width:187;height:7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127,77l0,79l127,0l11,0l127,77xe" stroked="t" o:allowincell="f" style="position:absolute;left:7522;top:1789;width:174;height:9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116,74l0,74l116,3l11,0l116,74xe" stroked="t" o:allowincell="f" style="position:absolute;left:7537;top:1704;width:159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02" path="m105,102l0,99l105,0l10,0l105,102xe" stroked="t" o:allowincell="f" style="position:absolute;left:7553;top:1589;width:144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95,86l0,86l95,0l9,0l95,86xe" stroked="t" o:allowincell="f" style="position:absolute;left:7566;top:1489;width:130;height:9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86,81l0,81l86,3l6,0l86,81xe" stroked="t" o:allowincell="f" style="position:absolute;left:7579;top:1395;width:118;height:9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0,90" path="m80,90l0,87l80,0l9,2l80,90xe" stroked="t" o:allowincell="f" style="position:absolute;left:7587;top:1294;width:109;height:1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1,74" path="m71,72l0,74l71,0l5,0l71,72xe" stroked="t" o:allowincell="f" style="position:absolute;left:7600;top:1211;width:97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61,51l0,49l61,0l2,3l61,51xe" stroked="t" o:allowincell="f" style="position:absolute;left:7614;top:1077;width:83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59,62l0,65l59,0l2,2l59,62xe" stroked="t" o:allowincell="f" style="position:absolute;left:7616;top:1005;width:80;height:7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57,67l0,69l57,0l5,5l57,67xe" stroked="t" o:allowincell="f" style="position:absolute;left:7619;top:927;width:77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52,58l0,63l52,0l2,0l52,58xe" stroked="t" o:allowincell="f" style="position:absolute;left:7626;top:859;width:71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50,53l0,53l50,0l2,0l50,53xe" stroked="t" o:allowincell="f" style="position:absolute;left:7629;top:798;width:68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48,58l0,58l48,0l0,0l48,58xe" stroked="t" o:allowincell="f" style="position:absolute;left:7632;top:731;width:65;height:6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48,60l0,60l48,0l2,0l48,60xe" stroked="t" o:allowincell="f" style="position:absolute;left:7632;top:662;width:65;height:6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,58" path="m46,58l0,58l46,0l0,3l46,58xe" stroked="t" o:allowincell="f" style="position:absolute;left:7634;top:595;width:62;height:6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,134" path="m216,134l0,129l234,7l37,0l216,134xe" stroked="t" o:allowincell="f" style="position:absolute;left:7307;top:2534;width:323;height:1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50,121" path="m234,121l0,109l250,5l34,0l234,121xe" stroked="t" o:allowincell="f" style="position:absolute;left:7260;top:2684;width:345;height:1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3,171" path="m268,171l0,164l293,12l59,0l268,171xe" stroked="t" o:allowincell="f" style="position:absolute;left:7179;top:2810;width:404;height:19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34,130" path="m293,130l0,127l334,7l66,0l293,130xe" stroked="t" o:allowincell="f" style="position:absolute;left:7087;top:3000;width:461;height:1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5,148" path="m308,143l0,148l365,0l81,0l308,143xe" stroked="t" o:allowincell="f" style="position:absolute;left:6799;top:3531;width:504;height:17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0,148" path="m329,146l0,148l390,0l82,5l329,146xe" stroked="t" o:allowincell="f" style="position:absolute;left:6686;top:3697;width:539;height:17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49,187" path="m370,187l0,187l449,0l120,2l370,187xe" stroked="t" o:allowincell="f" style="position:absolute;left:6520;top:3866;width:620;height:21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66,67l0,67l66,2l5,0l66,67xe" stroked="t" o:allowincell="f" style="position:absolute;left:7607;top:1133;width:90;height:7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0,97" path="m120,97l0,97l120,0l18,0l120,97xe" stroked="t" o:allowincell="f" style="position:absolute;left:7371;top:2373;width:165;height:1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8,97" path="m118,97l0,97l118,0l18,0l118,97xe" stroked="t" o:allowincell="f" style="position:absolute;left:7535;top:2373;width:162;height:1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9" path="m102,2l63,127l52,0l0,129l102,2xe" stroked="t" o:allowincell="f" style="position:absolute;left:6940;top:3314;width:140;height:14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9,0l0,127l98,0xe" stroked="t" o:allowincell="f" style="position:absolute;left:7028;top:3317;width:134;height:1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5" path="m98,2l66,125l34,0l0,125l98,2xe" stroked="t" o:allowincell="f" style="position:absolute;left:7116;top:3317;width:134;height:14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3" path="m95,0l63,120l32,0l0,123l95,0xe" stroked="t" o:allowincell="f" style="position:absolute;left:7208;top:3319;width:130;height:1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2,2l0,127l98,0xe" stroked="t" o:allowincell="f" style="position:absolute;left:7295;top:3317;width:134;height:1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9" path="m0,4l41,129l52,0l104,129l0,4xe" stroked="t" o:allowincell="f" style="position:absolute;left:8292;top:3317;width:143;height:14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25" path="m0,3l41,125l64,0l105,125l0,3xe" stroked="t" o:allowincell="f" style="position:absolute;left:8203;top:3321;width:144;height:14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5" path="m0,0l38,123l63,3l104,125l0,0xe" stroked="t" o:allowincell="f" style="position:absolute;left:8116;top:3321;width:143;height:14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3" path="m0,0l41,123l66,0l104,123l0,0xe" stroked="t" o:allowincell="f" style="position:absolute;left:8025;top:3321;width:143;height:1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3" path="m0,0l38,121l61,0l102,123l0,0xe" stroked="t" o:allowincell="f" style="position:absolute;left:7940;top:3321;width:140;height:1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95,2l70,127l34,0l0,125l95,2xe" stroked="t" o:allowincell="f" style="position:absolute;left:7384;top:3317;width:130;height:1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,127" path="m0,0l29,127l59,4l97,125l0,0xe" stroked="t" o:allowincell="f" style="position:absolute;left:7859;top:3317;width:133;height:1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1,125" path="m91,0l66,125l25,0l0,125l91,0xe" stroked="t" o:allowincell="f" style="position:absolute;left:7481;top:3319;width:125;height:14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0,0l18,127l66,0l95,127l0,0xe" stroked="t" o:allowincell="f" style="position:absolute;left:7767;top:3317;width:130;height:1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7,127" path="m0,0l2,125l61,4l77,127l0,0xe" stroked="t" o:allowincell="f" style="position:absolute;left:7686;top:3317;width:105;height:1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4,127" path="m82,0l84,125l25,0l0,127l82,0xe" stroked="t" o:allowincell="f" style="position:absolute;left:7572;top:3317;width:115;height:1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4,49" path="m9,0l52,44l0,42l50,0l95,46l52,44l93,0l143,49l95,46l150,0l197,49l145,49l204,0l202,0l195,0l186,0l174,0l143,0l106,0l70,0l38,0l27,0l18,0l11,0l9,0l7,14l4,23l0,42l197,49e" stroked="t" o:allowincell="f" style="position:absolute;left:7359;top:2486;width:281;height:5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397;top:2305;width:25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454;top:2305;width:23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510;top:2305;width:29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566;top:2305;width:28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626;top:2305;width:29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122,114" path="m2,114l122,114l0,0l104,0l2,114xe" stroked="t" o:allowincell="f" style="position:absolute;left:7616;top:2022;width:167;height:1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1,111" path="m0,111l121,111l0,0l103,0l0,111xe" stroked="t" o:allowincell="f" style="position:absolute;left:7622;top:2154;width:166;height:12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29,3044" path="m829,3044l781,2975l731,2901l684,2817l636,2730l588,2635l543,2538l457,2337l416,2233l377,2129l343,2025l309,1923l282,1823l255,1724l234,1632l218,1544l196,1442l173,1338l148,1232l127,1118l105,950l87,776l73,601l62,423l53,212l50,0l39,0l28,0l16,0l9,0l5,0l3,23l3,48l0,106l0,173l0,247l0,326l0,409l3,582l5,753l5,834l5,910l5,982l5,1044l5,1072l5,1098l5,1121l5,1142l7,1188l9,1232l12,1271l14,1306l16,1338l16,1368l18,1393l18,1419l21,1461l25,1495l28,1523l32,1551l34,1576l39,1606l43,1639l48,1675l53,1715l59,1756l73,1849l89,1948l105,2052l143,2274l180,2383l220,2491l264,2598l309,2702l354,2799l400,2889l441,2972l459,3009l475,3044l484,3044l497,3044l516,3044l538,3044l563,3044l593,3044l654,3044l715,3044l743,3044l768,3044l790,3044l808,3044l822,3044l829,3044xe" stroked="t" o:allowincell="f" style="position:absolute;left:7691;top:555;width:1147;height:352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3,116" path="m9,116l193,116l0,7l166,0l9,116xe" stroked="t" o:allowincell="f" style="position:absolute;left:7710;top:2149;width:266;height:1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3,93" path="m7,93l173,86l0,5l154,0l7,93xe" stroked="t" o:allowincell="f" style="position:absolute;left:7701;top:2049;width:238;height:10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6,85" path="m2,85l156,80l0,0l136,0l2,85xe" stroked="t" o:allowincell="f" style="position:absolute;left:7698;top:1956;width:215;height:9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0,67l136,67l0,0l127,2l0,67xe" stroked="t" o:allowincell="f" style="position:absolute;left:7698;top:1879;width:187;height:7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0,77l127,79l0,0l116,0l0,77xe" stroked="t" o:allowincell="f" style="position:absolute;left:7698;top:1789;width:174;height:9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0,74l116,74l0,3l104,0l0,74xe" stroked="t" o:allowincell="f" style="position:absolute;left:7698;top:1704;width:159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02" path="m0,102l104,99l0,0l95,0l0,102xe" stroked="t" o:allowincell="f" style="position:absolute;left:7698;top:1589;width:143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0,86l95,86l0,0l86,0l0,86xe" stroked="t" o:allowincell="f" style="position:absolute;left:7698;top:1489;width:130;height:9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0,81l86,81l0,3l79,0l0,81xe" stroked="t" o:allowincell="f" style="position:absolute;left:7698;top:1395;width:118;height:9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,90" path="m0,90l79,87l0,0l70,2l0,90xe" stroked="t" o:allowincell="f" style="position:absolute;left:7698;top:1294;width:108;height:1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0,74" path="m0,72l70,74l0,0l66,0l0,72xe" stroked="t" o:allowincell="f" style="position:absolute;left:7698;top:1211;width:95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0,51l61,49l0,0l59,3l0,51xe" stroked="t" o:allowincell="f" style="position:absolute;left:7698;top:1077;width:83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0,62l59,65l0,0l57,2l0,62xe" stroked="t" o:allowincell="f" style="position:absolute;left:7698;top:1005;width:80;height:7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0,67l57,69l0,0l52,5l0,67xe" stroked="t" o:allowincell="f" style="position:absolute;left:7698;top:927;width:77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0,58l52,63l0,0l50,0l0,58xe" stroked="t" o:allowincell="f" style="position:absolute;left:7698;top:859;width:71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0,53l50,53l0,0l48,0l0,53xe" stroked="t" o:allowincell="f" style="position:absolute;left:7698;top:798;width:68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0,58l48,58l0,0l48,0l0,58xe" stroked="t" o:allowincell="f" style="position:absolute;left:7698;top:731;width:65;height:6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0,60l48,60l0,0l45,0l0,60xe" stroked="t" o:allowincell="f" style="position:absolute;left:7698;top:662;width:65;height:6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,58" path="m0,58l45,58l0,0l45,3l0,58xe" stroked="t" o:allowincell="f" style="position:absolute;left:7698;top:595;width:61;height:6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3,134" path="m18,134l233,129l0,7l197,0l18,134xe" stroked="t" o:allowincell="f" style="position:absolute;left:7764;top:2534;width:321;height:15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9,123" path="m16,123l249,109l0,5l215,0l16,123xe" stroked="t" o:allowincell="f" style="position:absolute;left:7789;top:2684;width:343;height:1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86,171" path="m25,171l286,164l0,14l233,0l25,171xe" stroked="t" o:allowincell="f" style="position:absolute;left:7812;top:2810;width:395;height:19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20,127" path="m22,127l320,127l0,7l261,0l22,127xe" stroked="t" o:allowincell="f" style="position:absolute;left:7846;top:3000;width:442;height:1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6,150" path="m64,150l366,148l0,2l288,0l64,150xe" stroked="t" o:allowincell="f" style="position:absolute;left:8062;top:3531;width:505;height:1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4,143" path="m61,141l374,143l0,2l302,0l61,141xe" stroked="t" o:allowincell="f" style="position:absolute;left:8151;top:3703;width:516;height:16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6,187" path="m82,187l436,187l0,0l316,2l82,187xe" stroked="t" o:allowincell="f" style="position:absolute;left:8235;top:3866;width:602;height:21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0,67l66,67l0,2l61,0l0,67xe" stroked="t" o:allowincell="f" style="position:absolute;left:7698;top:1133;width:90;height:7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3,97" path="m0,97l123,97l0,0l105,0l0,97xe" stroked="t" o:allowincell="f" style="position:absolute;left:7854;top:2373;width:169;height:1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2,97" path="m2,97l122,97l0,0l104,0l2,97xe" stroked="t" o:allowincell="f" style="position:absolute;left:7683;top:2373;width:167;height:1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7,49" path="m198,0l155,44l207,42l157,0l112,46l155,44l114,0l64,49l112,46l57,0l10,49l59,49l0,0l3,0l10,0l19,0l32,0l64,0l100,0l137,0l166,0l180,0l189,0l196,0l198,0l200,14l202,23l207,42l10,49e" stroked="t" o:allowincell="f" style="position:absolute;left:7751;top:2486;width:285;height:5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972;top:2305;width:28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915;top:2305;width:25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853;top:2305;width:25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794;top:2305;width:28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737;top:2305;width:25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636,131" path="m318,16l540,16l540,78l536,78l538,87l540,99l545,131l545,120l549,108l561,94l574,78l606,53l622,43l636,34l593,0l318,0l43,0l0,34l14,43l30,53l61,78l75,92l86,106l91,120l91,131l98,101l100,87l100,78l98,78l98,16l318,16xe" fillcolor="#404040" stroked="t" o:allowincell="f" style="position:absolute;left:7258;top:2283;width:879;height:150;mso-wrap-style:none;v-text-anchor:middle">
                    <v:fill o:detectmouseclick="t" type="solid" color2="#bfbfb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683;top:2305;width:25;height:63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line id="shape_0" from="7393,2373" to="7998,2373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96,51" path="m7,0l52,51l0,49l48,0l96,49l52,51l89,0e" stroked="t" o:allowincell="f" style="position:absolute;left:7632;top:2486;width:131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6,49" path="m91,0l86,0l77,0l48,0l21,0l12,0l7,0l5,14l2,26l2,35l0,49l96,49e" stroked="t" o:allowincell="f" style="position:absolute;left:7632;top:2486;width:131;height:5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69" path="m86,60l97,58l97,67l97,69l97,69l100,67l104,53l104,7l102,2l97,0l86,0l18,0l6,0l2,5l0,9l0,51l4,65l6,69l6,65l6,58l18,60l86,60xe" fillcolor="#202020" stroked="t" o:allowincell="f" style="position:absolute;left:7626;top:498;width:143;height:78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shape id="shape_0" coordsize="36,123" path="m18,0l20,65l25,88l29,104l36,123l18,123l0,123l7,104l9,88l13,65l18,0xe" fillcolor="#202020" stroked="t" o:allowincell="f" style="position:absolute;left:7673;top:303;width:48;height:141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6909,3531" to="8460,353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line id="shape_0" from="6950,3461" to="8429,3461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6909,3464" to="7024,353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025,3464" to="7053,353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11,60l0,0e" stroked="t" o:allowincell="f" style="position:absolute;left:6943;top:3464;width:169;height:6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049,3464" to="7201,353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204,3464" to="7251,353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5,60" path="m125,0l23,60l0,0e" stroked="t" o:allowincell="f" style="position:absolute;left:7122;top:3464;width:172;height:6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247,3461" to="7381,3529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384,3461" to="7449,353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2,60" path="m132,0l41,60l0,0e" stroked="t" o:allowincell="f" style="position:absolute;left:7295;top:3464;width:181;height:6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446,3464" to="7561,353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562,3464" to="7646,353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60" path="m127,0l50,60l0,0e" stroked="t" o:allowincell="f" style="position:absolute;left:7481;top:3464;width:174;height:6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644,3464" to="7737,353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738,3464" to="7840,353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0,60" path="m130,0l64,60l0,0e" stroked="t" o:allowincell="f" style="position:absolute;left:7656;top:3464;width:179;height:6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839,3464" to="7916,353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918,3464" to="8038,353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9,60" path="m129,0l77,60l0,0e" stroked="t" o:allowincell="f" style="position:absolute;left:7836;top:3464;width:177;height:6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036,3464" to="8094,353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097,3464" to="8237,353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91,60l0,0e" stroked="t" o:allowincell="f" style="position:absolute;left:8015;top:3464;width:169;height:6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233,3464" to="8276,353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277,3464" to="8432,353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2,60" path="m122,2l102,60l0,0e" stroked="t" o:allowincell="f" style="position:absolute;left:8195;top:3464;width:167;height:6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430,3466" to="8434,3529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358,3463" to="8456,3525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rect id="shape_0" fillcolor="#404040" stroked="t" o:allowincell="f" style="position:absolute;left:7014;top:3149;width:1338;height:29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014;top:3230;width:1338;height:27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shape id="shape_0" coordsize="45,42" path="m0,0l11,18l16,42l32,42l39,18l45,0l0,0xe" fillcolor="black" stroked="t" o:allowincell="f" style="position:absolute;left:7013;top:3180;width:61;height:4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6,42" path="m36,0l27,18l23,42l14,42l7,18l0,0l36,0xe" fillcolor="black" stroked="t" o:allowincell="f" style="position:absolute;left:8305;top:3180;width:48;height:47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0,0l7,10l7,21l7,33l0,44l32,44l39,21l43,10l45,0l0,0xe" fillcolor="black" stroked="t" o:allowincell="f" style="position:absolute;left:7013;top:3260;width:61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9,44" path="m36,0l34,10l32,21l39,44l14,44l7,21l0,0l36,0xe" fillcolor="black" stroked="t" o:allowincell="f" style="position:absolute;left:8305;top:3260;width:53;height:4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0,9" path="m980,9l974,0l2,0l0,9l980,9xe" fillcolor="black" stroked="t" o:allowincell="f" style="position:absolute;left:7010;top:3311;width:1356;height: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2,0l7,10l9,21l7,33l0,44l32,44l39,21l43,10l45,0l2,0xe" fillcolor="#404040" stroked="t" o:allowincell="f" style="position:absolute;left:7094;top:3260;width:61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7,10l7,21l7,33l0,44l32,44l38,21l43,10l45,0l2,0xe" fillcolor="#404040" stroked="t" o:allowincell="f" style="position:absolute;left:7186;top:3260;width:61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6,33l0,44l31,44l38,21l43,10l45,0l2,0xe" fillcolor="#404040" stroked="t" o:allowincell="f" style="position:absolute;left:7277;top:3260;width:61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4,33l0,44l31,44l38,21l43,10l45,0l2,0xe" fillcolor="#404040" stroked="t" o:allowincell="f" style="position:absolute;left:7368;top:3260;width:61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7,10l7,21l5,33l0,44l30,44l39,21l43,10l46,0l0,0xe" fillcolor="#404040" stroked="t" o:allowincell="f" style="position:absolute;left:7458;top:3260;width:62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5,10l7,21l5,33l0,44l30,44l39,21l43,10l46,0l0,0xe" fillcolor="#404040" stroked="t" o:allowincell="f" style="position:absolute;left:7550;top:3260;width:62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3,44" path="m0,0l5,10l7,21l5,33l0,44l30,44l36,21l41,10l43,0l0,0xe" fillcolor="#404040" stroked="t" o:allowincell="f" style="position:absolute;left:7641;top:3260;width:58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9,44" path="m37,0l32,10l32,21l39,44l14,44l5,21l0,0l37,0xe" fillcolor="#404040" stroked="t" o:allowincell="f" style="position:absolute;left:8226;top:3260;width:53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9,0l34,10l34,21l41,44l16,44l7,21l0,0l39,0xe" fillcolor="#404040" stroked="t" o:allowincell="f" style="position:absolute;left:8141;top:3260;width:55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059;top:3260;width:55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7978;top:3260;width:55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7896;top:3260;width:55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3,44l7,21l0,0l38,0xe" fillcolor="#404040" stroked="t" o:allowincell="f" style="position:absolute;left:7814;top:3260;width:55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8,44" path="m36,0l34,10l32,21l38,44l13,44l7,21l0,0l36,0xe" fillcolor="#404040" stroked="t" o:allowincell="f" style="position:absolute;left:7733;top:3260;width:51;height:49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rect id="shape_0" fillcolor="#404040" stroked="t" o:allowincell="f" style="position:absolute;left:7068;top:3180;width:11;height:4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202;top:3180;width:12;height:4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338;top:3180;width:11;height:4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472;top:3180;width:12;height:4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608;top:3180;width:11;height:4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</v:group>
                <v:rect id="shape_0" fillcolor="#404040" stroked="t" o:allowincell="f" style="position:absolute;left:7745;top:3182;width:8;height:45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7877;top:3182;width:11;height:45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012;top:3182;width:11;height:45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147;top:3182;width:12;height:45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82;top:3182;width:11;height:45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shape id="shape_0" coordsize="44,25" path="m5,25l0,18l0,11l3,7l9,2l14,2l23,0l32,4l44,14e" stroked="t" o:allowincell="f" style="position:absolute;left:7472;top:3532;width:59;height:2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6,26" path="m41,26l43,19l46,12l41,7l37,3l30,0l23,0l12,3l0,14e" stroked="t" o:allowincell="f" style="position:absolute;left:7831;top:3528;width:62;height:29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949,476" path="m472,0l529,2l586,11l640,27l670,39l699,55l719,67l738,78l751,88l763,97l797,134l799,141l803,152l810,171l819,192l842,240l869,298l894,356l919,407l928,430l937,451l944,467l949,476l942,462l931,446l919,425l906,400l874,346l838,286l799,229l760,178l740,155l722,136l706,120l690,111l660,95l633,83l581,64l527,53l472,51l415,55l359,69l304,90l247,118l231,129l216,143l197,162l179,185l143,236l107,291l73,349l41,402l29,425l18,446l7,462l0,476l4,467l11,451l20,430l29,407l50,356l75,298l97,240l118,192l127,171l134,152l138,141l141,134l154,118l175,99l186,90l202,78l222,67l245,55l275,39l302,27l359,11l415,2l472,0xe" stroked="t" o:allowincell="f" style="position:absolute;left:7036;top:3532;width:1313;height:550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90,386" path="m390,0l354,53l292,14l283,81l213,44l215,109l145,83l163,146l93,132l120,197l70,187l88,240l43,261l40,324l0,363l0,386e" stroked="t" o:allowincell="f" style="position:absolute;left:7102;top:3534;width:539;height:44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40,356" path="m0,0l54,51l108,2l131,60l195,28l206,86l272,62l270,120l331,106l311,167l365,160l356,224l358,227l363,229l379,236l395,243l399,245l401,245l401,247l401,252l401,271l401,287l401,291l401,294l431,317l433,319l433,324l435,338l440,349l440,354l440,356e" stroked="t" o:allowincell="f" style="position:absolute;left:7649;top:3534;width:608;height:41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6,67" path="m30,67l28,62l21,53l7,35l3,23l0,14l3,7l7,2l16,0l23,2l39,14l66,46e" stroked="t" o:allowincell="f" style="position:absolute;left:7296;top:3534;width:90;height:7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9,44" path="m20,44l11,32l5,21l0,9l5,4l9,0l20,0l34,4l45,14l59,27e" stroked="t" o:allowincell="f" style="position:absolute;left:7375;top:3532;width:80;height:50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3,42" path="m11,42l0,21l0,12l4,7l9,3l18,0l27,3l34,7l43,19e" stroked="t" o:allowincell="f" style="position:absolute;left:7266;top:3595;width:58;height:4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3,67" path="m34,67l38,60l43,53l56,32l61,23l63,14l63,7l56,2l50,0l40,0l25,11l0,46e" stroked="t" o:allowincell="f" style="position:absolute;left:7976;top:3532;width:86;height:7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6,44" path="m36,44l45,33l54,21l56,7l54,3l47,0l36,0l25,5l11,14l0,28e" stroked="t" o:allowincell="f" style="position:absolute;left:7907;top:3528;width:76;height:50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5,42" path="m32,42l45,21l43,9l41,5l34,2l25,0l18,0l9,7l0,18e" stroked="t" o:allowincell="f" style="position:absolute;left:8036;top:3593;width:61;height:47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11,37" path="m411,37l411,0l9,0l0,37l411,37xe" fillcolor="black" stroked="t" o:allowincell="f" style="position:absolute;left:6491;top:4084;width:568;height:41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6396;top:4202;width:706;height:67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17,62" path="m72,0l65,11l52,30l29,48l0,62l517,62l503,55l492,39l485,21l483,0l72,0xe" fillcolor="black" stroked="t" o:allowincell="f" style="position:absolute;left:6392;top:4127;width:715;height:70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395,37" path="m0,37l0,0l384,0l395,37l0,37xe" fillcolor="black" stroked="t" o:allowincell="f" style="position:absolute;left:8321;top:4084;width:546;height:41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8278;top:4202;width:691;height:67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06,62" path="m429,0l432,5l436,11l452,30l477,48l506,62l0,62l14,55l25,39l32,21l34,0l429,0xe" fillcolor="black" stroked="t" o:allowincell="f" style="position:absolute;left:8274;top:4127;width:699;height:70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16"/>
          <w:szCs w:val="16"/>
          <w:lang w:val="en-US" w:eastAsia="en-US"/>
        </w:rPr>
      </w:pPr>
      <w:r>
        <w:rPr>
          <w:b/>
          <w:bCs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69875</wp:posOffset>
                </wp:positionH>
                <wp:positionV relativeFrom="paragraph">
                  <wp:posOffset>45085</wp:posOffset>
                </wp:positionV>
                <wp:extent cx="4674235" cy="2419985"/>
                <wp:effectExtent l="29210" t="29210" r="28575" b="285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4240" cy="241992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25pt;margin-top:3.55pt;width:368pt;height:190.5pt;mso-wrap-style:none;v-text-anchor:middle" type="_x0000_t176">
                <v:imagedata r:id="rId175" o:detectmouseclick="t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969" w:right="0" w:hanging="2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c'est Mona sami . </w:t>
      </w:r>
    </w:p>
    <w:p>
      <w:pPr>
        <w:pStyle w:val="Normal"/>
        <w:bidi w:val="0"/>
        <w:ind w:left="969" w:right="0" w:hanging="2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Mona sami est étudiante . </w:t>
      </w:r>
    </w:p>
    <w:p>
      <w:pPr>
        <w:pStyle w:val="Normal"/>
        <w:bidi w:val="0"/>
        <w:ind w:left="969" w:right="0" w:hanging="2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elle est égyptienne mais vit à paris . </w:t>
      </w:r>
    </w:p>
    <w:p>
      <w:pPr>
        <w:pStyle w:val="Normal"/>
        <w:bidi w:val="0"/>
        <w:ind w:left="969" w:right="0" w:hanging="2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elle habite à la cité universaire . </w:t>
      </w:r>
    </w:p>
    <w:p>
      <w:pPr>
        <w:pStyle w:val="Normal"/>
        <w:bidi w:val="0"/>
        <w:ind w:left="969" w:right="0" w:hanging="2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elle va à la Sorbonne tous les Jours sauf </w:t>
      </w:r>
    </w:p>
    <w:p>
      <w:pPr>
        <w:pStyle w:val="Normal"/>
        <w:bidi w:val="0"/>
        <w:ind w:left="969" w:right="0" w:hanging="2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 xml:space="preserve">le saemedi et le dimanche . </w:t>
      </w:r>
    </w:p>
    <w:p>
      <w:pPr>
        <w:pStyle w:val="Normal"/>
        <w:bidi w:val="0"/>
        <w:ind w:left="969" w:right="0" w:hanging="2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elle n'aime pas marcher . </w:t>
      </w:r>
    </w:p>
    <w:p>
      <w:pPr>
        <w:pStyle w:val="Normal"/>
        <w:bidi w:val="0"/>
        <w:ind w:left="969" w:right="0" w:hanging="2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elle prend le bus ou le métro . </w:t>
      </w:r>
    </w:p>
    <w:p>
      <w:pPr>
        <w:pStyle w:val="Normal"/>
        <w:bidi w:val="0"/>
        <w:ind w:left="969" w:right="0" w:hanging="2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elle va au cinéma au théâtre ou au musée . </w:t>
      </w:r>
    </w:p>
    <w:p>
      <w:pPr>
        <w:pStyle w:val="Normal"/>
        <w:bidi w:val="0"/>
        <w:ind w:left="969" w:right="0" w:hanging="255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* elle fait ses achats . </w:t>
      </w:r>
    </w:p>
    <w:p>
      <w:pPr>
        <w:pStyle w:val="Normal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2309495" cy="389890"/>
                <wp:effectExtent l="29210" t="28575" r="27305" b="1016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389880"/>
                          <a:chOff x="0" y="0"/>
                          <a:chExt cx="230940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81.85pt;height:30.7pt" coordorigin="816,177" coordsize="3637,614">
                <v:shape id="shape_0" fillcolor="black" stroked="t" o:allowincell="f" style="position:absolute;left:816;top:177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39085</wp:posOffset>
                </wp:positionH>
                <wp:positionV relativeFrom="paragraph">
                  <wp:posOffset>147320</wp:posOffset>
                </wp:positionV>
                <wp:extent cx="2580005" cy="53975"/>
                <wp:effectExtent l="0" t="9525" r="0" b="14605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54000"/>
                          <a:chOff x="0" y="0"/>
                          <a:chExt cx="2580120" cy="5400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258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11.6pt;width:203.1pt;height:4.2pt" coordorigin="4471,232" coordsize="4062,84">
                <v:line id="shape_0" from="4471,317" to="8533,3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71,232" to="8108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67310</wp:posOffset>
                </wp:positionH>
                <wp:positionV relativeFrom="paragraph">
                  <wp:posOffset>-2540</wp:posOffset>
                </wp:positionV>
                <wp:extent cx="5896610" cy="1016000"/>
                <wp:effectExtent l="19050" t="19050" r="19050" b="190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015920"/>
                        </a:xfrm>
                        <a:prstGeom prst="rect">
                          <a:avLst/>
                        </a:prstGeom>
                        <a:blipFill rotWithShape="0">
                          <a:blip r:embed="rId17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-0.2pt;width:464.25pt;height:79.95pt;mso-wrap-style:none;v-text-anchor:middle">
                <v:imagedata r:id="rId17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221" w:hanging="340"/>
        <w:jc w:val="left"/>
        <w:rPr>
          <w:rFonts w:cs="Al-Hadith1"/>
        </w:rPr>
      </w:pPr>
      <w:r>
        <w:rPr>
          <w:rFonts w:cs="Al-Hadith1"/>
        </w:rPr>
        <w:t>1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.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où habites – tu ? </w:t>
        <w:tab/>
        <w:tab/>
        <w:tab/>
        <w:t xml:space="preserve">J'habite à …….. / au ……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où travaille – vous ? </w:t>
        <w:tab/>
        <w:tab/>
        <w:tab/>
        <w:t xml:space="preserve">Je travaille à ….. / au …… </w:t>
      </w:r>
    </w:p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147320</wp:posOffset>
                </wp:positionV>
                <wp:extent cx="5896610" cy="1016000"/>
                <wp:effectExtent l="19050" t="19050" r="19050" b="190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015920"/>
                        </a:xfrm>
                        <a:prstGeom prst="rect">
                          <a:avLst/>
                        </a:prstGeom>
                        <a:blipFill rotWithShape="0">
                          <a:blip r:embed="rId17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pt;margin-top:11.6pt;width:464.25pt;height:79.95pt;mso-wrap-style:none;v-text-anchor:middle">
                <v:imagedata r:id="rId179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221" w:hanging="340"/>
        <w:jc w:val="left"/>
        <w:rPr>
          <w:rFonts w:cs="Al-Hadith1"/>
          <w:sz w:val="27"/>
          <w:szCs w:val="27"/>
        </w:rPr>
      </w:pPr>
      <w:r>
        <w:rPr>
          <w:rFonts w:cs="Al-Hadith1"/>
          <w:sz w:val="27"/>
          <w:szCs w:val="27"/>
        </w:rPr>
        <w:t>2</w:t>
      </w:r>
      <w:r>
        <w:rPr>
          <w:rFonts w:cs="Al-Hadith1"/>
          <w:sz w:val="27"/>
          <w:szCs w:val="27"/>
          <w:rtl w:val="true"/>
        </w:rPr>
        <w:t xml:space="preserve">- </w:t>
      </w:r>
      <w:r>
        <w:rPr>
          <w:rFonts w:cs="Al-Hadith1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ت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تع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ت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الأسب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Cs w:val="27"/>
          <w:rtl w:val="true"/>
        </w:rPr>
        <w:t xml:space="preserve">. </w:t>
      </w:r>
      <w:r>
        <w:rPr>
          <w:rFonts w:cs="Al-Hadith1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اليو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 w:val="27"/>
          <w:szCs w:val="27"/>
          <w:rtl w:val="true"/>
        </w:rPr>
        <w:t>الأسبو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Al-Hadith1"/>
          <w:sz w:val="27"/>
          <w:szCs w:val="27"/>
          <w:rtl w:val="true"/>
        </w:rPr>
        <w:t xml:space="preserve">: </w:t>
      </w:r>
    </w:p>
    <w:p>
      <w:pPr>
        <w:pStyle w:val="Normal"/>
        <w:bidi w:val="0"/>
        <w:ind w:left="374" w:right="0" w:hanging="374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>
          <w:b/>
          <w:bCs/>
          <w:sz w:val="30"/>
          <w:szCs w:val="30"/>
        </w:rPr>
        <w:t xml:space="preserve">ce que tu fais ? </w:t>
      </w:r>
      <w:r>
        <w:rPr/>
        <w:t xml:space="preserve">Je vais ……… , Je travaille à ……. , Je prends , …. , </w:t>
        <w:br/>
        <w:t xml:space="preserve">Je vois …….., Je marche …….. </w:t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-67310</wp:posOffset>
                </wp:positionH>
                <wp:positionV relativeFrom="paragraph">
                  <wp:posOffset>182880</wp:posOffset>
                </wp:positionV>
                <wp:extent cx="5896610" cy="778510"/>
                <wp:effectExtent l="19050" t="19050" r="19050" b="190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778680"/>
                        </a:xfrm>
                        <a:prstGeom prst="rect">
                          <a:avLst/>
                        </a:prstGeom>
                        <a:blipFill rotWithShape="0">
                          <a:blip r:embed="rId18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4.4pt;width:464.25pt;height:61.25pt;mso-wrap-style:none;v-text-anchor:middle">
                <v:imagedata r:id="rId181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5865" w:hanging="340"/>
        <w:jc w:val="left"/>
        <w:rPr>
          <w:rFonts w:cs="Al-Hadith1"/>
        </w:rPr>
      </w:pPr>
      <w:r>
        <w:rPr>
          <w:rFonts w:cs="Al-Hadith1"/>
        </w:rPr>
        <w:t>3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Samdi , dimanche , lundi , Mardi , mercredi , Jeudi , vendredi . </w:t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-67310</wp:posOffset>
                </wp:positionH>
                <wp:positionV relativeFrom="paragraph">
                  <wp:posOffset>139065</wp:posOffset>
                </wp:positionV>
                <wp:extent cx="5896610" cy="971550"/>
                <wp:effectExtent l="19050" t="19050" r="19050" b="190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971640"/>
                        </a:xfrm>
                        <a:prstGeom prst="rect">
                          <a:avLst/>
                        </a:prstGeom>
                        <a:blipFill rotWithShape="0">
                          <a:blip r:embed="rId18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0.95pt;width:464.25pt;height:76.45pt;mso-wrap-style:none;v-text-anchor:middle">
                <v:imagedata r:id="rId183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2261" w:hanging="340"/>
        <w:jc w:val="left"/>
        <w:rPr>
          <w:rFonts w:cs="Al-Hadith1"/>
        </w:rPr>
      </w:pPr>
      <w:r>
        <w:rPr>
          <w:rFonts w:cs="Al-Hadith1"/>
        </w:rPr>
        <w:t>4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فرغك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عطلات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. </w:t>
      </w:r>
    </w:p>
    <w:p>
      <w:pPr>
        <w:pStyle w:val="Normal"/>
        <w:bidi w:val="0"/>
        <w:ind w:left="374" w:right="0" w:hanging="374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au cinéma , au musée , devant la télévision , au théâtre , au club , avec mes amis … etc  </w:t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-67310</wp:posOffset>
                </wp:positionH>
                <wp:positionV relativeFrom="paragraph">
                  <wp:posOffset>153035</wp:posOffset>
                </wp:positionV>
                <wp:extent cx="5896610" cy="744855"/>
                <wp:effectExtent l="19050" t="19685" r="19050" b="184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74484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2.05pt;width:464.25pt;height:58.6pt;mso-wrap-style:none;v-text-anchor:middle">
                <v:imagedata r:id="rId185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3808" w:hanging="340"/>
        <w:jc w:val="left"/>
        <w:rPr>
          <w:rFonts w:cs="Al-Hadith1"/>
        </w:rPr>
      </w:pPr>
      <w:r>
        <w:rPr>
          <w:rFonts w:cs="Al-Hadith1"/>
        </w:rPr>
        <w:t>5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اه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en autobus , en bus , en taxi , en métro , à pied . </w:t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-67310</wp:posOffset>
                </wp:positionH>
                <wp:positionV relativeFrom="paragraph">
                  <wp:posOffset>144145</wp:posOffset>
                </wp:positionV>
                <wp:extent cx="5896610" cy="1673225"/>
                <wp:effectExtent l="19050" t="19685" r="19050" b="184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67328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1.35pt;width:464.25pt;height:131.7pt;mso-wrap-style:none;v-text-anchor:middle">
                <v:imagedata r:id="rId18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1394" w:hanging="340"/>
        <w:jc w:val="left"/>
        <w:rPr>
          <w:rFonts w:cs="Al-Hadith1"/>
        </w:rPr>
      </w:pPr>
      <w:r>
        <w:rPr>
          <w:rFonts w:cs="Al-Hadith1"/>
        </w:rPr>
        <w:t>6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est – ceque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oui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بـ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non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نف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jc w:val="left"/>
        <w:rPr>
          <w:rFonts w:cs="Al-Hadith1"/>
          <w:sz w:val="8"/>
          <w:szCs w:val="8"/>
        </w:rPr>
      </w:pPr>
      <w:r>
        <w:rPr>
          <w:rFonts w:cs="Al-Hadith1"/>
          <w:sz w:val="8"/>
          <w:szCs w:val="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252085</wp:posOffset>
                </wp:positionH>
                <wp:positionV relativeFrom="paragraph">
                  <wp:posOffset>16510</wp:posOffset>
                </wp:positionV>
                <wp:extent cx="485775" cy="367030"/>
                <wp:effectExtent l="15240" t="14605" r="14605" b="1524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3.55pt;margin-top:1.3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/>
        <w:tab/>
        <w:t xml:space="preserve">    </w:t>
      </w:r>
      <w:r>
        <w:rPr>
          <w:rFonts w:eastAsia="Webdings" w:cs="Webdings" w:ascii="Webdings" w:hAnsi="Webdings"/>
        </w:rPr>
        <w:t></w:t>
      </w:r>
      <w:r>
        <w:rPr/>
        <w:t xml:space="preserve"> </w:t>
      </w:r>
      <w:r>
        <w:rPr>
          <w:b/>
          <w:bCs/>
          <w:sz w:val="30"/>
          <w:szCs w:val="30"/>
        </w:rPr>
        <w:t xml:space="preserve">est – ce que tu vais au cinéma  ? </w:t>
      </w:r>
    </w:p>
    <w:p>
      <w:pPr>
        <w:pStyle w:val="Normal"/>
        <w:bidi w:val="0"/>
        <w:jc w:val="left"/>
        <w:rPr/>
      </w:pPr>
      <w:r>
        <w:rPr/>
        <w:tab/>
        <w:tab/>
        <w:t xml:space="preserve">- </w:t>
      </w:r>
      <w:r>
        <w:rPr>
          <w:b/>
          <w:bCs/>
        </w:rPr>
        <w:t>oui</w:t>
      </w:r>
      <w:r>
        <w:rPr/>
        <w:t xml:space="preserve"> , je vais au cinéma  .</w:t>
      </w:r>
    </w:p>
    <w:p>
      <w:pPr>
        <w:pStyle w:val="Normal"/>
        <w:bidi w:val="0"/>
        <w:jc w:val="left"/>
        <w:rPr/>
      </w:pPr>
      <w:r>
        <w:rPr/>
        <w:tab/>
        <w:tab/>
        <w:t xml:space="preserve">- </w:t>
      </w:r>
      <w:r>
        <w:rPr>
          <w:b/>
          <w:bCs/>
        </w:rPr>
        <w:t>non</w:t>
      </w:r>
      <w:r>
        <w:rPr/>
        <w:t xml:space="preserve"> , je ne vais pas au cinéma . </w:t>
      </w:r>
    </w:p>
    <w:p>
      <w:pPr>
        <w:pStyle w:val="Normal"/>
        <w:bidi w:val="0"/>
        <w:jc w:val="left"/>
        <w:rPr/>
      </w:pPr>
      <w:r>
        <w:rPr/>
        <w:tab/>
        <w:tab/>
        <w:t xml:space="preserve">- </w:t>
      </w:r>
      <w:r>
        <w:rPr>
          <w:b/>
          <w:bCs/>
        </w:rPr>
        <w:t>non</w:t>
      </w:r>
      <w:r>
        <w:rPr/>
        <w:t xml:space="preserve"> , je vais au club . </w:t>
      </w:r>
    </w:p>
    <w:p>
      <w:pPr>
        <w:pStyle w:val="Normal"/>
        <w:bidi w:val="0"/>
        <w:jc w:val="left"/>
        <w:rPr/>
      </w:pPr>
      <w:r>
        <w:rPr/>
        <w:tab/>
        <w:tab/>
        <w:t xml:space="preserve">- </w:t>
      </w:r>
      <w:r>
        <w:rPr>
          <w:b/>
          <w:bCs/>
        </w:rPr>
        <w:t>non</w:t>
      </w:r>
      <w:r>
        <w:rPr/>
        <w:t xml:space="preserve"> , je fais mon devoir . </w:t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67310</wp:posOffset>
                </wp:positionH>
                <wp:positionV relativeFrom="paragraph">
                  <wp:posOffset>147320</wp:posOffset>
                </wp:positionV>
                <wp:extent cx="5896610" cy="1403350"/>
                <wp:effectExtent l="19050" t="19050" r="19050" b="190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403280"/>
                        </a:xfrm>
                        <a:prstGeom prst="rect">
                          <a:avLst/>
                        </a:prstGeom>
                        <a:blipFill rotWithShape="0">
                          <a:blip r:embed="rId18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1.6pt;width:464.25pt;height:110.45pt;mso-wrap-style:none;v-text-anchor:middle">
                <v:imagedata r:id="rId189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7174" w:hanging="340"/>
        <w:jc w:val="left"/>
        <w:rPr>
          <w:rFonts w:cs="Al-Hadith1"/>
        </w:rPr>
      </w:pPr>
      <w:r>
        <w:rPr>
          <w:rFonts w:cs="Al-Hadith1"/>
        </w:rPr>
        <w:t>7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899920</wp:posOffset>
                </wp:positionH>
                <wp:positionV relativeFrom="paragraph">
                  <wp:posOffset>31115</wp:posOffset>
                </wp:positionV>
                <wp:extent cx="162560" cy="161290"/>
                <wp:effectExtent l="3175" t="3175" r="3175" b="317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61280"/>
                          <a:chOff x="0" y="0"/>
                          <a:chExt cx="162720" cy="161280"/>
                        </a:xfrm>
                      </wpg:grpSpPr>
                      <wps:wsp>
                        <wps:cNvSpPr/>
                        <wps:spPr>
                          <a:xfrm flipH="1">
                            <a:off x="0" y="19080"/>
                            <a:ext cx="16272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80" y="0"/>
                            <a:ext cx="1231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2.45pt;width:12.75pt;height:12.65pt" coordorigin="2992,49" coordsize="255,253">
                <v:line id="shape_0" from="2992,79" to="3247,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22,49" to="3215,3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Je vais àl'école / je vais a la école . 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67535</wp:posOffset>
                </wp:positionH>
                <wp:positionV relativeFrom="paragraph">
                  <wp:posOffset>20955</wp:posOffset>
                </wp:positionV>
                <wp:extent cx="162560" cy="161290"/>
                <wp:effectExtent l="3175" t="3175" r="3175" b="3175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61280"/>
                          <a:chOff x="0" y="0"/>
                          <a:chExt cx="162720" cy="161280"/>
                        </a:xfrm>
                      </wpg:grpSpPr>
                      <wps:wsp>
                        <wps:cNvSpPr/>
                        <wps:spPr>
                          <a:xfrm flipH="1">
                            <a:off x="0" y="19080"/>
                            <a:ext cx="16272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80" y="0"/>
                            <a:ext cx="1231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05pt;margin-top:1.65pt;width:12.75pt;height:12.65pt" coordorigin="2941,33" coordsize="255,253">
                <v:line id="shape_0" from="2941,63" to="3196,2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71,33" to="3164,2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Je vais au club / je vais a le club . 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871470</wp:posOffset>
                </wp:positionH>
                <wp:positionV relativeFrom="paragraph">
                  <wp:posOffset>31750</wp:posOffset>
                </wp:positionV>
                <wp:extent cx="162560" cy="161290"/>
                <wp:effectExtent l="3175" t="3175" r="3175" b="3175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61280"/>
                          <a:chOff x="0" y="0"/>
                          <a:chExt cx="162720" cy="161280"/>
                        </a:xfrm>
                      </wpg:grpSpPr>
                      <wps:wsp>
                        <wps:cNvSpPr/>
                        <wps:spPr>
                          <a:xfrm flipH="1">
                            <a:off x="0" y="19080"/>
                            <a:ext cx="16272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80" y="0"/>
                            <a:ext cx="1231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1pt;margin-top:2.5pt;width:12.75pt;height:12.65pt" coordorigin="4522,50" coordsize="255,253">
                <v:line id="shape_0" from="4522,80" to="4777,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52,50" to="4745,3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J'habite loin de l'école / j'habite loin de la école . </w:t>
      </w:r>
    </w:p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74315</wp:posOffset>
                </wp:positionH>
                <wp:positionV relativeFrom="paragraph">
                  <wp:posOffset>32385</wp:posOffset>
                </wp:positionV>
                <wp:extent cx="162560" cy="161290"/>
                <wp:effectExtent l="3175" t="3175" r="3175" b="3175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161280"/>
                          <a:chOff x="0" y="0"/>
                          <a:chExt cx="162720" cy="161280"/>
                        </a:xfrm>
                      </wpg:grpSpPr>
                      <wps:wsp>
                        <wps:cNvSpPr/>
                        <wps:spPr>
                          <a:xfrm flipH="1">
                            <a:off x="0" y="19080"/>
                            <a:ext cx="16272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80" y="0"/>
                            <a:ext cx="12312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5pt;margin-top:2.55pt;width:12.75pt;height:12.65pt" coordorigin="4369,51" coordsize="255,253">
                <v:line id="shape_0" from="4369,81" to="4624,2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9,51" to="4592,3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J'habite près du club / j'habite près de le club 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-67310</wp:posOffset>
                </wp:positionH>
                <wp:positionV relativeFrom="paragraph">
                  <wp:posOffset>53975</wp:posOffset>
                </wp:positionV>
                <wp:extent cx="5896610" cy="2180590"/>
                <wp:effectExtent l="19050" t="19050" r="19050" b="190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2180520"/>
                        </a:xfrm>
                        <a:prstGeom prst="rect">
                          <a:avLst/>
                        </a:prstGeom>
                        <a:blipFill rotWithShape="0">
                          <a:blip r:embed="rId19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4.25pt;width:464.25pt;height:171.65pt;mso-wrap-style:none;v-text-anchor:middle">
                <v:imagedata r:id="rId191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374" w:hanging="340"/>
        <w:jc w:val="left"/>
        <w:rPr>
          <w:rFonts w:cs="Al-Hadith1"/>
        </w:rPr>
      </w:pPr>
      <w:r>
        <w:rPr>
          <w:rFonts w:cs="Al-Hadith1"/>
        </w:rPr>
        <w:t>8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préférer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 xml:space="preserve"> </w:t>
      </w:r>
      <w:r>
        <w:rPr>
          <w:rFonts w:ascii="Freehand471 BT" w:hAnsi="Freehand471 BT" w:cs="Al-Hadith1"/>
          <w:sz w:val="32"/>
          <w:sz w:val="32"/>
          <w:szCs w:val="32"/>
          <w:rtl w:val="true"/>
        </w:rPr>
        <w:t>أو</w:t>
      </w:r>
      <w:r>
        <w:rPr>
          <w:rFonts w:cs="Al-Hadith1" w:ascii="Freehand471 BT" w:hAnsi="Freehand471 BT"/>
          <w:sz w:val="32"/>
          <w:szCs w:val="32"/>
        </w:rPr>
        <w:t>aimer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سم</w:t>
      </w:r>
      <w:r>
        <w:rPr>
          <w:rFonts w:cs="Al-Hadith1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il préfêre la télé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elle préfère prendre le bus . </w:t>
      </w:r>
    </w:p>
    <w:p>
      <w:pPr>
        <w:pStyle w:val="Normal"/>
        <w:jc w:val="left"/>
        <w:rPr>
          <w:rFonts w:cs="AGA Dimnah Regular"/>
          <w:sz w:val="36"/>
          <w:szCs w:val="36"/>
        </w:rPr>
      </w:pPr>
      <w:r>
        <w:rPr>
          <w:rFonts w:cs="AGA Dimnah Regular"/>
          <w:sz w:val="36"/>
          <w:szCs w:val="36"/>
          <w:rtl w:val="true"/>
        </w:rPr>
        <w:t xml:space="preserve">- </w:t>
      </w:r>
      <w:r>
        <w:rPr>
          <w:rFonts w:cs="AGA Dimnah Regular"/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ي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Cs w:val="36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Mona aime </w:t>
      </w:r>
      <w:r>
        <w:rPr>
          <w:b/>
          <w:bCs/>
        </w:rPr>
        <w:t>prendre</w:t>
      </w:r>
      <w:r>
        <w:rPr/>
        <w:t xml:space="preserve"> l'avion . </w:t>
      </w:r>
    </w:p>
    <w:p>
      <w:pPr>
        <w:pStyle w:val="Normal"/>
        <w:jc w:val="left"/>
        <w:rPr>
          <w:rFonts w:cs="AGA Dimnah Regular"/>
          <w:sz w:val="36"/>
          <w:szCs w:val="36"/>
        </w:rPr>
      </w:pPr>
      <w:r>
        <w:rPr>
          <w:rFonts w:cs="AGA Dimnah Regular"/>
          <w:sz w:val="36"/>
          <w:szCs w:val="36"/>
          <w:rtl w:val="true"/>
        </w:rPr>
        <w:t xml:space="preserve">- </w:t>
      </w:r>
      <w:r>
        <w:rPr>
          <w:rFonts w:cs="AGA Dimnah Regular"/>
          <w:sz w:val="36"/>
          <w:sz w:val="36"/>
          <w:szCs w:val="36"/>
          <w:rtl w:val="true"/>
        </w:rPr>
        <w:t>و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ال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>
          <w:b/>
          <w:bCs/>
        </w:rPr>
        <w:t>chez</w:t>
      </w:r>
      <w:r>
        <w:rPr/>
        <w:t xml:space="preserve"> , </w:t>
      </w:r>
      <w:r>
        <w:rPr>
          <w:b/>
          <w:bCs/>
        </w:rPr>
        <w:t>pour</w:t>
      </w:r>
      <w:r>
        <w:rPr/>
        <w:t xml:space="preserve"> , </w:t>
      </w:r>
      <w:r>
        <w:rPr>
          <w:b/>
          <w:bCs/>
        </w:rPr>
        <w:t>de</w:t>
      </w:r>
      <w:r>
        <w:rPr/>
        <w:t xml:space="preserve"> , </w:t>
      </w:r>
      <w:r>
        <w:rPr>
          <w:b/>
          <w:bCs/>
        </w:rPr>
        <w:t>à</w:t>
      </w:r>
      <w:r>
        <w:rPr/>
        <w:t xml:space="preserve"> </w:t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-67310</wp:posOffset>
                </wp:positionH>
                <wp:positionV relativeFrom="paragraph">
                  <wp:posOffset>137160</wp:posOffset>
                </wp:positionV>
                <wp:extent cx="5896610" cy="1047115"/>
                <wp:effectExtent l="19050" t="19685" r="19050" b="184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047240"/>
                        </a:xfrm>
                        <a:prstGeom prst="rect">
                          <a:avLst/>
                        </a:prstGeom>
                        <a:blipFill rotWithShape="0">
                          <a:blip r:embed="rId19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0.8pt;width:464.25pt;height:82.4pt;mso-wrap-style:none;v-text-anchor:middle">
                <v:imagedata r:id="rId193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3961" w:hanging="340"/>
        <w:jc w:val="left"/>
        <w:rPr>
          <w:rFonts w:cs="Al-Hadith1"/>
        </w:rPr>
      </w:pPr>
      <w:r>
        <w:rPr>
          <w:rFonts w:cs="Al-Hadith1"/>
        </w:rPr>
        <w:t>9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il</w:t>
      </w:r>
      <w:r>
        <w:rPr>
          <w:rFonts w:cs="Al-Hadith1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ya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>تنف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il n'ya pas de</w:t>
      </w:r>
    </w:p>
    <w:p>
      <w:pPr>
        <w:pStyle w:val="Normal"/>
        <w:jc w:val="left"/>
        <w:rPr>
          <w:rFonts w:cs="Al-Hadith1"/>
          <w:sz w:val="8"/>
          <w:szCs w:val="8"/>
        </w:rPr>
      </w:pPr>
      <w:r>
        <w:rPr>
          <w:rFonts w:cs="Al-Hadith1"/>
          <w:sz w:val="8"/>
          <w:szCs w:val="8"/>
          <w:rtl w:val="true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80</wp:posOffset>
                </wp:positionH>
                <wp:positionV relativeFrom="paragraph">
                  <wp:posOffset>10795</wp:posOffset>
                </wp:positionV>
                <wp:extent cx="485775" cy="367030"/>
                <wp:effectExtent l="15240" t="14605" r="14605" b="1524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4pt;margin-top:0.85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ab/>
        <w:t xml:space="preserve">    </w:t>
        <w:tab/>
      </w:r>
      <w:r>
        <w:rPr>
          <w:rFonts w:eastAsia="Wingdings" w:cs="Wingdings" w:ascii="Wingdings" w:hAnsi="Wingdings"/>
        </w:rPr>
        <w:t></w:t>
      </w:r>
      <w:r>
        <w:rPr/>
        <w:t xml:space="preserve"> il </w:t>
      </w:r>
      <w:r>
        <w:rPr>
          <w:b/>
          <w:bCs/>
        </w:rPr>
        <w:t>ya</w:t>
      </w:r>
      <w:r>
        <w:rPr/>
        <w:t xml:space="preserve"> un garçon près de la porte .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ingdings" w:cs="Wingdings" w:ascii="Wingdings" w:hAnsi="Wingdings"/>
        </w:rPr>
        <w:t></w:t>
      </w:r>
      <w:r>
        <w:rPr/>
        <w:t xml:space="preserve"> il </w:t>
      </w:r>
      <w:r>
        <w:rPr>
          <w:b/>
          <w:bCs/>
        </w:rPr>
        <w:t>n'ya pas de</w:t>
      </w:r>
      <w:r>
        <w:rPr/>
        <w:t xml:space="preserve"> garçon près de la porte .</w:t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-67310</wp:posOffset>
                </wp:positionH>
                <wp:positionV relativeFrom="paragraph">
                  <wp:posOffset>131445</wp:posOffset>
                </wp:positionV>
                <wp:extent cx="5896610" cy="1047115"/>
                <wp:effectExtent l="19050" t="19685" r="19050" b="184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047240"/>
                        </a:xfrm>
                        <a:prstGeom prst="rect">
                          <a:avLst/>
                        </a:prstGeom>
                        <a:blipFill rotWithShape="0">
                          <a:blip r:embed="rId19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0.35pt;width:464.25pt;height:82.4pt;mso-wrap-style:none;v-text-anchor:middle">
                <v:imagedata r:id="rId195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1836" w:hanging="340"/>
        <w:jc w:val="left"/>
        <w:rPr>
          <w:rFonts w:cs="Al-Hadith1"/>
        </w:rPr>
      </w:pPr>
      <w:r>
        <w:rPr>
          <w:rFonts w:cs="Al-Hadith1"/>
        </w:rPr>
        <w:t>10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Al-Hadith1" w:ascii="Freehand471 BT" w:hAnsi="Freehand471 BT"/>
          <w:sz w:val="32"/>
          <w:szCs w:val="32"/>
        </w:rPr>
        <w:t>de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>للملكي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سمي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ومملوك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Samir a un chaier .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C'est le chaier </w:t>
      </w:r>
      <w:r>
        <w:rPr>
          <w:b/>
          <w:bCs/>
          <w:sz w:val="32"/>
          <w:szCs w:val="32"/>
        </w:rPr>
        <w:t>de</w:t>
      </w:r>
      <w:r>
        <w:rPr/>
        <w:t xml:space="preserve"> Samira . </w:t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-67310</wp:posOffset>
                </wp:positionH>
                <wp:positionV relativeFrom="paragraph">
                  <wp:posOffset>180975</wp:posOffset>
                </wp:positionV>
                <wp:extent cx="5896610" cy="1457325"/>
                <wp:effectExtent l="19050" t="19685" r="19050" b="184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457280"/>
                        </a:xfrm>
                        <a:prstGeom prst="rect">
                          <a:avLst/>
                        </a:prstGeom>
                        <a:blipFill rotWithShape="0">
                          <a:blip r:embed="rId19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4.25pt;width:464.25pt;height:114.7pt;mso-wrap-style:none;v-text-anchor:middle">
                <v:imagedata r:id="rId19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4403" w:hanging="340"/>
        <w:jc w:val="left"/>
        <w:rPr>
          <w:rFonts w:cs="Al-Hadith1"/>
        </w:rPr>
      </w:pPr>
      <w:r>
        <w:rPr>
          <w:rFonts w:cs="Al-Hadith1"/>
        </w:rPr>
        <w:t>11</w:t>
      </w:r>
      <w:r>
        <w:rPr>
          <w:rFonts w:cs="Al-Hadith1"/>
          <w:rtl w:val="true"/>
        </w:rPr>
        <w:t>–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 xml:space="preserve">loin de </w:t>
      </w:r>
      <w:r>
        <w:rPr>
          <w:rFonts w:cs="Al-Hadith1" w:ascii="Freehand471 BT" w:hAnsi="Freehand471 BT"/>
          <w:sz w:val="32"/>
          <w:szCs w:val="32"/>
        </w:rPr>
        <w:t xml:space="preserve"> &amp; </w:t>
      </w:r>
      <w:r>
        <w:rPr>
          <w:rFonts w:cs="Al-Hadith1" w:ascii="Freehand471 BT" w:hAnsi="Freehand471 BT"/>
          <w:sz w:val="32"/>
          <w:szCs w:val="32"/>
        </w:rPr>
        <w:t>près</w:t>
      </w:r>
      <w:r>
        <w:rPr>
          <w:rFonts w:cs="Al-Hadith1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de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l'université est </w:t>
      </w:r>
      <w:r>
        <w:rPr>
          <w:b/>
          <w:bCs/>
          <w:sz w:val="32"/>
          <w:szCs w:val="32"/>
        </w:rPr>
        <w:t>loin de la</w:t>
      </w:r>
      <w:r>
        <w:rPr/>
        <w:t xml:space="preserve"> cité universitaire .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l'université est </w:t>
      </w:r>
      <w:r>
        <w:rPr>
          <w:b/>
          <w:bCs/>
          <w:sz w:val="32"/>
          <w:szCs w:val="32"/>
        </w:rPr>
        <w:t>près de la</w:t>
      </w:r>
      <w:r>
        <w:rPr/>
        <w:t xml:space="preserve"> cité universitaire .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Mona habite </w:t>
      </w:r>
      <w:r>
        <w:rPr>
          <w:b/>
          <w:bCs/>
          <w:sz w:val="32"/>
          <w:szCs w:val="32"/>
        </w:rPr>
        <w:t>loin du</w:t>
      </w:r>
      <w:r>
        <w:rPr/>
        <w:t xml:space="preserve"> cinéma .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Mona habite </w:t>
      </w:r>
      <w:r>
        <w:rPr>
          <w:b/>
          <w:bCs/>
          <w:sz w:val="32"/>
          <w:szCs w:val="32"/>
        </w:rPr>
        <w:t>près du</w:t>
      </w:r>
      <w:r>
        <w:rPr/>
        <w:t xml:space="preserve"> cinéma . </w:t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67310</wp:posOffset>
                </wp:positionH>
                <wp:positionV relativeFrom="paragraph">
                  <wp:posOffset>154305</wp:posOffset>
                </wp:positionV>
                <wp:extent cx="5896610" cy="1381760"/>
                <wp:effectExtent l="19050" t="19050" r="19050" b="190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381680"/>
                        </a:xfrm>
                        <a:prstGeom prst="rect">
                          <a:avLst/>
                        </a:prstGeom>
                        <a:blipFill rotWithShape="0">
                          <a:blip r:embed="rId19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2.15pt;width:464.25pt;height:108.75pt;mso-wrap-style:none;v-text-anchor:middle">
                <v:imagedata r:id="rId199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221" w:hanging="340"/>
        <w:jc w:val="left"/>
        <w:rPr>
          <w:rFonts w:cs="Al-Hadith1"/>
        </w:rPr>
      </w:pPr>
      <w:r>
        <w:rPr>
          <w:rFonts w:cs="Al-Hadith1"/>
        </w:rPr>
        <w:t>12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منتهي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eau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مبدوء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تح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spacing w:lineRule="auto" w:line="216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beau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nouveau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vieux </w:t>
        <w:tab/>
        <w:tab/>
      </w:r>
      <w:r>
        <w:rPr/>
        <w:t xml:space="preserve"> 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</w:rPr>
        <w:t xml:space="preserve">   </w:t>
      </w:r>
    </w:p>
    <w:p>
      <w:pPr>
        <w:pStyle w:val="Normal"/>
        <w:bidi w:val="0"/>
        <w:spacing w:lineRule="auto" w:line="216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bel </w:t>
        <w:tab/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nauvel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vieil </w:t>
        <w:tab/>
      </w:r>
      <w:r>
        <w:rPr/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</w:rPr>
        <w:t xml:space="preserve">         </w:t>
      </w:r>
    </w:p>
    <w:p>
      <w:pPr>
        <w:pStyle w:val="Normal"/>
        <w:bidi w:val="0"/>
        <w:spacing w:lineRule="auto" w:line="216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belle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nouvelle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vielle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</w:t>
      </w:r>
      <w:r>
        <w:rPr>
          <w:rFonts w:cs="Times New Roman"/>
        </w:rPr>
        <w:t xml:space="preserve">                           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</w:p>
    <w:p>
      <w:pPr>
        <w:pStyle w:val="Normal"/>
        <w:bidi w:val="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67310</wp:posOffset>
                </wp:positionH>
                <wp:positionV relativeFrom="paragraph">
                  <wp:posOffset>125095</wp:posOffset>
                </wp:positionV>
                <wp:extent cx="5896610" cy="1480820"/>
                <wp:effectExtent l="19050" t="19050" r="19050" b="190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480680"/>
                        </a:xfrm>
                        <a:prstGeom prst="rect">
                          <a:avLst/>
                        </a:prstGeom>
                        <a:blipFill rotWithShape="0">
                          <a:blip r:embed="rId20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9.85pt;width:464.25pt;height:116.55pt;mso-wrap-style:none;v-text-anchor:middle">
                <v:imagedata r:id="rId201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816" w:hanging="340"/>
        <w:jc w:val="left"/>
        <w:rPr>
          <w:rFonts w:cs="Al-Hadith1"/>
        </w:rPr>
      </w:pPr>
      <w:r>
        <w:rPr>
          <w:rFonts w:cs="Al-Hadith1"/>
        </w:rPr>
        <w:t>13</w:t>
      </w:r>
      <w:r>
        <w:rPr>
          <w:rFonts w:cs="Al-Hadith1"/>
          <w:rtl w:val="true"/>
        </w:rPr>
        <w:t xml:space="preserve">- </w:t>
      </w:r>
      <w:r>
        <w:rPr>
          <w:rFonts w:cs="Al-Hadith1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ent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il</w:t>
      </w:r>
      <w:r>
        <w:rPr>
          <w:rFonts w:cs="Al-Hadith1"/>
          <w:rtl w:val="true"/>
        </w:rPr>
        <w:t xml:space="preserve"> </w:t>
      </w:r>
      <w:r>
        <w:rPr>
          <w:rFonts w:cs="Al-Hadith1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Hadith1"/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ont</w:t>
      </w:r>
      <w:r>
        <w:rPr>
          <w:rFonts w:cs="Al-Hadith1"/>
          <w:rtl w:val="true"/>
        </w:rPr>
        <w:t xml:space="preserve"> .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être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ils </w:t>
        <w:tab/>
      </w:r>
      <w:r>
        <w:rPr>
          <w:b/>
          <w:bCs/>
        </w:rPr>
        <w:t xml:space="preserve">sont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avoir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ils </w:t>
        <w:tab/>
      </w:r>
      <w:r>
        <w:rPr>
          <w:b/>
          <w:bCs/>
        </w:rPr>
        <w:t>ont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aller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ils </w:t>
        <w:tab/>
      </w:r>
      <w:r>
        <w:rPr>
          <w:b/>
          <w:bCs/>
        </w:rPr>
        <w:t xml:space="preserve">vont </w:t>
      </w:r>
    </w:p>
    <w:p>
      <w:pPr>
        <w:pStyle w:val="Normal"/>
        <w:bidi w:val="0"/>
        <w:jc w:val="left"/>
        <w:rPr/>
      </w:pPr>
      <w:r>
        <w:rPr>
          <w:rFonts w:eastAsia="Wingdings" w:cs="Wingdings" w:ascii="Wingdings" w:hAnsi="Wingdings"/>
        </w:rPr>
        <w:t></w:t>
      </w:r>
      <w:r>
        <w:rPr>
          <w:rFonts w:cs="Times New Roman"/>
        </w:rPr>
        <w:t xml:space="preserve"> </w:t>
      </w:r>
      <w:r>
        <w:rPr/>
        <w:t xml:space="preserve">faire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ils </w:t>
        <w:tab/>
      </w:r>
      <w:r>
        <w:rPr>
          <w:b/>
          <w:bCs/>
        </w:rPr>
        <w:t>font</w:t>
      </w:r>
      <w:r>
        <w:rPr/>
        <w:t xml:space="preserve"> </w: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1932305" cy="389890"/>
                <wp:effectExtent l="29210" t="28575" r="31115" b="1016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389880"/>
                          <a:chOff x="0" y="0"/>
                          <a:chExt cx="193248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52.15pt;height:30.7pt" coordorigin="816,177" coordsize="3043,614">
                <v:shape id="shape_0" fillcolor="black" stroked="t" o:allowincell="f" style="position:absolute;left:816;top:177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472055</wp:posOffset>
                </wp:positionH>
                <wp:positionV relativeFrom="paragraph">
                  <wp:posOffset>147320</wp:posOffset>
                </wp:positionV>
                <wp:extent cx="2946400" cy="62230"/>
                <wp:effectExtent l="0" t="9525" r="0" b="14605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62280"/>
                          <a:chOff x="0" y="0"/>
                          <a:chExt cx="2946240" cy="62280"/>
                        </a:xfrm>
                      </wpg:grpSpPr>
                      <wps:wsp>
                        <wps:cNvSpPr/>
                        <wps:spPr>
                          <a:xfrm>
                            <a:off x="0" y="62280"/>
                            <a:ext cx="294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3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5pt;margin-top:11.6pt;width:231.95pt;height:4.85pt" coordorigin="3893,232" coordsize="4639,97">
                <v:line id="shape_0" from="3893,330" to="8532,3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93,232" to="8047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1- complète avec : </w:t>
      </w:r>
      <w:r>
        <w:rPr/>
        <w:t xml:space="preserve">( </w:t>
      </w:r>
      <w:r>
        <w:rPr>
          <w:b/>
          <w:bCs/>
          <w:i/>
          <w:iCs/>
          <w:sz w:val="30"/>
          <w:szCs w:val="30"/>
          <w:u w:val="single"/>
        </w:rPr>
        <w:t xml:space="preserve">à – àl' – au – àla </w:t>
      </w:r>
      <w:r>
        <w:rPr/>
        <w:t>)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Mona va ……. université 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Martine va …… lycée . 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soad va ……. école secondaire . 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les amis vont …… cinéma . 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elle habite …… caire .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son frère habite …… Alexandrie . </w:t>
      </w:r>
    </w:p>
    <w:p>
      <w:pPr>
        <w:pStyle w:val="Normal"/>
        <w:bidi w:val="0"/>
        <w:spacing w:lineRule="auto" w:line="276"/>
        <w:jc w:val="center"/>
        <w:rPr/>
      </w:pPr>
      <w:r>
        <w:rPr/>
        <w:t>------------------------------------------------------------------</w:t>
      </w:r>
    </w:p>
    <w:p>
      <w:pPr>
        <w:pStyle w:val="Normal"/>
        <w:bidi w:val="0"/>
        <w:spacing w:lineRule="auto" w:line="276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2- complète avez : del' , de la , du , de . 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J'habite près …… école . 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Mon habite loin ……. Son école . 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Je préfère être près …….. musée . 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il aime habiter près …….. unviversité . </w:t>
      </w:r>
    </w:p>
    <w:p>
      <w:pPr>
        <w:pStyle w:val="Normal"/>
        <w:bidi w:val="0"/>
        <w:spacing w:lineRule="auto" w:line="276"/>
        <w:jc w:val="center"/>
        <w:rPr/>
      </w:pPr>
      <w:r>
        <w:rPr/>
        <w:t>------------------------------------------------------------------</w:t>
      </w:r>
    </w:p>
    <w:p>
      <w:pPr>
        <w:pStyle w:val="Normal"/>
        <w:bidi w:val="0"/>
        <w:spacing w:lineRule="auto" w:line="276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3- complète avec : à – au – de – du – en </w:t>
      </w:r>
    </w:p>
    <w:p>
      <w:pPr>
        <w:pStyle w:val="Normal"/>
        <w:bidi w:val="0"/>
        <w:spacing w:lineRule="auto" w:line="276"/>
        <w:jc w:val="left"/>
        <w:rPr/>
      </w:pPr>
      <w:r>
        <w:rPr/>
        <w:tab/>
        <w:t xml:space="preserve">je vis ……. Egypte . le matin Je vais …….. l'école . J'habite …….. caire . mon école est près …….. cinéma Rivoli , mais elle est loin ……. lycée el Horeya . </w:t>
      </w:r>
    </w:p>
    <w:p>
      <w:pPr>
        <w:pStyle w:val="Normal"/>
        <w:bidi w:val="0"/>
        <w:spacing w:lineRule="auto" w:line="276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auto" w:line="276"/>
        <w:jc w:val="left"/>
        <w:rPr/>
      </w:pPr>
      <w:r>
        <w:rPr/>
        <w:tab/>
        <w:t xml:space="preserve">le Jeudi , Je vais …….. ciéma . Je ne vais pas …… musée . le vendredi , je ne vais pas …… l'école . je vais ……… club . </w:t>
      </w:r>
    </w:p>
    <w:p>
      <w:pPr>
        <w:pStyle w:val="Normal"/>
        <w:bidi w:val="0"/>
        <w:spacing w:lineRule="auto" w:line="276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auto" w:line="276"/>
        <w:jc w:val="left"/>
        <w:rPr/>
      </w:pPr>
      <w:r>
        <w:rPr/>
        <w:tab/>
        <w:t xml:space="preserve">frédéric habite ……… paris . il habite près ……. L'école victor Hugo , sa soeur ne va pas …… l'école , elle va …… lycée , le dimanche , elle va ……. théâtre . </w:t>
      </w:r>
    </w:p>
    <w:p>
      <w:pPr>
        <w:pStyle w:val="Normal"/>
        <w:bidi w:val="0"/>
        <w:spacing w:lineRule="auto" w:line="276"/>
        <w:jc w:val="center"/>
        <w:rPr/>
      </w:pPr>
      <w:r>
        <w:rPr/>
        <w:t>------------------------------------------------------------------</w:t>
      </w:r>
    </w:p>
    <w:p>
      <w:pPr>
        <w:pStyle w:val="Normal"/>
        <w:bidi w:val="0"/>
        <w:spacing w:lineRule="auto" w:line="276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4- Réponds aux questions : </w:t>
      </w:r>
    </w:p>
    <w:p>
      <w:pPr>
        <w:pStyle w:val="Normal"/>
        <w:bidi w:val="0"/>
        <w:spacing w:lineRule="auto" w:line="276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Tu habites près de l'école ? </w:t>
      </w:r>
    </w:p>
    <w:p>
      <w:pPr>
        <w:pStyle w:val="Normal"/>
        <w:bidi w:val="0"/>
        <w:spacing w:lineRule="auto" w:line="276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ya des garçon en classe ? </w:t>
      </w:r>
    </w:p>
    <w:p>
      <w:pPr>
        <w:pStyle w:val="Normal"/>
        <w:bidi w:val="0"/>
        <w:spacing w:lineRule="auto" w:line="276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est – ce que la semaine commence par le samedi ? </w:t>
      </w:r>
    </w:p>
    <w:p>
      <w:pPr>
        <w:pStyle w:val="Normal"/>
        <w:bidi w:val="0"/>
        <w:spacing w:lineRule="auto" w:line="276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Tu vas à l'université ? </w:t>
      </w:r>
    </w:p>
    <w:p>
      <w:pPr>
        <w:pStyle w:val="Normal"/>
        <w:bidi w:val="0"/>
        <w:spacing w:lineRule="auto" w:line="276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aime aller au cinéma ? </w:t>
      </w:r>
    </w:p>
    <w:p>
      <w:pPr>
        <w:pStyle w:val="Normal"/>
        <w:bidi w:val="0"/>
        <w:spacing w:lineRule="auto" w:line="276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Mona sami aime marcher ? </w:t>
      </w:r>
    </w:p>
    <w:p>
      <w:pPr>
        <w:pStyle w:val="Normal"/>
        <w:bidi w:val="0"/>
        <w:spacing w:lineRule="auto" w:line="276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tu prends le bus pour aller àl'école ?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lineRule="auto" w:line="288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5- complète avec l'un des mots : 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b/>
          <w:bCs/>
          <w:i/>
          <w:iCs/>
          <w:sz w:val="30"/>
          <w:szCs w:val="30"/>
          <w:u w:val="single"/>
        </w:rPr>
        <w:t>école – cinéma – mosquée – théâtre – musée – université</w: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le vendredi , à midi , je vais àla …….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>mona sami va àl' ………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e vais au ……. Avec le professeur .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le Jeudi soir , Je vais au …….. ou au …….. . </w:t>
      </w:r>
    </w:p>
    <w:p>
      <w:pPr>
        <w:pStyle w:val="Normal"/>
        <w:bidi w:val="0"/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-------------</w:t>
      </w:r>
    </w:p>
    <w:p>
      <w:pPr>
        <w:pStyle w:val="Normal"/>
        <w:bidi w:val="0"/>
        <w:spacing w:lineRule="auto" w:line="288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6- présente ton ami </w:t>
      </w:r>
    </w:p>
    <w:p>
      <w:pPr>
        <w:pStyle w:val="Normal"/>
        <w:spacing w:lineRule="auto" w:line="288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  <w:rtl w:val="true"/>
        </w:rPr>
        <w:t xml:space="preserve">- </w:t>
      </w:r>
      <w:r>
        <w:rPr>
          <w:rFonts w:cs="MCS Taybah S_U normal."/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صديق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علو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آ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egyptien , 16 , àl'école secondaire , 1</w:t>
      </w:r>
      <w:r>
        <w:rPr>
          <w:b/>
          <w:bCs/>
          <w:vertAlign w:val="superscript"/>
        </w:rPr>
        <w:t>e</w:t>
      </w:r>
      <w:r>
        <w:rPr>
          <w:b/>
          <w:bCs/>
        </w:rPr>
        <w:t>B , volleyball , cinéma .</w:t>
      </w:r>
    </w:p>
    <w:p>
      <w:pPr>
        <w:pStyle w:val="Normal"/>
        <w:bidi w:val="0"/>
        <w:ind w:left="72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-------------</w:t>
      </w:r>
    </w:p>
    <w:p>
      <w:pPr>
        <w:pStyle w:val="Normal"/>
        <w:bidi w:val="0"/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auto" w:line="288"/>
        <w:ind w:left="442" w:right="0" w:hanging="442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7- complète avec l'un des verbes : travailler – habite – vont – jouer – sont – vais – prend . </w:t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16"/>
          <w:szCs w:val="16"/>
          <w:u w:val="single"/>
        </w:rPr>
      </w:pPr>
      <w:r>
        <w:rPr>
          <w:rFonts w:cs="Freehand471 BT" w:ascii="Freehand471 BT" w:hAnsi="Freehand471 BT"/>
          <w:sz w:val="16"/>
          <w:szCs w:val="16"/>
          <w:u w:val="single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'…… au caire .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moustafa et nour ………. àl'école secondaire .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s …… dans la même classe .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s aiment …… au football .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le jeudi , je ……….. au théâtre .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Mona …… le bus au le métro . </w:t>
      </w:r>
    </w:p>
    <w:p>
      <w:pPr>
        <w:pStyle w:val="Normal"/>
        <w:bidi w:val="0"/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-------------</w:t>
      </w:r>
    </w:p>
    <w:p>
      <w:pPr>
        <w:pStyle w:val="Normal"/>
        <w:spacing w:lineRule="auto" w:line="288"/>
        <w:jc w:val="left"/>
        <w:rPr>
          <w:rFonts w:cs="AGA Dimnah Regular"/>
          <w:sz w:val="40"/>
          <w:szCs w:val="40"/>
          <w:u w:val="single"/>
        </w:rPr>
      </w:pPr>
      <w:r>
        <w:rPr>
          <w:rFonts w:cs="AGA Dimnah Regular"/>
          <w:sz w:val="40"/>
          <w:szCs w:val="40"/>
          <w:u w:val="single"/>
        </w:rPr>
        <w:t>8</w:t>
      </w:r>
      <w:r>
        <w:rPr>
          <w:rFonts w:cs="AGA Dimnah Regular"/>
          <w:sz w:val="40"/>
          <w:szCs w:val="40"/>
          <w:u w:val="single"/>
          <w:rtl w:val="true"/>
        </w:rPr>
        <w:t xml:space="preserve">-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ماذ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نفعل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فى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المواقف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 w:val="40"/>
          <w:szCs w:val="40"/>
          <w:u w:val="single"/>
          <w:rtl w:val="true"/>
        </w:rPr>
        <w:t>التال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GA Dimnah Regular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Fonts w:eastAsia="Wingdings" w:cs="Wingdings" w:ascii="Wingdings" w:hAnsi="Wingdings"/>
        </w:rPr>
        <w:t>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Wingdings" w:cs="Wingdings" w:ascii="Wingdings" w:hAnsi="Wingdings"/>
        </w:rPr>
        <w:t>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bidi w:val="0"/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center"/>
        <w:rPr/>
      </w:pPr>
      <w:r>
        <w:rPr/>
        <w:t>------------------------------------------------------------------</w:t>
      </w:r>
    </w:p>
    <w:p>
      <w:pPr>
        <w:pStyle w:val="Normal"/>
        <w:bidi w:val="0"/>
        <w:ind w:left="720" w:righ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spacing w:lineRule="auto" w:line="288"/>
        <w:ind w:left="442" w:right="0" w:hanging="442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>9- qui parle à ? ,</w:t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16"/>
          <w:szCs w:val="16"/>
          <w:u w:val="single"/>
        </w:rPr>
      </w:pPr>
      <w:r>
        <w:rPr>
          <w:rFonts w:cs="Freehand471 BT" w:ascii="Freehand471 BT" w:hAnsi="Freehand471 BT"/>
          <w:sz w:val="16"/>
          <w:szCs w:val="16"/>
          <w:u w:val="single"/>
        </w:rPr>
      </w:r>
    </w:p>
    <w:p>
      <w:pPr>
        <w:pStyle w:val="Normal"/>
        <w:bidi w:val="0"/>
        <w:ind w:left="442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Bravo! 10 sur 10 en français . </w:t>
      </w:r>
    </w:p>
    <w:p>
      <w:pPr>
        <w:pStyle w:val="Normal"/>
        <w:bidi w:val="0"/>
        <w:ind w:left="442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Je vais à l'université du caire 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17415</wp:posOffset>
                </wp:positionH>
                <wp:positionV relativeFrom="paragraph">
                  <wp:posOffset>-183515</wp:posOffset>
                </wp:positionV>
                <wp:extent cx="873760" cy="1381125"/>
                <wp:effectExtent l="3175" t="635" r="2540" b="190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720" cy="1380960"/>
                          <a:chOff x="0" y="0"/>
                          <a:chExt cx="873720" cy="1380960"/>
                        </a:xfrm>
                      </wpg:grpSpPr>
                      <wpg:grpSp>
                        <wpg:cNvGrpSpPr/>
                        <wpg:grpSpPr>
                          <a:xfrm>
                            <a:off x="43200" y="0"/>
                            <a:ext cx="784080" cy="1373400"/>
                          </a:xfrm>
                        </wpg:grpSpPr>
                        <wps:wsp>
                          <wps:cNvSpPr/>
                          <wps:spPr>
                            <a:xfrm>
                              <a:off x="35640" y="1308600"/>
                              <a:ext cx="14976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35">
                                  <a:moveTo>
                                    <a:pt x="320" y="35"/>
                                  </a:moveTo>
                                  <a:lnTo>
                                    <a:pt x="32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32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350000"/>
                              <a:ext cx="1886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1322640"/>
                              <a:ext cx="1911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65">
                                  <a:moveTo>
                                    <a:pt x="55" y="0"/>
                                  </a:moveTo>
                                  <a:lnTo>
                                    <a:pt x="50" y="14"/>
                                  </a:lnTo>
                                  <a:lnTo>
                                    <a:pt x="41" y="32"/>
                                  </a:lnTo>
                                  <a:lnTo>
                                    <a:pt x="25" y="51"/>
                                  </a:lnTo>
                                  <a:lnTo>
                                    <a:pt x="14" y="58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409" y="65"/>
                                  </a:lnTo>
                                  <a:lnTo>
                                    <a:pt x="395" y="56"/>
                                  </a:lnTo>
                                  <a:lnTo>
                                    <a:pt x="384" y="42"/>
                                  </a:lnTo>
                                  <a:lnTo>
                                    <a:pt x="377" y="21"/>
                                  </a:lnTo>
                                  <a:lnTo>
                                    <a:pt x="375" y="0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308600"/>
                              <a:ext cx="153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327" y="35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040" y="1350000"/>
                              <a:ext cx="190440" cy="2340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00" y="1322640"/>
                              <a:ext cx="1929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" h="65">
                                  <a:moveTo>
                                    <a:pt x="361" y="0"/>
                                  </a:moveTo>
                                  <a:lnTo>
                                    <a:pt x="366" y="14"/>
                                  </a:lnTo>
                                  <a:lnTo>
                                    <a:pt x="372" y="32"/>
                                  </a:lnTo>
                                  <a:lnTo>
                                    <a:pt x="388" y="51"/>
                                  </a:lnTo>
                                  <a:lnTo>
                                    <a:pt x="400" y="58"/>
                                  </a:lnTo>
                                  <a:lnTo>
                                    <a:pt x="41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59840"/>
                              <a:ext cx="14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">
                                  <a:moveTo>
                                    <a:pt x="2" y="21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30" y="1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05984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9">
                                  <a:moveTo>
                                    <a:pt x="27" y="1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1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059840"/>
                              <a:ext cx="3524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" h="479">
                                  <a:moveTo>
                                    <a:pt x="380" y="0"/>
                                  </a:moveTo>
                                  <a:lnTo>
                                    <a:pt x="418" y="3"/>
                                  </a:lnTo>
                                  <a:lnTo>
                                    <a:pt x="457" y="10"/>
                                  </a:lnTo>
                                  <a:lnTo>
                                    <a:pt x="495" y="21"/>
                                  </a:lnTo>
                                  <a:lnTo>
                                    <a:pt x="534" y="42"/>
                                  </a:lnTo>
                                  <a:lnTo>
                                    <a:pt x="548" y="51"/>
                                  </a:lnTo>
                                  <a:lnTo>
                                    <a:pt x="561" y="58"/>
                                  </a:lnTo>
                                  <a:lnTo>
                                    <a:pt x="577" y="74"/>
                                  </a:lnTo>
                                  <a:lnTo>
                                    <a:pt x="600" y="100"/>
                                  </a:lnTo>
                                  <a:lnTo>
                                    <a:pt x="602" y="107"/>
                                  </a:lnTo>
                                  <a:lnTo>
                                    <a:pt x="607" y="120"/>
                                  </a:lnTo>
                                  <a:lnTo>
                                    <a:pt x="613" y="139"/>
                                  </a:lnTo>
                                  <a:lnTo>
                                    <a:pt x="625" y="162"/>
                                  </a:lnTo>
                                  <a:lnTo>
                                    <a:pt x="634" y="190"/>
                                  </a:lnTo>
                                  <a:lnTo>
                                    <a:pt x="647" y="220"/>
                                  </a:lnTo>
                                  <a:lnTo>
                                    <a:pt x="675" y="285"/>
                                  </a:lnTo>
                                  <a:lnTo>
                                    <a:pt x="700" y="349"/>
                                  </a:lnTo>
                                  <a:lnTo>
                                    <a:pt x="713" y="379"/>
                                  </a:lnTo>
                                  <a:lnTo>
                                    <a:pt x="725" y="407"/>
                                  </a:lnTo>
                                  <a:lnTo>
                                    <a:pt x="734" y="433"/>
                                  </a:lnTo>
                                  <a:lnTo>
                                    <a:pt x="743" y="453"/>
                                  </a:lnTo>
                                  <a:lnTo>
                                    <a:pt x="750" y="470"/>
                                  </a:lnTo>
                                  <a:lnTo>
                                    <a:pt x="752" y="479"/>
                                  </a:lnTo>
                                  <a:lnTo>
                                    <a:pt x="747" y="467"/>
                                  </a:lnTo>
                                  <a:lnTo>
                                    <a:pt x="741" y="451"/>
                                  </a:lnTo>
                                  <a:lnTo>
                                    <a:pt x="731" y="433"/>
                                  </a:lnTo>
                                  <a:lnTo>
                                    <a:pt x="722" y="409"/>
                                  </a:lnTo>
                                  <a:lnTo>
                                    <a:pt x="697" y="354"/>
                                  </a:lnTo>
                                  <a:lnTo>
                                    <a:pt x="668" y="296"/>
                                  </a:lnTo>
                                  <a:lnTo>
                                    <a:pt x="638" y="238"/>
                                  </a:lnTo>
                                  <a:lnTo>
                                    <a:pt x="611" y="185"/>
                                  </a:lnTo>
                                  <a:lnTo>
                                    <a:pt x="595" y="164"/>
                                  </a:lnTo>
                                  <a:lnTo>
                                    <a:pt x="584" y="146"/>
                                  </a:lnTo>
                                  <a:lnTo>
                                    <a:pt x="570" y="132"/>
                                  </a:lnTo>
                                  <a:lnTo>
                                    <a:pt x="561" y="123"/>
                                  </a:lnTo>
                                  <a:lnTo>
                                    <a:pt x="516" y="97"/>
                                  </a:lnTo>
                                  <a:lnTo>
                                    <a:pt x="466" y="70"/>
                                  </a:lnTo>
                                  <a:lnTo>
                                    <a:pt x="416" y="49"/>
                                  </a:lnTo>
                                  <a:lnTo>
                                    <a:pt x="393" y="42"/>
                                  </a:lnTo>
                                  <a:lnTo>
                                    <a:pt x="373" y="40"/>
                                  </a:lnTo>
                                  <a:lnTo>
                                    <a:pt x="352" y="42"/>
                                  </a:lnTo>
                                  <a:lnTo>
                                    <a:pt x="330" y="46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32" y="88"/>
                                  </a:lnTo>
                                  <a:lnTo>
                                    <a:pt x="189" y="114"/>
                                  </a:lnTo>
                                  <a:lnTo>
                                    <a:pt x="178" y="123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39" y="178"/>
                                  </a:lnTo>
                                  <a:lnTo>
                                    <a:pt x="125" y="204"/>
                                  </a:lnTo>
                                  <a:lnTo>
                                    <a:pt x="112" y="231"/>
                                  </a:lnTo>
                                  <a:lnTo>
                                    <a:pt x="82" y="292"/>
                                  </a:lnTo>
                                  <a:lnTo>
                                    <a:pt x="55" y="352"/>
                                  </a:lnTo>
                                  <a:lnTo>
                                    <a:pt x="30" y="407"/>
                                  </a:lnTo>
                                  <a:lnTo>
                                    <a:pt x="21" y="430"/>
                                  </a:lnTo>
                                  <a:lnTo>
                                    <a:pt x="12" y="451"/>
                                  </a:lnTo>
                                  <a:lnTo>
                                    <a:pt x="5" y="467"/>
                                  </a:lnTo>
                                  <a:lnTo>
                                    <a:pt x="0" y="479"/>
                                  </a:lnTo>
                                  <a:lnTo>
                                    <a:pt x="3" y="470"/>
                                  </a:lnTo>
                                  <a:lnTo>
                                    <a:pt x="10" y="453"/>
                                  </a:lnTo>
                                  <a:lnTo>
                                    <a:pt x="19" y="433"/>
                                  </a:lnTo>
                                  <a:lnTo>
                                    <a:pt x="28" y="407"/>
                                  </a:lnTo>
                                  <a:lnTo>
                                    <a:pt x="41" y="379"/>
                                  </a:lnTo>
                                  <a:lnTo>
                                    <a:pt x="53" y="349"/>
                                  </a:lnTo>
                                  <a:lnTo>
                                    <a:pt x="80" y="285"/>
                                  </a:lnTo>
                                  <a:lnTo>
                                    <a:pt x="107" y="220"/>
                                  </a:lnTo>
                                  <a:lnTo>
                                    <a:pt x="121" y="190"/>
                                  </a:lnTo>
                                  <a:lnTo>
                                    <a:pt x="132" y="162"/>
                                  </a:lnTo>
                                  <a:lnTo>
                                    <a:pt x="141" y="139"/>
                                  </a:lnTo>
                                  <a:lnTo>
                                    <a:pt x="150" y="120"/>
                                  </a:lnTo>
                                  <a:lnTo>
                                    <a:pt x="155" y="107"/>
                                  </a:lnTo>
                                  <a:lnTo>
                                    <a:pt x="157" y="100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80" y="74"/>
                                  </a:lnTo>
                                  <a:lnTo>
                                    <a:pt x="198" y="60"/>
                                  </a:lnTo>
                                  <a:lnTo>
                                    <a:pt x="212" y="51"/>
                                  </a:lnTo>
                                  <a:lnTo>
                                    <a:pt x="227" y="42"/>
                                  </a:lnTo>
                                  <a:lnTo>
                                    <a:pt x="266" y="21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341" y="3"/>
                                  </a:lnTo>
                                  <a:lnTo>
                                    <a:pt x="3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60920"/>
                              <a:ext cx="2178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164">
                                  <a:moveTo>
                                    <a:pt x="454" y="159"/>
                                  </a:moveTo>
                                  <a:lnTo>
                                    <a:pt x="466" y="117"/>
                                  </a:lnTo>
                                  <a:lnTo>
                                    <a:pt x="429" y="127"/>
                                  </a:lnTo>
                                  <a:lnTo>
                                    <a:pt x="443" y="78"/>
                                  </a:lnTo>
                                  <a:lnTo>
                                    <a:pt x="393" y="101"/>
                                  </a:lnTo>
                                  <a:lnTo>
                                    <a:pt x="404" y="46"/>
                                  </a:lnTo>
                                  <a:lnTo>
                                    <a:pt x="348" y="76"/>
                                  </a:lnTo>
                                  <a:lnTo>
                                    <a:pt x="352" y="18"/>
                                  </a:lnTo>
                                  <a:lnTo>
                                    <a:pt x="302" y="57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257" y="37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193" y="39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1" y="60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50" y="60"/>
                                  </a:lnTo>
                                  <a:lnTo>
                                    <a:pt x="55" y="106"/>
                                  </a:lnTo>
                                  <a:lnTo>
                                    <a:pt x="16" y="97"/>
                                  </a:lnTo>
                                  <a:lnTo>
                                    <a:pt x="21" y="136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3" y="16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060920"/>
                              <a:ext cx="198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0">
                                  <a:moveTo>
                                    <a:pt x="20" y="50"/>
                                  </a:moveTo>
                                  <a:lnTo>
                                    <a:pt x="14" y="39"/>
                                  </a:lnTo>
                                  <a:lnTo>
                                    <a:pt x="4" y="2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7" y="9"/>
                                  </a:lnTo>
                                  <a:lnTo>
                                    <a:pt x="43" y="3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05984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14" y="33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3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39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076400"/>
                              <a:ext cx="140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30">
                                  <a:moveTo>
                                    <a:pt x="7" y="3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23" y="7"/>
                                  </a:lnTo>
                                  <a:lnTo>
                                    <a:pt x="30" y="14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059840"/>
                              <a:ext cx="198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51">
                                  <a:moveTo>
                                    <a:pt x="23" y="51"/>
                                  </a:moveTo>
                                  <a:lnTo>
                                    <a:pt x="30" y="40"/>
                                  </a:lnTo>
                                  <a:lnTo>
                                    <a:pt x="39" y="2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18" y="10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1058400"/>
                              <a:ext cx="176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2">
                                  <a:moveTo>
                                    <a:pt x="25" y="32"/>
                                  </a:moveTo>
                                  <a:lnTo>
                                    <a:pt x="37" y="16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21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075680"/>
                              <a:ext cx="1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">
                                  <a:moveTo>
                                    <a:pt x="23" y="30"/>
                                  </a:moveTo>
                                  <a:lnTo>
                                    <a:pt x="29" y="16"/>
                                  </a:lnTo>
                                  <a:lnTo>
                                    <a:pt x="29" y="9"/>
                                  </a:lnTo>
                                  <a:lnTo>
                                    <a:pt x="23" y="2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11" y="2"/>
                                  </a:lnTo>
                                  <a:lnTo>
                                    <a:pt x="7" y="6"/>
                                  </a:lnTo>
                                  <a:lnTo>
                                    <a:pt x="0" y="1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711360"/>
                              <a:ext cx="37008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0" h="1500">
                                  <a:moveTo>
                                    <a:pt x="790" y="7"/>
                                  </a:moveTo>
                                  <a:lnTo>
                                    <a:pt x="785" y="37"/>
                                  </a:lnTo>
                                  <a:lnTo>
                                    <a:pt x="781" y="71"/>
                                  </a:lnTo>
                                  <a:lnTo>
                                    <a:pt x="776" y="108"/>
                                  </a:lnTo>
                                  <a:lnTo>
                                    <a:pt x="769" y="152"/>
                                  </a:lnTo>
                                  <a:lnTo>
                                    <a:pt x="763" y="212"/>
                                  </a:lnTo>
                                  <a:lnTo>
                                    <a:pt x="751" y="277"/>
                                  </a:lnTo>
                                  <a:lnTo>
                                    <a:pt x="740" y="344"/>
                                  </a:lnTo>
                                  <a:lnTo>
                                    <a:pt x="729" y="418"/>
                                  </a:lnTo>
                                  <a:lnTo>
                                    <a:pt x="699" y="571"/>
                                  </a:lnTo>
                                  <a:lnTo>
                                    <a:pt x="670" y="730"/>
                                  </a:lnTo>
                                  <a:lnTo>
                                    <a:pt x="651" y="783"/>
                                  </a:lnTo>
                                  <a:lnTo>
                                    <a:pt x="631" y="839"/>
                                  </a:lnTo>
                                  <a:lnTo>
                                    <a:pt x="583" y="947"/>
                                  </a:lnTo>
                                  <a:lnTo>
                                    <a:pt x="531" y="1054"/>
                                  </a:lnTo>
                                  <a:lnTo>
                                    <a:pt x="477" y="1158"/>
                                  </a:lnTo>
                                  <a:lnTo>
                                    <a:pt x="424" y="1255"/>
                                  </a:lnTo>
                                  <a:lnTo>
                                    <a:pt x="372" y="1345"/>
                                  </a:lnTo>
                                  <a:lnTo>
                                    <a:pt x="327" y="1428"/>
                                  </a:lnTo>
                                  <a:lnTo>
                                    <a:pt x="309" y="1465"/>
                                  </a:lnTo>
                                  <a:lnTo>
                                    <a:pt x="293" y="1500"/>
                                  </a:lnTo>
                                  <a:lnTo>
                                    <a:pt x="286" y="1500"/>
                                  </a:lnTo>
                                  <a:lnTo>
                                    <a:pt x="275" y="1500"/>
                                  </a:lnTo>
                                  <a:lnTo>
                                    <a:pt x="259" y="1500"/>
                                  </a:lnTo>
                                  <a:lnTo>
                                    <a:pt x="241" y="1500"/>
                                  </a:lnTo>
                                  <a:lnTo>
                                    <a:pt x="195" y="1500"/>
                                  </a:lnTo>
                                  <a:lnTo>
                                    <a:pt x="145" y="1500"/>
                                  </a:lnTo>
                                  <a:lnTo>
                                    <a:pt x="95" y="1500"/>
                                  </a:lnTo>
                                  <a:lnTo>
                                    <a:pt x="50" y="1500"/>
                                  </a:lnTo>
                                  <a:lnTo>
                                    <a:pt x="32" y="1500"/>
                                  </a:lnTo>
                                  <a:lnTo>
                                    <a:pt x="16" y="1500"/>
                                  </a:lnTo>
                                  <a:lnTo>
                                    <a:pt x="7" y="1500"/>
                                  </a:lnTo>
                                  <a:lnTo>
                                    <a:pt x="0" y="1500"/>
                                  </a:lnTo>
                                  <a:lnTo>
                                    <a:pt x="41" y="1440"/>
                                  </a:lnTo>
                                  <a:lnTo>
                                    <a:pt x="79" y="1373"/>
                                  </a:lnTo>
                                  <a:lnTo>
                                    <a:pt x="123" y="1299"/>
                                  </a:lnTo>
                                  <a:lnTo>
                                    <a:pt x="163" y="1223"/>
                                  </a:lnTo>
                                  <a:lnTo>
                                    <a:pt x="207" y="1142"/>
                                  </a:lnTo>
                                  <a:lnTo>
                                    <a:pt x="247" y="1056"/>
                                  </a:lnTo>
                                  <a:lnTo>
                                    <a:pt x="329" y="880"/>
                                  </a:lnTo>
                                  <a:lnTo>
                                    <a:pt x="404" y="696"/>
                                  </a:lnTo>
                                  <a:lnTo>
                                    <a:pt x="440" y="603"/>
                                  </a:lnTo>
                                  <a:lnTo>
                                    <a:pt x="472" y="511"/>
                                  </a:lnTo>
                                  <a:lnTo>
                                    <a:pt x="504" y="418"/>
                                  </a:lnTo>
                                  <a:lnTo>
                                    <a:pt x="531" y="328"/>
                                  </a:lnTo>
                                  <a:lnTo>
                                    <a:pt x="554" y="238"/>
                                  </a:lnTo>
                                  <a:lnTo>
                                    <a:pt x="574" y="152"/>
                                  </a:lnTo>
                                  <a:lnTo>
                                    <a:pt x="590" y="74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79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209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27" y="7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09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123">
                                  <a:moveTo>
                                    <a:pt x="220" y="123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40" y="5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220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873000"/>
                              <a:ext cx="124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71">
                                  <a:moveTo>
                                    <a:pt x="23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68" y="1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3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98" y="127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20" y="7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29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284" y="150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8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1183680"/>
                              <a:ext cx="166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143">
                                  <a:moveTo>
                                    <a:pt x="271" y="141"/>
                                  </a:moveTo>
                                  <a:lnTo>
                                    <a:pt x="0" y="143"/>
                                  </a:lnTo>
                                  <a:lnTo>
                                    <a:pt x="355" y="2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27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1240920"/>
                              <a:ext cx="1796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187">
                                  <a:moveTo>
                                    <a:pt x="295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111" y="2"/>
                                  </a:lnTo>
                                  <a:lnTo>
                                    <a:pt x="295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11360"/>
                              <a:ext cx="363240" cy="60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6" h="1500">
                                  <a:moveTo>
                                    <a:pt x="0" y="7"/>
                                  </a:moveTo>
                                  <a:lnTo>
                                    <a:pt x="2" y="37"/>
                                  </a:lnTo>
                                  <a:lnTo>
                                    <a:pt x="6" y="71"/>
                                  </a:lnTo>
                                  <a:lnTo>
                                    <a:pt x="13" y="108"/>
                                  </a:lnTo>
                                  <a:lnTo>
                                    <a:pt x="18" y="152"/>
                                  </a:lnTo>
                                  <a:lnTo>
                                    <a:pt x="27" y="212"/>
                                  </a:lnTo>
                                  <a:lnTo>
                                    <a:pt x="34" y="277"/>
                                  </a:lnTo>
                                  <a:lnTo>
                                    <a:pt x="45" y="344"/>
                                  </a:lnTo>
                                  <a:lnTo>
                                    <a:pt x="54" y="418"/>
                                  </a:lnTo>
                                  <a:lnTo>
                                    <a:pt x="79" y="571"/>
                                  </a:lnTo>
                                  <a:lnTo>
                                    <a:pt x="106" y="730"/>
                                  </a:lnTo>
                                  <a:lnTo>
                                    <a:pt x="145" y="839"/>
                                  </a:lnTo>
                                  <a:lnTo>
                                    <a:pt x="188" y="947"/>
                                  </a:lnTo>
                                  <a:lnTo>
                                    <a:pt x="236" y="1054"/>
                                  </a:lnTo>
                                  <a:lnTo>
                                    <a:pt x="288" y="1158"/>
                                  </a:lnTo>
                                  <a:lnTo>
                                    <a:pt x="338" y="1255"/>
                                  </a:lnTo>
                                  <a:lnTo>
                                    <a:pt x="383" y="1345"/>
                                  </a:lnTo>
                                  <a:lnTo>
                                    <a:pt x="426" y="1428"/>
                                  </a:lnTo>
                                  <a:lnTo>
                                    <a:pt x="444" y="1465"/>
                                  </a:lnTo>
                                  <a:lnTo>
                                    <a:pt x="460" y="1500"/>
                                  </a:lnTo>
                                  <a:lnTo>
                                    <a:pt x="467" y="1500"/>
                                  </a:lnTo>
                                  <a:lnTo>
                                    <a:pt x="481" y="1500"/>
                                  </a:lnTo>
                                  <a:lnTo>
                                    <a:pt x="497" y="1500"/>
                                  </a:lnTo>
                                  <a:lnTo>
                                    <a:pt x="517" y="1500"/>
                                  </a:lnTo>
                                  <a:lnTo>
                                    <a:pt x="565" y="1500"/>
                                  </a:lnTo>
                                  <a:lnTo>
                                    <a:pt x="619" y="1500"/>
                                  </a:lnTo>
                                  <a:lnTo>
                                    <a:pt x="674" y="1500"/>
                                  </a:lnTo>
                                  <a:lnTo>
                                    <a:pt x="699" y="1500"/>
                                  </a:lnTo>
                                  <a:lnTo>
                                    <a:pt x="721" y="1500"/>
                                  </a:lnTo>
                                  <a:lnTo>
                                    <a:pt x="742" y="1500"/>
                                  </a:lnTo>
                                  <a:lnTo>
                                    <a:pt x="758" y="1500"/>
                                  </a:lnTo>
                                  <a:lnTo>
                                    <a:pt x="771" y="1500"/>
                                  </a:lnTo>
                                  <a:lnTo>
                                    <a:pt x="776" y="1500"/>
                                  </a:lnTo>
                                  <a:lnTo>
                                    <a:pt x="737" y="1440"/>
                                  </a:lnTo>
                                  <a:lnTo>
                                    <a:pt x="696" y="1373"/>
                                  </a:lnTo>
                                  <a:lnTo>
                                    <a:pt x="656" y="1299"/>
                                  </a:lnTo>
                                  <a:lnTo>
                                    <a:pt x="615" y="1223"/>
                                  </a:lnTo>
                                  <a:lnTo>
                                    <a:pt x="574" y="1142"/>
                                  </a:lnTo>
                                  <a:lnTo>
                                    <a:pt x="533" y="1056"/>
                                  </a:lnTo>
                                  <a:lnTo>
                                    <a:pt x="453" y="880"/>
                                  </a:lnTo>
                                  <a:lnTo>
                                    <a:pt x="381" y="696"/>
                                  </a:lnTo>
                                  <a:lnTo>
                                    <a:pt x="315" y="511"/>
                                  </a:lnTo>
                                  <a:lnTo>
                                    <a:pt x="286" y="418"/>
                                  </a:lnTo>
                                  <a:lnTo>
                                    <a:pt x="258" y="328"/>
                                  </a:lnTo>
                                  <a:lnTo>
                                    <a:pt x="236" y="238"/>
                                  </a:lnTo>
                                  <a:lnTo>
                                    <a:pt x="215" y="152"/>
                                  </a:lnTo>
                                  <a:lnTo>
                                    <a:pt x="199" y="74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777240"/>
                              <a:ext cx="10620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" h="134">
                                  <a:moveTo>
                                    <a:pt x="18" y="134"/>
                                  </a:moveTo>
                                  <a:lnTo>
                                    <a:pt x="227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829440"/>
                              <a:ext cx="1123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" h="123">
                                  <a:moveTo>
                                    <a:pt x="16" y="123"/>
                                  </a:moveTo>
                                  <a:lnTo>
                                    <a:pt x="241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873000"/>
                              <a:ext cx="127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171">
                                  <a:moveTo>
                                    <a:pt x="25" y="171"/>
                                  </a:moveTo>
                                  <a:lnTo>
                                    <a:pt x="272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25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939240"/>
                              <a:ext cx="147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127">
                                  <a:moveTo>
                                    <a:pt x="18" y="127"/>
                                  </a:moveTo>
                                  <a:lnTo>
                                    <a:pt x="315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18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123920"/>
                              <a:ext cx="181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50">
                                  <a:moveTo>
                                    <a:pt x="88" y="150"/>
                                  </a:moveTo>
                                  <a:lnTo>
                                    <a:pt x="388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88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183680"/>
                              <a:ext cx="1746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3" h="143">
                                  <a:moveTo>
                                    <a:pt x="75" y="141"/>
                                  </a:moveTo>
                                  <a:lnTo>
                                    <a:pt x="373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75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0" y="1240920"/>
                              <a:ext cx="1911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187">
                                  <a:moveTo>
                                    <a:pt x="93" y="187"/>
                                  </a:moveTo>
                                  <a:lnTo>
                                    <a:pt x="409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93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6840">
                              <a:solidFill>
                                <a:srgbClr val="20202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45000"/>
                              <a:ext cx="367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8">
                                  <a:moveTo>
                                    <a:pt x="39" y="58"/>
                                  </a:moveTo>
                                  <a:lnTo>
                                    <a:pt x="41" y="58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57" y="58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79" y="58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5" y="12"/>
                                  </a:lnTo>
                                  <a:lnTo>
                                    <a:pt x="39" y="12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39" y="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724680"/>
                              <a:ext cx="1814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722160"/>
                              <a:ext cx="1911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728280"/>
                              <a:ext cx="17388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731520"/>
                              <a:ext cx="167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735480"/>
                              <a:ext cx="15876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738360"/>
                              <a:ext cx="151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741600"/>
                              <a:ext cx="14292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745560"/>
                              <a:ext cx="13464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787320"/>
                              <a:ext cx="210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83720"/>
                              <a:ext cx="21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00" y="791280"/>
                              <a:ext cx="200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794880"/>
                              <a:ext cx="19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98120"/>
                              <a:ext cx="1843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803160"/>
                              <a:ext cx="1738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7120"/>
                              <a:ext cx="1645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810720"/>
                              <a:ext cx="154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200"/>
                              <a:ext cx="4006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3044">
                                  <a:moveTo>
                                    <a:pt x="0" y="3044"/>
                                  </a:moveTo>
                                  <a:lnTo>
                                    <a:pt x="50" y="2975"/>
                                  </a:lnTo>
                                  <a:lnTo>
                                    <a:pt x="97" y="2901"/>
                                  </a:lnTo>
                                  <a:lnTo>
                                    <a:pt x="147" y="2817"/>
                                  </a:lnTo>
                                  <a:lnTo>
                                    <a:pt x="197" y="2730"/>
                                  </a:lnTo>
                                  <a:lnTo>
                                    <a:pt x="247" y="2635"/>
                                  </a:lnTo>
                                  <a:lnTo>
                                    <a:pt x="295" y="2538"/>
                                  </a:lnTo>
                                  <a:lnTo>
                                    <a:pt x="386" y="2337"/>
                                  </a:lnTo>
                                  <a:lnTo>
                                    <a:pt x="429" y="2233"/>
                                  </a:lnTo>
                                  <a:lnTo>
                                    <a:pt x="469" y="2129"/>
                                  </a:lnTo>
                                  <a:lnTo>
                                    <a:pt x="508" y="2025"/>
                                  </a:lnTo>
                                  <a:lnTo>
                                    <a:pt x="542" y="1923"/>
                                  </a:lnTo>
                                  <a:lnTo>
                                    <a:pt x="572" y="1823"/>
                                  </a:lnTo>
                                  <a:lnTo>
                                    <a:pt x="599" y="1724"/>
                                  </a:lnTo>
                                  <a:lnTo>
                                    <a:pt x="622" y="1632"/>
                                  </a:lnTo>
                                  <a:lnTo>
                                    <a:pt x="637" y="1544"/>
                                  </a:lnTo>
                                  <a:lnTo>
                                    <a:pt x="658" y="1442"/>
                                  </a:lnTo>
                                  <a:lnTo>
                                    <a:pt x="683" y="1338"/>
                                  </a:lnTo>
                                  <a:lnTo>
                                    <a:pt x="708" y="1232"/>
                                  </a:lnTo>
                                  <a:lnTo>
                                    <a:pt x="728" y="1118"/>
                                  </a:lnTo>
                                  <a:lnTo>
                                    <a:pt x="751" y="950"/>
                                  </a:lnTo>
                                  <a:lnTo>
                                    <a:pt x="769" y="776"/>
                                  </a:lnTo>
                                  <a:lnTo>
                                    <a:pt x="783" y="601"/>
                                  </a:lnTo>
                                  <a:lnTo>
                                    <a:pt x="794" y="423"/>
                                  </a:lnTo>
                                  <a:lnTo>
                                    <a:pt x="803" y="212"/>
                                  </a:lnTo>
                                  <a:lnTo>
                                    <a:pt x="805" y="0"/>
                                  </a:lnTo>
                                  <a:lnTo>
                                    <a:pt x="817" y="0"/>
                                  </a:lnTo>
                                  <a:lnTo>
                                    <a:pt x="826" y="0"/>
                                  </a:lnTo>
                                  <a:lnTo>
                                    <a:pt x="840" y="0"/>
                                  </a:lnTo>
                                  <a:lnTo>
                                    <a:pt x="846" y="0"/>
                                  </a:lnTo>
                                  <a:lnTo>
                                    <a:pt x="851" y="0"/>
                                  </a:lnTo>
                                  <a:lnTo>
                                    <a:pt x="851" y="23"/>
                                  </a:lnTo>
                                  <a:lnTo>
                                    <a:pt x="853" y="48"/>
                                  </a:lnTo>
                                  <a:lnTo>
                                    <a:pt x="853" y="106"/>
                                  </a:lnTo>
                                  <a:lnTo>
                                    <a:pt x="853" y="173"/>
                                  </a:lnTo>
                                  <a:lnTo>
                                    <a:pt x="855" y="247"/>
                                  </a:lnTo>
                                  <a:lnTo>
                                    <a:pt x="855" y="326"/>
                                  </a:lnTo>
                                  <a:lnTo>
                                    <a:pt x="853" y="409"/>
                                  </a:lnTo>
                                  <a:lnTo>
                                    <a:pt x="853" y="582"/>
                                  </a:lnTo>
                                  <a:lnTo>
                                    <a:pt x="851" y="753"/>
                                  </a:lnTo>
                                  <a:lnTo>
                                    <a:pt x="851" y="834"/>
                                  </a:lnTo>
                                  <a:lnTo>
                                    <a:pt x="849" y="910"/>
                                  </a:lnTo>
                                  <a:lnTo>
                                    <a:pt x="849" y="982"/>
                                  </a:lnTo>
                                  <a:lnTo>
                                    <a:pt x="849" y="1044"/>
                                  </a:lnTo>
                                  <a:lnTo>
                                    <a:pt x="849" y="1072"/>
                                  </a:lnTo>
                                  <a:lnTo>
                                    <a:pt x="849" y="1098"/>
                                  </a:lnTo>
                                  <a:lnTo>
                                    <a:pt x="849" y="1121"/>
                                  </a:lnTo>
                                  <a:lnTo>
                                    <a:pt x="851" y="1142"/>
                                  </a:lnTo>
                                  <a:lnTo>
                                    <a:pt x="846" y="1188"/>
                                  </a:lnTo>
                                  <a:lnTo>
                                    <a:pt x="844" y="1232"/>
                                  </a:lnTo>
                                  <a:lnTo>
                                    <a:pt x="842" y="1271"/>
                                  </a:lnTo>
                                  <a:lnTo>
                                    <a:pt x="840" y="1306"/>
                                  </a:lnTo>
                                  <a:lnTo>
                                    <a:pt x="840" y="1338"/>
                                  </a:lnTo>
                                  <a:lnTo>
                                    <a:pt x="840" y="1368"/>
                                  </a:lnTo>
                                  <a:lnTo>
                                    <a:pt x="837" y="1393"/>
                                  </a:lnTo>
                                  <a:lnTo>
                                    <a:pt x="835" y="1419"/>
                                  </a:lnTo>
                                  <a:lnTo>
                                    <a:pt x="833" y="1461"/>
                                  </a:lnTo>
                                  <a:lnTo>
                                    <a:pt x="830" y="1495"/>
                                  </a:lnTo>
                                  <a:lnTo>
                                    <a:pt x="828" y="1523"/>
                                  </a:lnTo>
                                  <a:lnTo>
                                    <a:pt x="824" y="1551"/>
                                  </a:lnTo>
                                  <a:lnTo>
                                    <a:pt x="821" y="1576"/>
                                  </a:lnTo>
                                  <a:lnTo>
                                    <a:pt x="817" y="1606"/>
                                  </a:lnTo>
                                  <a:lnTo>
                                    <a:pt x="812" y="1639"/>
                                  </a:lnTo>
                                  <a:lnTo>
                                    <a:pt x="805" y="1675"/>
                                  </a:lnTo>
                                  <a:lnTo>
                                    <a:pt x="799" y="1715"/>
                                  </a:lnTo>
                                  <a:lnTo>
                                    <a:pt x="792" y="1756"/>
                                  </a:lnTo>
                                  <a:lnTo>
                                    <a:pt x="776" y="1849"/>
                                  </a:lnTo>
                                  <a:lnTo>
                                    <a:pt x="758" y="1948"/>
                                  </a:lnTo>
                                  <a:lnTo>
                                    <a:pt x="740" y="2052"/>
                                  </a:lnTo>
                                  <a:lnTo>
                                    <a:pt x="696" y="2272"/>
                                  </a:lnTo>
                                  <a:lnTo>
                                    <a:pt x="658" y="2374"/>
                                  </a:lnTo>
                                  <a:lnTo>
                                    <a:pt x="615" y="2478"/>
                                  </a:lnTo>
                                  <a:lnTo>
                                    <a:pt x="529" y="2688"/>
                                  </a:lnTo>
                                  <a:lnTo>
                                    <a:pt x="488" y="2787"/>
                                  </a:lnTo>
                                  <a:lnTo>
                                    <a:pt x="445" y="2882"/>
                                  </a:lnTo>
                                  <a:lnTo>
                                    <a:pt x="406" y="2968"/>
                                  </a:lnTo>
                                  <a:lnTo>
                                    <a:pt x="388" y="3007"/>
                                  </a:lnTo>
                                  <a:lnTo>
                                    <a:pt x="370" y="3044"/>
                                  </a:lnTo>
                                  <a:lnTo>
                                    <a:pt x="361" y="3044"/>
                                  </a:lnTo>
                                  <a:lnTo>
                                    <a:pt x="345" y="3044"/>
                                  </a:lnTo>
                                  <a:lnTo>
                                    <a:pt x="324" y="3044"/>
                                  </a:lnTo>
                                  <a:lnTo>
                                    <a:pt x="302" y="3044"/>
                                  </a:lnTo>
                                  <a:lnTo>
                                    <a:pt x="274" y="3044"/>
                                  </a:lnTo>
                                  <a:lnTo>
                                    <a:pt x="247" y="3044"/>
                                  </a:lnTo>
                                  <a:lnTo>
                                    <a:pt x="186" y="3044"/>
                                  </a:lnTo>
                                  <a:lnTo>
                                    <a:pt x="124" y="3044"/>
                                  </a:lnTo>
                                  <a:lnTo>
                                    <a:pt x="95" y="3044"/>
                                  </a:lnTo>
                                  <a:lnTo>
                                    <a:pt x="68" y="3044"/>
                                  </a:lnTo>
                                  <a:lnTo>
                                    <a:pt x="45" y="3044"/>
                                  </a:lnTo>
                                  <a:lnTo>
                                    <a:pt x="25" y="3044"/>
                                  </a:lnTo>
                                  <a:lnTo>
                                    <a:pt x="9" y="3044"/>
                                  </a:lnTo>
                                  <a:lnTo>
                                    <a:pt x="0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642600"/>
                              <a:ext cx="889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6">
                                  <a:moveTo>
                                    <a:pt x="184" y="1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91" y="7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4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07680"/>
                              <a:ext cx="79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93">
                                  <a:moveTo>
                                    <a:pt x="164" y="93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64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85">
                                  <a:moveTo>
                                    <a:pt x="152" y="85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5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13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3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127" y="77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27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116" y="74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16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447840"/>
                              <a:ext cx="4896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02">
                                  <a:moveTo>
                                    <a:pt x="105" y="102"/>
                                  </a:moveTo>
                                  <a:lnTo>
                                    <a:pt x="0" y="99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5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95" y="86"/>
                                  </a:moveTo>
                                  <a:lnTo>
                                    <a:pt x="0" y="86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5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86" y="81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6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6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345600"/>
                              <a:ext cx="374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0">
                                  <a:moveTo>
                                    <a:pt x="80" y="90"/>
                                  </a:moveTo>
                                  <a:lnTo>
                                    <a:pt x="0" y="87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8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316080"/>
                              <a:ext cx="3312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" h="74">
                                  <a:moveTo>
                                    <a:pt x="71" y="72"/>
                                  </a:moveTo>
                                  <a:lnTo>
                                    <a:pt x="0" y="74"/>
                                  </a:lnTo>
                                  <a:lnTo>
                                    <a:pt x="71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1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61" y="51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2" y="3"/>
                                  </a:lnTo>
                                  <a:lnTo>
                                    <a:pt x="61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59" y="62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59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57" y="67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57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52" y="58"/>
                                  </a:moveTo>
                                  <a:lnTo>
                                    <a:pt x="0" y="6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2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12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50" y="53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5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48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48" y="6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48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58">
                                  <a:moveTo>
                                    <a:pt x="46" y="58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46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777240"/>
                              <a:ext cx="10908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134">
                                  <a:moveTo>
                                    <a:pt x="216" y="134"/>
                                  </a:moveTo>
                                  <a:lnTo>
                                    <a:pt x="0" y="129"/>
                                  </a:lnTo>
                                  <a:lnTo>
                                    <a:pt x="234" y="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216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829440"/>
                              <a:ext cx="1170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0" h="121">
                                  <a:moveTo>
                                    <a:pt x="234" y="121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50" y="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34" y="12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873000"/>
                              <a:ext cx="1371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171">
                                  <a:moveTo>
                                    <a:pt x="268" y="171"/>
                                  </a:moveTo>
                                  <a:lnTo>
                                    <a:pt x="0" y="164"/>
                                  </a:lnTo>
                                  <a:lnTo>
                                    <a:pt x="293" y="12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268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939240"/>
                              <a:ext cx="156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130">
                                  <a:moveTo>
                                    <a:pt x="293" y="130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293" y="13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1123920"/>
                              <a:ext cx="1706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" h="148">
                                  <a:moveTo>
                                    <a:pt x="308" y="143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65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308" y="14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181880"/>
                              <a:ext cx="1821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148">
                                  <a:moveTo>
                                    <a:pt x="329" y="146"/>
                                  </a:moveTo>
                                  <a:lnTo>
                                    <a:pt x="0" y="148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329" y="14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0920"/>
                              <a:ext cx="2102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9" h="187">
                                  <a:moveTo>
                                    <a:pt x="370" y="187"/>
                                  </a:moveTo>
                                  <a:lnTo>
                                    <a:pt x="0" y="187"/>
                                  </a:lnTo>
                                  <a:lnTo>
                                    <a:pt x="449" y="0"/>
                                  </a:lnTo>
                                  <a:lnTo>
                                    <a:pt x="120" y="2"/>
                                  </a:lnTo>
                                  <a:lnTo>
                                    <a:pt x="370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66" y="67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66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720720"/>
                              <a:ext cx="558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7">
                                  <a:moveTo>
                                    <a:pt x="120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2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720720"/>
                              <a:ext cx="55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97">
                                  <a:moveTo>
                                    <a:pt x="118" y="97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8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049040"/>
                              <a:ext cx="475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9">
                                  <a:moveTo>
                                    <a:pt x="102" y="2"/>
                                  </a:moveTo>
                                  <a:lnTo>
                                    <a:pt x="63" y="127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102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049760"/>
                              <a:ext cx="457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5">
                                  <a:moveTo>
                                    <a:pt x="98" y="2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8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050120"/>
                              <a:ext cx="44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3">
                                  <a:moveTo>
                                    <a:pt x="95" y="0"/>
                                  </a:moveTo>
                                  <a:lnTo>
                                    <a:pt x="63" y="12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049760"/>
                              <a:ext cx="4572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7">
                                  <a:moveTo>
                                    <a:pt x="98" y="0"/>
                                  </a:moveTo>
                                  <a:lnTo>
                                    <a:pt x="64" y="125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049760"/>
                              <a:ext cx="48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9">
                                  <a:moveTo>
                                    <a:pt x="0" y="4"/>
                                  </a:moveTo>
                                  <a:lnTo>
                                    <a:pt x="41" y="129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050840"/>
                              <a:ext cx="489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125">
                                  <a:moveTo>
                                    <a:pt x="0" y="3"/>
                                  </a:moveTo>
                                  <a:lnTo>
                                    <a:pt x="41" y="125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5" y="125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640" y="1050840"/>
                              <a:ext cx="48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5">
                                  <a:moveTo>
                                    <a:pt x="0" y="0"/>
                                  </a:moveTo>
                                  <a:lnTo>
                                    <a:pt x="38" y="123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104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1050840"/>
                              <a:ext cx="482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23">
                                  <a:moveTo>
                                    <a:pt x="0" y="0"/>
                                  </a:moveTo>
                                  <a:lnTo>
                                    <a:pt x="41" y="123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04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05084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23">
                                  <a:moveTo>
                                    <a:pt x="0" y="0"/>
                                  </a:moveTo>
                                  <a:lnTo>
                                    <a:pt x="38" y="121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102" y="123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95" y="2"/>
                                  </a:moveTo>
                                  <a:lnTo>
                                    <a:pt x="70" y="127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5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1049760"/>
                              <a:ext cx="450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27">
                                  <a:moveTo>
                                    <a:pt x="0" y="0"/>
                                  </a:moveTo>
                                  <a:lnTo>
                                    <a:pt x="29" y="127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97" y="1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050120"/>
                              <a:ext cx="42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125">
                                  <a:moveTo>
                                    <a:pt x="91" y="0"/>
                                  </a:moveTo>
                                  <a:lnTo>
                                    <a:pt x="66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9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1049760"/>
                              <a:ext cx="442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27">
                                  <a:moveTo>
                                    <a:pt x="0" y="0"/>
                                  </a:moveTo>
                                  <a:lnTo>
                                    <a:pt x="18" y="127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95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049760"/>
                              <a:ext cx="356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127">
                                  <a:moveTo>
                                    <a:pt x="0" y="0"/>
                                  </a:moveTo>
                                  <a:lnTo>
                                    <a:pt x="2" y="125"/>
                                  </a:lnTo>
                                  <a:lnTo>
                                    <a:pt x="61" y="4"/>
                                  </a:lnTo>
                                  <a:lnTo>
                                    <a:pt x="77" y="12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1049760"/>
                              <a:ext cx="388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7">
                                  <a:moveTo>
                                    <a:pt x="82" y="0"/>
                                  </a:moveTo>
                                  <a:lnTo>
                                    <a:pt x="84" y="125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8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759960"/>
                              <a:ext cx="954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9">
                                  <a:moveTo>
                                    <a:pt x="9" y="0"/>
                                  </a:moveTo>
                                  <a:lnTo>
                                    <a:pt x="52" y="44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52" y="44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43" y="49"/>
                                  </a:lnTo>
                                  <a:lnTo>
                                    <a:pt x="95" y="46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97" y="49"/>
                                  </a:lnTo>
                                  <a:lnTo>
                                    <a:pt x="145" y="49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23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197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4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697320"/>
                              <a:ext cx="82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97320"/>
                              <a:ext cx="1008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598680"/>
                              <a:ext cx="5724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114">
                                  <a:moveTo>
                                    <a:pt x="2" y="114"/>
                                  </a:moveTo>
                                  <a:lnTo>
                                    <a:pt x="122" y="1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1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644400"/>
                              <a:ext cx="565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111">
                                  <a:moveTo>
                                    <a:pt x="0" y="111"/>
                                  </a:moveTo>
                                  <a:lnTo>
                                    <a:pt x="121" y="1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0" y="1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88200"/>
                              <a:ext cx="388080" cy="122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9" h="3044">
                                  <a:moveTo>
                                    <a:pt x="829" y="3044"/>
                                  </a:moveTo>
                                  <a:lnTo>
                                    <a:pt x="781" y="2975"/>
                                  </a:lnTo>
                                  <a:lnTo>
                                    <a:pt x="731" y="2901"/>
                                  </a:lnTo>
                                  <a:lnTo>
                                    <a:pt x="684" y="2817"/>
                                  </a:lnTo>
                                  <a:lnTo>
                                    <a:pt x="636" y="2730"/>
                                  </a:lnTo>
                                  <a:lnTo>
                                    <a:pt x="588" y="2635"/>
                                  </a:lnTo>
                                  <a:lnTo>
                                    <a:pt x="543" y="2538"/>
                                  </a:lnTo>
                                  <a:lnTo>
                                    <a:pt x="457" y="2337"/>
                                  </a:lnTo>
                                  <a:lnTo>
                                    <a:pt x="416" y="2233"/>
                                  </a:lnTo>
                                  <a:lnTo>
                                    <a:pt x="377" y="2129"/>
                                  </a:lnTo>
                                  <a:lnTo>
                                    <a:pt x="343" y="2025"/>
                                  </a:lnTo>
                                  <a:lnTo>
                                    <a:pt x="309" y="1923"/>
                                  </a:lnTo>
                                  <a:lnTo>
                                    <a:pt x="282" y="1823"/>
                                  </a:lnTo>
                                  <a:lnTo>
                                    <a:pt x="255" y="1724"/>
                                  </a:lnTo>
                                  <a:lnTo>
                                    <a:pt x="234" y="1632"/>
                                  </a:lnTo>
                                  <a:lnTo>
                                    <a:pt x="218" y="1544"/>
                                  </a:lnTo>
                                  <a:lnTo>
                                    <a:pt x="196" y="1442"/>
                                  </a:lnTo>
                                  <a:lnTo>
                                    <a:pt x="173" y="1338"/>
                                  </a:lnTo>
                                  <a:lnTo>
                                    <a:pt x="148" y="1232"/>
                                  </a:lnTo>
                                  <a:lnTo>
                                    <a:pt x="127" y="1118"/>
                                  </a:lnTo>
                                  <a:lnTo>
                                    <a:pt x="105" y="950"/>
                                  </a:lnTo>
                                  <a:lnTo>
                                    <a:pt x="87" y="776"/>
                                  </a:lnTo>
                                  <a:lnTo>
                                    <a:pt x="73" y="601"/>
                                  </a:lnTo>
                                  <a:lnTo>
                                    <a:pt x="62" y="423"/>
                                  </a:lnTo>
                                  <a:lnTo>
                                    <a:pt x="53" y="21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0" y="326"/>
                                  </a:lnTo>
                                  <a:lnTo>
                                    <a:pt x="0" y="409"/>
                                  </a:lnTo>
                                  <a:lnTo>
                                    <a:pt x="3" y="582"/>
                                  </a:lnTo>
                                  <a:lnTo>
                                    <a:pt x="5" y="753"/>
                                  </a:lnTo>
                                  <a:lnTo>
                                    <a:pt x="5" y="834"/>
                                  </a:lnTo>
                                  <a:lnTo>
                                    <a:pt x="5" y="910"/>
                                  </a:lnTo>
                                  <a:lnTo>
                                    <a:pt x="5" y="982"/>
                                  </a:lnTo>
                                  <a:lnTo>
                                    <a:pt x="5" y="1044"/>
                                  </a:lnTo>
                                  <a:lnTo>
                                    <a:pt x="5" y="1072"/>
                                  </a:lnTo>
                                  <a:lnTo>
                                    <a:pt x="5" y="1098"/>
                                  </a:lnTo>
                                  <a:lnTo>
                                    <a:pt x="5" y="1121"/>
                                  </a:lnTo>
                                  <a:lnTo>
                                    <a:pt x="5" y="1142"/>
                                  </a:lnTo>
                                  <a:lnTo>
                                    <a:pt x="7" y="1188"/>
                                  </a:lnTo>
                                  <a:lnTo>
                                    <a:pt x="9" y="1232"/>
                                  </a:lnTo>
                                  <a:lnTo>
                                    <a:pt x="12" y="1271"/>
                                  </a:lnTo>
                                  <a:lnTo>
                                    <a:pt x="14" y="1306"/>
                                  </a:lnTo>
                                  <a:lnTo>
                                    <a:pt x="16" y="1338"/>
                                  </a:lnTo>
                                  <a:lnTo>
                                    <a:pt x="16" y="1368"/>
                                  </a:lnTo>
                                  <a:lnTo>
                                    <a:pt x="18" y="1393"/>
                                  </a:lnTo>
                                  <a:lnTo>
                                    <a:pt x="18" y="1419"/>
                                  </a:lnTo>
                                  <a:lnTo>
                                    <a:pt x="21" y="1461"/>
                                  </a:lnTo>
                                  <a:lnTo>
                                    <a:pt x="25" y="1495"/>
                                  </a:lnTo>
                                  <a:lnTo>
                                    <a:pt x="28" y="1523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4" y="1576"/>
                                  </a:lnTo>
                                  <a:lnTo>
                                    <a:pt x="39" y="1606"/>
                                  </a:lnTo>
                                  <a:lnTo>
                                    <a:pt x="43" y="1639"/>
                                  </a:lnTo>
                                  <a:lnTo>
                                    <a:pt x="48" y="1675"/>
                                  </a:lnTo>
                                  <a:lnTo>
                                    <a:pt x="53" y="1715"/>
                                  </a:lnTo>
                                  <a:lnTo>
                                    <a:pt x="59" y="1756"/>
                                  </a:lnTo>
                                  <a:lnTo>
                                    <a:pt x="73" y="1849"/>
                                  </a:lnTo>
                                  <a:lnTo>
                                    <a:pt x="89" y="1948"/>
                                  </a:lnTo>
                                  <a:lnTo>
                                    <a:pt x="105" y="2052"/>
                                  </a:lnTo>
                                  <a:lnTo>
                                    <a:pt x="143" y="2274"/>
                                  </a:lnTo>
                                  <a:lnTo>
                                    <a:pt x="180" y="2383"/>
                                  </a:lnTo>
                                  <a:lnTo>
                                    <a:pt x="220" y="2491"/>
                                  </a:lnTo>
                                  <a:lnTo>
                                    <a:pt x="264" y="2598"/>
                                  </a:lnTo>
                                  <a:lnTo>
                                    <a:pt x="309" y="2702"/>
                                  </a:lnTo>
                                  <a:lnTo>
                                    <a:pt x="354" y="2799"/>
                                  </a:lnTo>
                                  <a:lnTo>
                                    <a:pt x="400" y="2889"/>
                                  </a:lnTo>
                                  <a:lnTo>
                                    <a:pt x="441" y="2972"/>
                                  </a:lnTo>
                                  <a:lnTo>
                                    <a:pt x="459" y="3009"/>
                                  </a:lnTo>
                                  <a:lnTo>
                                    <a:pt x="475" y="3044"/>
                                  </a:lnTo>
                                  <a:lnTo>
                                    <a:pt x="484" y="3044"/>
                                  </a:lnTo>
                                  <a:lnTo>
                                    <a:pt x="497" y="3044"/>
                                  </a:lnTo>
                                  <a:lnTo>
                                    <a:pt x="516" y="3044"/>
                                  </a:lnTo>
                                  <a:lnTo>
                                    <a:pt x="538" y="3044"/>
                                  </a:lnTo>
                                  <a:lnTo>
                                    <a:pt x="563" y="3044"/>
                                  </a:lnTo>
                                  <a:lnTo>
                                    <a:pt x="593" y="3044"/>
                                  </a:lnTo>
                                  <a:lnTo>
                                    <a:pt x="654" y="3044"/>
                                  </a:lnTo>
                                  <a:lnTo>
                                    <a:pt x="715" y="3044"/>
                                  </a:lnTo>
                                  <a:lnTo>
                                    <a:pt x="743" y="3044"/>
                                  </a:lnTo>
                                  <a:lnTo>
                                    <a:pt x="768" y="3044"/>
                                  </a:lnTo>
                                  <a:lnTo>
                                    <a:pt x="790" y="3044"/>
                                  </a:lnTo>
                                  <a:lnTo>
                                    <a:pt x="808" y="3044"/>
                                  </a:lnTo>
                                  <a:lnTo>
                                    <a:pt x="822" y="3044"/>
                                  </a:lnTo>
                                  <a:lnTo>
                                    <a:pt x="829" y="304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" y="642600"/>
                              <a:ext cx="90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16">
                                  <a:moveTo>
                                    <a:pt x="9" y="116"/>
                                  </a:moveTo>
                                  <a:lnTo>
                                    <a:pt x="193" y="1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9" y="1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07680"/>
                              <a:ext cx="8064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" h="93">
                                  <a:moveTo>
                                    <a:pt x="7" y="93"/>
                                  </a:moveTo>
                                  <a:lnTo>
                                    <a:pt x="173" y="8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7" y="9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76000"/>
                              <a:ext cx="730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85">
                                  <a:moveTo>
                                    <a:pt x="2" y="85"/>
                                  </a:moveTo>
                                  <a:lnTo>
                                    <a:pt x="156" y="8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2" y="8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48640"/>
                              <a:ext cx="6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67">
                                  <a:moveTo>
                                    <a:pt x="0" y="67"/>
                                  </a:moveTo>
                                  <a:lnTo>
                                    <a:pt x="136" y="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7" y="2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17680"/>
                              <a:ext cx="5904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79">
                                  <a:moveTo>
                                    <a:pt x="0" y="77"/>
                                  </a:moveTo>
                                  <a:lnTo>
                                    <a:pt x="127" y="7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87800"/>
                              <a:ext cx="540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74">
                                  <a:moveTo>
                                    <a:pt x="0" y="74"/>
                                  </a:moveTo>
                                  <a:lnTo>
                                    <a:pt x="116" y="7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47840"/>
                              <a:ext cx="482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2">
                                  <a:moveTo>
                                    <a:pt x="0" y="102"/>
                                  </a:moveTo>
                                  <a:lnTo>
                                    <a:pt x="104" y="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412920"/>
                              <a:ext cx="4428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86">
                                  <a:moveTo>
                                    <a:pt x="0" y="86"/>
                                  </a:moveTo>
                                  <a:lnTo>
                                    <a:pt x="95" y="8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80520"/>
                              <a:ext cx="399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1">
                                  <a:moveTo>
                                    <a:pt x="0" y="81"/>
                                  </a:moveTo>
                                  <a:lnTo>
                                    <a:pt x="86" y="81"/>
                                  </a:lnTo>
                                  <a:lnTo>
                                    <a:pt x="0" y="3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45600"/>
                              <a:ext cx="3672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0" y="90"/>
                                  </a:moveTo>
                                  <a:lnTo>
                                    <a:pt x="79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0" y="2"/>
                                  </a:lnTo>
                                  <a:lnTo>
                                    <a:pt x="0" y="9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316080"/>
                              <a:ext cx="3240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" h="74">
                                  <a:moveTo>
                                    <a:pt x="0" y="72"/>
                                  </a:moveTo>
                                  <a:lnTo>
                                    <a:pt x="70" y="7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69280"/>
                              <a:ext cx="2844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" h="51">
                                  <a:moveTo>
                                    <a:pt x="0" y="51"/>
                                  </a:moveTo>
                                  <a:lnTo>
                                    <a:pt x="61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9" y="3"/>
                                  </a:lnTo>
                                  <a:lnTo>
                                    <a:pt x="0" y="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44440"/>
                              <a:ext cx="2736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5">
                                  <a:moveTo>
                                    <a:pt x="0" y="62"/>
                                  </a:moveTo>
                                  <a:lnTo>
                                    <a:pt x="59" y="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17080"/>
                              <a:ext cx="26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9">
                                  <a:moveTo>
                                    <a:pt x="0" y="67"/>
                                  </a:moveTo>
                                  <a:lnTo>
                                    <a:pt x="57" y="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93680"/>
                              <a:ext cx="2412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63">
                                  <a:moveTo>
                                    <a:pt x="0" y="58"/>
                                  </a:moveTo>
                                  <a:lnTo>
                                    <a:pt x="52" y="6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73520"/>
                              <a:ext cx="2304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3">
                                  <a:moveTo>
                                    <a:pt x="0" y="53"/>
                                  </a:moveTo>
                                  <a:lnTo>
                                    <a:pt x="50" y="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49760"/>
                              <a:ext cx="223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8">
                                  <a:moveTo>
                                    <a:pt x="0" y="58"/>
                                  </a:moveTo>
                                  <a:lnTo>
                                    <a:pt x="48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25640"/>
                              <a:ext cx="22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60">
                                  <a:moveTo>
                                    <a:pt x="0" y="60"/>
                                  </a:moveTo>
                                  <a:lnTo>
                                    <a:pt x="48" y="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02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8">
                                  <a:moveTo>
                                    <a:pt x="0" y="58"/>
                                  </a:moveTo>
                                  <a:lnTo>
                                    <a:pt x="45" y="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0" y="5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777240"/>
                              <a:ext cx="10872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134">
                                  <a:moveTo>
                                    <a:pt x="18" y="134"/>
                                  </a:moveTo>
                                  <a:lnTo>
                                    <a:pt x="233" y="129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18" y="13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829440"/>
                              <a:ext cx="116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23">
                                  <a:moveTo>
                                    <a:pt x="16" y="123"/>
                                  </a:moveTo>
                                  <a:lnTo>
                                    <a:pt x="249" y="109"/>
                                  </a:lnTo>
                                  <a:lnTo>
                                    <a:pt x="0" y="5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16" y="12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873000"/>
                              <a:ext cx="13392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171">
                                  <a:moveTo>
                                    <a:pt x="25" y="171"/>
                                  </a:moveTo>
                                  <a:lnTo>
                                    <a:pt x="286" y="16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25" y="17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939240"/>
                              <a:ext cx="149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127">
                                  <a:moveTo>
                                    <a:pt x="22" y="127"/>
                                  </a:moveTo>
                                  <a:lnTo>
                                    <a:pt x="320" y="127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2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0" y="1123920"/>
                              <a:ext cx="1713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6" h="150">
                                  <a:moveTo>
                                    <a:pt x="64" y="150"/>
                                  </a:moveTo>
                                  <a:lnTo>
                                    <a:pt x="366" y="148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88" y="0"/>
                                  </a:lnTo>
                                  <a:lnTo>
                                    <a:pt x="64" y="1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183680"/>
                              <a:ext cx="175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43">
                                  <a:moveTo>
                                    <a:pt x="61" y="141"/>
                                  </a:moveTo>
                                  <a:lnTo>
                                    <a:pt x="374" y="14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302" y="0"/>
                                  </a:lnTo>
                                  <a:lnTo>
                                    <a:pt x="61" y="14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40920"/>
                              <a:ext cx="203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" h="187">
                                  <a:moveTo>
                                    <a:pt x="82" y="187"/>
                                  </a:moveTo>
                                  <a:lnTo>
                                    <a:pt x="436" y="1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82" y="18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289080"/>
                              <a:ext cx="3060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7">
                                  <a:moveTo>
                                    <a:pt x="0" y="67"/>
                                  </a:moveTo>
                                  <a:lnTo>
                                    <a:pt x="66" y="6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0" y="6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97">
                                  <a:moveTo>
                                    <a:pt x="0" y="97"/>
                                  </a:moveTo>
                                  <a:lnTo>
                                    <a:pt x="123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720720"/>
                              <a:ext cx="57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97">
                                  <a:moveTo>
                                    <a:pt x="2" y="97"/>
                                  </a:moveTo>
                                  <a:lnTo>
                                    <a:pt x="122" y="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2" y="9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759960"/>
                              <a:ext cx="964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49">
                                  <a:moveTo>
                                    <a:pt x="198" y="0"/>
                                  </a:moveTo>
                                  <a:lnTo>
                                    <a:pt x="155" y="44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57" y="0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64" y="49"/>
                                  </a:lnTo>
                                  <a:lnTo>
                                    <a:pt x="112" y="46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10" y="49"/>
                                  </a:lnTo>
                                  <a:lnTo>
                                    <a:pt x="59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100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200" y="14"/>
                                  </a:lnTo>
                                  <a:lnTo>
                                    <a:pt x="202" y="23"/>
                                  </a:lnTo>
                                  <a:lnTo>
                                    <a:pt x="207" y="42"/>
                                  </a:lnTo>
                                  <a:lnTo>
                                    <a:pt x="10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697320"/>
                              <a:ext cx="936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689760"/>
                              <a:ext cx="2977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131">
                                  <a:moveTo>
                                    <a:pt x="318" y="16"/>
                                  </a:moveTo>
                                  <a:lnTo>
                                    <a:pt x="540" y="16"/>
                                  </a:lnTo>
                                  <a:lnTo>
                                    <a:pt x="540" y="78"/>
                                  </a:lnTo>
                                  <a:lnTo>
                                    <a:pt x="536" y="78"/>
                                  </a:lnTo>
                                  <a:lnTo>
                                    <a:pt x="538" y="87"/>
                                  </a:lnTo>
                                  <a:lnTo>
                                    <a:pt x="540" y="99"/>
                                  </a:lnTo>
                                  <a:lnTo>
                                    <a:pt x="545" y="131"/>
                                  </a:lnTo>
                                  <a:lnTo>
                                    <a:pt x="545" y="120"/>
                                  </a:lnTo>
                                  <a:lnTo>
                                    <a:pt x="549" y="108"/>
                                  </a:lnTo>
                                  <a:lnTo>
                                    <a:pt x="561" y="94"/>
                                  </a:lnTo>
                                  <a:lnTo>
                                    <a:pt x="574" y="78"/>
                                  </a:lnTo>
                                  <a:lnTo>
                                    <a:pt x="606" y="53"/>
                                  </a:lnTo>
                                  <a:lnTo>
                                    <a:pt x="622" y="43"/>
                                  </a:lnTo>
                                  <a:lnTo>
                                    <a:pt x="636" y="34"/>
                                  </a:lnTo>
                                  <a:lnTo>
                                    <a:pt x="593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30" y="53"/>
                                  </a:lnTo>
                                  <a:lnTo>
                                    <a:pt x="61" y="78"/>
                                  </a:lnTo>
                                  <a:lnTo>
                                    <a:pt x="75" y="92"/>
                                  </a:lnTo>
                                  <a:lnTo>
                                    <a:pt x="86" y="106"/>
                                  </a:lnTo>
                                  <a:lnTo>
                                    <a:pt x="91" y="120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98" y="101"/>
                                  </a:lnTo>
                                  <a:lnTo>
                                    <a:pt x="100" y="87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98" y="78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318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697320"/>
                              <a:ext cx="9000" cy="22320"/>
                            </a:xfrm>
                            <a:prstGeom prst="rect">
                              <a:avLst/>
                            </a:prstGeom>
                            <a:solidFill>
                              <a:srgbClr val="202020"/>
                            </a:solidFill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720720"/>
                              <a:ext cx="20520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51">
                                  <a:moveTo>
                                    <a:pt x="7" y="0"/>
                                  </a:moveTo>
                                  <a:lnTo>
                                    <a:pt x="52" y="51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96" y="49"/>
                                  </a:lnTo>
                                  <a:lnTo>
                                    <a:pt x="52" y="51"/>
                                  </a:lnTo>
                                  <a:lnTo>
                                    <a:pt x="89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759960"/>
                              <a:ext cx="4428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49">
                                  <a:moveTo>
                                    <a:pt x="91" y="0"/>
                                  </a:moveTo>
                                  <a:lnTo>
                                    <a:pt x="86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2" y="26"/>
                                  </a:lnTo>
                                  <a:lnTo>
                                    <a:pt x="2" y="35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96" y="4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68760"/>
                              <a:ext cx="482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69">
                                  <a:moveTo>
                                    <a:pt x="86" y="60"/>
                                  </a:moveTo>
                                  <a:lnTo>
                                    <a:pt x="97" y="58"/>
                                  </a:lnTo>
                                  <a:lnTo>
                                    <a:pt x="97" y="67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97" y="69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04" y="53"/>
                                  </a:lnTo>
                                  <a:lnTo>
                                    <a:pt x="104" y="7"/>
                                  </a:lnTo>
                                  <a:lnTo>
                                    <a:pt x="102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2" y="5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4" y="65"/>
                                  </a:lnTo>
                                  <a:lnTo>
                                    <a:pt x="6" y="69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6" y="58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86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0"/>
                              <a:ext cx="165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23">
                                  <a:moveTo>
                                    <a:pt x="18" y="0"/>
                                  </a:moveTo>
                                  <a:lnTo>
                                    <a:pt x="20" y="65"/>
                                  </a:lnTo>
                                  <a:lnTo>
                                    <a:pt x="25" y="88"/>
                                  </a:lnTo>
                                  <a:lnTo>
                                    <a:pt x="29" y="104"/>
                                  </a:lnTo>
                                  <a:lnTo>
                                    <a:pt x="36" y="123"/>
                                  </a:lnTo>
                                  <a:lnTo>
                                    <a:pt x="18" y="123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7" y="104"/>
                                  </a:lnTo>
                                  <a:lnTo>
                                    <a:pt x="9" y="8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02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1123920"/>
                              <a:ext cx="525240" cy="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1099800"/>
                              <a:ext cx="5004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1101240"/>
                              <a:ext cx="93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1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" y="1101240"/>
                              <a:ext cx="514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1101240"/>
                              <a:ext cx="158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101240"/>
                              <a:ext cx="58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60">
                                  <a:moveTo>
                                    <a:pt x="125" y="0"/>
                                  </a:moveTo>
                                  <a:lnTo>
                                    <a:pt x="23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1099800"/>
                              <a:ext cx="457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99800"/>
                              <a:ext cx="22320" cy="248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101240"/>
                              <a:ext cx="615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60">
                                  <a:moveTo>
                                    <a:pt x="132" y="0"/>
                                  </a:moveTo>
                                  <a:lnTo>
                                    <a:pt x="4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2480" y="1101240"/>
                              <a:ext cx="388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1101240"/>
                              <a:ext cx="2844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101240"/>
                              <a:ext cx="59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60">
                                  <a:moveTo>
                                    <a:pt x="127" y="0"/>
                                  </a:moveTo>
                                  <a:lnTo>
                                    <a:pt x="50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1101240"/>
                              <a:ext cx="3168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1101240"/>
                              <a:ext cx="349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60">
                                  <a:moveTo>
                                    <a:pt x="130" y="0"/>
                                  </a:moveTo>
                                  <a:lnTo>
                                    <a:pt x="64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6400" y="1101240"/>
                              <a:ext cx="2664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101240"/>
                              <a:ext cx="4068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960" y="1101240"/>
                              <a:ext cx="604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60">
                                  <a:moveTo>
                                    <a:pt x="129" y="0"/>
                                  </a:moveTo>
                                  <a:lnTo>
                                    <a:pt x="77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280" y="1101240"/>
                              <a:ext cx="1980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101240"/>
                              <a:ext cx="4752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60">
                                  <a:moveTo>
                                    <a:pt x="123" y="2"/>
                                  </a:moveTo>
                                  <a:lnTo>
                                    <a:pt x="91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1101240"/>
                              <a:ext cx="14760" cy="2304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01240"/>
                              <a:ext cx="52560" cy="241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000" y="1101240"/>
                              <a:ext cx="57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" h="60">
                                  <a:moveTo>
                                    <a:pt x="122" y="2"/>
                                  </a:moveTo>
                                  <a:lnTo>
                                    <a:pt x="102" y="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101600"/>
                              <a:ext cx="1440" cy="2232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1720" y="1101240"/>
                              <a:ext cx="33480" cy="21600"/>
                            </a:xfrm>
                            <a:prstGeom prst="line">
                              <a:avLst/>
                            </a:prstGeom>
                            <a:ln w="4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991080"/>
                              <a:ext cx="452880" cy="1008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1019160"/>
                              <a:ext cx="452880" cy="936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01880"/>
                              <a:ext cx="20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2">
                                  <a:moveTo>
                                    <a:pt x="0" y="0"/>
                                  </a:moveTo>
                                  <a:lnTo>
                                    <a:pt x="11" y="18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32" y="42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01880"/>
                              <a:ext cx="16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2">
                                  <a:moveTo>
                                    <a:pt x="36" y="0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047600"/>
                              <a:ext cx="4590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9">
                                  <a:moveTo>
                                    <a:pt x="980" y="9"/>
                                  </a:moveTo>
                                  <a:lnTo>
                                    <a:pt x="97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8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7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6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" y="0"/>
                                  </a:moveTo>
                                  <a:lnTo>
                                    <a:pt x="6" y="10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4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1" y="4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29960"/>
                              <a:ext cx="208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1029960"/>
                              <a:ext cx="198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4">
                                  <a:moveTo>
                                    <a:pt x="0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6" y="21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44">
                                  <a:moveTo>
                                    <a:pt x="37" y="0"/>
                                  </a:moveTo>
                                  <a:lnTo>
                                    <a:pt x="32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14" y="4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9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6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029960"/>
                              <a:ext cx="190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38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4" y="21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1029960"/>
                              <a:ext cx="1764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44">
                                  <a:moveTo>
                                    <a:pt x="36" y="0"/>
                                  </a:moveTo>
                                  <a:lnTo>
                                    <a:pt x="34" y="10"/>
                                  </a:lnTo>
                                  <a:lnTo>
                                    <a:pt x="32" y="21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001880"/>
                              <a:ext cx="432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001880"/>
                              <a:ext cx="3960" cy="15840"/>
                            </a:xfrm>
                            <a:prstGeom prst="rect">
                              <a:avLst/>
                            </a:prstGeom>
                            <a:solidFill>
                              <a:srgbClr val="404040"/>
                            </a:solidFill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7920" y="1002600"/>
                            <a:ext cx="324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002600"/>
                            <a:ext cx="432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002600"/>
                            <a:ext cx="3960" cy="15840"/>
                          </a:xfrm>
                          <a:prstGeom prst="rect">
                            <a:avLst/>
                          </a:prstGeom>
                          <a:solidFill>
                            <a:srgbClr val="404040"/>
                          </a:solidFill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24640"/>
                            <a:ext cx="20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5">
                                <a:moveTo>
                                  <a:pt x="5" y="25"/>
                                </a:moveTo>
                                <a:lnTo>
                                  <a:pt x="0" y="18"/>
                                </a:lnTo>
                                <a:lnTo>
                                  <a:pt x="0" y="11"/>
                                </a:ln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2"/>
                                </a:lnTo>
                                <a:lnTo>
                                  <a:pt x="23" y="0"/>
                                </a:lnTo>
                                <a:lnTo>
                                  <a:pt x="32" y="4"/>
                                </a:lnTo>
                                <a:lnTo>
                                  <a:pt x="44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123200"/>
                            <a:ext cx="20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6">
                                <a:moveTo>
                                  <a:pt x="41" y="26"/>
                                </a:moveTo>
                                <a:lnTo>
                                  <a:pt x="43" y="19"/>
                                </a:lnTo>
                                <a:lnTo>
                                  <a:pt x="46" y="12"/>
                                </a:lnTo>
                                <a:lnTo>
                                  <a:pt x="41" y="7"/>
                                </a:lnTo>
                                <a:lnTo>
                                  <a:pt x="37" y="3"/>
                                </a:lnTo>
                                <a:lnTo>
                                  <a:pt x="30" y="0"/>
                                </a:lnTo>
                                <a:lnTo>
                                  <a:pt x="23" y="0"/>
                                </a:lnTo>
                                <a:lnTo>
                                  <a:pt x="12" y="3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1124640"/>
                            <a:ext cx="4446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9" h="476">
                                <a:moveTo>
                                  <a:pt x="472" y="0"/>
                                </a:moveTo>
                                <a:lnTo>
                                  <a:pt x="529" y="2"/>
                                </a:lnTo>
                                <a:lnTo>
                                  <a:pt x="586" y="11"/>
                                </a:lnTo>
                                <a:lnTo>
                                  <a:pt x="640" y="27"/>
                                </a:lnTo>
                                <a:lnTo>
                                  <a:pt x="670" y="39"/>
                                </a:lnTo>
                                <a:lnTo>
                                  <a:pt x="699" y="55"/>
                                </a:lnTo>
                                <a:lnTo>
                                  <a:pt x="719" y="67"/>
                                </a:lnTo>
                                <a:lnTo>
                                  <a:pt x="738" y="78"/>
                                </a:lnTo>
                                <a:lnTo>
                                  <a:pt x="751" y="88"/>
                                </a:lnTo>
                                <a:lnTo>
                                  <a:pt x="763" y="97"/>
                                </a:lnTo>
                                <a:lnTo>
                                  <a:pt x="797" y="134"/>
                                </a:lnTo>
                                <a:lnTo>
                                  <a:pt x="799" y="141"/>
                                </a:lnTo>
                                <a:lnTo>
                                  <a:pt x="803" y="152"/>
                                </a:lnTo>
                                <a:lnTo>
                                  <a:pt x="810" y="171"/>
                                </a:lnTo>
                                <a:lnTo>
                                  <a:pt x="819" y="192"/>
                                </a:lnTo>
                                <a:lnTo>
                                  <a:pt x="842" y="240"/>
                                </a:lnTo>
                                <a:lnTo>
                                  <a:pt x="869" y="298"/>
                                </a:lnTo>
                                <a:lnTo>
                                  <a:pt x="894" y="356"/>
                                </a:lnTo>
                                <a:lnTo>
                                  <a:pt x="919" y="407"/>
                                </a:lnTo>
                                <a:lnTo>
                                  <a:pt x="928" y="430"/>
                                </a:lnTo>
                                <a:lnTo>
                                  <a:pt x="937" y="451"/>
                                </a:lnTo>
                                <a:lnTo>
                                  <a:pt x="944" y="467"/>
                                </a:lnTo>
                                <a:lnTo>
                                  <a:pt x="949" y="476"/>
                                </a:lnTo>
                                <a:lnTo>
                                  <a:pt x="942" y="462"/>
                                </a:lnTo>
                                <a:lnTo>
                                  <a:pt x="931" y="446"/>
                                </a:lnTo>
                                <a:lnTo>
                                  <a:pt x="919" y="425"/>
                                </a:lnTo>
                                <a:lnTo>
                                  <a:pt x="906" y="400"/>
                                </a:lnTo>
                                <a:lnTo>
                                  <a:pt x="874" y="346"/>
                                </a:lnTo>
                                <a:lnTo>
                                  <a:pt x="838" y="286"/>
                                </a:lnTo>
                                <a:lnTo>
                                  <a:pt x="799" y="229"/>
                                </a:lnTo>
                                <a:lnTo>
                                  <a:pt x="760" y="178"/>
                                </a:lnTo>
                                <a:lnTo>
                                  <a:pt x="740" y="155"/>
                                </a:lnTo>
                                <a:lnTo>
                                  <a:pt x="722" y="136"/>
                                </a:lnTo>
                                <a:lnTo>
                                  <a:pt x="706" y="120"/>
                                </a:lnTo>
                                <a:lnTo>
                                  <a:pt x="690" y="111"/>
                                </a:lnTo>
                                <a:lnTo>
                                  <a:pt x="660" y="95"/>
                                </a:lnTo>
                                <a:lnTo>
                                  <a:pt x="633" y="83"/>
                                </a:lnTo>
                                <a:lnTo>
                                  <a:pt x="581" y="64"/>
                                </a:lnTo>
                                <a:lnTo>
                                  <a:pt x="527" y="53"/>
                                </a:lnTo>
                                <a:lnTo>
                                  <a:pt x="472" y="51"/>
                                </a:lnTo>
                                <a:lnTo>
                                  <a:pt x="415" y="55"/>
                                </a:lnTo>
                                <a:lnTo>
                                  <a:pt x="359" y="69"/>
                                </a:lnTo>
                                <a:lnTo>
                                  <a:pt x="304" y="90"/>
                                </a:lnTo>
                                <a:lnTo>
                                  <a:pt x="247" y="118"/>
                                </a:lnTo>
                                <a:lnTo>
                                  <a:pt x="231" y="129"/>
                                </a:lnTo>
                                <a:lnTo>
                                  <a:pt x="216" y="143"/>
                                </a:lnTo>
                                <a:lnTo>
                                  <a:pt x="197" y="162"/>
                                </a:lnTo>
                                <a:lnTo>
                                  <a:pt x="179" y="185"/>
                                </a:lnTo>
                                <a:lnTo>
                                  <a:pt x="143" y="236"/>
                                </a:lnTo>
                                <a:lnTo>
                                  <a:pt x="107" y="291"/>
                                </a:lnTo>
                                <a:lnTo>
                                  <a:pt x="73" y="349"/>
                                </a:lnTo>
                                <a:lnTo>
                                  <a:pt x="41" y="402"/>
                                </a:lnTo>
                                <a:lnTo>
                                  <a:pt x="29" y="425"/>
                                </a:lnTo>
                                <a:lnTo>
                                  <a:pt x="18" y="446"/>
                                </a:lnTo>
                                <a:lnTo>
                                  <a:pt x="7" y="462"/>
                                </a:lnTo>
                                <a:lnTo>
                                  <a:pt x="0" y="476"/>
                                </a:lnTo>
                                <a:lnTo>
                                  <a:pt x="4" y="467"/>
                                </a:lnTo>
                                <a:lnTo>
                                  <a:pt x="11" y="451"/>
                                </a:lnTo>
                                <a:lnTo>
                                  <a:pt x="20" y="430"/>
                                </a:lnTo>
                                <a:lnTo>
                                  <a:pt x="29" y="407"/>
                                </a:lnTo>
                                <a:lnTo>
                                  <a:pt x="50" y="356"/>
                                </a:lnTo>
                                <a:lnTo>
                                  <a:pt x="75" y="298"/>
                                </a:lnTo>
                                <a:lnTo>
                                  <a:pt x="97" y="240"/>
                                </a:lnTo>
                                <a:lnTo>
                                  <a:pt x="118" y="192"/>
                                </a:lnTo>
                                <a:lnTo>
                                  <a:pt x="127" y="171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1"/>
                                </a:lnTo>
                                <a:lnTo>
                                  <a:pt x="141" y="134"/>
                                </a:lnTo>
                                <a:lnTo>
                                  <a:pt x="154" y="118"/>
                                </a:lnTo>
                                <a:lnTo>
                                  <a:pt x="175" y="99"/>
                                </a:lnTo>
                                <a:lnTo>
                                  <a:pt x="186" y="90"/>
                                </a:lnTo>
                                <a:lnTo>
                                  <a:pt x="202" y="78"/>
                                </a:lnTo>
                                <a:lnTo>
                                  <a:pt x="222" y="67"/>
                                </a:lnTo>
                                <a:lnTo>
                                  <a:pt x="245" y="55"/>
                                </a:lnTo>
                                <a:lnTo>
                                  <a:pt x="275" y="39"/>
                                </a:lnTo>
                                <a:lnTo>
                                  <a:pt x="302" y="27"/>
                                </a:lnTo>
                                <a:lnTo>
                                  <a:pt x="359" y="11"/>
                                </a:lnTo>
                                <a:lnTo>
                                  <a:pt x="415" y="2"/>
                                </a:lnTo>
                                <a:lnTo>
                                  <a:pt x="47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1125360"/>
                            <a:ext cx="18288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86">
                                <a:moveTo>
                                  <a:pt x="390" y="0"/>
                                </a:moveTo>
                                <a:lnTo>
                                  <a:pt x="354" y="53"/>
                                </a:lnTo>
                                <a:lnTo>
                                  <a:pt x="292" y="14"/>
                                </a:lnTo>
                                <a:lnTo>
                                  <a:pt x="283" y="81"/>
                                </a:lnTo>
                                <a:lnTo>
                                  <a:pt x="213" y="44"/>
                                </a:lnTo>
                                <a:lnTo>
                                  <a:pt x="215" y="109"/>
                                </a:lnTo>
                                <a:lnTo>
                                  <a:pt x="145" y="83"/>
                                </a:lnTo>
                                <a:lnTo>
                                  <a:pt x="163" y="146"/>
                                </a:lnTo>
                                <a:lnTo>
                                  <a:pt x="93" y="132"/>
                                </a:lnTo>
                                <a:lnTo>
                                  <a:pt x="120" y="197"/>
                                </a:lnTo>
                                <a:lnTo>
                                  <a:pt x="70" y="187"/>
                                </a:lnTo>
                                <a:lnTo>
                                  <a:pt x="88" y="240"/>
                                </a:lnTo>
                                <a:lnTo>
                                  <a:pt x="43" y="261"/>
                                </a:lnTo>
                                <a:lnTo>
                                  <a:pt x="40" y="324"/>
                                </a:lnTo>
                                <a:lnTo>
                                  <a:pt x="0" y="363"/>
                                </a:lnTo>
                                <a:lnTo>
                                  <a:pt x="0" y="3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125360"/>
                            <a:ext cx="2059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56">
                                <a:moveTo>
                                  <a:pt x="0" y="0"/>
                                </a:moveTo>
                                <a:lnTo>
                                  <a:pt x="54" y="51"/>
                                </a:lnTo>
                                <a:lnTo>
                                  <a:pt x="108" y="2"/>
                                </a:lnTo>
                                <a:lnTo>
                                  <a:pt x="131" y="60"/>
                                </a:lnTo>
                                <a:lnTo>
                                  <a:pt x="195" y="28"/>
                                </a:lnTo>
                                <a:lnTo>
                                  <a:pt x="206" y="86"/>
                                </a:lnTo>
                                <a:lnTo>
                                  <a:pt x="272" y="62"/>
                                </a:lnTo>
                                <a:lnTo>
                                  <a:pt x="270" y="120"/>
                                </a:lnTo>
                                <a:lnTo>
                                  <a:pt x="331" y="106"/>
                                </a:lnTo>
                                <a:lnTo>
                                  <a:pt x="311" y="167"/>
                                </a:lnTo>
                                <a:lnTo>
                                  <a:pt x="365" y="160"/>
                                </a:lnTo>
                                <a:lnTo>
                                  <a:pt x="356" y="224"/>
                                </a:lnTo>
                                <a:lnTo>
                                  <a:pt x="358" y="227"/>
                                </a:lnTo>
                                <a:lnTo>
                                  <a:pt x="363" y="229"/>
                                </a:lnTo>
                                <a:lnTo>
                                  <a:pt x="379" y="236"/>
                                </a:lnTo>
                                <a:lnTo>
                                  <a:pt x="395" y="243"/>
                                </a:lnTo>
                                <a:lnTo>
                                  <a:pt x="399" y="245"/>
                                </a:lnTo>
                                <a:lnTo>
                                  <a:pt x="401" y="245"/>
                                </a:lnTo>
                                <a:lnTo>
                                  <a:pt x="401" y="247"/>
                                </a:lnTo>
                                <a:lnTo>
                                  <a:pt x="401" y="252"/>
                                </a:lnTo>
                                <a:lnTo>
                                  <a:pt x="401" y="271"/>
                                </a:lnTo>
                                <a:lnTo>
                                  <a:pt x="401" y="287"/>
                                </a:lnTo>
                                <a:lnTo>
                                  <a:pt x="401" y="291"/>
                                </a:lnTo>
                                <a:lnTo>
                                  <a:pt x="401" y="294"/>
                                </a:lnTo>
                                <a:lnTo>
                                  <a:pt x="431" y="317"/>
                                </a:lnTo>
                                <a:lnTo>
                                  <a:pt x="433" y="319"/>
                                </a:lnTo>
                                <a:lnTo>
                                  <a:pt x="433" y="324"/>
                                </a:lnTo>
                                <a:lnTo>
                                  <a:pt x="435" y="338"/>
                                </a:lnTo>
                                <a:lnTo>
                                  <a:pt x="440" y="349"/>
                                </a:lnTo>
                                <a:lnTo>
                                  <a:pt x="440" y="354"/>
                                </a:lnTo>
                                <a:lnTo>
                                  <a:pt x="440" y="35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125360"/>
                            <a:ext cx="30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7">
                                <a:moveTo>
                                  <a:pt x="30" y="67"/>
                                </a:moveTo>
                                <a:lnTo>
                                  <a:pt x="28" y="62"/>
                                </a:lnTo>
                                <a:lnTo>
                                  <a:pt x="21" y="53"/>
                                </a:lnTo>
                                <a:lnTo>
                                  <a:pt x="7" y="35"/>
                                </a:lnTo>
                                <a:lnTo>
                                  <a:pt x="3" y="23"/>
                                </a:lnTo>
                                <a:lnTo>
                                  <a:pt x="0" y="14"/>
                                </a:lnTo>
                                <a:lnTo>
                                  <a:pt x="3" y="7"/>
                                </a:lnTo>
                                <a:lnTo>
                                  <a:pt x="7" y="2"/>
                                </a:lnTo>
                                <a:lnTo>
                                  <a:pt x="16" y="0"/>
                                </a:lnTo>
                                <a:lnTo>
                                  <a:pt x="23" y="2"/>
                                </a:lnTo>
                                <a:lnTo>
                                  <a:pt x="39" y="14"/>
                                </a:lnTo>
                                <a:lnTo>
                                  <a:pt x="66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1124640"/>
                            <a:ext cx="27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44">
                                <a:moveTo>
                                  <a:pt x="20" y="44"/>
                                </a:moveTo>
                                <a:lnTo>
                                  <a:pt x="11" y="32"/>
                                </a:lnTo>
                                <a:lnTo>
                                  <a:pt x="5" y="21"/>
                                </a:lnTo>
                                <a:lnTo>
                                  <a:pt x="0" y="9"/>
                                </a:lnTo>
                                <a:lnTo>
                                  <a:pt x="5" y="4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4" y="4"/>
                                </a:lnTo>
                                <a:lnTo>
                                  <a:pt x="45" y="14"/>
                                </a:lnTo>
                                <a:lnTo>
                                  <a:pt x="59" y="2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46960"/>
                            <a:ext cx="19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11" y="42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4" y="7"/>
                                </a:lnTo>
                                <a:lnTo>
                                  <a:pt x="9" y="3"/>
                                </a:lnTo>
                                <a:lnTo>
                                  <a:pt x="18" y="0"/>
                                </a:lnTo>
                                <a:lnTo>
                                  <a:pt x="27" y="3"/>
                                </a:lnTo>
                                <a:lnTo>
                                  <a:pt x="34" y="7"/>
                                </a:lnTo>
                                <a:lnTo>
                                  <a:pt x="43" y="19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1124640"/>
                            <a:ext cx="291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7">
                                <a:moveTo>
                                  <a:pt x="34" y="67"/>
                                </a:moveTo>
                                <a:lnTo>
                                  <a:pt x="38" y="60"/>
                                </a:lnTo>
                                <a:lnTo>
                                  <a:pt x="43" y="53"/>
                                </a:lnTo>
                                <a:lnTo>
                                  <a:pt x="56" y="32"/>
                                </a:lnTo>
                                <a:lnTo>
                                  <a:pt x="61" y="23"/>
                                </a:lnTo>
                                <a:lnTo>
                                  <a:pt x="63" y="14"/>
                                </a:lnTo>
                                <a:lnTo>
                                  <a:pt x="63" y="7"/>
                                </a:lnTo>
                                <a:lnTo>
                                  <a:pt x="56" y="2"/>
                                </a:lnTo>
                                <a:lnTo>
                                  <a:pt x="50" y="0"/>
                                </a:lnTo>
                                <a:lnTo>
                                  <a:pt x="40" y="0"/>
                                </a:lnTo>
                                <a:lnTo>
                                  <a:pt x="25" y="11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1123200"/>
                            <a:ext cx="259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36" y="44"/>
                                </a:moveTo>
                                <a:lnTo>
                                  <a:pt x="45" y="33"/>
                                </a:lnTo>
                                <a:lnTo>
                                  <a:pt x="54" y="21"/>
                                </a:lnTo>
                                <a:lnTo>
                                  <a:pt x="56" y="7"/>
                                </a:lnTo>
                                <a:lnTo>
                                  <a:pt x="54" y="3"/>
                                </a:lnTo>
                                <a:lnTo>
                                  <a:pt x="47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5"/>
                                </a:lnTo>
                                <a:lnTo>
                                  <a:pt x="11" y="14"/>
                                </a:lnTo>
                                <a:lnTo>
                                  <a:pt x="0" y="2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1146240"/>
                            <a:ext cx="208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2">
                                <a:moveTo>
                                  <a:pt x="32" y="42"/>
                                </a:moveTo>
                                <a:lnTo>
                                  <a:pt x="45" y="21"/>
                                </a:lnTo>
                                <a:lnTo>
                                  <a:pt x="43" y="9"/>
                                </a:lnTo>
                                <a:lnTo>
                                  <a:pt x="41" y="5"/>
                                </a:lnTo>
                                <a:lnTo>
                                  <a:pt x="34" y="2"/>
                                </a:lnTo>
                                <a:lnTo>
                                  <a:pt x="25" y="0"/>
                                </a:lnTo>
                                <a:lnTo>
                                  <a:pt x="18" y="0"/>
                                </a:lnTo>
                                <a:lnTo>
                                  <a:pt x="9" y="7"/>
                                </a:lnTo>
                                <a:lnTo>
                                  <a:pt x="0" y="18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1316520"/>
                            <a:ext cx="1922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37">
                                <a:moveTo>
                                  <a:pt x="411" y="37"/>
                                </a:moveTo>
                                <a:lnTo>
                                  <a:pt x="411" y="0"/>
                                </a:lnTo>
                                <a:lnTo>
                                  <a:pt x="9" y="0"/>
                                </a:lnTo>
                                <a:lnTo>
                                  <a:pt x="0" y="37"/>
                                </a:lnTo>
                                <a:lnTo>
                                  <a:pt x="411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357560"/>
                            <a:ext cx="23940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1640"/>
                            <a:ext cx="241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62">
                                <a:moveTo>
                                  <a:pt x="72" y="0"/>
                                </a:moveTo>
                                <a:lnTo>
                                  <a:pt x="65" y="11"/>
                                </a:lnTo>
                                <a:lnTo>
                                  <a:pt x="52" y="30"/>
                                </a:lnTo>
                                <a:lnTo>
                                  <a:pt x="29" y="48"/>
                                </a:lnTo>
                                <a:lnTo>
                                  <a:pt x="0" y="62"/>
                                </a:lnTo>
                                <a:lnTo>
                                  <a:pt x="517" y="62"/>
                                </a:lnTo>
                                <a:lnTo>
                                  <a:pt x="503" y="55"/>
                                </a:lnTo>
                                <a:lnTo>
                                  <a:pt x="492" y="39"/>
                                </a:lnTo>
                                <a:lnTo>
                                  <a:pt x="485" y="21"/>
                                </a:lnTo>
                                <a:lnTo>
                                  <a:pt x="483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316520"/>
                            <a:ext cx="184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37">
                                <a:moveTo>
                                  <a:pt x="0" y="37"/>
                                </a:moveTo>
                                <a:lnTo>
                                  <a:pt x="0" y="0"/>
                                </a:lnTo>
                                <a:lnTo>
                                  <a:pt x="384" y="0"/>
                                </a:lnTo>
                                <a:lnTo>
                                  <a:pt x="395" y="37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357560"/>
                            <a:ext cx="23436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331640"/>
                            <a:ext cx="2368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62">
                                <a:moveTo>
                                  <a:pt x="429" y="0"/>
                                </a:moveTo>
                                <a:lnTo>
                                  <a:pt x="432" y="5"/>
                                </a:lnTo>
                                <a:lnTo>
                                  <a:pt x="436" y="11"/>
                                </a:lnTo>
                                <a:lnTo>
                                  <a:pt x="452" y="30"/>
                                </a:lnTo>
                                <a:lnTo>
                                  <a:pt x="477" y="48"/>
                                </a:lnTo>
                                <a:lnTo>
                                  <a:pt x="506" y="62"/>
                                </a:lnTo>
                                <a:lnTo>
                                  <a:pt x="0" y="62"/>
                                </a:lnTo>
                                <a:lnTo>
                                  <a:pt x="14" y="55"/>
                                </a:lnTo>
                                <a:lnTo>
                                  <a:pt x="25" y="39"/>
                                </a:lnTo>
                                <a:lnTo>
                                  <a:pt x="32" y="21"/>
                                </a:lnTo>
                                <a:lnTo>
                                  <a:pt x="34" y="0"/>
                                </a:lnTo>
                                <a:lnTo>
                                  <a:pt x="4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45pt;margin-top:-14.45pt;width:68.8pt;height:108.75pt" coordorigin="7429,-289" coordsize="1376,2175">
                <v:group id="shape_0" style="position:absolute;left:7497;top:-289;width:1235;height:2163">
                  <v:shape id="shape_0" coordsize="320,35" path="m320,35l320,0l9,0l0,35l320,35xe" fillcolor="#202020" stroked="t" o:allowincell="f" style="position:absolute;left:7553;top:1772;width:235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515;top:1837;width:296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09,65" path="m55,0l50,14l41,32l25,51l14,58l0,65l409,65l395,56l384,42l377,21l375,0l55,0xe" fillcolor="#202020" stroked="t" o:allowincell="f" style="position:absolute;left:7513;top:1794;width:300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27,35" path="m0,35l0,0l318,0l327,35l0,35xe" fillcolor="#202020" stroked="t" o:allowincell="f" style="position:absolute;left:8449;top:1772;width:240;height:21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426;top:1837;width:299;height:36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413,65" path="m361,0l366,14l372,32l388,51l400,58l413,65l0,65l14,56l23,42l32,21l34,0l361,0xe" fillcolor="#202020" stroked="t" o:allowincell="f" style="position:absolute;left:8424;top:1794;width:303;height:40;mso-wrap-style:none;v-text-anchor:middle">
                    <v:fill o:detectmouseclick="t" type="solid" color2="#dfdfdf"/>
                    <v:stroke color="black" weight="4320" joinstyle="round" endcap="flat"/>
                    <w10:wrap type="none"/>
                  </v:shape>
                  <v:shape id="shape_0" coordsize="30,21" path="m2,21l0,14l0,10l5,3l14,0l21,5l30,12e" stroked="t" o:allowincell="f" style="position:absolute;left:8046;top:1380;width:21;height:1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19" path="m27,19l29,12l29,7l23,0l14,0l7,3l0,10e" stroked="t" o:allowincell="f" style="position:absolute;left:8175;top:1380;width:20;height:1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52,479" path="m380,0l418,3l457,10l495,21l534,42l548,51l561,58l577,74l600,100l602,107l607,120l613,139l625,162l634,190l647,220l675,285l700,349l713,379l725,407l734,433l743,453l750,470l752,479l747,467l741,451l731,433l722,409l697,354l668,296l638,238l611,185l595,164l584,146l570,132l561,123l516,97l466,70l416,49l393,42l373,40l352,42l330,46l280,65l232,88l189,114l178,123l166,137l153,155l139,178l125,204l112,231l82,292l55,352l30,407l21,430l12,451l5,467l0,479l3,470l10,453l19,433l28,407l41,379l53,349l80,285l107,220l121,190l132,162l141,139l150,120l155,107l157,100l166,88l180,74l198,60l212,51l227,42l266,21l305,10l341,3l380,0xe" stroked="t" o:allowincell="f" style="position:absolute;left:7843;top:1380;width:554;height:3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6,164" path="m454,159l466,117l429,127l443,78l393,101l404,46l348,76l352,18l302,57l293,0l257,37l218,0l193,39l152,9l141,60l98,30l93,83l50,60l55,106l16,97l21,136l0,138l3,164e" stroked="t" o:allowincell="f" style="position:absolute;left:7947;top:1382;width:342;height:10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0" path="m20,50l14,39l4,25l0,9l2,4l4,0l11,0l16,0l27,9l43,34e" stroked="t" o:allowincell="f" style="position:absolute;left:7982;top:1382;width:30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3" path="m14,33l3,16l0,7l3,3l7,0l14,0l23,5l30,12l39,21e" stroked="t" o:allowincell="f" style="position:absolute;left:8010;top:1380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0,30" path="m7,30l0,16l0,7l7,2l14,0l18,0l23,7l30,14e" stroked="t" o:allowincell="f" style="position:absolute;left:7970;top:1406;width:21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,51" path="m23,51l30,40l39,26l43,10l43,5l39,3l34,0l28,3l18,10l0,35e" stroked="t" o:allowincell="f" style="position:absolute;left:8226;top:1380;width:30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,32" path="m25,32l37,16l39,7l37,2l32,0l25,0l16,5l9,12l0,21e" stroked="t" o:allowincell="f" style="position:absolute;left:8201;top:1378;width:27;height:1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,30" path="m23,30l29,16l29,9l23,2l16,0l11,2l7,6l0,13e" stroked="t" o:allowincell="f" style="position:absolute;left:8249;top:1405;width:20;height:1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0,1500" path="m790,7l785,37l781,71l776,108l769,152l763,212l751,277l740,344l729,418l699,571l670,730l651,783l631,839l583,947l531,1054l477,1158l424,1255l372,1345l327,1428l309,1465l293,1500l286,1500l275,1500l259,1500l241,1500l195,1500l145,1500l95,1500l50,1500l32,1500l16,1500l7,1500l0,1500l41,1440l79,1373l123,1299l163,1223l207,1142l247,1056l329,880l404,696l440,603l472,511l504,418l531,328l554,238l574,152l590,74l604,0l790,7xe" stroked="t" o:allowincell="f" style="position:absolute;left:7567;top:831;width:582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209,134l0,129l227,7l30,0l209,134xe" stroked="t" o:allowincell="f" style="position:absolute;left:7967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0,123" path="m220,123l0,109l240,5l31,0l220,123xe" stroked="t" o:allowincell="f" style="position:absolute;left:7944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68,171" path="m238,171l0,164l268,14l48,0l238,171xe" stroked="t" o:allowincell="f" style="position:absolute;left:7908;top:1086;width:196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20,127" path="m298,127l0,127l320,7l82,0l298,127xe" stroked="t" o:allowincell="f" style="position:absolute;left:7848;top:1190;width:235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284,150l0,148l388,2l66,0l284,150xe" stroked="t" o:allowincell="f" style="position:absolute;left:7702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55,143" path="m271,141l0,143l355,2l71,0l271,141xe" stroked="t" o:allowincell="f" style="position:absolute;left:7650;top:1575;width:261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4,187" path="m295,187l0,187l384,0l111,2l295,187xe" stroked="t" o:allowincell="f" style="position:absolute;left:7567;top:1665;width:282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76,1500" path="m0,7l2,37l6,71l13,108l18,152l27,212l34,277l45,344l54,418l79,571l106,730l145,839l188,947l236,1054l288,1158l338,1255l383,1345l426,1428l444,1465l460,1500l467,1500l481,1500l497,1500l517,1500l565,1500l619,1500l674,1500l699,1500l721,1500l742,1500l758,1500l771,1500l776,1500l737,1440l696,1373l656,1299l615,1223l574,1142l533,1056l453,880l381,696l315,511l286,418l258,328l236,238l215,152l199,74l186,0l0,7xe" stroked="t" o:allowincell="f" style="position:absolute;left:8116;top:831;width:571;height:952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27,134" path="m18,134l227,129l0,7l197,0l18,134xe" stroked="t" o:allowincell="f" style="position:absolute;left:8131;top:935;width:166;height:8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41,123" path="m16,123l241,109l0,5l209,0l16,123xe" stroked="t" o:allowincell="f" style="position:absolute;left:8145;top:1017;width:176;height:7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272,171" path="m25,171l272,164l0,14l225,0l25,171xe" stroked="t" o:allowincell="f" style="position:absolute;left:8156;top:1086;width:199;height:10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15,127" path="m18,127l315,127l0,7l247,0l18,127xe" stroked="t" o:allowincell="f" style="position:absolute;left:8175;top:1190;width:231;height:7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88,150" path="m88,150l388,148l0,2l322,0l88,150xe" stroked="t" o:allowincell="f" style="position:absolute;left:8267;top:1481;width:285;height:94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373,143" path="m75,141l373,143l0,2l300,0l75,141xe" stroked="t" o:allowincell="f" style="position:absolute;left:8332;top:1575;width:274;height:89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409,187" path="m93,187l409,187l0,0l298,2l93,187xe" stroked="t" o:allowincell="f" style="position:absolute;left:8387;top:1665;width:300;height:117;mso-wrap-style:none;v-text-anchor:middle">
                    <v:fill o:detectmouseclick="t" on="false"/>
                    <v:stroke color="#202020" weight="6840" joinstyle="round" endcap="flat"/>
                    <w10:wrap type="none"/>
                  </v:shape>
                  <v:shape id="shape_0" coordsize="79,58" path="m39,58l41,58l45,58l57,58l70,58l79,58l79,0l75,12l39,12l2,12l0,0l0,58l2,58l7,58l20,58l34,58l39,58xe" fillcolor="#202020" stroked="t" o:allowincell="f" style="position:absolute;left:8094;top:-218;width:57;height:35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977,852" to="8262,852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69,848" to="8269,84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2,858" to="8255,858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87,863" to="8250,86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94,869" to="8243,86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1,874" to="8239,874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07,879" to="8231,879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8012,885" to="8223,885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959,951" to="8290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50,945" to="8295,9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65,957" to="8280,9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2,963" to="8275,9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8,968" to="8267,9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87,976" to="8260,9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95,982" to="8253,9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1,988" to="8244,9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55,3044" path="m0,3044l50,2975l97,2901l147,2817l197,2730l247,2635l295,2538l386,2337l429,2233l469,2129l508,2025l542,1923l572,1823l599,1724l622,1632l637,1544l658,1442l683,1338l708,1232l728,1118l751,950l769,776l783,601l794,423l803,212l805,0l817,0l826,0l840,0l846,0l851,0l851,23l853,48l853,106l853,173l855,247l855,326l853,409l853,582l851,753l851,834l849,910l849,982l849,1044l849,1072l849,1098l849,1121l851,1142l846,1188l844,1232l842,1271l840,1306l840,1338l840,1368l837,1393l835,1419l833,1461l830,1495l828,1523l824,1551l821,1576l817,1606l812,1639l805,1675l799,1715l792,1756l776,1849l758,1948l740,2052l696,2272l658,2374l615,2478l529,2688l488,2787l445,2882l406,2968l388,3007l370,3044l361,3044l345,3044l324,3044l302,3044l274,3044l247,3044l186,3044l124,3044l95,3044l68,3044l45,3044l25,3044l9,3044l0,3044xe" stroked="t" o:allowincell="f" style="position:absolute;left:7497;top:-150;width:63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1,116" path="m184,116l0,116l191,7l27,0l184,116xe" stroked="t" o:allowincell="f" style="position:absolute;left:7976;top:723;width:139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0,93" path="m164,93l0,86l170,5l18,0l164,93xe" stroked="t" o:allowincell="f" style="position:absolute;left:7995;top:668;width:124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7,85" path="m152,85l0,80l157,0l21,0l152,85xe" stroked="t" o:allowincell="f" style="position:absolute;left:8009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136,67l0,67l136,0l9,2l136,67xe" stroked="t" o:allowincell="f" style="position:absolute;left:8024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127,77l0,79l127,0l11,0l127,77xe" stroked="t" o:allowincell="f" style="position:absolute;left:8031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116,74l0,74l116,3l11,0l116,74xe" stroked="t" o:allowincell="f" style="position:absolute;left:8039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02" path="m105,102l0,99l105,0l10,0l105,102xe" stroked="t" o:allowincell="f" style="position:absolute;left:8047;top:416;width:76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95,86l0,86l95,0l9,0l95,86xe" stroked="t" o:allowincell="f" style="position:absolute;left:8054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86,81l0,81l86,3l6,0l86,81xe" stroked="t" o:allowincell="f" style="position:absolute;left:8061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0,90" path="m80,90l0,87l80,0l9,2l80,90xe" stroked="t" o:allowincell="f" style="position:absolute;left:8066;top:255;width:58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1,74" path="m71,72l0,74l71,0l5,0l71,72xe" stroked="t" o:allowincell="f" style="position:absolute;left:8072;top:209;width:51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61,51l0,49l61,0l2,3l61,51xe" stroked="t" o:allowincell="f" style="position:absolute;left:8080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59,62l0,65l59,0l2,2l59,62xe" stroked="t" o:allowincell="f" style="position:absolute;left:8081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57,67l0,69l57,0l5,5l57,67xe" stroked="t" o:allowincell="f" style="position:absolute;left:8083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52,58l0,63l52,0l2,0l52,58xe" stroked="t" o:allowincell="f" style="position:absolute;left:8086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50,53l0,53l50,0l2,0l50,53xe" stroked="t" o:allowincell="f" style="position:absolute;left:8088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48,58l0,58l48,0l0,0l48,58xe" stroked="t" o:allowincell="f" style="position:absolute;left:8089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48,60l0,60l48,0l2,0l48,60xe" stroked="t" o:allowincell="f" style="position:absolute;left:8089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6,58" path="m46,58l0,58l46,0l0,3l46,58xe" stroked="t" o:allowincell="f" style="position:absolute;left:8091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4,134" path="m216,134l0,129l234,7l37,0l216,134xe" stroked="t" o:allowincell="f" style="position:absolute;left:7916;top:935;width:171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50,121" path="m234,121l0,109l250,5l34,0l234,121xe" stroked="t" o:allowincell="f" style="position:absolute;left:7891;top:1017;width:183;height:7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93,171" path="m268,171l0,164l293,12l59,0l268,171xe" stroked="t" o:allowincell="f" style="position:absolute;left:7848;top:1086;width:215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34,130" path="m293,130l0,127l334,7l66,0l293,130xe" stroked="t" o:allowincell="f" style="position:absolute;left:7799;top:1190;width:245;height:8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5,148" path="m308,143l0,148l365,0l81,0l308,143xe" stroked="t" o:allowincell="f" style="position:absolute;left:7646;top:1481;width:268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90,148" path="m329,146l0,148l390,0l82,5l329,146xe" stroked="t" o:allowincell="f" style="position:absolute;left:7585;top:1572;width:286;height:9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49,187" path="m370,187l0,187l449,0l120,2l370,187xe" stroked="t" o:allowincell="f" style="position:absolute;left:7497;top:1665;width:33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66,67l0,67l66,2l5,0l66,67xe" stroked="t" o:allowincell="f" style="position:absolute;left:8076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0,97" path="m120,97l0,97l120,0l18,0l120,97xe" stroked="t" o:allowincell="f" style="position:absolute;left:7950;top:846;width:87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8,97" path="m118,97l0,97l118,0l18,0l118,97xe" stroked="t" o:allowincell="f" style="position:absolute;left:8038;top:846;width:86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9" path="m102,2l63,127l52,0l0,129l102,2xe" stroked="t" o:allowincell="f" style="position:absolute;left:7721;top:1363;width:74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9,0l0,127l98,0xe" stroked="t" o:allowincell="f" style="position:absolute;left:7767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5" path="m98,2l66,125l34,0l0,125l98,2xe" stroked="t" o:allowincell="f" style="position:absolute;left:7815;top:1364;width:71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3" path="m95,0l63,120l32,0l0,123l95,0xe" stroked="t" o:allowincell="f" style="position:absolute;left:7863;top:1365;width:69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8,127" path="m98,0l64,125l32,2l0,127l98,0xe" stroked="t" o:allowincell="f" style="position:absolute;left:7910;top:1364;width:71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9" path="m0,4l41,129l52,0l104,129l0,4xe" stroked="t" o:allowincell="f" style="position:absolute;left:8441;top:1364;width:75;height:8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5,125" path="m0,3l41,125l64,0l105,125l0,3xe" stroked="t" o:allowincell="f" style="position:absolute;left:8394;top:1366;width:7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5" path="m0,0l38,123l63,3l104,125l0,0xe" stroked="t" o:allowincell="f" style="position:absolute;left:8347;top:1366;width:75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23" path="m0,0l41,123l66,0l104,123l0,0xe" stroked="t" o:allowincell="f" style="position:absolute;left:8299;top:1366;width:75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2,123" path="m0,0l38,121l61,0l102,123l0,0xe" stroked="t" o:allowincell="f" style="position:absolute;left:8254;top:1366;width:74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95,2l70,127l34,0l0,125l95,2xe" stroked="t" o:allowincell="f" style="position:absolute;left:7957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7,127" path="m0,0l29,127l59,4l97,125l0,0xe" stroked="t" o:allowincell="f" style="position:absolute;left:8210;top:1364;width:7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1,125" path="m91,0l66,125l25,0l0,125l91,0xe" stroked="t" o:allowincell="f" style="position:absolute;left:8009;top:1365;width:66;height:7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127" path="m0,0l18,127l66,0l95,127l0,0xe" stroked="t" o:allowincell="f" style="position:absolute;left:8161;top:1364;width:69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7,127" path="m0,0l2,125l61,4l77,127l0,0xe" stroked="t" o:allowincell="f" style="position:absolute;left:8118;top:1364;width:5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4,127" path="m82,0l84,125l25,0l0,127l82,0xe" stroked="t" o:allowincell="f" style="position:absolute;left:8057;top:1364;width:60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4,49" path="m9,0l52,44l0,42l50,0l95,46l52,44l93,0l143,49l95,46l150,0l197,49l145,49l204,0l202,0l195,0l186,0l174,0l143,0l106,0l70,0l38,0l27,0l18,0l11,0l9,0l7,14l4,23l0,42l197,49e" stroked="t" o:allowincell="f" style="position:absolute;left:7944;top:908;width:14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7964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7995;top:809;width:12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24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54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086;top:809;width:15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122,114" path="m2,114l122,114l0,0l104,0l2,114xe" stroked="t" o:allowincell="f" style="position:absolute;left:8081;top:654;width:89;height:7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1,111" path="m0,111l121,111l0,0l103,0l0,111xe" stroked="t" o:allowincell="f" style="position:absolute;left:8084;top:726;width:88;height:6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29,3044" path="m829,3044l781,2975l731,2901l684,2817l636,2730l588,2635l543,2538l457,2337l416,2233l377,2129l343,2025l309,1923l282,1823l255,1724l234,1632l218,1544l196,1442l173,1338l148,1232l127,1118l105,950l87,776l73,601l62,423l53,212l50,0l39,0l28,0l16,0l9,0l5,0l3,23l3,48l0,106l0,173l0,247l0,326l0,409l3,582l5,753l5,834l5,910l5,982l5,1044l5,1072l5,1098l5,1121l5,1142l7,1188l9,1232l12,1271l14,1306l16,1338l16,1368l18,1393l18,1419l21,1461l25,1495l28,1523l32,1551l34,1576l39,1606l43,1639l48,1675l53,1715l59,1756l73,1849l89,1948l105,2052l143,2274l180,2383l220,2491l264,2598l309,2702l354,2799l400,2889l441,2972l459,3009l475,3044l484,3044l497,3044l516,3044l538,3044l563,3044l593,3044l654,3044l715,3044l743,3044l768,3044l790,3044l808,3044l822,3044l829,3044xe" stroked="t" o:allowincell="f" style="position:absolute;left:8121;top:-150;width:610;height:193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93,116" path="m9,116l193,116l0,7l166,0l9,116xe" stroked="t" o:allowincell="f" style="position:absolute;left:8131;top:723;width:141;height:7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73,93" path="m7,93l173,86l0,5l154,0l7,93xe" stroked="t" o:allowincell="f" style="position:absolute;left:8126;top:668;width:126;height:58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56,85" path="m2,85l156,80l0,0l136,0l2,85xe" stroked="t" o:allowincell="f" style="position:absolute;left:8125;top:618;width:114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36,67" path="m0,67l136,67l0,0l127,2l0,67xe" stroked="t" o:allowincell="f" style="position:absolute;left:8125;top:575;width:99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7,79" path="m0,77l127,79l0,0l116,0l0,77xe" stroked="t" o:allowincell="f" style="position:absolute;left:8125;top:526;width:92;height:4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16,74" path="m0,74l116,74l0,3l104,0l0,74xe" stroked="t" o:allowincell="f" style="position:absolute;left:8125;top:479;width:84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102" path="m0,102l104,99l0,0l95,0l0,102xe" stroked="t" o:allowincell="f" style="position:absolute;left:8125;top:416;width:75;height:6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5,86" path="m0,86l95,86l0,0l86,0l0,86xe" stroked="t" o:allowincell="f" style="position:absolute;left:8125;top:361;width:69;height:53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86,81" path="m0,81l86,81l0,3l79,0l0,81xe" stroked="t" o:allowincell="f" style="position:absolute;left:8125;top:310;width:62;height:5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9,90" path="m0,90l79,87l0,0l70,2l0,90xe" stroked="t" o:allowincell="f" style="position:absolute;left:8125;top:255;width:57;height:5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70,74" path="m0,72l70,74l0,0l66,0l0,72xe" stroked="t" o:allowincell="f" style="position:absolute;left:8125;top:209;width:50;height:46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1,51" path="m0,51l61,49l0,0l59,3l0,51xe" stroked="t" o:allowincell="f" style="position:absolute;left:8125;top:135;width:44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9,65" path="m0,62l59,65l0,0l57,2l0,62xe" stroked="t" o:allowincell="f" style="position:absolute;left:8125;top:96;width:42;height:4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7,69" path="m0,67l57,69l0,0l52,5l0,67xe" stroked="t" o:allowincell="f" style="position:absolute;left:8125;top:53;width:41;height:4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2,63" path="m0,58l52,63l0,0l50,0l0,58xe" stroked="t" o:allowincell="f" style="position:absolute;left:8125;top:16;width:37;height:3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50,53" path="m0,53l50,53l0,0l48,0l0,53xe" stroked="t" o:allowincell="f" style="position:absolute;left:8125;top:-16;width:35;height:32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58" path="m0,58l48,58l0,0l48,0l0,58xe" stroked="t" o:allowincell="f" style="position:absolute;left:8125;top:-53;width:34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8,60" path="m0,60l48,60l0,0l45,0l0,60xe" stroked="t" o:allowincell="f" style="position:absolute;left:8125;top:-91;width:3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5,58" path="m0,58l45,58l0,0l45,3l0,58xe" stroked="t" o:allowincell="f" style="position:absolute;left:8125;top:-128;width:32;height:35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33,134" path="m18,134l233,129l0,7l197,0l18,134xe" stroked="t" o:allowincell="f" style="position:absolute;left:8160;top:935;width:170;height:8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49,123" path="m16,123l249,109l0,5l215,0l16,123xe" stroked="t" o:allowincell="f" style="position:absolute;left:8173;top:1017;width:182;height:7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86,171" path="m25,171l286,164l0,14l233,0l25,171xe" stroked="t" o:allowincell="f" style="position:absolute;left:8185;top:1086;width:210;height:10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20,127" path="m22,127l320,127l0,7l261,0l22,127xe" stroked="t" o:allowincell="f" style="position:absolute;left:8204;top:1190;width:235;height:7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66,150" path="m64,150l366,148l0,2l288,0l64,150xe" stroked="t" o:allowincell="f" style="position:absolute;left:8319;top:1481;width:269;height:94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374,143" path="m61,141l374,143l0,2l302,0l61,141xe" stroked="t" o:allowincell="f" style="position:absolute;left:8366;top:1575;width:275;height:89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436,187" path="m82,187l436,187l0,0l316,2l82,187xe" stroked="t" o:allowincell="f" style="position:absolute;left:8411;top:1665;width:320;height:11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66,67" path="m0,67l66,67l0,2l61,0l0,67xe" stroked="t" o:allowincell="f" style="position:absolute;left:8125;top:166;width:47;height:4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3,97" path="m0,97l123,97l0,0l105,0l0,97xe" stroked="t" o:allowincell="f" style="position:absolute;left:8208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22,97" path="m2,97l122,97l0,0l104,0l2,97xe" stroked="t" o:allowincell="f" style="position:absolute;left:8116;top:846;width:89;height:6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207,49" path="m198,0l155,44l207,42l157,0l112,46l155,44l114,0l64,49l112,46l57,0l10,49l59,49l0,0l3,0l10,0l19,0l32,0l64,0l100,0l137,0l166,0l180,0l189,0l196,0l198,0l200,14l202,23l207,42l10,49e" stroked="t" o:allowincell="f" style="position:absolute;left:8153;top:908;width:151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271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40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207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76;top:809;width:14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rect id="shape_0" fillcolor="#202020" stroked="t" o:allowincell="f" style="position:absolute;left:8145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shape id="shape_0" coordsize="636,131" path="m318,16l540,16l540,78l536,78l538,87l540,99l545,131l545,120l549,108l561,94l574,78l606,53l622,43l636,34l593,0l318,0l43,0l0,34l14,43l30,53l61,78l75,92l86,106l91,120l91,131l98,101l100,87l100,78l98,78l98,16l318,16xe" fillcolor="#404040" stroked="t" o:allowincell="f" style="position:absolute;left:7890;top:797;width:468;height:82;mso-wrap-style:none;v-text-anchor:middle">
                    <v:fill o:detectmouseclick="t" type="solid" color2="#bfbfbf"/>
                    <v:stroke color="black" weight="4320" joinstyle="round" endcap="flat"/>
                    <w10:wrap type="none"/>
                  </v:shape>
                  <v:rect id="shape_0" fillcolor="#202020" stroked="t" o:allowincell="f" style="position:absolute;left:8116;top:809;width:13;height:34;mso-wrap-style:none;v-text-anchor:middle">
                    <v:fill o:detectmouseclick="t" type="solid" color2="#dfdfdf"/>
                    <v:stroke color="black" weight="4320" joinstyle="miter" endcap="flat"/>
                    <w10:wrap type="none"/>
                  </v:rect>
                  <v:line id="shape_0" from="7962,846" to="8284,846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96,51" path="m7,0l52,51l0,49l48,0l96,49l52,51l89,0e" stroked="t" o:allowincell="f" style="position:absolute;left:8089;top:908;width:69;height:31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96,49" path="m91,0l86,0l77,0l48,0l21,0l12,0l7,0l5,14l2,26l2,35l0,49l96,49e" stroked="t" o:allowincell="f" style="position:absolute;left:8089;top:908;width:69;height:30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shape id="shape_0" coordsize="104,69" path="m86,60l97,58l97,67l97,69l97,69l100,67l104,53l104,7l102,2l97,0l86,0l18,0l6,0l2,5l0,9l0,51l4,65l6,69l6,65l6,58l18,60l86,60xe" fillcolor="#202020" stroked="t" o:allowincell="f" style="position:absolute;left:8086;top:-181;width:75;height:42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shape id="shape_0" coordsize="36,123" path="m18,0l20,65l25,88l29,104l36,123l18,123l0,123l7,104l9,88l13,65l18,0xe" fillcolor="#202020" stroked="t" o:allowincell="f" style="position:absolute;left:8111;top:-289;width:25;height:77;mso-wrap-style:none;v-text-anchor:middle">
                    <v:fill o:detectmouseclick="t" type="solid" color2="#dfdfdf"/>
                    <v:stroke color="black" weight="1440" joinstyle="round" endcap="flat"/>
                    <w10:wrap type="none"/>
                  </v:shape>
                  <v:line id="shape_0" from="7704,1481" to="8530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line id="shape_0" from="7726,1443" to="8513,1443" stroked="t" o:allowincell="f" style="position:absolute">
                    <v:stroke color="black" weight="1440" joinstyle="miter" endcap="flat"/>
                    <v:fill o:detectmouseclick="t" on="false"/>
                    <w10:wrap type="none"/>
                  </v:line>
                  <v:line id="shape_0" from="7703,1445" to="7763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766,1445" to="778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11,60l0,0e" stroked="t" o:allowincell="f" style="position:absolute;left:7722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778,1445" to="7858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861,1445" to="788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5,60" path="m125,0l23,60l0,0e" stroked="t" o:allowincell="f" style="position:absolute;left:7818;top:1445;width:91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885,1443" to="795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7957,1443" to="7991,1481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2,60" path="m132,0l41,60l0,0e" stroked="t" o:allowincell="f" style="position:absolute;left:7910;top:1445;width:96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7989,1445" to="8049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052,1445" to="8096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7,60" path="m127,0l50,60l0,0e" stroked="t" o:allowincell="f" style="position:absolute;left:8009;top:1445;width:92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096,1445" to="8145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146,1445" to="8200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30,60" path="m130,0l64,60l0,0e" stroked="t" o:allowincell="f" style="position:absolute;left:8102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200,1445" to="8241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242,1445" to="830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9,60" path="m129,0l77,60l0,0e" stroked="t" o:allowincell="f" style="position:absolute;left:8198;top:1445;width:94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304,1445" to="8334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337,1445" to="8411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3,60" path="m123,2l91,60l0,0e" stroked="t" o:allowincell="f" style="position:absolute;left:8294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408,1445" to="8430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33,1445" to="8515,1482" stroked="t" o:allowincell="f" style="position:absolute">
                    <v:stroke color="black" weight="4320" joinstyle="miter" endcap="flat"/>
                    <v:fill o:detectmouseclick="t" on="false"/>
                    <w10:wrap type="none"/>
                  </v:line>
                  <v:shape id="shape_0" coordsize="122,60" path="m122,2l102,60l0,0e" stroked="t" o:allowincell="f" style="position:absolute;left:8390;top:1445;width:89;height:37;mso-wrap-style:none;v-text-anchor:middle">
                    <v:fill o:detectmouseclick="t" on="false"/>
                    <v:stroke color="black" weight="4320" joinstyle="round" endcap="flat"/>
                    <w10:wrap type="none"/>
                  </v:shape>
                  <v:line id="shape_0" from="8515,1446" to="8516,1480" stroked="t" o:allowincell="f" style="position:absolute;flip:x">
                    <v:stroke color="black" weight="4320" joinstyle="miter" endcap="flat"/>
                    <v:fill o:detectmouseclick="t" on="false"/>
                    <w10:wrap type="none"/>
                  </v:line>
                  <v:line id="shape_0" from="8476,1445" to="8528,1478" stroked="t" o:allowincell="f" style="position:absolute;flip:xy">
                    <v:stroke color="black" weight="4320" joinstyle="miter" endcap="flat"/>
                    <v:fill o:detectmouseclick="t" on="false"/>
                    <w10:wrap type="none"/>
                  </v:line>
                  <v:rect id="shape_0" fillcolor="#404040" stroked="t" o:allowincell="f" style="position:absolute;left:7760;top:1272;width:712;height:15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760;top:1316;width:712;height:1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shape id="shape_0" coordsize="45,42" path="m0,0l11,18l16,42l32,42l39,18l45,0l0,0xe" fillcolor="black" stroked="t" o:allowincell="f" style="position:absolute;left:7759;top:1289;width:32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6,42" path="m36,0l27,18l23,42l14,42l7,18l0,0l36,0xe" fillcolor="black" stroked="t" o:allowincell="f" style="position:absolute;left:8448;top:1289;width:25;height:25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0,0l7,10l7,21l7,33l0,44l32,44l39,21l43,10l45,0l0,0xe" fillcolor="black" stroked="t" o:allowincell="f" style="position:absolute;left:7759;top:1333;width:32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39,44" path="m36,0l34,10l32,21l39,44l14,44l7,21l0,0l36,0xe" fillcolor="black" stroked="t" o:allowincell="f" style="position:absolute;left:8448;top:1333;width:27;height:26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980,9" path="m980,9l974,0l2,0l0,9l980,9xe" fillcolor="black" stroked="t" o:allowincell="f" style="position:absolute;left:7758;top:1361;width:722;height:4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shape id="shape_0" coordsize="45,44" path="m2,0l7,10l9,21l7,33l0,44l32,44l39,21l43,10l45,0l2,0xe" fillcolor="#404040" stroked="t" o:allowincell="f" style="position:absolute;left:7803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7,10l7,21l7,33l0,44l32,44l38,21l43,10l45,0l2,0xe" fillcolor="#404040" stroked="t" o:allowincell="f" style="position:absolute;left:7852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6,33l0,44l31,44l38,21l43,10l45,0l2,0xe" fillcolor="#404040" stroked="t" o:allowincell="f" style="position:absolute;left:7900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5,44" path="m2,0l6,10l6,21l4,33l0,44l31,44l38,21l43,10l45,0l2,0xe" fillcolor="#404040" stroked="t" o:allowincell="f" style="position:absolute;left:7949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7,10l7,21l5,33l0,44l30,44l39,21l43,10l46,0l0,0xe" fillcolor="#404040" stroked="t" o:allowincell="f" style="position:absolute;left:7997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6,44" path="m0,0l5,10l7,21l5,33l0,44l30,44l39,21l43,10l46,0l0,0xe" fillcolor="#404040" stroked="t" o:allowincell="f" style="position:absolute;left:8046;top:1333;width:32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3,44" path="m0,0l5,10l7,21l5,33l0,44l30,44l36,21l41,10l43,0l0,0xe" fillcolor="#404040" stroked="t" o:allowincell="f" style="position:absolute;left:8094;top:1333;width:30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9,44" path="m37,0l32,10l32,21l39,44l14,44l5,21l0,0l37,0xe" fillcolor="#404040" stroked="t" o:allowincell="f" style="position:absolute;left:8406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9,0l34,10l34,21l41,44l16,44l7,21l0,0l39,0xe" fillcolor="#404040" stroked="t" o:allowincell="f" style="position:absolute;left:8361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31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74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6,44l7,21l0,0l38,0xe" fillcolor="#404040" stroked="t" o:allowincell="f" style="position:absolute;left:8230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41,44" path="m38,0l34,10l34,21l41,44l13,44l7,21l0,0l38,0xe" fillcolor="#404040" stroked="t" o:allowincell="f" style="position:absolute;left:8187;top:1333;width:29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shape id="shape_0" coordsize="38,44" path="m36,0l34,10l32,21l38,44l13,44l7,21l0,0l36,0xe" fillcolor="#404040" stroked="t" o:allowincell="f" style="position:absolute;left:8143;top:1333;width:27;height:26;mso-wrap-style:none;v-text-anchor:middle">
                    <v:fill o:detectmouseclick="t" type="solid" color2="#bfbfbf"/>
                    <v:stroke color="black" weight="1440" joinstyle="round" endcap="flat"/>
                    <w10:wrap type="none"/>
                  </v:shape>
                  <v:rect id="shape_0" fillcolor="#404040" stroked="t" o:allowincell="f" style="position:absolute;left:7789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860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7933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04;top:1289;width:6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  <v:rect id="shape_0" fillcolor="#404040" stroked="t" o:allowincell="f" style="position:absolute;left:8077;top:1289;width:5;height:24;mso-wrap-style:none;v-text-anchor:middle">
                    <v:fill o:detectmouseclick="t" type="solid" color2="#bfbfbf"/>
                    <v:stroke color="black" weight="1440" joinstyle="miter" endcap="flat"/>
                    <w10:wrap type="none"/>
                  </v:rect>
                </v:group>
                <v:rect id="shape_0" fillcolor="#404040" stroked="t" o:allowincell="f" style="position:absolute;left:8150;top:1290;width:4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20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293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364;top:1290;width:6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rect id="shape_0" fillcolor="#404040" stroked="t" o:allowincell="f" style="position:absolute;left:8437;top:1290;width:5;height:24;mso-wrap-style:none;v-text-anchor:middle">
                  <v:fill o:detectmouseclick="t" type="solid" color2="#bfbfbf"/>
                  <v:stroke color="black" weight="1440" joinstyle="miter" endcap="flat"/>
                  <w10:wrap type="none"/>
                </v:rect>
                <v:shape id="shape_0" coordsize="44,25" path="m5,25l0,18l0,11l3,7l9,2l14,2l23,0l32,4l44,14e" stroked="t" o:allowincell="f" style="position:absolute;left:8005;top:1482;width:31;height:1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6,26" path="m41,26l43,19l46,12l41,7l37,3l30,0l23,0l12,3l0,14e" stroked="t" o:allowincell="f" style="position:absolute;left:8196;top:1480;width:32;height:1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949,476" path="m472,0l529,2l586,11l640,27l670,39l699,55l719,67l738,78l751,88l763,97l797,134l799,141l803,152l810,171l819,192l842,240l869,298l894,356l919,407l928,430l937,451l944,467l949,476l942,462l931,446l919,425l906,400l874,346l838,286l799,229l760,178l740,155l722,136l706,120l690,111l660,95l633,83l581,64l527,53l472,51l415,55l359,69l304,90l247,118l231,129l216,143l197,162l179,185l143,236l107,291l73,349l41,402l29,425l18,446l7,462l0,476l4,467l11,451l20,430l29,407l50,356l75,298l97,240l118,192l127,171l134,152l138,141l141,134l154,118l175,99l186,90l202,78l222,67l245,55l275,39l302,27l359,11l415,2l472,0xe" stroked="t" o:allowincell="f" style="position:absolute;left:7772;top:1482;width:699;height:30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390,386" path="m390,0l354,53l292,14l283,81l213,44l215,109l145,83l163,146l93,132l120,197l70,187l88,240l43,261l40,324l0,363l0,386e" stroked="t" o:allowincell="f" style="position:absolute;left:7807;top:1483;width:287;height:244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40,356" path="m0,0l54,51l108,2l131,60l195,28l206,86l272,62l270,120l331,106l311,167l365,160l356,224l358,227l363,229l379,236l395,243l399,245l401,245l401,247l401,252l401,271l401,287l401,291l401,294l431,317l433,319l433,324l435,338l440,349l440,354l440,356e" stroked="t" o:allowincell="f" style="position:absolute;left:8099;top:1483;width:323;height:2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6,67" path="m30,67l28,62l21,53l7,35l3,23l0,14l3,7l7,2l16,0l23,2l39,14l66,46e" stroked="t" o:allowincell="f" style="position:absolute;left:7911;top:1483;width:47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9,44" path="m20,44l11,32l5,21l0,9l5,4l9,0l20,0l34,4l45,14l59,27e" stroked="t" o:allowincell="f" style="position:absolute;left:7953;top:1482;width:42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3,42" path="m11,42l0,21l0,12l4,7l9,3l18,0l27,3l34,7l43,19e" stroked="t" o:allowincell="f" style="position:absolute;left:7894;top:1517;width:30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63,67" path="m34,67l38,60l43,53l56,32l61,23l63,14l63,7l56,2l50,0l40,0l25,11l0,46e" stroked="t" o:allowincell="f" style="position:absolute;left:8273;top:1482;width:45;height:41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56,44" path="m36,44l45,33l54,21l56,7l54,3l47,0l36,0l25,5l11,14l0,28e" stroked="t" o:allowincell="f" style="position:absolute;left:8236;top:1480;width:40;height:26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5,42" path="m32,42l45,21l43,9l41,5l34,2l25,0l18,0l9,7l0,18e" stroked="t" o:allowincell="f" style="position:absolute;left:8305;top:1516;width:32;height:25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coordsize="411,37" path="m411,37l411,0l9,0l0,37l411,37xe" fillcolor="black" stroked="t" o:allowincell="f" style="position:absolute;left:7482;top:1784;width:302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7431;top:1849;width:376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17,62" path="m72,0l65,11l52,30l29,48l0,62l517,62l503,55l492,39l485,21l483,0l72,0xe" fillcolor="black" stroked="t" o:allowincell="f" style="position:absolute;left:7429;top:1808;width:380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395,37" path="m0,37l0,0l384,0l395,37l0,37xe" fillcolor="black" stroked="t" o:allowincell="f" style="position:absolute;left:8457;top:1784;width:290;height:22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  <v:rect id="shape_0" fillcolor="black" stroked="t" o:allowincell="f" style="position:absolute;left:8434;top:1849;width:368;height:36;mso-wrap-style:none;v-text-anchor:middle">
                  <v:fill o:detectmouseclick="t" type="solid" color2="white"/>
                  <v:stroke color="black" weight="4320" joinstyle="miter" endcap="flat"/>
                  <w10:wrap type="none"/>
                </v:rect>
                <v:shape id="shape_0" coordsize="506,62" path="m429,0l432,5l436,11l452,30l477,48l506,62l0,62l14,55l25,39l32,21l34,0l429,0xe" fillcolor="black" stroked="t" o:allowincell="f" style="position:absolute;left:8432;top:1808;width:372;height:38;mso-wrap-style:none;v-text-anchor:middle">
                  <v:fill o:detectmouseclick="t" type="solid" color2="white"/>
                  <v:stroke color="black" weight="432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51130</wp:posOffset>
                </wp:positionH>
                <wp:positionV relativeFrom="paragraph">
                  <wp:posOffset>43180</wp:posOffset>
                </wp:positionV>
                <wp:extent cx="712470" cy="71247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1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0"/>
                                <w:szCs w:val="100"/>
                                <w:rFonts w:ascii="Balloon XBd BT" w:hAnsi="Balloon XBd BT" w:eastAsia="Times New Roman" w:cs="Balloon XBd BT"/>
                                <w:color w:val="FFFFFF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.9pt;margin-top:3.4pt;width:56.05pt;height:5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00"/>
                          <w:szCs w:val="100"/>
                          <w:rFonts w:ascii="Balloon XBd BT" w:hAnsi="Balloon XBd BT" w:eastAsia="Times New Roman" w:cs="Balloon XBd BT"/>
                          <w:color w:val="FFFFFF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63600</wp:posOffset>
                </wp:positionH>
                <wp:positionV relativeFrom="paragraph">
                  <wp:posOffset>133985</wp:posOffset>
                </wp:positionV>
                <wp:extent cx="2902585" cy="528955"/>
                <wp:effectExtent l="15240" t="15240" r="14605" b="26860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5288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20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Freehand471 BT" w:hAnsi="Freehand471 BT" w:eastAsia="Times New Roman" w:cs="Freehand471 BT"/>
                                <w:color w:val="FFFFFF"/>
                                <w:lang w:val="en-US" w:bidi="ar-SA"/>
                              </w:rPr>
                              <w:t>le père du mourad es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pt;margin-top:10.55pt;width:228.5pt;height:4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Freehand471 BT" w:hAnsi="Freehand471 BT" w:eastAsia="Times New Roman" w:cs="Freehand471 BT"/>
                          <w:color w:val="FFFFFF"/>
                          <w:lang w:val="en-US" w:bidi="ar-SA"/>
                        </w:rPr>
                        <w:t>le père du mourad est</w:t>
                      </w:r>
                    </w:p>
                  </w:txbxContent>
                </v:textbox>
                <v:imagedata r:id="rId203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66185</wp:posOffset>
                </wp:positionH>
                <wp:positionV relativeFrom="paragraph">
                  <wp:posOffset>139700</wp:posOffset>
                </wp:positionV>
                <wp:extent cx="1933575" cy="486410"/>
                <wp:effectExtent l="29845" t="28575" r="28575" b="292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86360"/>
                        </a:xfrm>
                        <a:prstGeom prst="ellipse">
                          <a:avLst/>
                        </a:prstGeom>
                        <a:blipFill rotWithShape="0">
                          <a:blip r:embed="rId20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Al-Hadith1"/>
                                <w:color w:val="auto"/>
                                <w:lang w:val="en-US" w:bidi="ar-SA"/>
                              </w:rPr>
                              <w:t>والد مراد يكون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55pt;margin-top:11pt;width:152.2pt;height:38.2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Al-Hadith1"/>
                          <w:color w:val="auto"/>
                          <w:lang w:val="en-US" w:bidi="ar-SA"/>
                        </w:rPr>
                        <w:t>والد مراد يكون</w:t>
                      </w:r>
                    </w:p>
                  </w:txbxContent>
                </v:textbox>
                <v:imagedata r:id="rId205" o:detectmouseclick="t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Mon Lexiqu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Mon Lexique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739390" cy="0"/>
                <wp:effectExtent l="0" t="14605" r="0" b="1460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39.4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1929765" cy="0"/>
                <wp:effectExtent l="0" t="9525" r="0" b="952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375.6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649"/>
        <w:gridCol w:w="2322"/>
        <w:gridCol w:w="1398"/>
        <w:gridCol w:w="923"/>
        <w:gridCol w:w="250"/>
        <w:gridCol w:w="357"/>
        <w:gridCol w:w="1715"/>
      </w:tblGrid>
      <w:tr>
        <w:trPr/>
        <w:tc>
          <w:tcPr>
            <w:tcW w:w="232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ormation (f)</w:t>
            </w:r>
          </w:p>
        </w:tc>
        <w:tc>
          <w:tcPr>
            <w:tcW w:w="2322" w:type="dxa"/>
            <w:tcBorders>
              <w:top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و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sser (v)</w:t>
            </w:r>
          </w:p>
        </w:tc>
        <w:tc>
          <w:tcPr>
            <w:tcW w:w="2322" w:type="dxa"/>
            <w:gridSpan w:val="3"/>
            <w:tcBorders>
              <w:top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ش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ط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dminstratif  (ve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adio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ذي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ercial (e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جار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onde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chinque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صلاح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génieur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ند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rétaire (n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كرت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gronomi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ن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sponsabilité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ئو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opicale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وائى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 (v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71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éveloppement (m)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مو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زي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oyage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ح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gricole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را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ndez vous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ع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و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éthode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ي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سل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mpolyé (e)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ظ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pide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ر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anque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fficace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ع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1672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gent (m)</w:t>
            </w:r>
          </w:p>
        </w:tc>
        <w:tc>
          <w:tcPr>
            <w:tcW w:w="2971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ق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rrection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tact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28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rrespondance (f)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س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ublic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مه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oisir (v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خت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utière (f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ياط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dress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Àl amode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و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arage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خ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êtement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س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و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étud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de d'enfants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ارس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طف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uce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ط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(e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98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usin (e)</w:t>
            </w:r>
          </w:p>
        </w:tc>
        <w:tc>
          <w:tcPr>
            <w:tcW w:w="3245" w:type="dxa"/>
            <w:gridSpan w:val="4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édecin (m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érieux (se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lade (n)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ي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firmièr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مرض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héticienne </w:t>
            </w:r>
          </w:p>
        </w:tc>
        <w:tc>
          <w:tcPr>
            <w:tcW w:w="2322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خص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èr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ecret (m)</w:t>
            </w:r>
          </w:p>
        </w:tc>
        <w:tc>
          <w:tcPr>
            <w:tcW w:w="2322" w:type="dxa"/>
            <w:tcBorders>
              <w:top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ر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ère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2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677"/>
        <w:gridCol w:w="102"/>
        <w:gridCol w:w="1543"/>
        <w:gridCol w:w="2321"/>
        <w:gridCol w:w="607"/>
        <w:gridCol w:w="204"/>
        <w:gridCol w:w="1511"/>
      </w:tblGrid>
      <w:tr>
        <w:trPr/>
        <w:tc>
          <w:tcPr>
            <w:tcW w:w="2321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eauté (f)</w:t>
            </w:r>
          </w:p>
        </w:tc>
        <w:tc>
          <w:tcPr>
            <w:tcW w:w="2322" w:type="dxa"/>
            <w:gridSpan w:val="3"/>
            <w:tcBorders>
              <w:top w:val="thinThickSmallGap" w:sz="24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thinThickSmallGap" w:sz="24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rbre (m)</w:t>
            </w:r>
          </w:p>
        </w:tc>
        <w:tc>
          <w:tcPr>
            <w:tcW w:w="2322" w:type="dxa"/>
            <w:gridSpan w:val="3"/>
            <w:tcBorders>
              <w:top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connaître (v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2928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bre généalogique  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iffre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م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evenir (v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صب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écis (e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ضب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ك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ouloir (v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ري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rdonné (e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تظ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ت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mill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ئ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écanicien (ne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يكانيك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g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ف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voitur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ا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rille (f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ب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قاط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درابزين</w:t>
            </w:r>
          </w:p>
        </w:tc>
      </w:tr>
      <w:tr>
        <w:trPr/>
        <w:tc>
          <w:tcPr>
            <w:tcW w:w="3100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to (f) motocyclette 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را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خ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ansformer (v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دل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harmacien (ne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يد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iffeur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iffeus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ا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132" w:type="dxa"/>
            <w:gridSpan w:val="3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mpolyé de banque (m) 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ظ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ptable (n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ا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4643" w:type="dxa"/>
            <w:gridSpan w:val="4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chnician Radio et télévision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خصائ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صل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ادي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ليفز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998" w:type="dxa"/>
            <w:gridSpan w:val="2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istant de médecin 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ا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ب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rand - père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rand - mère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te (f)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'oncle (m) 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rofession (f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single" w:sz="8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venir (m)</w:t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ت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8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2" w:type="dxa"/>
            <w:gridSpan w:val="3"/>
            <w:tcBorders>
              <w:top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2247900" cy="539750"/>
                <wp:effectExtent l="28575" t="28575" r="27940" b="254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539640"/>
                          <a:chOff x="0" y="0"/>
                          <a:chExt cx="224784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224784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177pt;height:42.5pt" coordorigin="922,7" coordsize="3540,850">
                <v:shape id="shape_0" fillcolor="black" stroked="t" o:allowincell="f" style="position:absolute;left:922;top: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3539;height:809;mso-wrap-style:none;v-text-anchor:middle" type="_x0000_t136">
                  <v:path textpathok="t"/>
                  <v:textpath on="t" fitshape="t" string="Le Document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41625</wp:posOffset>
                </wp:positionH>
                <wp:positionV relativeFrom="paragraph">
                  <wp:posOffset>188595</wp:posOffset>
                </wp:positionV>
                <wp:extent cx="2580005" cy="0"/>
                <wp:effectExtent l="0" t="14605" r="0" b="146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0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4.85pt" to="426.85pt,1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841625</wp:posOffset>
                </wp:positionH>
                <wp:positionV relativeFrom="paragraph">
                  <wp:posOffset>134620</wp:posOffset>
                </wp:positionV>
                <wp:extent cx="2310130" cy="0"/>
                <wp:effectExtent l="0" t="9525" r="0" b="952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0.6pt" to="405.6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bidi w:val="0"/>
        <w:jc w:val="left"/>
        <w:rPr>
          <w:rFonts w:ascii="Freehand471 BT" w:hAnsi="Freehand471 BT" w:cs="Times New Roman"/>
          <w:sz w:val="36"/>
          <w:szCs w:val="36"/>
          <w:u w:val="single"/>
        </w:rPr>
      </w:pPr>
      <w:r>
        <w:rPr>
          <w:rFonts w:cs="Times New Roman" w:ascii="Freehand471 BT" w:hAnsi="Freehand471 BT"/>
          <w:sz w:val="36"/>
          <w:szCs w:val="36"/>
          <w:u w:val="single"/>
        </w:rPr>
        <w:t>A) Compl</w:t>
      </w:r>
      <w:r>
        <w:rPr>
          <w:rFonts w:cs="Times New Roman" w:ascii="Freehand471 BT" w:hAnsi="Freehand471 BT"/>
          <w:sz w:val="36"/>
          <w:szCs w:val="36"/>
          <w:u w:val="single"/>
        </w:rPr>
        <w:t>è</w:t>
      </w:r>
      <w:r>
        <w:rPr>
          <w:rFonts w:cs="Times New Roman" w:ascii="Freehand471 BT" w:hAnsi="Freehand471 BT"/>
          <w:sz w:val="36"/>
          <w:szCs w:val="36"/>
          <w:u w:val="single"/>
        </w:rPr>
        <w:t>te avec Ie bon groupe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 :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Le père de Mourad est</w:t>
      </w:r>
      <w:r>
        <w:rPr>
          <w:rFonts w:cs="Times New Roman" w:ascii="Times New Roman" w:hAnsi="Times New Roman"/>
          <w:sz w:val="28"/>
          <w:szCs w:val="28"/>
        </w:rPr>
        <w:t>...........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) pilot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) professeu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) mécanicie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Zeinab veut etre</w:t>
      </w:r>
      <w:r>
        <w:rPr>
          <w:rFonts w:cs="Times New Roman" w:ascii="Times New Roman" w:hAnsi="Times New Roman"/>
          <w:sz w:val="28"/>
          <w:szCs w:val="28"/>
        </w:rPr>
        <w:t xml:space="preserve"> .............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) infirmièr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) médeci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) journalist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- Les parents de Zeinab sont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) médecin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) professeur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) infirmier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Mourad veut devenir</w:t>
      </w:r>
      <w:r>
        <w:rPr>
          <w:rFonts w:cs="Times New Roman" w:ascii="Times New Roman" w:hAnsi="Times New Roman"/>
          <w:sz w:val="28"/>
          <w:szCs w:val="28"/>
        </w:rPr>
        <w:t xml:space="preserve"> .....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) pilot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b) ingénieur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Style16"/>
        <w:bidi w:val="0"/>
        <w:ind w:left="720" w:right="0" w:firstLine="720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) médecin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.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------------------------------------------------------------------------------------------------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6"/>
        <w:bidi w:val="0"/>
        <w:jc w:val="left"/>
        <w:rPr/>
      </w:pPr>
      <w:r>
        <w:rPr>
          <w:rFonts w:cs="Times New Roman" w:ascii="Freehand471 BT" w:hAnsi="Freehand471 BT"/>
          <w:sz w:val="36"/>
          <w:szCs w:val="36"/>
          <w:u w:val="single"/>
        </w:rPr>
        <w:t>B) Mets vrai (</w:t>
      </w:r>
      <w:r>
        <w:rPr>
          <w:rFonts w:eastAsia="Wingdings" w:cs="Wingdings" w:ascii="Wingdings" w:hAnsi="Wingdings"/>
          <w:sz w:val="36"/>
          <w:szCs w:val="36"/>
          <w:u w:val="single"/>
        </w:rPr>
        <w:t>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 ) ou faux ( </w:t>
      </w:r>
      <w:r>
        <w:rPr>
          <w:rFonts w:eastAsia="Wingdings" w:cs="Wingdings" w:ascii="Wingdings" w:hAnsi="Wingdings"/>
          <w:sz w:val="36"/>
          <w:szCs w:val="36"/>
          <w:u w:val="single"/>
        </w:rPr>
        <w:t></w:t>
      </w:r>
      <w:r>
        <w:rPr>
          <w:rFonts w:cs="Times New Roman" w:ascii="Freehand471 BT" w:hAnsi="Freehand471 BT"/>
          <w:sz w:val="36"/>
          <w:szCs w:val="36"/>
          <w:u w:val="single"/>
        </w:rPr>
        <w:t xml:space="preserve"> ) devant chaque phrase</w:t>
      </w:r>
    </w:p>
    <w:p>
      <w:pPr>
        <w:pStyle w:val="Style16"/>
        <w:bidi w:val="0"/>
        <w:jc w:val="left"/>
        <w:rPr>
          <w:rFonts w:ascii="Times New Roman" w:hAnsi="Times New Roman" w:cs="Times New Roman"/>
          <w:sz w:val="12"/>
          <w:szCs w:val="12"/>
          <w:u w:val="single"/>
        </w:rPr>
      </w:pPr>
      <w:r>
        <w:rPr>
          <w:rFonts w:cs="Times New Roman" w:ascii="Times New Roman" w:hAnsi="Times New Roman"/>
          <w:sz w:val="12"/>
          <w:szCs w:val="12"/>
          <w:u w:val="single"/>
        </w:rPr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La garde d'enfants aime beaucoup les enfant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Les parents de Zeinab ont une profession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Zeinab veut devenir infirmière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La mère de Mourad est ménagère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- Mourad souhaite etre ingénieur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 Les parents de Mourad sont médecin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------------------------------------------------------------------------------------------------</w:t>
      </w:r>
    </w:p>
    <w:p>
      <w:pPr>
        <w:pStyle w:val="Style16"/>
        <w:bidi w:val="0"/>
        <w:jc w:val="left"/>
        <w:rPr>
          <w:rFonts w:ascii="Freehand471 BT" w:hAnsi="Freehand471 BT" w:cs="Times New Roman"/>
          <w:sz w:val="36"/>
          <w:szCs w:val="36"/>
          <w:u w:val="single"/>
        </w:rPr>
      </w:pPr>
      <w:r>
        <w:rPr>
          <w:rFonts w:cs="Times New Roman" w:ascii="Freehand471 BT" w:hAnsi="Freehand471 BT"/>
          <w:sz w:val="36"/>
          <w:szCs w:val="36"/>
          <w:u w:val="single"/>
        </w:rPr>
        <w:t>C) Trouve qui peut dire ces phrases d'après Ie document</w:t>
      </w:r>
      <w:r>
        <w:rPr>
          <w:rFonts w:cs="Times New Roman" w:ascii="Freehand471 BT" w:hAnsi="Freehand471 BT"/>
          <w:sz w:val="36"/>
          <w:szCs w:val="36"/>
          <w:u w:val="single"/>
        </w:rPr>
        <w:t>: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 Ma cousine est douce , patiente et sérieuse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 Je répare des voitures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 Ma fille veut être médecin comme mo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 Mon cousin veut être ingénieur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II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II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85470</wp:posOffset>
                </wp:positionH>
                <wp:positionV relativeFrom="paragraph">
                  <wp:posOffset>4445</wp:posOffset>
                </wp:positionV>
                <wp:extent cx="3235325" cy="539750"/>
                <wp:effectExtent l="29210" t="28575" r="27305" b="127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5320" cy="539640"/>
                          <a:chOff x="0" y="0"/>
                          <a:chExt cx="323532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60"/>
                            <a:ext cx="3235320" cy="51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Le document en quelques lign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pt;margin-top:0.35pt;width:254.75pt;height:42.5pt" coordorigin="922,7" coordsize="5095,850">
                <v:shape id="shape_0" fillcolor="black" stroked="t" o:allowincell="f" style="position:absolute;left:922;top: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922;top:47;width:5094;height:809;mso-wrap-style:none;v-text-anchor:middle" type="_x0000_t136">
                  <v:path textpathok="t"/>
                  <v:textpath on="t" fitshape="t" string="Le document en quelques ligne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843020</wp:posOffset>
                </wp:positionH>
                <wp:positionV relativeFrom="paragraph">
                  <wp:posOffset>138430</wp:posOffset>
                </wp:positionV>
                <wp:extent cx="1867535" cy="66675"/>
                <wp:effectExtent l="0" t="9525" r="0" b="14605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7680" cy="66600"/>
                          <a:chOff x="0" y="0"/>
                          <a:chExt cx="1867680" cy="6660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186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pt;margin-top:10.9pt;width:147pt;height:5.2pt" coordorigin="6052,218" coordsize="2940,104">
                <v:line id="shape_0" from="6052,323" to="8992,3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052,218" to="8684,2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  <w:t xml:space="preserve">* le secrétaire :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>- il aime les responsabilités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il aide le patron .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>- il organise ses voyages et ses rendez – vous .</w:t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  <w:t xml:space="preserve">* l'employé de banque :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il aime l'argent .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il aime le contact avec le public . </w:t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  <w:t>* la garde d'enfants .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elle adore les enfants . </w:t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  <w:t>* l'assistant de médecin .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il aide les médecins .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il aide les malades . </w:t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  <w:t xml:space="preserve">* L'esthéticienne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elle connait tous les secrets de la beauté . </w:t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  <w:t>* le comptable .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il aime les chiffres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>- il est ordonné et précis .</w:t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  <w:t xml:space="preserve">* le mécanicien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il aime la mécanique , les voitures et les motos . </w:t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  <w:t xml:space="preserve">* le technician radio , tv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>- il répare la radio et la télé .</w:t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</w:r>
    </w:p>
    <w:p>
      <w:pPr>
        <w:pStyle w:val="Normal"/>
        <w:bidi w:val="0"/>
        <w:ind w:left="720" w:right="0" w:hanging="0"/>
        <w:jc w:val="left"/>
        <w:rPr>
          <w:rFonts w:ascii="Freehand471 BT" w:hAnsi="Freehand471 BT" w:cs="Freehand471 BT"/>
          <w:sz w:val="30"/>
          <w:szCs w:val="30"/>
        </w:rPr>
      </w:pPr>
      <w:r>
        <w:rPr>
          <w:rFonts w:cs="Freehand471 BT" w:ascii="Freehand471 BT" w:hAnsi="Freehand471 BT"/>
          <w:sz w:val="30"/>
          <w:szCs w:val="30"/>
        </w:rPr>
        <w:t xml:space="preserve">* l'ingénieur , Agronomie tropicale .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il participe au développement agricole de son pays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I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I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2309495" cy="389890"/>
                <wp:effectExtent l="29210" t="28575" r="27305" b="1016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389880"/>
                          <a:chOff x="0" y="0"/>
                          <a:chExt cx="230940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230940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savez – 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81.85pt;height:30.7pt" coordorigin="816,177" coordsize="3637,614">
                <v:shape id="shape_0" fillcolor="black" stroked="t" o:allowincell="f" style="position:absolute;left:816;top:177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636;height:585;mso-wrap-style:none;v-text-anchor:middle" type="_x0000_t136">
                  <v:path textpathok="t"/>
                  <v:textpath on="t" fitshape="t" string="savez – vou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839085</wp:posOffset>
                </wp:positionH>
                <wp:positionV relativeFrom="paragraph">
                  <wp:posOffset>147320</wp:posOffset>
                </wp:positionV>
                <wp:extent cx="2580005" cy="53975"/>
                <wp:effectExtent l="0" t="9525" r="0" b="1460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0120" cy="54000"/>
                          <a:chOff x="0" y="0"/>
                          <a:chExt cx="2580120" cy="54000"/>
                        </a:xfrm>
                      </wpg:grpSpPr>
                      <wps:wsp>
                        <wps:cNvSpPr/>
                        <wps:spPr>
                          <a:xfrm>
                            <a:off x="0" y="54000"/>
                            <a:ext cx="2580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1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11.6pt;width:203.1pt;height:4.2pt" coordorigin="4471,232" coordsize="4062,84">
                <v:line id="shape_0" from="4471,317" to="8533,3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71,232" to="8108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-67310</wp:posOffset>
                </wp:positionH>
                <wp:positionV relativeFrom="paragraph">
                  <wp:posOffset>-2540</wp:posOffset>
                </wp:positionV>
                <wp:extent cx="5896610" cy="1253490"/>
                <wp:effectExtent l="19050" t="19050" r="19050" b="190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253520"/>
                        </a:xfrm>
                        <a:prstGeom prst="rect">
                          <a:avLst/>
                        </a:prstGeom>
                        <a:blipFill rotWithShape="0">
                          <a:blip r:embed="rId20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-0.2pt;width:464.25pt;height:98.65pt;mso-wrap-style:none;v-text-anchor:middle">
                <v:imagedata r:id="rId20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1054" w:hanging="340"/>
        <w:jc w:val="left"/>
        <w:rPr>
          <w:rFonts w:ascii="Freehand471 BT" w:hAnsi="Freehand471 BT" w:cs="Al-Hadith1"/>
        </w:rPr>
      </w:pPr>
      <w:r>
        <w:rPr>
          <w:rFonts w:cs="Al-Hadith1" w:ascii="Freehand471 BT" w:hAnsi="Freehand471 BT"/>
        </w:rPr>
        <w:t>1</w:t>
      </w:r>
      <w:r>
        <w:rPr>
          <w:rFonts w:cs="Al-Hadith1" w:ascii="Freehand471 BT" w:hAnsi="Freehand471 BT"/>
          <w:rtl w:val="true"/>
        </w:rPr>
        <w:t xml:space="preserve">- </w:t>
      </w:r>
      <w:r>
        <w:rPr>
          <w:rFonts w:ascii="Freehand471 BT" w:hAnsi="Freehand471 BT" w:cs="Al-Hadith1"/>
          <w:rtl w:val="true"/>
        </w:rPr>
        <w:t>ه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عرف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كيف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قد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نفسك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و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قد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شخص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آخر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ع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طريق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وظيف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و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مهن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rtl w:val="true"/>
        </w:rPr>
        <w:t xml:space="preserve">: </w:t>
      </w:r>
    </w:p>
    <w:p>
      <w:pPr>
        <w:pStyle w:val="Normal"/>
        <w:jc w:val="left"/>
        <w:rPr>
          <w:rFonts w:ascii="Freehand471 BT" w:hAnsi="Freehand471 BT" w:cs="Al-Hadith1"/>
          <w:sz w:val="8"/>
          <w:szCs w:val="8"/>
        </w:rPr>
      </w:pPr>
      <w:r>
        <w:rPr>
          <w:rFonts w:cs="Al-Hadith1" w:ascii="Freehand471 BT" w:hAnsi="Freehand471 BT"/>
          <w:sz w:val="8"/>
          <w:szCs w:val="8"/>
          <w:rtl w:val="true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3180</wp:posOffset>
                </wp:positionH>
                <wp:positionV relativeFrom="paragraph">
                  <wp:posOffset>10795</wp:posOffset>
                </wp:positionV>
                <wp:extent cx="485775" cy="367030"/>
                <wp:effectExtent l="15240" t="14605" r="14605" b="1524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4pt;margin-top:0.85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ab/>
        <w:t xml:space="preserve">    </w:t>
        <w:tab/>
      </w:r>
      <w:r>
        <w:rPr>
          <w:rFonts w:eastAsia="Webdings" w:cs="Webdings" w:ascii="Webdings" w:hAnsi="Webdings"/>
        </w:rPr>
        <w:t></w:t>
      </w:r>
      <w:r>
        <w:rPr/>
        <w:t xml:space="preserve"> mon père est …… </w:t>
      </w:r>
      <w:r>
        <w:rPr/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</w:t>
      </w: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mon père travaille ……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ton père est …… </w:t>
      </w:r>
      <w:r>
        <w:rPr/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</w:rPr>
        <w:t xml:space="preserve">   </w:t>
      </w:r>
      <w:r>
        <w:rPr/>
        <w:tab/>
      </w: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ton père travailles ….. </w:t>
      </w:r>
    </w:p>
    <w:p>
      <w:pPr>
        <w:pStyle w:val="Normal"/>
        <w:bidi w:val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-67310</wp:posOffset>
                </wp:positionH>
                <wp:positionV relativeFrom="paragraph">
                  <wp:posOffset>109220</wp:posOffset>
                </wp:positionV>
                <wp:extent cx="5896610" cy="1360170"/>
                <wp:effectExtent l="19050" t="19050" r="19050" b="190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360080"/>
                        </a:xfrm>
                        <a:prstGeom prst="rect">
                          <a:avLst/>
                        </a:prstGeom>
                        <a:blipFill rotWithShape="0">
                          <a:blip r:embed="rId20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8.6pt;width:464.25pt;height:107.05pt;mso-wrap-style:none;v-text-anchor:middle">
                <v:imagedata r:id="rId209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2295" w:hanging="340"/>
        <w:jc w:val="left"/>
        <w:rPr>
          <w:rFonts w:ascii="Freehand471 BT" w:hAnsi="Freehand471 BT" w:cs="Al-Hadith1"/>
        </w:rPr>
      </w:pPr>
      <w:r>
        <w:rPr>
          <w:rFonts w:cs="Al-Hadith1" w:ascii="Freehand471 BT" w:hAnsi="Freehand471 BT"/>
        </w:rPr>
        <w:t>2</w:t>
      </w:r>
      <w:r>
        <w:rPr>
          <w:rFonts w:cs="Al-Hadith1" w:ascii="Freehand471 BT" w:hAnsi="Freehand471 BT"/>
          <w:rtl w:val="true"/>
        </w:rPr>
        <w:t xml:space="preserve">- </w:t>
      </w:r>
      <w:r>
        <w:rPr>
          <w:rFonts w:ascii="Freehand471 BT" w:hAnsi="Freehand471 BT" w:cs="Al-Hadith1"/>
          <w:rtl w:val="true"/>
        </w:rPr>
        <w:t>ه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عل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نه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لتأنيث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صف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مذكر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نضيف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فى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نهايتها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حرف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rtl w:val="true"/>
        </w:rPr>
        <w:t>(</w:t>
      </w:r>
      <w:r>
        <w:rPr>
          <w:rFonts w:cs="Al-Hadith1" w:ascii="Freehand471 BT" w:hAnsi="Freehand471 BT"/>
        </w:rPr>
        <w:t>e</w:t>
      </w:r>
      <w:r>
        <w:rPr>
          <w:rFonts w:cs="Al-Hadith1" w:ascii="Freehand471 BT" w:hAnsi="Freehand471 BT"/>
          <w:rtl w:val="true"/>
        </w:rPr>
        <w:t xml:space="preserve">) : </w:t>
      </w:r>
    </w:p>
    <w:p>
      <w:pPr>
        <w:pStyle w:val="Normal"/>
        <w:jc w:val="left"/>
        <w:rPr>
          <w:rFonts w:ascii="Freehand471 BT" w:hAnsi="Freehand471 BT" w:cs="Al-Hadith1"/>
          <w:sz w:val="8"/>
          <w:szCs w:val="8"/>
        </w:rPr>
      </w:pPr>
      <w:r>
        <w:rPr>
          <w:rFonts w:cs="Al-Hadith1" w:ascii="Freehand471 BT" w:hAnsi="Freehand471 BT"/>
          <w:sz w:val="8"/>
          <w:szCs w:val="8"/>
          <w:rtl w:val="true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3180</wp:posOffset>
                </wp:positionH>
                <wp:positionV relativeFrom="paragraph">
                  <wp:posOffset>10795</wp:posOffset>
                </wp:positionV>
                <wp:extent cx="485775" cy="367030"/>
                <wp:effectExtent l="15240" t="14605" r="14605" b="1524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4pt;margin-top:0.85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ab/>
        <w:t xml:space="preserve">    </w:t>
        <w:tab/>
      </w:r>
      <w:r>
        <w:rPr>
          <w:rFonts w:eastAsia="Webdings" w:cs="Webdings" w:ascii="Webdings" w:hAnsi="Webdings"/>
        </w:rPr>
        <w:t></w:t>
      </w:r>
      <w:r>
        <w:rPr/>
        <w:t xml:space="preserve"> excellent </w:t>
        <w:tab/>
      </w:r>
      <w:r>
        <w:rPr>
          <w:rFonts w:eastAsia="Symbol" w:cs="Symbol" w:ascii="Symbol" w:hAnsi="Symbol"/>
        </w:rPr>
        <w:t></w:t>
      </w:r>
      <w:r>
        <w:rPr/>
        <w:tab/>
        <w:t>excellent</w:t>
      </w:r>
      <w:r>
        <w:rPr>
          <w:b/>
          <w:bCs/>
          <w:u w:val="single"/>
        </w:rPr>
        <w:t>e</w:t>
      </w:r>
      <w:r>
        <w:rPr/>
        <w:t xml:space="preserve"> </w:t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ordonné </w:t>
        <w:tab/>
      </w:r>
      <w:r>
        <w:rPr>
          <w:rFonts w:eastAsia="Symbol" w:cs="Symbol" w:ascii="Symbol" w:hAnsi="Symbol"/>
        </w:rPr>
        <w:t></w:t>
      </w:r>
      <w:r>
        <w:rPr/>
        <w:tab/>
        <w:t>ordonné</w:t>
      </w:r>
      <w:r>
        <w:rPr>
          <w:b/>
          <w:bCs/>
          <w:u w:val="single"/>
        </w:rPr>
        <w:t>e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mauvais </w:t>
        <w:tab/>
      </w:r>
      <w:r>
        <w:rPr>
          <w:rFonts w:eastAsia="Symbol" w:cs="Symbol" w:ascii="Symbol" w:hAnsi="Symbol"/>
        </w:rPr>
        <w:t></w:t>
      </w:r>
      <w:r>
        <w:rPr/>
        <w:tab/>
        <w:t>mauvais</w:t>
      </w:r>
      <w:r>
        <w:rPr>
          <w:b/>
          <w:bCs/>
          <w:sz w:val="32"/>
          <w:szCs w:val="32"/>
          <w:u w:val="single"/>
        </w:rPr>
        <w:t>e</w:t>
      </w:r>
      <w:r>
        <w:rPr/>
        <w:t xml:space="preserve"> </w:t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mauvais </w:t>
        <w:tab/>
      </w:r>
      <w:r>
        <w:rPr>
          <w:rFonts w:eastAsia="Symbol" w:cs="Symbol" w:ascii="Symbol" w:hAnsi="Symbol"/>
        </w:rPr>
        <w:t></w:t>
      </w:r>
      <w:r>
        <w:rPr/>
        <w:tab/>
        <w:t>mauvais</w:t>
      </w:r>
      <w:r>
        <w:rPr>
          <w:b/>
          <w:bCs/>
          <w:sz w:val="32"/>
          <w:szCs w:val="32"/>
          <w:u w:val="single"/>
        </w:rPr>
        <w:t>e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patient </w:t>
        <w:tab/>
      </w:r>
      <w:r>
        <w:rPr>
          <w:rFonts w:eastAsia="Symbol" w:cs="Symbol" w:ascii="Symbol" w:hAnsi="Symbol"/>
        </w:rPr>
        <w:t></w:t>
      </w:r>
      <w:r>
        <w:rPr/>
        <w:tab/>
        <w:t>patient</w:t>
      </w:r>
      <w:r>
        <w:rPr>
          <w:b/>
          <w:bCs/>
          <w:sz w:val="32"/>
          <w:szCs w:val="32"/>
          <w:u w:val="single"/>
        </w:rPr>
        <w:t>e</w:t>
      </w:r>
      <w:r>
        <w:rPr/>
        <w:t xml:space="preserve"> </w:t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précis </w:t>
        <w:tab/>
      </w:r>
      <w:r>
        <w:rPr>
          <w:rFonts w:eastAsia="Symbol" w:cs="Symbol" w:ascii="Symbol" w:hAnsi="Symbol"/>
        </w:rPr>
        <w:t></w:t>
      </w:r>
      <w:r>
        <w:rPr/>
        <w:tab/>
        <w:t>précis</w:t>
      </w:r>
      <w:r>
        <w:rPr>
          <w:b/>
          <w:bCs/>
          <w:sz w:val="32"/>
          <w:szCs w:val="32"/>
          <w:u w:val="single"/>
        </w:rPr>
        <w:t>e</w:t>
      </w:r>
      <w:r>
        <w:rPr/>
        <w:t xml:space="preserve"> </w:t>
      </w:r>
    </w:p>
    <w:p>
      <w:pPr>
        <w:pStyle w:val="Normal"/>
        <w:bidi w:val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-67310</wp:posOffset>
                </wp:positionH>
                <wp:positionV relativeFrom="paragraph">
                  <wp:posOffset>161925</wp:posOffset>
                </wp:positionV>
                <wp:extent cx="5896610" cy="798830"/>
                <wp:effectExtent l="19050" t="19050" r="19050" b="190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798840"/>
                        </a:xfrm>
                        <a:prstGeom prst="rect">
                          <a:avLst/>
                        </a:prstGeom>
                        <a:blipFill rotWithShape="0">
                          <a:blip r:embed="rId21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2.75pt;width:464.25pt;height:62.85pt;mso-wrap-style:none;v-text-anchor:middle">
                <v:imagedata r:id="rId211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2363" w:hanging="340"/>
        <w:jc w:val="left"/>
        <w:rPr>
          <w:rFonts w:ascii="Freehand471 BT" w:hAnsi="Freehand471 BT" w:cs="Al-Hadith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230495</wp:posOffset>
                </wp:positionH>
                <wp:positionV relativeFrom="paragraph">
                  <wp:posOffset>313690</wp:posOffset>
                </wp:positionV>
                <wp:extent cx="485775" cy="367030"/>
                <wp:effectExtent l="15240" t="14605" r="14605" b="1524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1.85pt;margin-top:24.7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cs="Al-Hadith1" w:ascii="Freehand471 BT" w:hAnsi="Freehand471 BT"/>
        </w:rPr>
        <w:t>3</w:t>
      </w:r>
      <w:r>
        <w:rPr>
          <w:rFonts w:cs="Al-Hadith1" w:ascii="Freehand471 BT" w:hAnsi="Freehand471 BT"/>
          <w:rtl w:val="true"/>
        </w:rPr>
        <w:t xml:space="preserve">- </w:t>
      </w:r>
      <w:r>
        <w:rPr>
          <w:rFonts w:ascii="Freehand471 BT" w:hAnsi="Freehand471 BT" w:cs="Al-Hadith1"/>
          <w:rtl w:val="true"/>
        </w:rPr>
        <w:t>ه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عل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صف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مذكر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منتهي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بـ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rtl w:val="true"/>
        </w:rPr>
        <w:t>(</w:t>
      </w:r>
      <w:r>
        <w:rPr>
          <w:rFonts w:cs="Al-Hadith1" w:ascii="Freehand471 BT" w:hAnsi="Freehand471 BT"/>
        </w:rPr>
        <w:t>e</w:t>
      </w:r>
      <w:r>
        <w:rPr>
          <w:rFonts w:cs="Al-Hadith1" w:ascii="Freehand471 BT" w:hAnsi="Freehand471 BT"/>
          <w:rtl w:val="true"/>
        </w:rPr>
        <w:t xml:space="preserve">) </w:t>
      </w:r>
      <w:r>
        <w:rPr>
          <w:rFonts w:ascii="Freehand471 BT" w:hAnsi="Freehand471 BT" w:cs="Al-Hadith1"/>
          <w:rtl w:val="true"/>
        </w:rPr>
        <w:t>ينفى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كما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فى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مؤنث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rtl w:val="true"/>
        </w:rPr>
        <w:t xml:space="preserve">: </w:t>
      </w:r>
    </w:p>
    <w:p>
      <w:pPr>
        <w:pStyle w:val="Normal"/>
        <w:jc w:val="left"/>
        <w:rPr>
          <w:rFonts w:ascii="Freehand471 BT" w:hAnsi="Freehand471 BT" w:cs="Al-Hadith1"/>
          <w:sz w:val="8"/>
          <w:szCs w:val="8"/>
        </w:rPr>
      </w:pPr>
      <w:r>
        <w:rPr>
          <w:rFonts w:cs="Al-Hadith1" w:ascii="Freehand471 BT" w:hAnsi="Freehand471 BT"/>
          <w:sz w:val="8"/>
          <w:szCs w:val="8"/>
          <w:rtl w:val="true"/>
        </w:rPr>
      </w:r>
    </w:p>
    <w:p>
      <w:pPr>
        <w:pStyle w:val="Normal"/>
        <w:bidi w:val="0"/>
        <w:jc w:val="left"/>
        <w:rPr/>
      </w:pPr>
      <w:r>
        <w:rPr/>
        <w:tab/>
        <w:t xml:space="preserve">    </w:t>
        <w:tab/>
      </w:r>
      <w:r>
        <w:rPr>
          <w:rFonts w:eastAsia="Webdings" w:cs="Webdings" w:ascii="Webdings" w:hAnsi="Webdings"/>
        </w:rPr>
        <w:t></w:t>
      </w:r>
      <w:r>
        <w:rPr/>
        <w:t xml:space="preserve"> difficil</w:t>
      </w:r>
      <w:r>
        <w:rPr>
          <w:b/>
          <w:bCs/>
        </w:rPr>
        <w:t xml:space="preserve">e </w:t>
      </w:r>
      <w:r>
        <w:rPr/>
        <w:tab/>
      </w:r>
      <w:r>
        <w:rPr>
          <w:rFonts w:eastAsia="Symbol" w:cs="Symbol" w:ascii="Symbol" w:hAnsi="Symbol"/>
        </w:rPr>
        <w:t></w:t>
      </w:r>
      <w:r>
        <w:rPr/>
        <w:tab/>
        <w:t>difficil</w:t>
      </w:r>
      <w:r>
        <w:rPr>
          <w:b/>
          <w:bCs/>
        </w:rPr>
        <w:t>e</w:t>
      </w:r>
      <w:r>
        <w:rPr/>
        <w:t xml:space="preserve"> </w:t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faibl</w:t>
      </w:r>
      <w:r>
        <w:rPr>
          <w:b/>
          <w:bCs/>
        </w:rPr>
        <w:t>e</w:t>
      </w:r>
      <w:r>
        <w:rPr/>
        <w:t xml:space="preserve"> </w:t>
        <w:tab/>
      </w:r>
      <w:r>
        <w:rPr>
          <w:rFonts w:eastAsia="Symbol" w:cs="Symbol" w:ascii="Symbol" w:hAnsi="Symbol"/>
        </w:rPr>
        <w:t></w:t>
      </w:r>
      <w:r>
        <w:rPr/>
        <w:t xml:space="preserve"> </w:t>
        <w:tab/>
        <w:t>faibl</w:t>
      </w:r>
      <w:r>
        <w:rPr>
          <w:b/>
          <w:bCs/>
        </w:rPr>
        <w:t>e</w:t>
      </w:r>
      <w:r>
        <w:rPr/>
        <w:t xml:space="preserve"> </w:t>
      </w:r>
    </w:p>
    <w:p>
      <w:pPr>
        <w:pStyle w:val="Normal"/>
        <w:bidi w:val="0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-67310</wp:posOffset>
                </wp:positionH>
                <wp:positionV relativeFrom="paragraph">
                  <wp:posOffset>45720</wp:posOffset>
                </wp:positionV>
                <wp:extent cx="5896610" cy="1090295"/>
                <wp:effectExtent l="19050" t="19685" r="19050" b="184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090440"/>
                        </a:xfrm>
                        <a:prstGeom prst="rect">
                          <a:avLst/>
                        </a:prstGeom>
                        <a:blipFill rotWithShape="0">
                          <a:blip r:embed="rId21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3.6pt;width:464.25pt;height:85.8pt;mso-wrap-style:none;v-text-anchor:middle">
                <v:imagedata r:id="rId213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3519" w:hanging="340"/>
        <w:jc w:val="left"/>
        <w:rPr>
          <w:rFonts w:ascii="Freehand471 BT" w:hAnsi="Freehand471 BT" w:cs="Al-Hadith1"/>
        </w:rPr>
      </w:pPr>
      <w:r>
        <w:rPr>
          <w:rFonts w:cs="Al-Hadith1" w:ascii="Freehand471 BT" w:hAnsi="Freehand471 BT"/>
        </w:rPr>
        <w:t>4</w:t>
      </w:r>
      <w:r>
        <w:rPr>
          <w:rFonts w:cs="Al-Hadith1" w:ascii="Freehand471 BT" w:hAnsi="Freehand471 BT"/>
          <w:rtl w:val="true"/>
        </w:rPr>
        <w:t xml:space="preserve">- </w:t>
      </w:r>
      <w:r>
        <w:rPr>
          <w:rFonts w:ascii="Freehand471 BT" w:hAnsi="Freehand471 BT" w:cs="Al-Hadith1"/>
          <w:rtl w:val="true"/>
        </w:rPr>
        <w:t>ه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عل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بعض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صفات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مذكر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شاذ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فى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أنيثها</w:t>
      </w:r>
      <w:r>
        <w:rPr>
          <w:rFonts w:ascii="Freehand471 BT" w:hAnsi="Freehand471 BT" w:eastAsia="Freehand471 BT" w:cs="Freehand471 BT"/>
          <w:rtl w:val="true"/>
        </w:rPr>
        <w:t xml:space="preserve"> </w:t>
      </w:r>
    </w:p>
    <w:p>
      <w:pPr>
        <w:pStyle w:val="Normal"/>
        <w:jc w:val="left"/>
        <w:rPr>
          <w:rFonts w:ascii="Freehand471 BT" w:hAnsi="Freehand471 BT" w:cs="Al-Hadith1"/>
          <w:sz w:val="8"/>
          <w:szCs w:val="8"/>
        </w:rPr>
      </w:pPr>
      <w:r>
        <w:rPr>
          <w:rFonts w:cs="Al-Hadith1" w:ascii="Freehand471 BT" w:hAnsi="Freehand471 BT"/>
          <w:sz w:val="8"/>
          <w:szCs w:val="8"/>
          <w:rtl w:val="true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3180</wp:posOffset>
                </wp:positionH>
                <wp:positionV relativeFrom="paragraph">
                  <wp:posOffset>10795</wp:posOffset>
                </wp:positionV>
                <wp:extent cx="485775" cy="367030"/>
                <wp:effectExtent l="15240" t="14605" r="14605" b="1524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6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Freehand471 BT" w:hAnsi="Freehand471 BT" w:eastAsia="Times New Roman" w:cs="MCS Taybah S_U normal."/>
                                <w:color w:val="FFFFFF"/>
                                <w:lang w:val="en-US" w:bidi="ar-SA"/>
                              </w:rPr>
                              <w:t>Ex.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.4pt;margin-top:0.85pt;width:38.2pt;height: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Freehand471 BT" w:hAnsi="Freehand471 BT" w:eastAsia="Times New Roman" w:cs="MCS Taybah S_U normal."/>
                          <w:color w:val="FFFFFF"/>
                          <w:lang w:val="en-US" w:bidi="ar-SA"/>
                        </w:rPr>
                        <w:t>Ex.</w:t>
                      </w:r>
                    </w:p>
                  </w:txbxContent>
                </v:textbox>
                <v:fill o:detectmouseclick="t" type="solid" color2="white"/>
                <v:stroke color="black" weight="28440" joinstyle="miter" endcap="flat"/>
                <w10:wrap type="none"/>
              </v:oval>
            </w:pict>
          </mc:Fallback>
        </mc:AlternateContent>
      </w:r>
      <w:r>
        <w:rPr/>
        <w:tab/>
        <w:t xml:space="preserve">    </w:t>
        <w:tab/>
      </w:r>
      <w:r>
        <w:rPr>
          <w:rFonts w:eastAsia="Webdings" w:cs="Webdings" w:ascii="Webdings" w:hAnsi="Webdings"/>
        </w:rPr>
        <w:t></w:t>
      </w:r>
      <w:r>
        <w:rPr/>
        <w:t xml:space="preserve"> doux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douce </w:t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sérieux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sérieuse </w:t>
      </w:r>
    </w:p>
    <w:p>
      <w:pPr>
        <w:pStyle w:val="Normal"/>
        <w:bidi w:val="0"/>
        <w:jc w:val="left"/>
        <w:rPr/>
      </w:pPr>
      <w:r>
        <w:rPr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long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longue </w:t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sportif </w:t>
        <w:tab/>
      </w:r>
      <w:r>
        <w:rPr>
          <w:rFonts w:eastAsia="Symbol" w:cs="Symbol" w:ascii="Symbol" w:hAnsi="Symbol"/>
        </w:rPr>
        <w:t></w:t>
      </w:r>
      <w:r>
        <w:rPr/>
        <w:tab/>
        <w:t xml:space="preserve">sportive </w:t>
      </w:r>
    </w:p>
    <w:p>
      <w:pPr>
        <w:pStyle w:val="Normal"/>
        <w:bidi w:val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-67310</wp:posOffset>
                </wp:positionH>
                <wp:positionV relativeFrom="paragraph">
                  <wp:posOffset>129540</wp:posOffset>
                </wp:positionV>
                <wp:extent cx="5896610" cy="3610610"/>
                <wp:effectExtent l="19050" t="19050" r="19050" b="190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3610440"/>
                        </a:xfrm>
                        <a:prstGeom prst="rect">
                          <a:avLst/>
                        </a:prstGeom>
                        <a:blipFill rotWithShape="0">
                          <a:blip r:embed="rId21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0.2pt;width:464.25pt;height:284.25pt;mso-wrap-style:none;v-text-anchor:middle">
                <v:imagedata r:id="rId215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221" w:hanging="340"/>
        <w:jc w:val="left"/>
        <w:rPr>
          <w:rFonts w:ascii="Freehand471 BT" w:hAnsi="Freehand471 BT" w:cs="Al-Hadith1"/>
        </w:rPr>
      </w:pPr>
      <w:r>
        <w:rPr>
          <w:rFonts w:cs="Al-Hadith1" w:ascii="Freehand471 BT" w:hAnsi="Freehand471 BT"/>
        </w:rPr>
        <w:t>5</w:t>
      </w:r>
      <w:r>
        <w:rPr>
          <w:rFonts w:cs="Al-Hadith1" w:ascii="Freehand471 BT" w:hAnsi="Freehand471 BT"/>
          <w:rtl w:val="true"/>
        </w:rPr>
        <w:t xml:space="preserve">- </w:t>
      </w:r>
      <w:r>
        <w:rPr>
          <w:rFonts w:ascii="Freehand471 BT" w:hAnsi="Freehand471 BT" w:cs="Al-Hadith1"/>
          <w:rtl w:val="true"/>
        </w:rPr>
        <w:t>ه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عل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نه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للتعبير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ع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رغب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فى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عم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شئ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نستخد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فع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</w:rPr>
        <w:t>vouloir</w:t>
      </w:r>
      <w:r>
        <w:rPr>
          <w:rFonts w:cs="Al-Hadith1" w:ascii="Freehand471 BT" w:hAnsi="Freehand471 BT"/>
          <w:sz w:val="32"/>
          <w:szCs w:val="32"/>
          <w:rtl w:val="true"/>
        </w:rPr>
        <w:t xml:space="preserve"> </w:t>
      </w:r>
      <w:r>
        <w:rPr>
          <w:rFonts w:cs="Al-Hadith1" w:ascii="Freehand471 BT" w:hAnsi="Freehand471 BT"/>
          <w:sz w:val="32"/>
          <w:szCs w:val="32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وللتعبير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ع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مكاني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قيا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بعم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شىء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نستخد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فع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sz w:val="34"/>
          <w:szCs w:val="34"/>
        </w:rPr>
        <w:t>pouvoir</w:t>
      </w:r>
      <w:r>
        <w:rPr>
          <w:rFonts w:cs="Al-Hadith1" w:ascii="Freehand471 BT" w:hAnsi="Freehand471 BT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ascii="Freehand471 BT" w:hAnsi="Freehand471 BT" w:cs="Al-Hadith1"/>
          <w:sz w:val="10"/>
          <w:szCs w:val="10"/>
          <w:lang w:val="en-US" w:eastAsia="en-US"/>
        </w:rPr>
      </w:pPr>
      <w:r>
        <w:rPr>
          <w:rFonts w:cs="Al-Hadith1" w:ascii="Freehand471 BT" w:hAnsi="Freehand471 BT"/>
          <w:sz w:val="10"/>
          <w:szCs w:val="1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888105</wp:posOffset>
                </wp:positionH>
                <wp:positionV relativeFrom="paragraph">
                  <wp:posOffset>48260</wp:posOffset>
                </wp:positionV>
                <wp:extent cx="1608455" cy="2277745"/>
                <wp:effectExtent l="29210" t="29210" r="28575" b="80645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2277720"/>
                          <a:chOff x="0" y="0"/>
                          <a:chExt cx="1608480" cy="2277720"/>
                        </a:xfrm>
                      </wpg:grpSpPr>
                      <wps:wsp>
                        <wps:cNvSpPr/>
                        <wps:spPr>
                          <a:xfrm>
                            <a:off x="32400" y="0"/>
                            <a:ext cx="1543680" cy="485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V. vouloi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7240"/>
                            <a:ext cx="1608480" cy="177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je ve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tu ve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il ve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nous voul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vous voule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ils vo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Impact" w:hAnsi="Impact" w:eastAsia="Wingdings" w:cs="Impact"/>
                                  <w:color w:val="auto"/>
                                  <w:lang w:val="en-US" w:bidi="ar-SA"/>
                                </w:rPr>
                                <w:t>être professeu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15pt;margin-top:3.8pt;width:126.65pt;height:179.35pt" coordorigin="6123,76" coordsize="2533,3587">
                <v:oval id="shape_0" fillcolor="silver" stroked="t" o:allowincell="f" style="position:absolute;left:6174;top:76;width:2430;height:7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V. vouloir</w:t>
                        </w:r>
                      </w:p>
                    </w:txbxContent>
                  </v:textbox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fillcolor="white" stroked="t" o:allowincell="f" style="position:absolute;left:6123;top:875;width:2532;height:27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je veux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tu veux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il veut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nous voulon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vous voulez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ils vont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Impact" w:hAnsi="Impact" w:eastAsia="Wingdings" w:cs="Impact"/>
                            <w:color w:val="auto"/>
                            <w:lang w:val="en-US" w:bidi="ar-SA"/>
                          </w:rPr>
                          <w:t>être professeur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06680</wp:posOffset>
                </wp:positionH>
                <wp:positionV relativeFrom="paragraph">
                  <wp:posOffset>48260</wp:posOffset>
                </wp:positionV>
                <wp:extent cx="1917065" cy="2277745"/>
                <wp:effectExtent l="29210" t="29210" r="28575" b="80645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000" cy="2277720"/>
                          <a:chOff x="0" y="0"/>
                          <a:chExt cx="1917000" cy="2277720"/>
                        </a:xfrm>
                      </wpg:grpSpPr>
                      <wps:wsp>
                        <wps:cNvSpPr/>
                        <wps:spPr>
                          <a:xfrm>
                            <a:off x="38160" y="0"/>
                            <a:ext cx="1840320" cy="4856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Impact" w:hAnsi="Impact" w:eastAsia="Times New Roman" w:cs="Impact"/>
                                  <w:color w:val="auto"/>
                                  <w:lang w:val="en-US" w:bidi="ar-SA"/>
                                </w:rPr>
                                <w:t>V . pouvoi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07240"/>
                            <a:ext cx="1917000" cy="1770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je pe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tu pe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il peut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nous pouv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vous pouve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ils peuv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Impact" w:hAnsi="Impact" w:eastAsia="Wingdings" w:cs="Impact"/>
                                  <w:color w:val="auto"/>
                                  <w:lang w:val="en-US" w:bidi="ar-SA"/>
                                </w:rPr>
                                <w:t>devenir professieur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3.8pt;width:150.95pt;height:179.35pt" coordorigin="168,76" coordsize="3019,3587">
                <v:oval id="shape_0" fillcolor="silver" stroked="t" o:allowincell="f" style="position:absolute;left:228;top:76;width:2897;height:7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Impact" w:hAnsi="Impact" w:eastAsia="Times New Roman" w:cs="Impact"/>
                            <w:color w:val="auto"/>
                            <w:lang w:val="en-US" w:bidi="ar-SA"/>
                          </w:rPr>
                          <w:t>V . pouvoir</w:t>
                        </w:r>
                      </w:p>
                    </w:txbxContent>
                  </v:textbox>
                  <v:fill o:detectmouseclick="t" type="solid" color2="#3f3f3f"/>
                  <v:stroke color="black" weight="57240" joinstyle="miter" endcap="flat"/>
                  <w10:wrap type="none"/>
                </v:oval>
                <v:shape id="shape_0" fillcolor="white" stroked="t" o:allowincell="f" style="position:absolute;left:168;top:875;width:3018;height:2787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je peux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tu peux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il peut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nous pouvons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vous pouvez 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 xml:space="preserve"> ils peuvent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Impact" w:hAnsi="Impact" w:eastAsia="Wingdings" w:cs="Impact"/>
                            <w:color w:val="auto"/>
                            <w:lang w:val="en-US" w:bidi="ar-SA"/>
                          </w:rPr>
                          <w:t>devenir professieur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cs="MCS Taybah S_U normal."/>
          <w:sz w:val="12"/>
          <w:szCs w:val="12"/>
        </w:rPr>
      </w:pPr>
      <w:r>
        <w:rPr>
          <w:rFonts w:cs="MCS Taybah S_U normal."/>
          <w:sz w:val="12"/>
          <w:szCs w:val="12"/>
          <w:rtl w:val="true"/>
        </w:rPr>
      </w:r>
    </w:p>
    <w:p>
      <w:pPr>
        <w:pStyle w:val="Normal"/>
        <w:shd w:fill="FFFFFF" w:val="clear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لاحــــ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ـــــ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ــــ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ـــ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صــــ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ــــ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عـــــ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صــــــــرف</w:t>
      </w:r>
    </w:p>
    <w:p>
      <w:pPr>
        <w:pStyle w:val="Normal"/>
        <w:jc w:val="left"/>
        <w:rPr>
          <w:rFonts w:ascii="Freehand471 BT" w:hAnsi="Freehand471 BT" w:cs="Al-Hadith1"/>
          <w:b/>
          <w:b/>
          <w:bCs/>
          <w:sz w:val="10"/>
          <w:szCs w:val="10"/>
          <w:lang w:val="en-US" w:eastAsia="en-US"/>
        </w:rPr>
      </w:pPr>
      <w:r>
        <w:rPr>
          <w:rFonts w:cs="Al-Hadith1" w:ascii="Freehand471 BT" w:hAnsi="Freehand471 BT"/>
          <w:b/>
          <w:bCs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-69850</wp:posOffset>
                </wp:positionH>
                <wp:positionV relativeFrom="paragraph">
                  <wp:posOffset>43180</wp:posOffset>
                </wp:positionV>
                <wp:extent cx="5896610" cy="5235575"/>
                <wp:effectExtent l="19050" t="19685" r="19050" b="184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5235480"/>
                        </a:xfrm>
                        <a:prstGeom prst="rect">
                          <a:avLst/>
                        </a:prstGeom>
                        <a:blipFill rotWithShape="0">
                          <a:blip r:embed="rId21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pt;margin-top:3.4pt;width:464.25pt;height:412.2pt;mso-wrap-style:none;v-text-anchor:middle">
                <v:imagedata r:id="rId217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rFonts w:eastAsia="Freehand471 BT" w:cs="Freehand471 BT" w:ascii="Freehand471 BT" w:hAnsi="Freehand471 BT"/>
          <w:rtl w:val="true"/>
        </w:rPr>
        <w:t xml:space="preserve">  </w:t>
      </w:r>
      <w:r>
        <w:rPr>
          <w:rFonts w:cs="Al-Hadith1" w:ascii="Freehand471 BT" w:hAnsi="Freehand471 BT"/>
        </w:rPr>
        <w:t>6</w:t>
      </w:r>
      <w:r>
        <w:rPr>
          <w:rFonts w:cs="Al-Hadith1" w:ascii="Freehand471 BT" w:hAnsi="Freehand471 BT"/>
          <w:rtl w:val="true"/>
        </w:rPr>
        <w:t xml:space="preserve">- </w:t>
      </w:r>
      <w:r>
        <w:rPr>
          <w:rFonts w:ascii="Freehand471 BT" w:hAnsi="Freehand471 BT" w:cs="Al-Hadith1"/>
          <w:rtl w:val="true"/>
        </w:rPr>
        <w:t>ه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عل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Cs/>
        </w:rPr>
        <w:t>son</w:t>
      </w:r>
      <w:r>
        <w:rPr>
          <w:b/>
          <w:bCs/>
          <w:rtl w:val="true"/>
        </w:rPr>
        <w:t xml:space="preserve"> </w:t>
        <w:tab/>
      </w:r>
      <w:r>
        <w:rPr>
          <w:rFonts w:eastAsia="Symbol" w:cs="Symbol" w:ascii="Symbol" w:hAnsi="Symbol"/>
          <w:b/>
          <w:bCs/>
        </w:rPr>
        <w:t>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ك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  <w:r>
        <w:rPr>
          <w:b/>
          <w:bCs/>
        </w:rPr>
        <w:t>Sa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  <w:tab/>
      </w:r>
      <w:r>
        <w:rPr>
          <w:rFonts w:eastAsia="Symbol" w:cs="Symbol" w:ascii="Symbol" w:hAnsi="Symbol"/>
          <w:b/>
          <w:bCs/>
        </w:rPr>
        <w:t>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ن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نث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ab/>
        <w:tab/>
      </w:r>
      <w:r>
        <w:rPr>
          <w:b/>
          <w:bCs/>
        </w:rPr>
        <w:t>ses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</w:t>
        <w:tab/>
      </w:r>
      <w:r>
        <w:rPr>
          <w:rFonts w:eastAsia="Symbol" w:cs="Symbol" w:ascii="Symbol" w:hAnsi="Symbol"/>
          <w:b/>
          <w:bCs/>
        </w:rPr>
        <w:t>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عي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sz w:val="32"/>
          <w:szCs w:val="32"/>
          <w:lang w:val="en-US" w:eastAsia="en-US"/>
        </w:rPr>
      </w:pPr>
      <w:r>
        <w:rPr>
          <w:rFonts w:cs="MCS Taybah S_U normal.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9690</wp:posOffset>
                </wp:positionH>
                <wp:positionV relativeFrom="paragraph">
                  <wp:posOffset>48895</wp:posOffset>
                </wp:positionV>
                <wp:extent cx="1273810" cy="442595"/>
                <wp:effectExtent l="5080" t="5715" r="5715" b="24511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44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MCS Taybah S_U normal."/>
                                <w:color w:val="FFFFFF"/>
                                <w:lang w:val="en-US" w:bidi="ar-SA"/>
                              </w:rPr>
                              <w:t>لاحظ الآتي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.7pt;margin-top:3.85pt;width:100.25pt;height:34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MCS Taybah S_U normal."/>
                          <w:color w:val="FFFFFF"/>
                          <w:lang w:val="en-US" w:bidi="ar-SA"/>
                        </w:rPr>
                        <w:t>لاحظ الآتي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03960</wp:posOffset>
                </wp:positionH>
                <wp:positionV relativeFrom="paragraph">
                  <wp:posOffset>221615</wp:posOffset>
                </wp:positionV>
                <wp:extent cx="4231640" cy="0"/>
                <wp:effectExtent l="635" t="14605" r="0" b="1460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7.45pt" to="427.95pt,17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CS Taybah S_U normal."/>
          <w:sz w:val="32"/>
          <w:szCs w:val="32"/>
          <w:lang w:val="en-US" w:eastAsia="en-US"/>
        </w:rPr>
      </w:pPr>
      <w:r>
        <w:rPr>
          <w:rFonts w:cs="MCS Taybah S_U normal.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258570</wp:posOffset>
                </wp:positionH>
                <wp:positionV relativeFrom="paragraph">
                  <wp:posOffset>39370</wp:posOffset>
                </wp:positionV>
                <wp:extent cx="3853815" cy="0"/>
                <wp:effectExtent l="0" t="9525" r="0" b="952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3.1pt" to="402.5pt,3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GA Dimnah Regular"/>
          <w:sz w:val="18"/>
          <w:szCs w:val="18"/>
        </w:rPr>
      </w:pPr>
      <w:r>
        <w:rPr>
          <w:rFonts w:eastAsia="Wingdings" w:cs="Wingdings" w:ascii="Wingdings" w:hAnsi="Wingdings"/>
          <w:sz w:val="32"/>
          <w:szCs w:val="32"/>
        </w:rPr>
        <w:t>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تتح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ال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أ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ال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GA Dimnah Regular"/>
          <w:sz w:val="36"/>
          <w:sz w:val="36"/>
          <w:szCs w:val="36"/>
          <w:rtl w:val="true"/>
        </w:rPr>
        <w:t>الاسم</w:t>
      </w:r>
    </w:p>
    <w:p>
      <w:pPr>
        <w:pStyle w:val="Normal"/>
        <w:jc w:val="left"/>
        <w:rPr>
          <w:rFonts w:cs="MCS Taybah S_U normal."/>
          <w:sz w:val="10"/>
          <w:szCs w:val="10"/>
        </w:rPr>
      </w:pPr>
      <w:r>
        <w:rPr>
          <w:rFonts w:cs="MCS Taybah S_U normal."/>
          <w:sz w:val="10"/>
          <w:szCs w:val="10"/>
          <w:rtl w:val="true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c'est </w:t>
      </w:r>
      <w:r>
        <w:rPr>
          <w:b/>
          <w:bCs/>
          <w:sz w:val="32"/>
          <w:szCs w:val="32"/>
          <w:u w:val="single"/>
        </w:rPr>
        <w:t>le frère</w:t>
      </w:r>
      <w:r>
        <w:rPr>
          <w:u w:val="single"/>
        </w:rPr>
        <w:t xml:space="preserve"> </w:t>
      </w:r>
      <w:r>
        <w:rPr/>
        <w:t xml:space="preserve">de sami ? </w:t>
      </w:r>
    </w:p>
    <w:p>
      <w:pPr>
        <w:pStyle w:val="Normal"/>
        <w:bidi w:val="0"/>
        <w:ind w:left="720" w:right="0" w:hanging="0"/>
        <w:jc w:val="left"/>
        <w:rPr>
          <w:rFonts w:cs="MCS Taybah S_U normal."/>
          <w:sz w:val="10"/>
          <w:szCs w:val="10"/>
        </w:rPr>
      </w:pPr>
      <w:r>
        <w:rPr/>
        <w:tab/>
        <w:t xml:space="preserve">- oui c'est </w:t>
      </w:r>
      <w:r>
        <w:rPr>
          <w:b/>
          <w:bCs/>
        </w:rPr>
        <w:t>son</w:t>
      </w:r>
      <w:r>
        <w:rPr/>
        <w:t xml:space="preserve"> frère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c'est </w:t>
      </w:r>
      <w:r>
        <w:rPr>
          <w:b/>
          <w:bCs/>
          <w:sz w:val="32"/>
          <w:szCs w:val="32"/>
          <w:u w:val="single"/>
        </w:rPr>
        <w:t>la soeur</w:t>
      </w:r>
      <w:r>
        <w:rPr/>
        <w:t xml:space="preserve"> de sami ?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oui c'est </w:t>
      </w:r>
      <w:r>
        <w:rPr>
          <w:b/>
          <w:bCs/>
        </w:rPr>
        <w:t>sa</w:t>
      </w:r>
      <w:r>
        <w:rPr/>
        <w:t xml:space="preserve"> soeur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ce sont </w:t>
      </w:r>
      <w:r>
        <w:rPr>
          <w:b/>
          <w:bCs/>
          <w:sz w:val="32"/>
          <w:szCs w:val="32"/>
          <w:u w:val="single"/>
        </w:rPr>
        <w:t>les cartes</w:t>
      </w:r>
      <w:r>
        <w:rPr>
          <w:u w:val="single"/>
        </w:rPr>
        <w:t xml:space="preserve"> </w:t>
      </w:r>
      <w:r>
        <w:rPr/>
        <w:t xml:space="preserve">de samir ?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oui ce sont </w:t>
      </w:r>
      <w:r>
        <w:rPr>
          <w:b/>
          <w:bCs/>
        </w:rPr>
        <w:t>ses</w:t>
      </w:r>
      <w:r>
        <w:rPr/>
        <w:t xml:space="preserve"> cartes </w:t>
      </w:r>
    </w:p>
    <w:p>
      <w:pPr>
        <w:pStyle w:val="Normal"/>
        <w:jc w:val="left"/>
        <w:rPr>
          <w:rFonts w:cs="MCS Taybah S_U normal."/>
          <w:sz w:val="32"/>
          <w:szCs w:val="32"/>
          <w:lang w:val="en-US" w:eastAsia="en-US"/>
        </w:rPr>
      </w:pPr>
      <w:r>
        <w:rPr>
          <w:rFonts w:cs="MCS Taybah S_U normal.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9690</wp:posOffset>
                </wp:positionH>
                <wp:positionV relativeFrom="paragraph">
                  <wp:posOffset>48895</wp:posOffset>
                </wp:positionV>
                <wp:extent cx="1273810" cy="442595"/>
                <wp:effectExtent l="5080" t="5715" r="5715" b="2451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44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MCS Taybah S_U normal."/>
                                <w:color w:val="FFFFFF"/>
                                <w:lang w:val="en-US" w:bidi="ar-SA"/>
                              </w:rPr>
                              <w:t>لاحظ الآتي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.7pt;margin-top:3.85pt;width:100.25pt;height:34.8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MCS Taybah S_U normal."/>
                          <w:color w:val="FFFFFF"/>
                          <w:lang w:val="en-US" w:bidi="ar-SA"/>
                        </w:rPr>
                        <w:t>لاحظ الآتي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203960</wp:posOffset>
                </wp:positionH>
                <wp:positionV relativeFrom="paragraph">
                  <wp:posOffset>221615</wp:posOffset>
                </wp:positionV>
                <wp:extent cx="4231640" cy="0"/>
                <wp:effectExtent l="635" t="14605" r="0" b="1460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7.45pt" to="427.95pt,17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CS Taybah S_U normal."/>
          <w:sz w:val="32"/>
          <w:szCs w:val="32"/>
          <w:lang w:val="en-US" w:eastAsia="en-US"/>
        </w:rPr>
      </w:pPr>
      <w:r>
        <w:rPr>
          <w:rFonts w:cs="MCS Taybah S_U normal.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258570</wp:posOffset>
                </wp:positionH>
                <wp:positionV relativeFrom="paragraph">
                  <wp:posOffset>39370</wp:posOffset>
                </wp:positionV>
                <wp:extent cx="3853815" cy="0"/>
                <wp:effectExtent l="0" t="9525" r="0" b="952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3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3.1pt" to="402.5pt,3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le père de Rami = son père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le  ...+ de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= son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la mère de Rami = sa mère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la ….+ de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= sa 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les parents de Ram = ses parents </w:t>
      </w:r>
    </w:p>
    <w:p>
      <w:pPr>
        <w:pStyle w:val="Normal"/>
        <w:bidi w:val="0"/>
        <w:ind w:left="720" w:right="0" w:hanging="0"/>
        <w:jc w:val="left"/>
        <w:rPr/>
      </w:pPr>
      <w:r>
        <w:rPr/>
        <w:tab/>
        <w:t xml:space="preserve">- les ...…..+ de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</w:rPr>
        <w:t xml:space="preserve">  </w:t>
      </w:r>
      <w:r>
        <w:rPr>
          <w:rFonts w:cs="Times New Roman"/>
        </w:rPr>
        <w:t xml:space="preserve"> </w:t>
      </w:r>
      <w:r>
        <w:rPr/>
        <w:t xml:space="preserve">= ses . </w:t>
      </w:r>
    </w:p>
    <w:p>
      <w:pPr>
        <w:pStyle w:val="Normal"/>
        <w:bidi w:val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-67310</wp:posOffset>
                </wp:positionH>
                <wp:positionV relativeFrom="paragraph">
                  <wp:posOffset>128905</wp:posOffset>
                </wp:positionV>
                <wp:extent cx="5896610" cy="1241425"/>
                <wp:effectExtent l="19050" t="19685" r="19050" b="184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241280"/>
                        </a:xfrm>
                        <a:prstGeom prst="rect">
                          <a:avLst/>
                        </a:prstGeom>
                        <a:blipFill rotWithShape="0">
                          <a:blip r:embed="rId21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0.15pt;width:464.25pt;height:97.7pt;mso-wrap-style:none;v-text-anchor:middle">
                <v:imagedata r:id="rId219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4692" w:hanging="340"/>
        <w:jc w:val="left"/>
        <w:rPr>
          <w:rFonts w:ascii="Freehand471 BT" w:hAnsi="Freehand471 BT" w:cs="Al-Hadith1"/>
        </w:rPr>
      </w:pPr>
      <w:r>
        <w:rPr>
          <w:rFonts w:cs="Al-Hadith1" w:ascii="Freehand471 BT" w:hAnsi="Freehand471 BT"/>
        </w:rPr>
        <w:t>7</w:t>
      </w:r>
      <w:r>
        <w:rPr>
          <w:rFonts w:cs="Al-Hadith1" w:ascii="Freehand471 BT" w:hAnsi="Freehand471 BT"/>
          <w:rtl w:val="true"/>
        </w:rPr>
        <w:t xml:space="preserve">- </w:t>
      </w:r>
      <w:r>
        <w:rPr>
          <w:rFonts w:ascii="Freehand471 BT" w:hAnsi="Freehand471 BT" w:cs="Al-Hadith1"/>
          <w:rtl w:val="true"/>
        </w:rPr>
        <w:t>ه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عل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كيف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جب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ع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سؤا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تالى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rtl w:val="true"/>
        </w:rPr>
        <w:t xml:space="preserve">: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tu veux …. ? 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oui , Je peux +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</w:rPr>
        <w:t xml:space="preserve"> 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/ oui , Je veux + </w:t>
      </w:r>
      <w:r>
        <w:rPr>
          <w:b/>
          <w:bCs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 xml:space="preserve">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tu peux …. ? </w:t>
      </w:r>
    </w:p>
    <w:p>
      <w:pPr>
        <w:pStyle w:val="Normal"/>
        <w:bidi w:val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-67310</wp:posOffset>
                </wp:positionH>
                <wp:positionV relativeFrom="paragraph">
                  <wp:posOffset>127635</wp:posOffset>
                </wp:positionV>
                <wp:extent cx="5896610" cy="1414145"/>
                <wp:effectExtent l="19050" t="19685" r="19050" b="184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414080"/>
                        </a:xfrm>
                        <a:prstGeom prst="rect">
                          <a:avLst/>
                        </a:prstGeom>
                        <a:blipFill rotWithShape="0">
                          <a:blip r:embed="rId22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3pt;margin-top:10.05pt;width:464.25pt;height:111.3pt;mso-wrap-style:none;v-text-anchor:middle">
                <v:imagedata r:id="rId221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bottom w:val="threeDEngrave" w:sz="24" w:space="1" w:color="000000"/>
        </w:pBdr>
        <w:shd w:fill="CCCCCC" w:val="clear"/>
        <w:ind w:left="485" w:right="221" w:hanging="340"/>
        <w:jc w:val="left"/>
        <w:rPr>
          <w:rFonts w:ascii="Freehand471 BT" w:hAnsi="Freehand471 BT" w:cs="Al-Hadith1"/>
        </w:rPr>
      </w:pPr>
      <w:r>
        <w:rPr>
          <w:rFonts w:cs="Al-Hadith1" w:ascii="Freehand471 BT" w:hAnsi="Freehand471 BT"/>
        </w:rPr>
        <w:t>8</w:t>
      </w:r>
      <w:r>
        <w:rPr>
          <w:rFonts w:cs="Al-Hadith1" w:ascii="Freehand471 BT" w:hAnsi="Freehand471 BT"/>
          <w:rtl w:val="true"/>
        </w:rPr>
        <w:t xml:space="preserve">- </w:t>
      </w:r>
      <w:r>
        <w:rPr>
          <w:rFonts w:ascii="Freehand471 BT" w:hAnsi="Freehand471 BT" w:cs="Al-Hadith1"/>
          <w:rtl w:val="true"/>
        </w:rPr>
        <w:t>ه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تعل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أ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أفعال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آتية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نستخدم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فى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ascii="Freehand471 BT" w:hAnsi="Freehand471 BT" w:cs="Al-Hadith1"/>
          <w:rtl w:val="true"/>
        </w:rPr>
        <w:t>المهن</w:t>
      </w:r>
      <w:r>
        <w:rPr>
          <w:rFonts w:ascii="Freehand471 BT" w:hAnsi="Freehand471 BT" w:eastAsia="Freehand471 BT" w:cs="Freehand471 BT"/>
          <w:rtl w:val="true"/>
        </w:rPr>
        <w:t xml:space="preserve"> </w:t>
      </w:r>
      <w:r>
        <w:rPr>
          <w:rFonts w:cs="Al-Hadith1" w:ascii="Freehand471 BT" w:hAnsi="Freehand471 BT"/>
          <w:rtl w:val="true"/>
        </w:rPr>
        <w:t>:</w:t>
      </w:r>
    </w:p>
    <w:p>
      <w:pPr>
        <w:pStyle w:val="Normal"/>
        <w:bidi w:val="0"/>
        <w:ind w:left="145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aide ……. </w:t>
        <w:tab/>
        <w:tab/>
        <w:tab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il connait ……. </w:t>
      </w:r>
    </w:p>
    <w:p>
      <w:pPr>
        <w:pStyle w:val="Normal"/>
        <w:bidi w:val="0"/>
        <w:ind w:left="145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>il organise ……</w:t>
        <w:tab/>
        <w:tab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il répare …….. </w:t>
      </w:r>
    </w:p>
    <w:p>
      <w:pPr>
        <w:pStyle w:val="Normal"/>
        <w:bidi w:val="0"/>
        <w:ind w:left="145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adore …….. </w:t>
        <w:tab/>
        <w:tab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il participe …… </w:t>
      </w:r>
    </w:p>
    <w:p>
      <w:pPr>
        <w:pStyle w:val="Normal"/>
        <w:bidi w:val="0"/>
        <w:ind w:left="145" w:right="0" w:hanging="0"/>
        <w:jc w:val="left"/>
        <w:rPr/>
      </w:pPr>
      <w:r>
        <w:rPr>
          <w:rFonts w:eastAsia="Webdings" w:cs="Webdings" w:ascii="Webdings" w:hAnsi="Webdings"/>
        </w:rPr>
        <w:t></w:t>
      </w:r>
      <w:r>
        <w:rPr>
          <w:rFonts w:cs="Times New Roman"/>
        </w:rPr>
        <w:t xml:space="preserve"> </w:t>
      </w:r>
      <w:r>
        <w:rPr/>
        <w:t xml:space="preserve">il veut devenir …….. </w:t>
        <w:tab/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il peut devenir ……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43180</wp:posOffset>
                </wp:positionH>
                <wp:positionV relativeFrom="paragraph">
                  <wp:posOffset>36830</wp:posOffset>
                </wp:positionV>
                <wp:extent cx="474980" cy="474980"/>
                <wp:effectExtent l="9525" t="10160" r="9525" b="952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4748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3.4pt;margin-top:2.9pt;width:37.35pt;height:37.3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V</w:t>
                      </w:r>
                    </w:p>
                  </w:txbxContent>
                </v:textbox>
                <v:fill o:detectmouseclick="t" type="solid" color2="#3f3f3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8160</wp:posOffset>
                </wp:positionH>
                <wp:positionV relativeFrom="paragraph">
                  <wp:posOffset>112395</wp:posOffset>
                </wp:positionV>
                <wp:extent cx="1932305" cy="389890"/>
                <wp:effectExtent l="29210" t="28575" r="31115" b="1016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2480" cy="389880"/>
                          <a:chOff x="0" y="0"/>
                          <a:chExt cx="193248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1932480" cy="37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Brush Flair" w:hAnsi="Brush Flair" w:eastAsia="Brush Flair" w:cs="Brush Flair"/>
                                  <w:lang w:bidi="hi-IN"/>
                                </w:rPr>
                                <w:t>Question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8pt;margin-top:8.85pt;width:152.15pt;height:30.7pt" coordorigin="816,177" coordsize="3043,614">
                <v:shape id="shape_0" fillcolor="black" stroked="t" o:allowincell="f" style="position:absolute;left:816;top:177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white"/>
                  <v:stroke color="black" weight="57240" joinstyle="miter" endcap="flat"/>
                  <w10:wrap type="none"/>
                </v:shape>
                <v:shape id="shape_0" fillcolor="white" stroked="f" o:allowincell="f" style="position:absolute;left:816;top:205;width:3042;height:585;mso-wrap-style:none;v-text-anchor:middle" type="_x0000_t136">
                  <v:path textpathok="t"/>
                  <v:textpath on="t" fitshape="t" string="Questions" style="font-family:&quot;Brush Flair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72055</wp:posOffset>
                </wp:positionH>
                <wp:positionV relativeFrom="paragraph">
                  <wp:posOffset>147320</wp:posOffset>
                </wp:positionV>
                <wp:extent cx="2946400" cy="62230"/>
                <wp:effectExtent l="0" t="9525" r="0" b="14605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6240" cy="62280"/>
                          <a:chOff x="0" y="0"/>
                          <a:chExt cx="2946240" cy="62280"/>
                        </a:xfrm>
                      </wpg:grpSpPr>
                      <wps:wsp>
                        <wps:cNvSpPr/>
                        <wps:spPr>
                          <a:xfrm>
                            <a:off x="0" y="62280"/>
                            <a:ext cx="294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3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5pt;margin-top:11.6pt;width:231.95pt;height:4.85pt" coordorigin="3893,232" coordsize="4639,97">
                <v:line id="shape_0" from="3893,330" to="8532,3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893,232" to="8047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0"/>
          <w:szCs w:val="30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>1- complète avec l'un des verbes:</w:t>
      </w:r>
      <w:r>
        <w:rPr>
          <w:b/>
          <w:bCs/>
          <w:i/>
          <w:iCs/>
          <w:sz w:val="30"/>
          <w:szCs w:val="30"/>
          <w:u w:val="single"/>
        </w:rPr>
        <w:t>(est–travaille– être – aide – peut )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la mère de Mourad ……….. àla maison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Mourad veut …… ingénieur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le père de Mourad ……… mécanicien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Zeinab ……. devenir infirmière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l'infirmière …….. le médecin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le père de Mourad ne ……. pas àla masion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sohir ……. la consine de Mourade . </w:t>
      </w:r>
    </w:p>
    <w:p>
      <w:pPr>
        <w:pStyle w:val="Normal"/>
        <w:bidi w:val="0"/>
        <w:spacing w:lineRule="auto" w:line="204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>2- voici des réponses , trouve les questions .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oui , le père de Mourad est mécanicien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non , la mère de Mourad n' a pas de profession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oui , Je suis élève àl'école secondaire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non , il va àl'université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moi aussi , Je vais àl'école . </w:t>
      </w:r>
    </w:p>
    <w:p>
      <w:pPr>
        <w:pStyle w:val="Normal"/>
        <w:bidi w:val="0"/>
        <w:spacing w:lineRule="auto" w:line="204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3- complète les réponses :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c'est le père de mona ? </w:t>
        <w:tab/>
        <w:tab/>
        <w:t>oui , c'est ……… père .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c'est la mère d'Ali ? </w:t>
        <w:tab/>
        <w:tab/>
        <w:tab/>
        <w:t xml:space="preserve">oui , c'est ……… mère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c'est la cousine de Maha ? </w:t>
        <w:tab/>
        <w:tab/>
        <w:t xml:space="preserve">oui , c'est ……… oncle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c'est le stylo d'Amin ? </w:t>
        <w:tab/>
        <w:tab/>
        <w:t xml:space="preserve">oui , c'est ……… stylo .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les amis d'Ali vont au théâtre ? </w:t>
        <w:tab/>
        <w:t xml:space="preserve">oui , c'est ……… vont au théâtre . </w:t>
      </w:r>
    </w:p>
    <w:p>
      <w:pPr>
        <w:pStyle w:val="Normal"/>
        <w:bidi w:val="0"/>
        <w:spacing w:lineRule="auto" w:line="204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4- Réponds :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Zeinab veut être secrétaire ? </w:t>
        <w:tab/>
        <w:tab/>
      </w:r>
      <w:r>
        <w:rPr>
          <w:rFonts w:eastAsia="Webdings" w:cs="Webdings" w:ascii="Webdings" w:hAnsi="Webdings"/>
        </w:rPr>
        <w:t></w:t>
      </w:r>
      <w:r>
        <w:rPr/>
        <w:t xml:space="preserve"> Mourad veut être ingénieur ? </w:t>
      </w:r>
    </w:p>
    <w:p>
      <w:pPr>
        <w:pStyle w:val="Normal"/>
        <w:bidi w:val="0"/>
        <w:jc w:val="left"/>
        <w:rPr/>
      </w:pPr>
      <w:r>
        <w:rPr/>
        <w:tab/>
      </w:r>
      <w:r>
        <w:rPr>
          <w:rFonts w:eastAsia="Webdings" w:cs="Webdings" w:ascii="Webdings" w:hAnsi="Webdings"/>
        </w:rPr>
        <w:t></w:t>
      </w:r>
      <w:r>
        <w:rPr/>
        <w:t xml:space="preserve"> Le père de Mourad est médecin . </w:t>
      </w:r>
    </w:p>
    <w:p>
      <w:pPr>
        <w:pStyle w:val="Normal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Cs w:val="34"/>
        </w:rPr>
        <w:t>5</w:t>
      </w:r>
      <w:r>
        <w:rPr>
          <w:rFonts w:cs="MCS Taybah S_U normal."/>
          <w:sz w:val="34"/>
          <w:szCs w:val="34"/>
          <w:rtl w:val="true"/>
        </w:rPr>
        <w:t xml:space="preserve">- </w:t>
      </w:r>
      <w:r>
        <w:rPr>
          <w:rFonts w:cs="MCS Taybah S_U normal."/>
          <w:sz w:val="34"/>
          <w:sz w:val="34"/>
          <w:szCs w:val="34"/>
          <w:rtl w:val="true"/>
        </w:rPr>
        <w:t>م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م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ت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ديق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ديق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ن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ض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ندس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يق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نس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ظ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يسأ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ن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ab/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ت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ت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0"/>
        <w:spacing w:lineRule="auto" w:line="204"/>
        <w:jc w:val="left"/>
        <w:rPr>
          <w:rFonts w:ascii="Freehand471 BT" w:hAnsi="Freehand471 BT" w:cs="Freehand471 BT"/>
          <w:sz w:val="36"/>
          <w:szCs w:val="36"/>
          <w:u w:val="single"/>
        </w:rPr>
      </w:pPr>
      <w:r>
        <w:rPr>
          <w:rFonts w:cs="Freehand471 BT" w:ascii="Freehand471 BT" w:hAnsi="Freehand471 BT"/>
          <w:sz w:val="36"/>
          <w:szCs w:val="36"/>
          <w:u w:val="single"/>
        </w:rPr>
        <w:t xml:space="preserve">6- Relie le verbe avec son infinitif : </w:t>
      </w:r>
    </w:p>
    <w:p>
      <w:pPr>
        <w:pStyle w:val="Normal"/>
        <w:bidi w:val="0"/>
        <w:jc w:val="left"/>
        <w:rPr>
          <w:rFonts w:ascii="Freehand471 BT" w:hAnsi="Freehand471 BT" w:cs="Freehand471 BT"/>
          <w:sz w:val="10"/>
          <w:szCs w:val="10"/>
          <w:u w:val="single"/>
        </w:rPr>
      </w:pPr>
      <w:r>
        <w:rPr>
          <w:rFonts w:cs="Freehand471 BT" w:ascii="Freehand471 BT" w:hAnsi="Freehand471 BT"/>
          <w:sz w:val="10"/>
          <w:szCs w:val="10"/>
          <w:u w:val="single"/>
        </w:rPr>
      </w:r>
    </w:p>
    <w:tbl>
      <w:tblPr>
        <w:tblW w:w="7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3791"/>
      </w:tblGrid>
      <w:tr>
        <w:trPr/>
        <w:tc>
          <w:tcPr>
            <w:tcW w:w="3491" w:type="dxa"/>
            <w:tcBorders/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Je connais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s vont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elle a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il veut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Ali vit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Je vais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le garçon prennent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nous sommes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je peux </w:t>
            </w:r>
          </w:p>
        </w:tc>
        <w:tc>
          <w:tcPr>
            <w:tcW w:w="3791" w:type="dxa"/>
            <w:tcBorders/>
          </w:tcPr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vivre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prendre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pouvoir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être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vouloir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aller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voir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avoir </w:t>
            </w:r>
          </w:p>
          <w:p>
            <w:pPr>
              <w:pStyle w:val="Normal"/>
              <w:bidi w:val="0"/>
              <w:spacing w:lineRule="auto" w:line="216"/>
              <w:jc w:val="left"/>
              <w:rPr/>
            </w:pPr>
            <w:r>
              <w:rPr>
                <w:rFonts w:eastAsia="Webdings" w:cs="Webdings" w:ascii="Webdings" w:hAnsi="Webdings"/>
              </w:rPr>
              <w:t></w:t>
            </w:r>
            <w:r>
              <w:rPr>
                <w:rFonts w:cs="Times New Roman"/>
              </w:rPr>
              <w:t xml:space="preserve"> </w:t>
            </w:r>
            <w:r>
              <w:rPr/>
              <w:t xml:space="preserve">connaitre </w:t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2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alloon XBd BT">
    <w:charset w:val="00"/>
    <w:family w:val="script"/>
    <w:pitch w:val="variable"/>
  </w:font>
  <w:font w:name="BrushScrDEE">
    <w:charset w:val="00"/>
    <w:family w:val="auto"/>
    <w:pitch w:val="variable"/>
  </w:font>
  <w:font w:name="Brush Flair">
    <w:charset w:val="01"/>
    <w:family w:val="roman"/>
    <w:pitch w:val="default"/>
  </w:font>
  <w:font w:name="Webdings">
    <w:charset w:val="01"/>
    <w:family w:val="roman"/>
    <w:pitch w:val="default"/>
  </w:font>
  <w:font w:name="Wingdings">
    <w:charset w:val="02"/>
    <w:family w:val="auto"/>
    <w:pitch w:val="variable"/>
  </w:font>
  <w:font w:name="Freehand471 BT">
    <w:charset w:val="00"/>
    <w:family w:val="script"/>
    <w:pitch w:val="variable"/>
  </w:font>
  <w:font w:name="Webdings">
    <w:charset w:val="02"/>
    <w:family w:val="roman"/>
    <w:pitch w:val="variable"/>
  </w:font>
  <w:font w:name="AGA Kayrawan Regular">
    <w:charset w:val="01"/>
    <w:family w:val="roman"/>
    <w:pitch w:val="default"/>
  </w:font>
  <w:font w:name="Allegro BT">
    <w:charset w:val="00"/>
    <w:family w:val="decorative"/>
    <w:pitch w:val="variable"/>
  </w:font>
  <w:font w:name="Calgary">
    <w:altName w:val="Freehand591 BT"/>
    <w:charset w:val="00"/>
    <w:family w:val="script"/>
    <w:pitch w:val="variable"/>
  </w:font>
  <w:font w:name="Brushstroke">
    <w:charset w:val="00"/>
    <w:family w:val="auto"/>
    <w:pitch w:val="variable"/>
  </w:font>
  <w:font w:name="Brush738 BT">
    <w:charset w:val="00"/>
    <w:family w:val="script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586730</wp:posOffset>
              </wp:positionH>
              <wp:positionV relativeFrom="paragraph">
                <wp:posOffset>-274320</wp:posOffset>
              </wp:positionV>
              <wp:extent cx="464185" cy="442595"/>
              <wp:effectExtent l="0" t="0" r="0" b="0"/>
              <wp:wrapNone/>
              <wp:docPr id="2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442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Balloon XBd BT" w:ascii="Balloon XBd BT" w:hAnsi="Balloon XBd BT"/>
                              <w:sz w:val="34"/>
                              <w:szCs w:val="3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  <w:rFonts w:cs="Balloon XBd BT" w:ascii="Balloon XBd BT" w:hAnsi="Balloon XBd B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  <w:rFonts w:cs="Balloon XBd BT" w:ascii="Balloon XBd BT" w:hAnsi="Balloon XBd B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  <w:rFonts w:cs="Balloon XBd BT" w:ascii="Balloon XBd BT" w:hAnsi="Balloon XBd BT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34"/>
                              <w:szCs w:val="34"/>
                              <w:rFonts w:cs="Balloon XBd BT" w:ascii="Balloon XBd BT" w:hAnsi="Balloon XBd B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34.85pt;mso-wrap-distance-left:9.05pt;mso-wrap-distance-right:9.05pt;mso-wrap-distance-top:0pt;mso-wrap-distance-bottom:0pt;margin-top:-21.6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jc w:val="center"/>
                      <w:rPr/>
                    </w:pPr>
                    <w:r>
                      <w:rPr>
                        <w:rStyle w:val="PageNumber"/>
                        <w:rFonts w:cs="Balloon XBd BT" w:ascii="Balloon XBd BT" w:hAnsi="Balloon XBd BT"/>
                        <w:sz w:val="34"/>
                        <w:szCs w:val="34"/>
                      </w:rPr>
                      <w:fldChar w:fldCharType="begin"/>
                    </w:r>
                    <w:r>
                      <w:rPr>
                        <w:rStyle w:val="PageNumber"/>
                        <w:sz w:val="34"/>
                        <w:szCs w:val="34"/>
                        <w:rFonts w:cs="Balloon XBd BT" w:ascii="Balloon XBd BT" w:hAnsi="Balloon XBd B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4"/>
                        <w:szCs w:val="34"/>
                        <w:rFonts w:cs="Balloon XBd BT" w:ascii="Balloon XBd BT" w:hAnsi="Balloon XBd BT"/>
                      </w:rPr>
                      <w:fldChar w:fldCharType="separate"/>
                    </w:r>
                    <w:r>
                      <w:rPr>
                        <w:rStyle w:val="PageNumber"/>
                        <w:sz w:val="34"/>
                        <w:szCs w:val="34"/>
                        <w:rFonts w:cs="Balloon XBd BT" w:ascii="Balloon XBd BT" w:hAnsi="Balloon XBd BT"/>
                      </w:rPr>
                      <w:t>40</w:t>
                    </w:r>
                    <w:r>
                      <w:rPr>
                        <w:rStyle w:val="PageNumber"/>
                        <w:sz w:val="34"/>
                        <w:szCs w:val="34"/>
                        <w:rFonts w:cs="Balloon XBd BT" w:ascii="Balloon XBd BT" w:hAnsi="Balloon XBd B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قائمة نقطية"/>
    <w:basedOn w:val="Normal"/>
    <w:qFormat/>
    <w:pPr>
      <w:numPr>
        <w:ilvl w:val="0"/>
        <w:numId w:val="1"/>
      </w:numPr>
      <w:ind w:left="360" w:right="0" w:hanging="0"/>
      <w:jc w:val="left"/>
    </w:pPr>
    <w:rPr/>
  </w:style>
  <w:style w:type="paragraph" w:styleId="Style16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2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2.jpeg"/><Relationship Id="rId61" Type="http://schemas.openxmlformats.org/officeDocument/2006/relationships/image" Target="media/image2.jpeg"/><Relationship Id="rId62" Type="http://schemas.openxmlformats.org/officeDocument/2006/relationships/image" Target="media/image2.jpeg"/><Relationship Id="rId63" Type="http://schemas.openxmlformats.org/officeDocument/2006/relationships/image" Target="media/image2.jpeg"/><Relationship Id="rId64" Type="http://schemas.openxmlformats.org/officeDocument/2006/relationships/image" Target="media/image2.jpeg"/><Relationship Id="rId65" Type="http://schemas.openxmlformats.org/officeDocument/2006/relationships/image" Target="media/image2.jpeg"/><Relationship Id="rId66" Type="http://schemas.openxmlformats.org/officeDocument/2006/relationships/image" Target="media/image2.jpeg"/><Relationship Id="rId67" Type="http://schemas.openxmlformats.org/officeDocument/2006/relationships/image" Target="media/image2.jpe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8.png"/><Relationship Id="rId75" Type="http://schemas.openxmlformats.org/officeDocument/2006/relationships/image" Target="media/image8.png"/><Relationship Id="rId76" Type="http://schemas.openxmlformats.org/officeDocument/2006/relationships/image" Target="media/image8.png"/><Relationship Id="rId77" Type="http://schemas.openxmlformats.org/officeDocument/2006/relationships/image" Target="media/image8.png"/><Relationship Id="rId78" Type="http://schemas.openxmlformats.org/officeDocument/2006/relationships/image" Target="media/image8.png"/><Relationship Id="rId79" Type="http://schemas.openxmlformats.org/officeDocument/2006/relationships/image" Target="media/image8.png"/><Relationship Id="rId80" Type="http://schemas.openxmlformats.org/officeDocument/2006/relationships/image" Target="media/image1.jpeg"/><Relationship Id="rId81" Type="http://schemas.openxmlformats.org/officeDocument/2006/relationships/image" Target="media/image2.jpeg"/><Relationship Id="rId82" Type="http://schemas.openxmlformats.org/officeDocument/2006/relationships/image" Target="media/image1.jpeg"/><Relationship Id="rId83" Type="http://schemas.openxmlformats.org/officeDocument/2006/relationships/image" Target="media/image2.jpeg"/><Relationship Id="rId84" Type="http://schemas.openxmlformats.org/officeDocument/2006/relationships/image" Target="media/image9.png"/><Relationship Id="rId85" Type="http://schemas.openxmlformats.org/officeDocument/2006/relationships/image" Target="media/image9.png"/><Relationship Id="rId86" Type="http://schemas.openxmlformats.org/officeDocument/2006/relationships/image" Target="media/image10.png"/><Relationship Id="rId87" Type="http://schemas.openxmlformats.org/officeDocument/2006/relationships/image" Target="media/image10.png"/><Relationship Id="rId88" Type="http://schemas.openxmlformats.org/officeDocument/2006/relationships/image" Target="media/image11.png"/><Relationship Id="rId89" Type="http://schemas.openxmlformats.org/officeDocument/2006/relationships/image" Target="media/image11.png"/><Relationship Id="rId90" Type="http://schemas.openxmlformats.org/officeDocument/2006/relationships/image" Target="media/image11.png"/><Relationship Id="rId91" Type="http://schemas.openxmlformats.org/officeDocument/2006/relationships/image" Target="media/image11.png"/><Relationship Id="rId92" Type="http://schemas.openxmlformats.org/officeDocument/2006/relationships/image" Target="media/image12.png"/><Relationship Id="rId93" Type="http://schemas.openxmlformats.org/officeDocument/2006/relationships/image" Target="media/image12.png"/><Relationship Id="rId94" Type="http://schemas.openxmlformats.org/officeDocument/2006/relationships/image" Target="media/image11.png"/><Relationship Id="rId95" Type="http://schemas.openxmlformats.org/officeDocument/2006/relationships/image" Target="media/image11.png"/><Relationship Id="rId96" Type="http://schemas.openxmlformats.org/officeDocument/2006/relationships/image" Target="media/image13.png"/><Relationship Id="rId97" Type="http://schemas.openxmlformats.org/officeDocument/2006/relationships/image" Target="media/image13.pn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2.jpeg"/><Relationship Id="rId101" Type="http://schemas.openxmlformats.org/officeDocument/2006/relationships/image" Target="media/image2.jpeg"/><Relationship Id="rId102" Type="http://schemas.openxmlformats.org/officeDocument/2006/relationships/image" Target="media/image2.jpeg"/><Relationship Id="rId103" Type="http://schemas.openxmlformats.org/officeDocument/2006/relationships/image" Target="media/image2.jpeg"/><Relationship Id="rId104" Type="http://schemas.openxmlformats.org/officeDocument/2006/relationships/image" Target="media/image2.jpeg"/><Relationship Id="rId105" Type="http://schemas.openxmlformats.org/officeDocument/2006/relationships/image" Target="media/image2.jpeg"/><Relationship Id="rId106" Type="http://schemas.openxmlformats.org/officeDocument/2006/relationships/image" Target="media/image2.jpeg"/><Relationship Id="rId107" Type="http://schemas.openxmlformats.org/officeDocument/2006/relationships/image" Target="media/image2.jpeg"/><Relationship Id="rId108" Type="http://schemas.openxmlformats.org/officeDocument/2006/relationships/image" Target="media/image2.jpeg"/><Relationship Id="rId109" Type="http://schemas.openxmlformats.org/officeDocument/2006/relationships/image" Target="media/image2.jpeg"/><Relationship Id="rId110" Type="http://schemas.openxmlformats.org/officeDocument/2006/relationships/image" Target="media/image2.jpeg"/><Relationship Id="rId111" Type="http://schemas.openxmlformats.org/officeDocument/2006/relationships/image" Target="media/image2.jpeg"/><Relationship Id="rId112" Type="http://schemas.openxmlformats.org/officeDocument/2006/relationships/image" Target="media/image2.jpeg"/><Relationship Id="rId113" Type="http://schemas.openxmlformats.org/officeDocument/2006/relationships/image" Target="media/image2.jpeg"/><Relationship Id="rId114" Type="http://schemas.openxmlformats.org/officeDocument/2006/relationships/image" Target="media/image2.jpeg"/><Relationship Id="rId115" Type="http://schemas.openxmlformats.org/officeDocument/2006/relationships/image" Target="media/image2.jpeg"/><Relationship Id="rId116" Type="http://schemas.openxmlformats.org/officeDocument/2006/relationships/image" Target="media/image14.png"/><Relationship Id="rId117" Type="http://schemas.openxmlformats.org/officeDocument/2006/relationships/image" Target="media/image14.png"/><Relationship Id="rId118" Type="http://schemas.openxmlformats.org/officeDocument/2006/relationships/image" Target="media/image15.png"/><Relationship Id="rId119" Type="http://schemas.openxmlformats.org/officeDocument/2006/relationships/image" Target="media/image15.png"/><Relationship Id="rId120" Type="http://schemas.openxmlformats.org/officeDocument/2006/relationships/image" Target="media/image16.png"/><Relationship Id="rId121" Type="http://schemas.openxmlformats.org/officeDocument/2006/relationships/image" Target="media/image16.png"/><Relationship Id="rId122" Type="http://schemas.openxmlformats.org/officeDocument/2006/relationships/image" Target="media/image17.png"/><Relationship Id="rId123" Type="http://schemas.openxmlformats.org/officeDocument/2006/relationships/image" Target="media/image17.png"/><Relationship Id="rId124" Type="http://schemas.openxmlformats.org/officeDocument/2006/relationships/image" Target="media/image17.png"/><Relationship Id="rId125" Type="http://schemas.openxmlformats.org/officeDocument/2006/relationships/image" Target="media/image17.png"/><Relationship Id="rId126" Type="http://schemas.openxmlformats.org/officeDocument/2006/relationships/image" Target="media/image18.png"/><Relationship Id="rId127" Type="http://schemas.openxmlformats.org/officeDocument/2006/relationships/image" Target="media/image18.png"/><Relationship Id="rId128" Type="http://schemas.openxmlformats.org/officeDocument/2006/relationships/image" Target="media/image3.png"/><Relationship Id="rId129" Type="http://schemas.openxmlformats.org/officeDocument/2006/relationships/image" Target="media/image3.png"/><Relationship Id="rId130" Type="http://schemas.openxmlformats.org/officeDocument/2006/relationships/image" Target="media/image19.png"/><Relationship Id="rId131" Type="http://schemas.openxmlformats.org/officeDocument/2006/relationships/image" Target="media/image19.png"/><Relationship Id="rId132" Type="http://schemas.openxmlformats.org/officeDocument/2006/relationships/image" Target="media/image20.png"/><Relationship Id="rId133" Type="http://schemas.openxmlformats.org/officeDocument/2006/relationships/image" Target="media/image20.png"/><Relationship Id="rId134" Type="http://schemas.openxmlformats.org/officeDocument/2006/relationships/image" Target="media/image1.jpeg"/><Relationship Id="rId135" Type="http://schemas.openxmlformats.org/officeDocument/2006/relationships/image" Target="media/image1.jpeg"/><Relationship Id="rId136" Type="http://schemas.openxmlformats.org/officeDocument/2006/relationships/image" Target="media/image2.jpeg"/><Relationship Id="rId137" Type="http://schemas.openxmlformats.org/officeDocument/2006/relationships/image" Target="media/image2.jpeg"/><Relationship Id="rId138" Type="http://schemas.openxmlformats.org/officeDocument/2006/relationships/image" Target="media/image2.jpeg"/><Relationship Id="rId139" Type="http://schemas.openxmlformats.org/officeDocument/2006/relationships/image" Target="media/image2.jpeg"/><Relationship Id="rId140" Type="http://schemas.openxmlformats.org/officeDocument/2006/relationships/image" Target="media/image2.jpeg"/><Relationship Id="rId141" Type="http://schemas.openxmlformats.org/officeDocument/2006/relationships/image" Target="media/image2.jpeg"/><Relationship Id="rId142" Type="http://schemas.openxmlformats.org/officeDocument/2006/relationships/image" Target="media/image2.jpeg"/><Relationship Id="rId143" Type="http://schemas.openxmlformats.org/officeDocument/2006/relationships/image" Target="media/image2.jpeg"/><Relationship Id="rId144" Type="http://schemas.openxmlformats.org/officeDocument/2006/relationships/image" Target="media/image2.jpeg"/><Relationship Id="rId145" Type="http://schemas.openxmlformats.org/officeDocument/2006/relationships/image" Target="media/image2.jpeg"/><Relationship Id="rId146" Type="http://schemas.openxmlformats.org/officeDocument/2006/relationships/image" Target="media/image2.jpeg"/><Relationship Id="rId147" Type="http://schemas.openxmlformats.org/officeDocument/2006/relationships/image" Target="media/image2.jpeg"/><Relationship Id="rId148" Type="http://schemas.openxmlformats.org/officeDocument/2006/relationships/image" Target="media/image2.jpeg"/><Relationship Id="rId149" Type="http://schemas.openxmlformats.org/officeDocument/2006/relationships/image" Target="media/image2.jpeg"/><Relationship Id="rId150" Type="http://schemas.openxmlformats.org/officeDocument/2006/relationships/image" Target="media/image2.jpeg"/><Relationship Id="rId151" Type="http://schemas.openxmlformats.org/officeDocument/2006/relationships/image" Target="media/image2.jpeg"/><Relationship Id="rId152" Type="http://schemas.openxmlformats.org/officeDocument/2006/relationships/image" Target="media/image3.png"/><Relationship Id="rId153" Type="http://schemas.openxmlformats.org/officeDocument/2006/relationships/image" Target="media/image3.png"/><Relationship Id="rId154" Type="http://schemas.openxmlformats.org/officeDocument/2006/relationships/image" Target="media/image3.png"/><Relationship Id="rId155" Type="http://schemas.openxmlformats.org/officeDocument/2006/relationships/image" Target="media/image3.png"/><Relationship Id="rId156" Type="http://schemas.openxmlformats.org/officeDocument/2006/relationships/image" Target="media/image19.png"/><Relationship Id="rId157" Type="http://schemas.openxmlformats.org/officeDocument/2006/relationships/image" Target="media/image19.png"/><Relationship Id="rId158" Type="http://schemas.openxmlformats.org/officeDocument/2006/relationships/image" Target="media/image1.jpeg"/><Relationship Id="rId159" Type="http://schemas.openxmlformats.org/officeDocument/2006/relationships/image" Target="media/image1.jpeg"/><Relationship Id="rId160" Type="http://schemas.openxmlformats.org/officeDocument/2006/relationships/image" Target="media/image2.jpeg"/><Relationship Id="rId161" Type="http://schemas.openxmlformats.org/officeDocument/2006/relationships/image" Target="media/image2.jpeg"/><Relationship Id="rId162" Type="http://schemas.openxmlformats.org/officeDocument/2006/relationships/image" Target="media/image2.jpeg"/><Relationship Id="rId163" Type="http://schemas.openxmlformats.org/officeDocument/2006/relationships/image" Target="media/image2.jpeg"/><Relationship Id="rId164" Type="http://schemas.openxmlformats.org/officeDocument/2006/relationships/image" Target="media/image2.jpeg"/><Relationship Id="rId165" Type="http://schemas.openxmlformats.org/officeDocument/2006/relationships/image" Target="media/image2.jpeg"/><Relationship Id="rId166" Type="http://schemas.openxmlformats.org/officeDocument/2006/relationships/image" Target="media/image2.jpeg"/><Relationship Id="rId167" Type="http://schemas.openxmlformats.org/officeDocument/2006/relationships/image" Target="media/image2.jpeg"/><Relationship Id="rId168" Type="http://schemas.openxmlformats.org/officeDocument/2006/relationships/image" Target="media/image2.jpeg"/><Relationship Id="rId169" Type="http://schemas.openxmlformats.org/officeDocument/2006/relationships/image" Target="media/image2.jpeg"/><Relationship Id="rId170" Type="http://schemas.openxmlformats.org/officeDocument/2006/relationships/image" Target="media/image2.jpeg"/><Relationship Id="rId171" Type="http://schemas.openxmlformats.org/officeDocument/2006/relationships/image" Target="media/image2.jpeg"/><Relationship Id="rId172" Type="http://schemas.openxmlformats.org/officeDocument/2006/relationships/image" Target="media/image2.jpeg"/><Relationship Id="rId173" Type="http://schemas.openxmlformats.org/officeDocument/2006/relationships/image" Target="media/image2.jpeg"/><Relationship Id="rId174" Type="http://schemas.openxmlformats.org/officeDocument/2006/relationships/image" Target="media/image2.jpeg"/><Relationship Id="rId175" Type="http://schemas.openxmlformats.org/officeDocument/2006/relationships/image" Target="media/image2.jpeg"/><Relationship Id="rId176" Type="http://schemas.openxmlformats.org/officeDocument/2006/relationships/image" Target="media/image3.png"/><Relationship Id="rId177" Type="http://schemas.openxmlformats.org/officeDocument/2006/relationships/image" Target="media/image3.png"/><Relationship Id="rId178" Type="http://schemas.openxmlformats.org/officeDocument/2006/relationships/image" Target="media/image10.png"/><Relationship Id="rId179" Type="http://schemas.openxmlformats.org/officeDocument/2006/relationships/image" Target="media/image10.png"/><Relationship Id="rId180" Type="http://schemas.openxmlformats.org/officeDocument/2006/relationships/image" Target="media/image21.png"/><Relationship Id="rId181" Type="http://schemas.openxmlformats.org/officeDocument/2006/relationships/image" Target="media/image21.png"/><Relationship Id="rId182" Type="http://schemas.openxmlformats.org/officeDocument/2006/relationships/image" Target="media/image12.png"/><Relationship Id="rId183" Type="http://schemas.openxmlformats.org/officeDocument/2006/relationships/image" Target="media/image12.png"/><Relationship Id="rId184" Type="http://schemas.openxmlformats.org/officeDocument/2006/relationships/image" Target="media/image8.png"/><Relationship Id="rId185" Type="http://schemas.openxmlformats.org/officeDocument/2006/relationships/image" Target="media/image8.png"/><Relationship Id="rId186" Type="http://schemas.openxmlformats.org/officeDocument/2006/relationships/image" Target="media/image22.png"/><Relationship Id="rId187" Type="http://schemas.openxmlformats.org/officeDocument/2006/relationships/image" Target="media/image22.png"/><Relationship Id="rId188" Type="http://schemas.openxmlformats.org/officeDocument/2006/relationships/image" Target="media/image22.png"/><Relationship Id="rId189" Type="http://schemas.openxmlformats.org/officeDocument/2006/relationships/image" Target="media/image22.png"/><Relationship Id="rId190" Type="http://schemas.openxmlformats.org/officeDocument/2006/relationships/image" Target="media/image10.png"/><Relationship Id="rId191" Type="http://schemas.openxmlformats.org/officeDocument/2006/relationships/image" Target="media/image10.png"/><Relationship Id="rId192" Type="http://schemas.openxmlformats.org/officeDocument/2006/relationships/image" Target="media/image6.png"/><Relationship Id="rId193" Type="http://schemas.openxmlformats.org/officeDocument/2006/relationships/image" Target="media/image6.png"/><Relationship Id="rId194" Type="http://schemas.openxmlformats.org/officeDocument/2006/relationships/image" Target="media/image7.png"/><Relationship Id="rId195" Type="http://schemas.openxmlformats.org/officeDocument/2006/relationships/image" Target="media/image7.png"/><Relationship Id="rId196" Type="http://schemas.openxmlformats.org/officeDocument/2006/relationships/image" Target="media/image23.png"/><Relationship Id="rId197" Type="http://schemas.openxmlformats.org/officeDocument/2006/relationships/image" Target="media/image23.png"/><Relationship Id="rId198" Type="http://schemas.openxmlformats.org/officeDocument/2006/relationships/image" Target="media/image23.png"/><Relationship Id="rId199" Type="http://schemas.openxmlformats.org/officeDocument/2006/relationships/image" Target="media/image23.png"/><Relationship Id="rId200" Type="http://schemas.openxmlformats.org/officeDocument/2006/relationships/image" Target="media/image23.png"/><Relationship Id="rId201" Type="http://schemas.openxmlformats.org/officeDocument/2006/relationships/image" Target="media/image23.png"/><Relationship Id="rId202" Type="http://schemas.openxmlformats.org/officeDocument/2006/relationships/image" Target="media/image1.jpeg"/><Relationship Id="rId203" Type="http://schemas.openxmlformats.org/officeDocument/2006/relationships/image" Target="media/image1.jpeg"/><Relationship Id="rId204" Type="http://schemas.openxmlformats.org/officeDocument/2006/relationships/image" Target="media/image2.jpeg"/><Relationship Id="rId205" Type="http://schemas.openxmlformats.org/officeDocument/2006/relationships/image" Target="media/image2.jpeg"/><Relationship Id="rId206" Type="http://schemas.openxmlformats.org/officeDocument/2006/relationships/image" Target="media/image3.png"/><Relationship Id="rId207" Type="http://schemas.openxmlformats.org/officeDocument/2006/relationships/image" Target="media/image3.png"/><Relationship Id="rId208" Type="http://schemas.openxmlformats.org/officeDocument/2006/relationships/image" Target="media/image20.png"/><Relationship Id="rId209" Type="http://schemas.openxmlformats.org/officeDocument/2006/relationships/image" Target="media/image20.png"/><Relationship Id="rId210" Type="http://schemas.openxmlformats.org/officeDocument/2006/relationships/image" Target="media/image24.png"/><Relationship Id="rId211" Type="http://schemas.openxmlformats.org/officeDocument/2006/relationships/image" Target="media/image24.png"/><Relationship Id="rId212" Type="http://schemas.openxmlformats.org/officeDocument/2006/relationships/image" Target="media/image25.png"/><Relationship Id="rId213" Type="http://schemas.openxmlformats.org/officeDocument/2006/relationships/image" Target="media/image25.png"/><Relationship Id="rId214" Type="http://schemas.openxmlformats.org/officeDocument/2006/relationships/image" Target="media/image25.png"/><Relationship Id="rId215" Type="http://schemas.openxmlformats.org/officeDocument/2006/relationships/image" Target="media/image25.png"/><Relationship Id="rId216" Type="http://schemas.openxmlformats.org/officeDocument/2006/relationships/image" Target="media/image26.png"/><Relationship Id="rId217" Type="http://schemas.openxmlformats.org/officeDocument/2006/relationships/image" Target="media/image26.png"/><Relationship Id="rId218" Type="http://schemas.openxmlformats.org/officeDocument/2006/relationships/image" Target="media/image27.png"/><Relationship Id="rId219" Type="http://schemas.openxmlformats.org/officeDocument/2006/relationships/image" Target="media/image27.png"/><Relationship Id="rId220" Type="http://schemas.openxmlformats.org/officeDocument/2006/relationships/image" Target="media/image28.png"/><Relationship Id="rId221" Type="http://schemas.openxmlformats.org/officeDocument/2006/relationships/image" Target="media/image28.png"/><Relationship Id="rId222" Type="http://schemas.openxmlformats.org/officeDocument/2006/relationships/footer" Target="footer1.xml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6:02:00Z</dcterms:created>
  <dc:creator>Mokhtar Embaby</dc:creator>
  <dc:description/>
  <dc:language>en-US</dc:language>
  <cp:lastModifiedBy>Mokhtar Embaby</cp:lastModifiedBy>
  <dcterms:modified xsi:type="dcterms:W3CDTF">2005-11-24T20:13:00Z</dcterms:modified>
  <cp:revision>9778</cp:revision>
  <dc:subject/>
  <dc:title>O</dc:title>
</cp:coreProperties>
</file>