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八課</w:t>
      </w:r>
    </w:p>
    <w:p>
      <w:pPr>
        <w:pStyle w:val="Normal"/>
        <w:widowControl/>
        <w:jc w:val="center"/>
        <w:rPr/>
      </w:pPr>
      <w:r>
        <w:rPr>
          <w:rFonts w:eastAsia="華康粗圓體"/>
          <w:sz w:val="32"/>
        </w:rPr>
        <w:t>如何處理憂慮</w:t>
      </w:r>
      <w:r>
        <w:rPr>
          <w:rFonts w:eastAsia="華康粗圓體"/>
          <w:sz w:val="32"/>
        </w:rPr>
        <w:t>(Worry)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需認清你的敵人是誰。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慮是一個「心思意念」</w:t>
      </w:r>
      <w:r>
        <w:rPr>
          <w:rFonts w:eastAsia="華康細圓體"/>
          <w:sz w:val="24"/>
        </w:rPr>
        <w:t>(mind)</w:t>
      </w:r>
      <w:r>
        <w:rPr>
          <w:rFonts w:eastAsia="華康細圓體"/>
          <w:sz w:val="24"/>
        </w:rPr>
        <w:t>的問題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 xml:space="preserve">merimnao: </w:t>
      </w:r>
      <w:r>
        <w:rPr>
          <w:rFonts w:eastAsia="華康細圓體"/>
          <w:sz w:val="24"/>
        </w:rPr>
        <w:t>焦慮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過分掛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分割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撕裂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980" w:leader="none"/>
        </w:tabs>
        <w:jc w:val="both"/>
        <w:rPr/>
      </w:pPr>
      <w:r>
        <w:rPr>
          <w:rFonts w:eastAsia="華康細圓體"/>
          <w:sz w:val="24"/>
        </w:rPr>
        <w:t xml:space="preserve">merimna: </w:t>
      </w:r>
      <w:r>
        <w:rPr>
          <w:rFonts w:eastAsia="華康細圓體"/>
          <w:sz w:val="24"/>
        </w:rPr>
        <w:t>分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分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例如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7: 34-38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願你們無所掛慮。沒有娶妻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為主的事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想怎樣叫主喜悅。娶了妻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為世上的事掛慮</w:t>
      </w:r>
      <w:r>
        <w:rPr>
          <w:rFonts w:eastAsia="華康細圓體"/>
          <w:i/>
          <w:sz w:val="24"/>
        </w:rPr>
        <w:t xml:space="preserve">, </w:t>
        <w:tab/>
      </w:r>
      <w:r>
        <w:rPr>
          <w:rFonts w:eastAsia="華康細圓體"/>
          <w:i/>
          <w:sz w:val="24"/>
        </w:rPr>
        <w:t>想怎樣叫妻子喜悅。婦人和處女也有分別。沒有出嫁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為主的事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身體靈魂都聖潔。已經出嫁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為世上的事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想要怎樣叫丈夫喜悅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慮是不信</w:t>
      </w:r>
      <w:r>
        <w:rPr>
          <w:rFonts w:eastAsia="華康細圓體"/>
          <w:sz w:val="24"/>
        </w:rPr>
        <w:t>(unbelief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人取代了神的主權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喧賓奪主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人沒有信靠神。</w:t>
      </w:r>
    </w:p>
    <w:p>
      <w:pPr>
        <w:pStyle w:val="Normal"/>
        <w:widowControl/>
        <w:tabs>
          <w:tab w:val="clear" w:pos="720"/>
          <w:tab w:val="left" w:pos="-16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62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30</w:t>
      </w:r>
    </w:p>
    <w:p>
      <w:pPr>
        <w:pStyle w:val="Normal"/>
        <w:widowControl/>
        <w:tabs>
          <w:tab w:val="clear" w:pos="720"/>
          <w:tab w:val="left" w:pos="-162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這小信的人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野地的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還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明天就丟在爐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還給他這樣的妝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你們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慮會習慣成自然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會「上癮」</w:t>
      </w:r>
      <w:r>
        <w:rPr>
          <w:rFonts w:eastAsia="華康細圓體"/>
          <w:sz w:val="24"/>
        </w:rPr>
        <w:t>(addictive)</w:t>
      </w:r>
      <w:r>
        <w:rPr>
          <w:rFonts w:eastAsia="華康細圓體"/>
          <w:sz w:val="24"/>
        </w:rPr>
        <w:t>。會控制一個人的生命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雅</w:t>
      </w:r>
      <w:r>
        <w:rPr>
          <w:rFonts w:eastAsia="華康細圓體"/>
          <w:sz w:val="24"/>
        </w:rPr>
        <w:t>1: 6-8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只要憑著信心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點不疑惑。因為那疑惑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像海中的波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風吹動翻騰。這樣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想從主那裡得甚麼。心懷二意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他一切所行的路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沒有定見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心志不定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搖擺不定。與其他的轄制類似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8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酗酒　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21: 34-38</w:t>
      </w:r>
    </w:p>
    <w:p>
      <w:pPr>
        <w:pStyle w:val="Normal"/>
        <w:widowControl/>
        <w:tabs>
          <w:tab w:val="left" w:pos="72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謹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因貪食醉酒並今生的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累住你們的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日子就如同網羅忽然臨到你們。因為那日子要臨到全地上一切居住的人。你們要時時儆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常常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你們能逃避這一切要來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得以站立在人子面前。耶穌每日在殿裡教訓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每夜出城在一座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名叫橄欖山住宿。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眾百姓清早上聖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耶穌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聽祂講道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物質　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3: 22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撒在荊棘裡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人聽了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後來有世上的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錢財的迷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道擠住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能結實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ab/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宴樂　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8: 14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那落在荊棘裡的</w:t>
      </w:r>
      <w:r>
        <w:rPr>
          <w:rFonts w:eastAsia="華康細圓體"/>
          <w:i/>
          <w:sz w:val="24"/>
        </w:rPr>
        <w:t xml:space="preserve">, </w:t>
        <w:tab/>
      </w:r>
      <w:r>
        <w:rPr>
          <w:rFonts w:eastAsia="華康細圓體"/>
          <w:i/>
          <w:sz w:val="24"/>
        </w:rPr>
        <w:t>就是人聽了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走開以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今生的思慮錢財宴樂擠住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便結不出成熟的子粒來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7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以欲望為生命之中心　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可</w:t>
      </w:r>
      <w:r>
        <w:rPr>
          <w:rFonts w:eastAsia="華康細圓體"/>
          <w:sz w:val="24"/>
        </w:rPr>
        <w:t>4: 19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後來有世上的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錢財的迷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別樣的私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進來把道擠住了</w:t>
      </w:r>
      <w:r>
        <w:rPr>
          <w:rFonts w:eastAsia="華康細圓體"/>
          <w:i/>
          <w:sz w:val="24"/>
        </w:rPr>
        <w:t xml:space="preserve">, </w:t>
        <w:tab/>
      </w:r>
      <w:r>
        <w:rPr>
          <w:rFonts w:eastAsia="華康細圓體"/>
          <w:i/>
          <w:sz w:val="24"/>
        </w:rPr>
        <w:t>就不能結實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0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世俗文化或宗教潮流　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可</w:t>
      </w:r>
      <w:r>
        <w:rPr>
          <w:rFonts w:eastAsia="華康細圓體"/>
          <w:sz w:val="24"/>
        </w:rPr>
        <w:t>13: 22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因為假基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假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要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顯神蹟奇事。倘若能行</w:t>
      </w:r>
      <w:r>
        <w:rPr>
          <w:rFonts w:eastAsia="華康細圓體"/>
          <w:i/>
          <w:sz w:val="24"/>
        </w:rPr>
        <w:t xml:space="preserve">, </w:t>
        <w:tab/>
      </w:r>
      <w:r>
        <w:rPr>
          <w:rFonts w:eastAsia="華康細圓體"/>
          <w:i/>
          <w:sz w:val="24"/>
        </w:rPr>
        <w:t>就把選民迷惑了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要辨別處理憂慮之錯誤方法。</w:t>
      </w:r>
    </w:p>
    <w:p>
      <w:pPr>
        <w:pStyle w:val="Normal"/>
        <w:widowControl/>
        <w:numPr>
          <w:ilvl w:val="0"/>
          <w:numId w:val="47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不要提供藉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或給它定義為沒有罪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7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不要以吸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酗酒遮掩。治標不治本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只會使另一種「癮」</w:t>
      </w:r>
      <w:r>
        <w:rPr>
          <w:rFonts w:eastAsia="華康細圓體"/>
          <w:sz w:val="24"/>
        </w:rPr>
        <w:t>(addiction)</w:t>
      </w:r>
      <w:r>
        <w:rPr>
          <w:rFonts w:eastAsia="華康細圓體"/>
          <w:sz w:val="24"/>
        </w:rPr>
        <w:t>取代原本的「癮」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7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不能只靠願望或禱告使它離去。它已成為生活方式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論是暫時的或持久的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視人而定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-198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要依神的方法處理憂慮。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要儆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提防犯這惡毒的罪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21: 34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謹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因貪食醉酒並今生的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累住你們的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日子就如同網羅忽然臨到你們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必須意識到這危險的存在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尋覓它。不斷的儆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乃釋放之代價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若在輔導過程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定時探討這問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需有檢查</w:t>
      </w:r>
      <w:r>
        <w:rPr>
          <w:rFonts w:eastAsia="華康細圓體"/>
          <w:sz w:val="24"/>
        </w:rPr>
        <w:t>(check-up)</w:t>
      </w:r>
      <w:r>
        <w:rPr>
          <w:rFonts w:eastAsia="華康細圓體"/>
          <w:sz w:val="24"/>
        </w:rPr>
        <w:t>的計劃。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-180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要心意專一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19-34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不要為自己積財寶在地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地上有蟲子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能銹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有賊挖窟窿來偷。只要積財寶在天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天上沒有蟲子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能銹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沒有賊挖窟窿來偷。因為你的財寶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心也在那裡。眼睛就是身上的燈。你的眼睛若瞭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全身就光明。你的眼睛若昏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全身就黑暗。你裡頭的光若黑暗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黑暗是何等大呢。一個人不能事奉兩個主。不是惡這個愛那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重這個輕那個。你們不能又事奉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事奉瑪門。所以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生命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。為身體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穿甚麼。生命不勝於飲食麼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i/>
          <w:sz w:val="24"/>
        </w:rPr>
        <w:t>身體不勝於衣裳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看那天上的飛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積蓄在倉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尚且養活他。你們不比飛鳥貴重得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那一個能用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壽數多加一刻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何必為衣裳憂慮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想野地裡的百合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樣長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也不勞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紡線。然而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所羅門極榮華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所穿戴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不如這花一朵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們這小信的人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野地的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還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明天就丟在爐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還給他這樣的妝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你們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所以不要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穿甚麼。這都是外邦人所求的。你們需用的這一切東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是知道的。你們要先求祂的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祂的義。這些東西都要加給你們了。所以不要為明天憂慮。因為明天自有明天的憂慮。一天的難處一天當就夠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神的榮耀乃是生命中的優先考慮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7: 32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願你們無所掛慮。沒有娶妻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為主的事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想怎樣叫主喜悅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2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其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關心自己的聖潔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應用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列出優先次序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(priorities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立約決志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(commitment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要作感恩的禱告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>4: 4-7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靠主常常喜樂。我再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喜樂。當叫眾人知道你們謙讓的心。主已經近了。應當一無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凡事藉著禱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感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你們所要的告訴神。神所賜出人意外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在基督耶穌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保守你們的心懷意念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求神賜力量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逃離憂慮之轄制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21: 36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時時儆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常常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你們能逃避這一切要來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得以站立在人子面前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為難處禱告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要簡短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彼前</w:t>
      </w:r>
      <w:r>
        <w:rPr>
          <w:rFonts w:eastAsia="華康細圓體"/>
          <w:sz w:val="24"/>
        </w:rPr>
        <w:t>5: 7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將一切的憂慮卸給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祂顧念你們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祈求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>4: 4-7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靠主常常喜樂。我再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喜樂。當叫眾人知道你們謙讓的心。主已經近了。應當一無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凡事藉著禱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感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你們所要的告訴神。神所賜出人意外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在基督耶穌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保守你們的心懷意念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numPr>
          <w:ilvl w:val="0"/>
          <w:numId w:val="53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為自己的處境感謝神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因祂在掌權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應用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numPr>
          <w:ilvl w:val="0"/>
          <w:numId w:val="4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列出感謝讚美及祈求之事項。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約會探討問題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要有正確的思念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>4: 8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弟兄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還有未盡的話。凡是真實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敬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公義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清潔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愛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美名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甚麼德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甚麼稱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事你們都要思念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培養紀律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約壹</w:t>
      </w:r>
      <w:r>
        <w:rPr>
          <w:rFonts w:eastAsia="華康細圓體"/>
          <w:sz w:val="24"/>
        </w:rPr>
        <w:t>1: 9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若認自己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是信實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公義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要赦免我們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洗淨我們一切的不義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失敗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一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再次默想這真理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不斷思念父神的大愛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26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看那天上的飛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積蓄在倉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尚且養活他。你們不比飛鳥貴重得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是無能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面對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有時可以一笑置之</w:t>
      </w:r>
      <w:r>
        <w:rPr>
          <w:rFonts w:eastAsia="華康細圓體"/>
          <w:sz w:val="24"/>
        </w:rPr>
        <w:t xml:space="preserve">) 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27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那一個能用思慮使壽數多加一刻呢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sz w:val="24"/>
        </w:rPr>
        <w:t xml:space="preserve"> 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2: 25-36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那一個能用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壽數多加一刻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這最小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尚且不能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甚麼還憂慮其餘的事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想百合花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怎麼長起來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他也不勞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紡線。然而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所羅門極榮華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所穿戴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不如這花一朵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們這小信的人哪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野地裡的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還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明天就丟在爐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還給他這樣的妝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你們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們不要求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要掛心。這都是外邦人所求的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你們必需用這些東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父是知道的。你們只要求他的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東西就必加給你們了。你們這小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懼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你們的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樂意把國賜給你們。你們要變賣所有的賙濟人。為自己預備永不壞的錢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不盡的財寶在天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賊不能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蟲不能蛀的地方。因為你們的財寶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心也在那裡。你們腰裡要束上帶</w:t>
      </w:r>
      <w:r>
        <w:rPr>
          <w:rFonts w:eastAsia="華康細圓體"/>
          <w:i/>
          <w:sz w:val="24"/>
        </w:rPr>
        <w:t xml:space="preserve">, </w:t>
        <w:tab/>
      </w:r>
      <w:r>
        <w:rPr>
          <w:rFonts w:eastAsia="華康細圓體"/>
          <w:i/>
          <w:sz w:val="24"/>
        </w:rPr>
        <w:t>燈也要點著</w:t>
      </w:r>
      <w:r>
        <w:rPr>
          <w:rFonts w:eastAsia="華康細圓體"/>
          <w:i/>
          <w:sz w:val="24"/>
        </w:rPr>
        <w:t xml:space="preserve">, </w:t>
        <w:tab/>
      </w:r>
      <w:r>
        <w:rPr>
          <w:rFonts w:eastAsia="華康細圓體"/>
          <w:i/>
          <w:sz w:val="24"/>
        </w:rPr>
        <w:t>自己好像僕人等候主人從婚姻的筵席上回來。他來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叩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立刻給他開門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8</w:t>
      </w:r>
      <w:r>
        <w:rPr>
          <w:rFonts w:eastAsia="華康細圓體"/>
          <w:sz w:val="24"/>
        </w:rPr>
        <w:t>篇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和華我們的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名在全地何其美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將你的榮耀彰顯於天。你因敵人的緣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嬰孩和吃奶的口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建立了能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仇敵和報仇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閉口無言。我觀看你指頭所造的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你所陳設的月亮星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便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算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竟顧念他。世人算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竟眷顧他。你叫他比天使微小一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賜他榮耀尊貴為冠冕。你派他管理你手所造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萬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一切的牛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田野的獸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空中的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海裡的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經行海道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服在他的腳下。耶和華我們的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名在全地何其美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練習思想善良的事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應用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列出一系列的「超越之標誌」</w:t>
      </w:r>
      <w:r>
        <w:rPr>
          <w:rFonts w:eastAsia="華康細圓體"/>
          <w:sz w:val="24"/>
        </w:rPr>
        <w:t>(marks of excellence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要在生活紀律上不斷練習。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>4: 9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在我身上所學習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領受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聽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看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事你們都要去行。賜平安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與你們同在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行善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訂好時間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依照它生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論自己感覺如何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犧牲自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施予別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尤其是有需要的人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2: 32, 34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這小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懼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你們的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樂意把國賜給你們。</w:t>
      </w:r>
      <w:r>
        <w:rPr>
          <w:rFonts w:eastAsia="華康細圓體"/>
          <w:i/>
          <w:sz w:val="24"/>
        </w:rPr>
        <w:t>…</w:t>
      </w:r>
      <w:r>
        <w:rPr>
          <w:rFonts w:eastAsia="華康細圓體"/>
          <w:i/>
          <w:sz w:val="24"/>
        </w:rPr>
        <w:t>因為你們的財寶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心也在那裡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應用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簡短地列出一些可做的「小事情」。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整體的時間表及操練紀律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  <w:r>
        <w:br w:type="page"/>
      </w:r>
    </w:p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憂慮</w:t>
      </w:r>
      <w:r>
        <w:rPr>
          <w:rFonts w:eastAsia="華康粗圓體"/>
          <w:sz w:val="32"/>
        </w:rPr>
        <w:t>(Worry)</w:t>
      </w:r>
      <w:r>
        <w:rPr>
          <w:rFonts w:eastAsia="華康粗圓體"/>
          <w:sz w:val="32"/>
        </w:rPr>
        <w:t>大綱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幫助受輔導者確信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b/>
          <w:sz w:val="24"/>
        </w:rPr>
        <w:t>憂慮是罪。</w:t>
      </w:r>
    </w:p>
    <w:p>
      <w:pPr>
        <w:pStyle w:val="Normal"/>
        <w:widowControl/>
        <w:numPr>
          <w:ilvl w:val="0"/>
          <w:numId w:val="30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因為憂慮顯出我們不信靠神。</w:t>
      </w:r>
    </w:p>
    <w:p>
      <w:pPr>
        <w:pStyle w:val="Normal"/>
        <w:widowControl/>
        <w:tabs>
          <w:tab w:val="left" w:pos="720" w:leader="none"/>
        </w:tabs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25-34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所以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生命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。為身體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穿甚麼。生命不勝於飲食麼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i/>
          <w:sz w:val="24"/>
        </w:rPr>
        <w:t>身體不勝於衣裳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看那天上的飛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積蓄在倉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尚且養活他。你們不比飛鳥貴重得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那一個能用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壽數多加一刻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何必為衣裳憂慮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想野地裡的百合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樣長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也不勞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紡線。然而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所羅門極榮華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所穿戴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不如這花一朵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們這小信的人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野地的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還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明天就丟在爐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還給他這樣的妝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你們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所以不要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穿甚麼。這都是外邦人所求的。你們需用的這一切東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是知道的。你們要先求祂的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祂的義。這些東西都要加給你們了。所以不要為明天憂慮。因為明天自有明天的憂慮。一天的難處一天當就夠了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因為憂慮是神所禁止的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34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所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明天憂慮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因為明天自有明天的憂慮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一天的難處一天當就夠了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>4: 6-7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應當一無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凡事藉著禱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感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你們所要的告訴神。神所賜出人意外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在基督耶穌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保守你們的心懷意念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因為它會損害你的身體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例如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胃痛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林前</w:t>
      </w:r>
      <w:r>
        <w:rPr>
          <w:rFonts w:eastAsia="華康細圓體"/>
          <w:sz w:val="24"/>
        </w:rPr>
        <w:t>6: 19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豈不知你們的身子就是聖靈的殿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這聖靈是從神而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住在你們裡頭的。並且你們不是自己的人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-180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憂慮既然是罪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我們就有盼望了。</w:t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主耶穌來是要為罪而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對付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勝過罪。因此憂慮是可以克服的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透過聖靈的大能可以勝過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2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而聖靈給我們如何勝過憂慮的教訓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記載在《聖經》裏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98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憂慮是將一個正確的感覺</w:t>
      </w:r>
      <w:r>
        <w:rPr>
          <w:rFonts w:eastAsia="華康細圓體"/>
          <w:b/>
          <w:sz w:val="24"/>
        </w:rPr>
        <w:t>(</w:t>
      </w:r>
      <w:r>
        <w:rPr>
          <w:rFonts w:eastAsia="華康細圓體"/>
          <w:b/>
          <w:sz w:val="24"/>
        </w:rPr>
        <w:t>關心</w:t>
      </w:r>
      <w:r>
        <w:rPr>
          <w:rFonts w:eastAsia="華康細圓體"/>
          <w:b/>
          <w:sz w:val="24"/>
        </w:rPr>
        <w:t>(Concern))</w:t>
      </w:r>
      <w:r>
        <w:rPr>
          <w:rFonts w:eastAsia="華康細圓體"/>
          <w:b/>
          <w:sz w:val="24"/>
        </w:rPr>
        <w:t>歪曲了。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慮不像熄燈一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一關掉就離開我們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慮需以正當表達關心的方法取代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慮的問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在於把關心的焦點放錯了一天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放了在明天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34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所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明天憂慮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因為明天自有明天的憂慮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一天的難處一天當就夠了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慮想動用一些不能有效發揮的能源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因為明天還未來到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因此引致疲勞而不滿足的感覺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內在張力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在身體裏產生化學作用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9"/>
        </w:numPr>
        <w:tabs>
          <w:tab w:val="left" w:pos="72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我們可以克服憂慮的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b/>
          <w:sz w:val="24"/>
        </w:rPr>
        <w:t>把關心的焦點轉移到今天的任務上。</w:t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6: 34</w:t>
      </w:r>
      <w:r>
        <w:rPr>
          <w:rFonts w:eastAsia="華康細圓體"/>
          <w:sz w:val="24"/>
        </w:rPr>
        <w:t>下</w:t>
      </w:r>
    </w:p>
    <w:p>
      <w:pPr>
        <w:pStyle w:val="Normal"/>
        <w:widowControl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一天的難處一天當就夠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這些能源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為關心今天的</w:t>
      </w:r>
      <w:r>
        <w:rPr>
          <w:rFonts w:eastAsia="華康細圓體"/>
          <w:sz w:val="24"/>
        </w:rPr>
        <w:t xml:space="preserve">), </w:t>
      </w:r>
      <w:r>
        <w:rPr>
          <w:rFonts w:eastAsia="華康細圓體"/>
          <w:sz w:val="24"/>
        </w:rPr>
        <w:t>可以有效地動用在當今的任務上。</w:t>
      </w:r>
    </w:p>
    <w:p>
      <w:pPr>
        <w:pStyle w:val="Normal"/>
        <w:widowControl/>
        <w:numPr>
          <w:ilvl w:val="0"/>
          <w:numId w:val="0"/>
        </w:numPr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結果是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疲勞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滿足的感覺。</w:t>
      </w:r>
    </w:p>
    <w:p>
      <w:pPr>
        <w:pStyle w:val="Normal"/>
        <w:widowControl/>
        <w:tabs>
          <w:tab w:val="clear" w:pos="720"/>
          <w:tab w:val="left" w:pos="-180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1800" w:leader="none"/>
        </w:tabs>
        <w:jc w:val="both"/>
        <w:rPr/>
      </w:pPr>
      <w:r>
        <w:rPr>
          <w:rFonts w:eastAsia="華康細圓體"/>
          <w:b/>
          <w:sz w:val="24"/>
        </w:rPr>
        <w:t>我們可以進一步消除憂慮。消除方法</w:t>
      </w:r>
      <w:r>
        <w:rPr>
          <w:rFonts w:eastAsia="華康細圓體"/>
          <w:b/>
          <w:sz w:val="24"/>
        </w:rPr>
        <w:t xml:space="preserve">: 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為明天訂好計劃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把計劃交給神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承認祂有權隨時修改我們的計劃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把結果完全交在神手中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雅</w:t>
      </w:r>
      <w:r>
        <w:rPr>
          <w:rFonts w:eastAsia="華康細圓體"/>
          <w:sz w:val="24"/>
        </w:rPr>
        <w:t>4: 13-17</w:t>
      </w:r>
    </w:p>
    <w:p>
      <w:pPr>
        <w:pStyle w:val="Normal"/>
        <w:widowControl/>
        <w:tabs>
          <w:tab w:val="left" w:pos="72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細明體;MingLiU"/>
          <w:i/>
          <w:sz w:val="24"/>
        </w:rPr>
        <w:t>嗐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們有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明天我們要往某城裡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那裡住一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作買賣得利。其實明天如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還不知道。你們的生命是甚麼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原來是一片雲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出現少時就不見了。你們只當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主若願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就可以活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可以作這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作那事。現今你們竟以張狂跨口。凡這樣跨口都是惡的。人若知道行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去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就是他的罪了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>4: 6-7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應當一無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凡事藉著禱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感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你們所要的告訴神。神所賜出人意外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在基督耶穌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保守你們的心懷意念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每天決定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今天可完成的是那幾項事。</w:t>
      </w:r>
    </w:p>
    <w:p>
      <w:pPr>
        <w:pStyle w:val="Normal"/>
        <w:widowControl/>
        <w:numPr>
          <w:ilvl w:val="0"/>
          <w:numId w:val="0"/>
        </w:numPr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然後當天忠心地一件一件完成這些任務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無論感受如何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3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不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個辣手的問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因為逐步移開一棵、一棵樹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似手開出一條路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終於得見日光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216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克服憂慮之後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可以再進一步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採取行動以致不再復發。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-180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每天訂出工作時間表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5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依照神所訂立的優先次序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5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為著避開坐著納悶的試探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然後要遵著時間表工作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生活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9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而不是跟著感覺而行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9"/>
        </w:numPr>
        <w:tabs>
          <w:tab w:val="clear" w:pos="720"/>
          <w:tab w:val="left" w:pos="-180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好叫敬虔及責任感被建立起來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80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9"/>
        </w:numPr>
        <w:tabs>
          <w:tab w:val="clear" w:pos="720"/>
          <w:tab w:val="left" w:pos="-180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同時避免膽怯及恐懼之類的行為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  <w:r>
        <w:br w:type="page"/>
      </w:r>
    </w:p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憂慮</w:t>
      </w:r>
      <w:r>
        <w:rPr>
          <w:rFonts w:eastAsia="華康粗圓體"/>
          <w:sz w:val="32"/>
        </w:rPr>
        <w:t>(Worry)</w:t>
      </w:r>
      <w:r>
        <w:rPr>
          <w:rFonts w:eastAsia="華康粗圓體"/>
          <w:sz w:val="32"/>
        </w:rPr>
        <w:t>經文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箴</w:t>
      </w:r>
      <w:r>
        <w:rPr>
          <w:rFonts w:eastAsia="華康細圓體"/>
          <w:b/>
          <w:sz w:val="24"/>
        </w:rPr>
        <w:t>12: 25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人心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屈而不伸。一句良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心歡樂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箴</w:t>
      </w:r>
      <w:r>
        <w:rPr>
          <w:rFonts w:eastAsia="華康細圓體"/>
          <w:b/>
          <w:sz w:val="24"/>
        </w:rPr>
        <w:t>14: 30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心中安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肉體的生命。嫉妒是骨中的朽爛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箴</w:t>
      </w:r>
      <w:r>
        <w:rPr>
          <w:rFonts w:eastAsia="華康細圓體"/>
          <w:b/>
          <w:sz w:val="24"/>
        </w:rPr>
        <w:t>17: 22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喜樂的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良藥。憂傷的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骨枯乾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太</w:t>
      </w:r>
      <w:r>
        <w:rPr>
          <w:rFonts w:eastAsia="華康細圓體"/>
          <w:b/>
          <w:sz w:val="24"/>
        </w:rPr>
        <w:t>6: 24-34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一個人不能事奉兩個主。不是惡這個愛那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重這個輕那個。你們不能又事奉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事奉瑪門。所以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生命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。為身體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穿甚麼。生命不勝於飲食麼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i/>
          <w:sz w:val="24"/>
        </w:rPr>
        <w:t>身體不勝於衣裳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看那天上的飛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積蓄在倉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尚且養活他。你們不比飛鳥貴重得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那一個能用思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壽數多加一刻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何必為衣裳憂慮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想野地裡的百合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樣長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也不勞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紡線。然而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所羅門極榮華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所穿戴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不如這花一朵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們這小信的人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野地的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還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明天就丟在爐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還給他這樣的妝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你們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所以不要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穿甚麼。這都是外邦人所求的。你們需用的這一切東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是知道的。你們要先求祂的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祂的義。這些東西都要加給你們了。所以不要為明天憂慮。因為明天自有明天的憂慮。一天的難處一天當就夠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腓</w:t>
      </w:r>
      <w:r>
        <w:rPr>
          <w:rFonts w:eastAsia="華康細圓體"/>
          <w:b/>
          <w:sz w:val="24"/>
        </w:rPr>
        <w:t>4: 6-7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應當一無掛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凡事藉著禱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感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你們所要的告訴神。神所賜出人意外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在基督耶穌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保守你們的心懷意念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彼前</w:t>
      </w:r>
      <w:r>
        <w:rPr>
          <w:rFonts w:eastAsia="華康細圓體"/>
          <w:b/>
          <w:sz w:val="24"/>
        </w:rPr>
        <w:t>5: 6-7</w:t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所以你們要自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服在神大能的手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了時候祂必叫你們升高。你們要將一切的憂慮卸給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祂顧念你們。</w:t>
      </w:r>
      <w:r>
        <w:rPr>
          <w:rFonts w:eastAsia="華康細圓體"/>
          <w:sz w:val="24"/>
        </w:rPr>
        <w:t>」</w:t>
      </w:r>
    </w:p>
    <w:sectPr>
      <w:headerReference w:type="default" r:id="rId2"/>
      <w:type w:val="nextPage"/>
      <w:pgSz w:w="12240" w:h="15840"/>
      <w:pgMar w:left="1418" w:right="1418" w:gutter="0" w:header="54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8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9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18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8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4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9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510"/>
        </w:tabs>
        <w:ind w:left="1920" w:hanging="510"/>
      </w:pPr>
    </w:lvl>
  </w:abstractNum>
  <w:abstractNum w:abstractNumId="33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4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5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9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0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1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6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510"/>
        </w:tabs>
        <w:ind w:left="1920" w:hanging="51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細明體;MingLiU" w:hAnsi="細明體;MingLiU" w:eastAsia="細明體;MingLiU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細明體;MingLiU" w:hAnsi="細明體;MingLiU" w:eastAsia="細明體;MingLiU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363"/>
      <w:outlineLvl w:val="2"/>
    </w:pPr>
    <w:rPr>
      <w:rFonts w:ascii="細明體;MingLiU" w:hAnsi="細明體;MingLiU" w:eastAsia="細明體;MingLiU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360" w:hanging="360"/>
      <w:outlineLvl w:val="3"/>
    </w:pPr>
    <w:rPr>
      <w:rFonts w:ascii="細明體;MingLiU" w:hAnsi="細明體;MingLiU" w:eastAsia="細明體;MingLiU"/>
      <w:sz w:val="24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18:00Z</dcterms:created>
  <dc:creator>Edwin Wong</dc:creator>
  <dc:description/>
  <dc:language>en-US</dc:language>
  <cp:lastModifiedBy>edwinw</cp:lastModifiedBy>
  <cp:lastPrinted>2000-04-20T19:38:00Z</cp:lastPrinted>
  <dcterms:modified xsi:type="dcterms:W3CDTF">2002-06-30T03:39:00Z</dcterms:modified>
  <cp:revision>4</cp:revision>
  <dc:subject/>
  <dc:title>第十八課　如何處理憂慮（Worry）</dc:title>
</cp:coreProperties>
</file>