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720" w:hanging="0"/>
        <w:jc w:val="center"/>
        <w:outlineLvl w:val="1"/>
        <w:rPr>
          <w:rFonts w:ascii="Tahoma" w:hAnsi="Tahoma" w:cs="Tahoma"/>
          <w:b/>
          <w:b/>
          <w:bCs/>
          <w:color w:val="000080"/>
          <w:sz w:val="36"/>
          <w:szCs w:val="36"/>
        </w:rPr>
      </w:pPr>
      <w:r>
        <w:rPr>
          <w:rFonts w:cs="Tahoma" w:ascii="Tahoma" w:hAnsi="Tahoma"/>
          <w:b/>
          <w:bCs/>
          <w:color w:val="000080"/>
          <w:sz w:val="36"/>
          <w:szCs w:val="36"/>
        </w:rPr>
        <w:t>THANG ĐIỂM ORGOGOZO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ahoma" w:ascii="Tahoma" w:hAnsi="Tahoma"/>
          <w:b/>
          <w:bCs/>
          <w:color w:val="336666"/>
          <w:sz w:val="20"/>
          <w:szCs w:val="20"/>
        </w:rPr>
        <w:t>Dịch và hiệu đính : Bs Thân Lê Thắng, Ban bvcssk cb Bắc Giang</w:t>
      </w:r>
      <w:r>
        <w:rPr/>
        <w:t xml:space="preserve"> </w:t>
      </w:r>
    </w:p>
    <w:tbl>
      <w:tblPr>
        <w:tblW w:w="922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6448"/>
        <w:gridCol w:w="751"/>
      </w:tblGrid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Tahoma" w:ascii="Tahoma" w:hAnsi="Tahoma"/>
                <w:b/>
                <w:color w:val="003366"/>
                <w:sz w:val="20"/>
                <w:szCs w:val="20"/>
              </w:rPr>
              <w:t>Khám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Tahoma" w:ascii="Tahoma" w:hAnsi="Tahoma"/>
                <w:b/>
                <w:color w:val="003366"/>
                <w:sz w:val="20"/>
                <w:szCs w:val="20"/>
              </w:rPr>
              <w:t>Biểu hiện chi tiết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rFonts w:cs="Tahoma" w:ascii="Tahoma" w:hAnsi="Tahoma"/>
                <w:b/>
                <w:color w:val="003366"/>
                <w:sz w:val="20"/>
                <w:szCs w:val="20"/>
              </w:rPr>
              <w:t>Điểm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Độ tỉnh táo</w:t>
            </w:r>
            <w:r>
              <w:rPr>
                <w:rFonts w:cs="Tahoma" w:ascii="Tahoma" w:hAnsi="Tahoma"/>
                <w:color w:val="0000FF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ình thường, thức tỉnh tự phát 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gủ gà, thức tỉnh tự phát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ững sờ, chỉ phản ứng khi đau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Hôn mê, không phản ứng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5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Giao tiếp bằng lời nói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ình thường, không hạn chế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hó khăn, nhưng vẫn đủ thông tin 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hông thể nói, lặng thinh 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0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Cử động mặt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ân đối hay mất cân xứng rất nhẹ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ại, liệt rõ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Quay lệch đầu và mắt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hông có bất thường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ệt, xu hướng quay sang một bên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ệch thường xuyên sang một bên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0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Nâng cánh tay lên cao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ó thể nâng bình thường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hông quá đường ngang vai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ố gắng nâng một cách yếu ớt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0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Trương lực cơ cánh tay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rương lực bình thường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ềm nhẽo hoặc co cứng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Cử động ngón tay/ngón cái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ình thường, cử động khéo léo được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hững cử động khéo léo bị hạn chế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ầm nắm được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hông thể cầm nắm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5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Nâng cẳng chân lên cao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ình thường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ó thể chống lại lực cản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ó thể chống lại trọng lực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ố gắng nâng một cách yếu ớt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5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Trương lực cơ cẳng chân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ình thường (dù là phản xạ nhậy)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ềm nhẽo hoặc co cứng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Gấp mu bàn chân lên trên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ó thể chống lại lực cản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ó thể chống lại trọng lực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âng rất yếu hoặc bàn chân rũ xuống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0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6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ỔNG ĐIỂM:   </w:t>
            </w:r>
            <w:r>
              <w:rPr>
                <w:rFonts w:cs="Tahoma" w:ascii="Tahoma" w:hAnsi="Tahoma"/>
                <w:color w:val="000000"/>
                <w:sz w:val="20"/>
                <w:szCs w:val="27"/>
              </w:rPr>
              <w:t xml:space="preserve"> 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/100</w:t>
            </w:r>
            <w:r>
              <w:rPr>
                <w:rFonts w:cs="Tahoma" w:ascii="Tahoma" w:hAnsi="Tahoma"/>
                <w:color w:val="000000"/>
                <w:sz w:val="20"/>
                <w:szCs w:val="27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(Điểm tối đa là 100 điểm)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6:35:00Z</dcterms:created>
  <dc:creator>thanlethang</dc:creator>
  <dc:description/>
  <cp:keywords/>
  <dc:language>en-US</dc:language>
  <cp:lastModifiedBy>thang</cp:lastModifiedBy>
  <dcterms:modified xsi:type="dcterms:W3CDTF">2008-05-25T03:39:00Z</dcterms:modified>
  <cp:revision>4</cp:revision>
  <dc:subject/>
  <dc:title>THANG ĐIỂM ORGOGOZO </dc:title>
</cp:coreProperties>
</file>