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4114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e llamo: 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e llamo: 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668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7899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7899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280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98996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98996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31" r="-2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680" cy="12452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24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113538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98.0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113538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113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40525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40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29540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24" r="-2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10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29540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4" r="-2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4665" cy="119888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4" t="-26" r="-6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494665" cy="119888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4" t="-26" r="-6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8585" cy="127508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275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16522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100.4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165225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0415" cy="1228090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2" t="-20" r="-3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780415" cy="1228090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2" t="-20" r="-3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5191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1710" cy="1240790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1240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6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81710" cy="1240790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710" cy="1240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6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9:40:00Z</dcterms:created>
  <dc:creator>ESMERALDA</dc:creator>
  <dc:description/>
  <cp:keywords/>
  <dc:language>en-US</dc:language>
  <cp:lastModifiedBy>jesuseva</cp:lastModifiedBy>
  <cp:lastPrinted>2004-02-03T21:08:00Z</cp:lastPrinted>
  <dcterms:modified xsi:type="dcterms:W3CDTF">2011-12-15T21:05:00Z</dcterms:modified>
  <cp:revision>5</cp:revision>
  <dc:subject/>
  <dc:title>Pongo su nombre: </dc:title>
</cp:coreProperties>
</file>