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one</w:t>
      </w:r>
      <w:r>
        <w:rPr>
          <w:rFonts w:cs="Arial" w:ascii="Arial" w:hAnsi="Arial"/>
          <w:sz w:val="20"/>
          <w:szCs w:val="20"/>
        </w:rPr>
        <w:br/>
        <w:t>author: Judy</w:t>
        <w:br/>
        <w:br/>
        <w:br/>
        <w:t>I like being alone</w:t>
        <w:br/>
        <w:t>Friends just cause trouble</w:t>
        <w:br/>
        <w:t>Some people think if your alone you’ll be lonely</w:t>
        <w:br/>
        <w:t>But being alone makes me happy………….</w:t>
        <w:br/>
        <w:br/>
      </w:r>
      <w:r>
        <w:rPr>
          <w:rFonts w:cs="Arial" w:ascii="Arial" w:hAnsi="Arial"/>
          <w:b/>
          <w:bCs/>
          <w:sz w:val="20"/>
          <w:szCs w:val="20"/>
        </w:rPr>
        <w:t>Chap. 1</w:t>
      </w:r>
      <w:r>
        <w:rPr>
          <w:rFonts w:cs="Arial" w:ascii="Arial" w:hAnsi="Arial"/>
          <w:sz w:val="20"/>
          <w:szCs w:val="20"/>
        </w:rPr>
        <w:br/>
        <w:br/>
        <w:t>I am a sophomore. I have a folder that has millions of anime boys pasted on </w:t>
        <w:br/>
        <w:t>the front. Some girls would look at my folder and just have this weird look </w:t>
        <w:br/>
        <w:t>on their face….what was so bad about having some cute anime guys on your </w:t>
        <w:br/>
        <w:t>binder??? I don’t bother making friends, whenever I have free time I would </w:t>
        <w:br/>
        <w:t>draw in my notebook…My notebook is filled with pictures I drew..I love </w:t>
        <w:br/>
        <w:t>drawing…</w:t>
        <w:br/>
        <w:br/>
        <w:t>I am labeled as the “WEIRD GIRL” but I don’t mind….as long as people leave </w:t>
        <w:br/>
        <w:t>me alone…I hate when people bother me… I love dreaming in my own little </w:t>
        <w:br/>
        <w:t>world about guys that I could never be with…..It’s fun…..and it makes me </w:t>
        <w:br/>
        <w:t>happy…that’s all I need.....Even though I have no friends I am happy with my </w:t>
        <w:br/>
        <w:t>life…..Well, I have one friend..my older brother…I can trust him and he’s </w:t>
        <w:br/>
        <w:t>the only person that doesn’t think I’m weird….My brother doesn’t go to </w:t>
        <w:br/>
        <w:t>school…he was expelled for bringing a gun to school…….But he wasn’t going to </w:t>
        <w:br/>
        <w:t>shoot anybody….He brought the gun for protection against the dumbhead thug </w:t>
        <w:br/>
        <w:t>wanna-be boys that would try to beat him up after school…My brother was bad </w:t>
        <w:br/>
        <w:t>and I guess a little…”thuggish” but other then that he’s a real nice guy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2</w:t>
      </w:r>
      <w:r>
        <w:rPr>
          <w:rFonts w:cs="Arial" w:ascii="Arial" w:hAnsi="Arial"/>
          <w:sz w:val="20"/>
          <w:szCs w:val="20"/>
        </w:rPr>
        <w:br/>
        <w:br/>
        <w:t>I woke up just in time to make the bus. I washed up and threw on a pair of </w:t>
        <w:br/>
        <w:t>jeans and a baggy shirt and jacket. I grabbed an apple and ran to catch the </w:t>
        <w:br/>
        <w:t>bus. I went in the bus and looked for an empty seat. There was an empty seat </w:t>
        <w:br/>
        <w:t>in the back so I went to it when someone tripped me. I fell flat on my face. </w:t>
        <w:br/>
        <w:t>My face was burning in pain. I got up and a low voice said “Don’t you know </w:t>
        <w:br/>
        <w:t>that losers like you sit in the front…..you’re just a little freshy that </w:t>
        <w:br/>
        <w:t>doesn’t know anything….” I looked at the guy. He was probably a junior …. I </w:t>
        <w:br/>
        <w:t>looked at him and said</w:t>
        <w:br/>
        <w:t>“I’m a sophomore..and I’ll sit where I want!”</w:t>
        <w:br/>
        <w:t>The guy looked at me and laughed…</w:t>
        <w:br/>
        <w:t>“Well then you should know how it goes by now…..Only the beautiful cool </w:t>
        <w:br/>
        <w:t>people can sit back here…and you’re obviously not beautiful OR cool so sit </w:t>
        <w:br/>
        <w:t>up in the front with the small little freshmans….” I ignored him and sat in </w:t>
        <w:br/>
        <w:t>the back…The bus started moving, he got up but the bus driver shouted</w:t>
        <w:br/>
        <w:t>“HEY YOU! SIT DOWN OR YOU’LL NEVER BE ABLE TO RIDE ON THIS BUS AGAIN!!”</w:t>
        <w:br/>
        <w:br/>
        <w:t>He sat back down and said something quietly… I ignored him and started </w:t>
        <w:br/>
        <w:t>tuning out of the real world into my dream world…</w:t>
        <w:br/>
        <w:br/>
        <w:t>~He would pick me up and hold me……..Then he would spread his beautiful white </w:t>
        <w:br/>
        <w:t>wings and carry me above all the worlds……He would carry me above the crystal </w:t>
        <w:br/>
        <w:t>clear blue waters and the water would spray gently onto our faces.~</w:t>
        <w:br/>
        <w:br/>
        <w:t>My perfect daydream quickly ended when the bus came to a sudden stop.</w:t>
        <w:br/>
        <w:t>I looked up and sighed…back to the real world…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3</w:t>
      </w:r>
      <w:r>
        <w:rPr>
          <w:rFonts w:cs="Arial" w:ascii="Arial" w:hAnsi="Arial"/>
          <w:sz w:val="20"/>
          <w:szCs w:val="20"/>
        </w:rPr>
        <w:br/>
        <w:br/>
        <w:t>I went to school and it was a normal day. People giving me weird looks and </w:t>
        <w:br/>
        <w:t>saying I was the “strange weird” girl. People liked to look at me and say </w:t>
        <w:br/>
        <w:t>I’m weird because I had silver streaks in my jet black hair. It didn’t look </w:t>
        <w:br/>
        <w:t>like gray old white hair, but it was a sparkly silver…. I mostly wore my </w:t>
        <w:br/>
        <w:t>brother’s old clothes. They were baggy on me but they were comfortable. I </w:t>
        <w:br/>
        <w:t>spent most of my time at school drawing and dreaming. I didn’t care what </w:t>
        <w:br/>
        <w:t>people thought of me. I was just me. The so called “popular” girls would </w:t>
        <w:br/>
        <w:t>always give me looks and whisper…probably crap about me….but it didn’t </w:t>
        <w:br/>
        <w:t>matter to me. As long as people left me alone. Being alone was my sanctuary. </w:t>
        <w:br/>
        <w:t>Being alone was peaceful.</w:t>
        <w:br/>
        <w:t>I’ve never been on a date…yea…it might sound pathetic but I don’t want to </w:t>
        <w:br/>
        <w:t>get myself attached to some guy that I’ll probably end up breaking up with. </w:t>
        <w:br/>
        <w:t>Maybe one day when I graduate college I’ll give dating a try…my brother says </w:t>
        <w:br/>
        <w:t>it going to be too late then…but oh well….</w:t>
        <w:br/>
        <w:br/>
        <w:br/>
        <w:t>School passed by quickly and finally it was time to go home. I went to the </w:t>
        <w:br/>
        <w:t>bus and I saw the guy that bothered me this morning surrounded by a whole </w:t>
        <w:br/>
        <w:t>bunch of annoying girls. I heard their high voices cry out</w:t>
        <w:br/>
        <w:t>“OH JUNJIN OPPA!! YOU’RE SO BRAVE!!!!!”</w:t>
        <w:br/>
        <w:br/>
        <w:t>I rolled my eyes.. and sat down in an empty seat.</w:t>
        <w:br/>
        <w:br/>
        <w:t>~How pathetic…..they’re getting all oogly over some jerk……~</w:t>
        <w:br/>
        <w:br/>
        <w:t>I started drawing in my notebook and before I knew it, the bus came to my </w:t>
        <w:br/>
        <w:t>stop. I went out and saw my brother’s car. He was usually off at work or </w:t>
        <w:br/>
        <w:t>going places during the day so I rarely got to see him. I ran to my house </w:t>
        <w:br/>
        <w:t>and burst in shouting</w:t>
        <w:br/>
        <w:br/>
        <w:t>“ERIC!!!!!”</w:t>
        <w:br/>
        <w:br/>
        <w:t>Then I noticed that my brother wasn’t alone. My mom brother and some other </w:t>
        <w:br/>
        <w:t>guy was standing in the living room. I stopped in my tracks and my brother </w:t>
        <w:br/>
        <w:t>laughed and said</w:t>
        <w:br/>
        <w:br/>
        <w:t>“Hey Sky!! Haven’t seen you lately!”</w:t>
        <w:br/>
        <w:br/>
        <w:t>I hugged him and then I looked over his shoulder to the guy standing behind </w:t>
        <w:br/>
        <w:t>him.</w:t>
        <w:br/>
        <w:br/>
        <w:t>“Oppa, whose that??” I asked</w:t>
        <w:br/>
        <w:t>“Oh, that’s my friend Minwoo…he’s going to be staying in our house until he </w:t>
        <w:br/>
        <w:t>can find a place to live…..he’s been having some…umm…problems…at his house…”</w:t>
        <w:br/>
        <w:t>“Oh…”</w:t>
        <w:br/>
        <w:br/>
        <w:t>Minwoo looked at me and smiled,</w:t>
        <w:br/>
        <w:t>“Hi..your name is Sky right??”</w:t>
        <w:br/>
        <w:t>“…..Yea…..”</w:t>
        <w:br/>
        <w:t>“Cool, well I guess I’ll be seeing you around…”</w:t>
        <w:br/>
        <w:t>Then my brother quickly said</w:t>
        <w:br/>
        <w:t>“He’s going to be going to your school so you have to show Minwoo around the </w:t>
        <w:br/>
        <w:t>school ok??”</w:t>
        <w:br/>
        <w:br/>
        <w:t>I looked at my brother…he knew how much I hated talking and being around </w:t>
        <w:br/>
        <w:t>people..But since my brother was real important to me I had to do this favor </w:t>
        <w:br/>
        <w:t>for him..</w:t>
        <w:br/>
        <w:br/>
        <w:t>“Ok……”</w:t>
        <w:br/>
        <w:br/>
        <w:t>Then I went upstairs to my room. I quickly took out some clean new sheets of </w:t>
        <w:br/>
        <w:t>white paper and started drawing. I drew random pictures…sometimes I drew </w:t>
        <w:br/>
        <w:t>scenery, other times I drew animals….and sometimes I drew people……… I was so </w:t>
        <w:br/>
        <w:t>into my drawing when I didn’t notice Minwoo come into my room. when he said</w:t>
        <w:br/>
        <w:t>“I like your room”</w:t>
        <w:br/>
        <w:t>I was so shocked I accidentally drew a huge line across my paper. My picture </w:t>
        <w:br/>
        <w:t>was ruined I grumbled and crumpled up the paper and threw it in the trash….</w:t>
        <w:br/>
        <w:t>I looked at Minwoo and he was looking around my room at my pictures that </w:t>
        <w:br/>
        <w:t>were hung around my room.</w:t>
        <w:br/>
        <w:br/>
        <w:t>Nobody was allowed in my room except for me!</w:t>
        <w:br/>
        <w:br/>
        <w:t>I stood up and said</w:t>
        <w:br/>
        <w:t>“Sorry, I don’t accept visitors”</w:t>
        <w:br/>
        <w:t>and pushed Minwoo out before he could say anything.</w:t>
        <w:br/>
        <w:br/>
        <w:t>~I have a feeling Minwoo is a talkative annoying guy that never leaves </w:t>
        <w:br/>
        <w:t>anyone alone……grr…………~</w:t>
        <w:br/>
        <w:br/>
        <w:t>I stop drawing and started on my homework. It was around 7:00 and I was </w:t>
        <w:br/>
        <w:t>getting real hungry so I went out my room to get some dinner. In the kitchen </w:t>
        <w:br/>
        <w:t>I saw Minwoo with no shirt on walking around the kitchen looking in the </w:t>
        <w:br/>
        <w:t>refrigerator. I stomped over to Minwoo and shouted</w:t>
        <w:br/>
        <w:t>“PUT ON A SHIRT! NOBODY WANT’S TO SEE YOUR UPPER BODY!!!”</w:t>
        <w:br/>
        <w:br/>
        <w:t>Minwoo turned and looked at me. He had a sheepish smile on his face.</w:t>
        <w:br/>
        <w:t>“Sorry….” He said while rubbing his hair with his hands.</w:t>
        <w:br/>
        <w:t>“I forget”</w:t>
        <w:br/>
        <w:t>I pushed him out of the way and started looking for some food. I managed to </w:t>
        <w:br/>
        <w:t>find some dumplings my mom had bought. I took them out and started boiling </w:t>
        <w:br/>
        <w:t>water. After the water boiled I dropped 10 pieces of dumpling in the water. </w:t>
        <w:br/>
        <w:t>Then I heard Minwoo’s voice</w:t>
        <w:br/>
        <w:t>“Ummmm I don’t know how to cook and I don’t have any money for </w:t>
        <w:br/>
        <w:t>food…so…ummm…..can I have some food???”</w:t>
        <w:br/>
        <w:t>I acted like I didn’t hear him and waited for my dumplings to finish. When </w:t>
        <w:br/>
        <w:t>they were done I put them on a plate and started eating them. Minwoo came to </w:t>
        <w:br/>
        <w:t>the table and pulled a chair right in front of me. I could feel him watching </w:t>
        <w:br/>
        <w:t>me….not watching me actually, he was looking at my dumplings. I let out a </w:t>
        <w:br/>
        <w:t>growl and gave him 10 dumplings and went up to my room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4</w:t>
      </w:r>
      <w:r>
        <w:rPr>
          <w:rFonts w:cs="Arial" w:ascii="Arial" w:hAnsi="Arial"/>
          <w:sz w:val="20"/>
          <w:szCs w:val="20"/>
        </w:rPr>
        <w:br/>
        <w:br/>
        <w:t>I plopped down on my bed and sighed</w:t>
        <w:br/>
        <w:br/>
        <w:t>~ That stupid guy is annoying…and I have to show him around the freaking </w:t>
        <w:br/>
        <w:t>school…..what a stupid guy, he’s going to be a loser at school…….who would </w:t>
        <w:br/>
        <w:t>want to be friends with him?????????~</w:t>
        <w:br/>
        <w:br/>
        <w:t>THE NEXT DAY</w:t>
        <w:br/>
        <w:br/>
        <w:t>I was sleeping peacefully when all of a sudden I heard</w:t>
        <w:br/>
        <w:t>“Sky!!!!Sky!!!! Hurry up and WAKE UP!!!!!!!!!! WE’RE GOING TO MISS THE </w:t>
        <w:br/>
        <w:t>BUS!!!!!!!!!”</w:t>
        <w:br/>
        <w:br/>
        <w:t>~ stupid Minwoo……..~</w:t>
        <w:br/>
        <w:br/>
        <w:t>I got up slowly and took a quick shower to wake me up. In the shower I heard </w:t>
        <w:br/>
        <w:t>more shouting</w:t>
        <w:br/>
        <w:br/>
        <w:t>“HURRY UP!! DANG!! YOU’RE NOT GOING TO BE ABLE TO EAT BREAKFAST IF YOU GO AT </w:t>
        <w:br/>
        <w:t>THIS RATE!!!!!!!!!!!!!!!!!!!!!!!!!!!!!!!!”</w:t>
        <w:br/>
        <w:br/>
        <w:t>I got out and put on some clothes and went downstairs. There was perky </w:t>
        <w:br/>
        <w:t>Minwoo waiting downstairs jumping around the living room….</w:t>
        <w:br/>
        <w:br/>
        <w:t>~ugh….there should be a law against happy cheerful bouncy boys….~</w:t>
        <w:br/>
        <w:br/>
        <w:t>I looked at the clock and it was only 5:00!!!!</w:t>
        <w:br/>
        <w:t>THE BUS DOESN’T COME TIL </w:t>
        <w:br/>
        <w:t>6:30!!!!!!!!!!!!!!!!!!!!!!!!!!!!!!!!!!!!!!!!!!!!!!!!!</w:t>
        <w:br/>
        <w:t>I lost 1 hour of sleep!!!!!!!!!!!!!!!!!!!!!!!!!!!!!!!!!!!!!!!!!!!!!</w:t>
        <w:br/>
        <w:t>I took a deep breath to calm myself down and slowly in a low voice said</w:t>
        <w:br/>
        <w:t>“Do you know what time the bus comes….Minwoo????”</w:t>
        <w:br/>
        <w:t>“Yea! At 6:30!” he said in a high cheerful voice.</w:t>
        <w:br/>
        <w:t>“It’s only 5:00……………………………….” I said trying hard not to jump him.</w:t>
        <w:br/>
        <w:t>“I know…I just felt like waking somebody up” He said with a normal non-happy </w:t>
        <w:br/>
        <w:t>voice and then he started taking a nap on the couch….</w:t>
        <w:br/>
        <w:br/>
        <w:t>~AHHHHHHHHHHHHHHHHHHHHHHHHHHHHHHHHHHHHHHHHHHHHHHHHH!!!!!!!!!!!!!!!!!~</w:t>
        <w:br/>
        <w:br/>
        <w:t>After I finished screaming in my head I started eating cereal. It was 6:20 </w:t>
        <w:br/>
        <w:t>and Minwoo was still sleeping. I grabbed my notebook and backpack and </w:t>
        <w:br/>
        <w:t>quietly left the house without a single noise. I ran to the bus stop and I </w:t>
        <w:br/>
        <w:t>looked back making sure Minwoo wasn’t following me. The bus finally arrived </w:t>
        <w:br/>
        <w:t>and I ran in and I felt like laughing</w:t>
        <w:br/>
        <w:br/>
        <w:t>~Minwoo doesn’t know how to get to school! So he’d miss his 1st day of </w:t>
        <w:br/>
        <w:t>school! HAHHAHAHAHAHAHAHAHAHA~</w:t>
        <w:br/>
        <w:br/>
        <w:t>I saw the rude jerk in the back of the bus. I found a completely empty seat </w:t>
        <w:br/>
        <w:t>in front of his chair and I didn’t want to share a seat with anybody so I </w:t>
        <w:br/>
        <w:t>sat there. The bus was about to leave, but then, somebody shouted</w:t>
        <w:br/>
        <w:t>“WAIT DON’T GO!!!”</w:t>
        <w:br/>
        <w:br/>
        <w:t>I sunk down lower and lower in my seat hoping and praying that it wasn’t </w:t>
        <w:br/>
        <w:t>Minwoo…</w:t>
        <w:br/>
        <w:t>I heard footsteps coming to the bus. The girls that were sitting next to </w:t>
        <w:br/>
        <w:t>Junjin started whispering</w:t>
        <w:br/>
        <w:t>“Oh my gosh, he’s a cutie!”</w:t>
        <w:br/>
        <w:t>“No that guys is totally like hot!!”</w:t>
        <w:br/>
        <w:t>“Yea..you’re right….”</w:t>
        <w:br/>
        <w:t>“Oh my gosh….he’s like coming this way…”</w:t>
        <w:br/>
        <w:t>Then I heard Junjin say</w:t>
        <w:br/>
        <w:t>“Ladies…don’t forget that I’m right by your side right here listening to </w:t>
        <w:br/>
        <w:t>your conversation!”</w:t>
        <w:br/>
        <w:t>Then I heard the girl sweetly ask</w:t>
        <w:br/>
        <w:t>“Junjin Oppa…we love you and all..but can u move to the seat next to </w:t>
        <w:br/>
        <w:t>us…because we want the new guy to feel welcome..and who can do that better </w:t>
        <w:br/>
        <w:t>then us??”</w:t>
        <w:br/>
        <w:br/>
        <w:t>I felt like puking….gross….little ho*s</w:t>
        <w:br/>
        <w:br/>
        <w:t>“No..i’m not moving!” Junjin said</w:t>
        <w:br/>
        <w:br/>
        <w:t>I went lower and lower in my seat and then I heard footsteps right by me. I </w:t>
        <w:br/>
        <w:t>looked to the right and it was Minwoo before he could sit down I quickly </w:t>
        <w:br/>
        <w:t>crammed my backpack and notebook on the empty space next to me and then </w:t>
        <w:br/>
        <w:t>looked out the window. Then I felt my backpack and notebook on my lap and </w:t>
        <w:br/>
        <w:t>then he sat down right next to me. He put his arm around my shoulder and </w:t>
        <w:br/>
        <w:t>said</w:t>
        <w:br/>
        <w:t>“Did you know that I almost missed the bus??”</w:t>
        <w:br/>
        <w:t>I ignored him and shook his arm off my shoulder.</w:t>
        <w:br/>
        <w:t>I couldn’t help but smile, my plan was so close to being successful.……………..</w:t>
        <w:br/>
        <w:t>“NOW, you start smiling........ …..I could’ve missed my 1st day of school </w:t>
        <w:br/>
        <w:t>cuz of you!! You know that you have to show me around the school…..”</w:t>
        <w:br/>
        <w:t>I wiped the smile off my face and acted like I didn’t hear me.</w:t>
        <w:br/>
        <w:br/>
        <w:t>We finally got to school and Minwoo was tagging behind me like some little </w:t>
        <w:br/>
        <w:t>kid.</w:t>
        <w:br/>
        <w:t>“Hey! You gotta show me around the school!!”</w:t>
        <w:br/>
        <w:t>“No…these two girls will…”</w:t>
        <w:br/>
        <w:t>Then I pushed him toward the two sluts on the bus and ran off.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5</w:t>
      </w:r>
      <w:r>
        <w:rPr>
          <w:rFonts w:cs="Arial" w:ascii="Arial" w:hAnsi="Arial"/>
          <w:sz w:val="20"/>
          <w:szCs w:val="20"/>
        </w:rPr>
        <w:br/>
        <w:br/>
        <w:t>It was time for lunch at school. My usual pb and j sandwich was all squished </w:t>
        <w:br/>
        <w:t>and soggy but still tasted good. I ate on my way to the field. I didn’t </w:t>
        <w:br/>
        <w:t>bother going into the crowded cafeteria. On the grassy green fields I would </w:t>
        <w:br/>
        <w:t>just draw. I was drawing when I heard Minwoo’s voice and some other people I </w:t>
        <w:br/>
        <w:t>didn’t recognize. I looked up and it was Minwoo with the 2 sluts and Junjin. </w:t>
        <w:br/>
        <w:t>Junjin looked mad and the 2 girls were trying to act all cute and flirty. </w:t>
        <w:br/>
        <w:t>Minwoo was just talking…</w:t>
        <w:br/>
        <w:br/>
        <w:t>~well there he goes! He ACTUALLY made friends! Wow….He’s now going to be </w:t>
        <w:br/>
        <w:t>brainwashed by that crowd..O well……….As long as he leaves me alone..~</w:t>
        <w:br/>
        <w:br/>
        <w:t>After a day….no an hour with those people your I.Q. would probably drop and </w:t>
        <w:br/>
        <w:t>you wouldn’t talk to “low life” people like me….but that was better for </w:t>
        <w:br/>
        <w:t>me…..He wouldn’t bother me anymore……….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6</w:t>
      </w:r>
      <w:r>
        <w:rPr>
          <w:rFonts w:cs="Arial" w:ascii="Arial" w:hAnsi="Arial"/>
          <w:sz w:val="20"/>
          <w:szCs w:val="20"/>
        </w:rPr>
        <w:br/>
        <w:br/>
        <w:t>The bell rang and school was over. I went to my locker but my stupid lock </w:t>
        <w:br/>
        <w:t>wouldn’t open. So I spent at least 10 minutes trying to get it open. I </w:t>
        <w:br/>
        <w:t>finally got it opened and got all the things I needed and ran to the buses </w:t>
        <w:br/>
        <w:t>hoping they were still there.</w:t>
        <w:br/>
        <w:br/>
        <w:t>I ran out and found out that the buses left</w:t>
        <w:br/>
        <w:br/>
        <w:t>~argh..i have to walk home now….this sucks….~</w:t>
        <w:br/>
        <w:br/>
        <w:t>I started on my way home and just my luck….it started raining…and I had no </w:t>
        <w:br/>
        <w:t>umbrella… I couldn’t see anything since the rain was pouring down at me and </w:t>
        <w:br/>
        <w:t>I had to keep my face down so my face wouldn’t be attacked by the raindrops. </w:t>
        <w:br/>
        <w:t>I started running home and I was running so fast I lost control, fell and </w:t>
        <w:br/>
        <w:t>crashed into someone. My whole body was in pain and then I realized I was </w:t>
        <w:br/>
        <w:t>sitting up on somebody. I quickly got off and quietly mumbled</w:t>
        <w:br/>
        <w:t>“Sorry..”</w:t>
        <w:br/>
        <w:br/>
        <w:t>The person stood up and started shouting</w:t>
        <w:br/>
        <w:br/>
        <w:t>“YOU GOT ME ALL WET!!”</w:t>
        <w:br/>
        <w:br/>
        <w:t>I immediately knew who it was…Minwoo….</w:t>
        <w:br/>
        <w:br/>
        <w:t>Then he huffed and grabbed the umbrella that had fallen on the street.</w:t>
        <w:br/>
        <w:br/>
        <w:t>Then he smiled and put it over his head and came close to me and put the </w:t>
        <w:br/>
        <w:t>umbrella over my head.</w:t>
        <w:br/>
        <w:br/>
        <w:t>“I noticed that you weren’t on the bus but it was already moving and the bus </w:t>
        <w:br/>
        <w:t>driver wouldn’t let me get off. So right when I came home I looked for an </w:t>
        <w:br/>
        <w:t>umbrella and came out to protect you from the rain!!” He said smiling and </w:t>
        <w:br/>
        <w:t>acting like a little kid.</w:t>
        <w:br/>
        <w:br/>
        <w:t>~ugh..he’s so gross…he acts like a little kid….~</w:t>
        <w:br/>
        <w:br/>
        <w:t>Then I started walking and I guess Minwoo expected a thank you…because he </w:t>
        <w:br/>
        <w:t>was still standing there while I was walking away.</w:t>
        <w:br/>
        <w:br/>
        <w:t>Then Minwoo ran up to me and shouted</w:t>
        <w:br/>
        <w:t>“Hey! You could at least say thank you!!”</w:t>
        <w:br/>
        <w:t>I just kept on walking and Minwoo stopped talking.</w:t>
        <w:br/>
        <w:t>We finally got home and I went upstairs to take a shower.</w:t>
        <w:br/>
        <w:br/>
        <w:t>After I took a long hot shower I came out refreshed and happy. I went </w:t>
        <w:br/>
        <w:t>downstairs to watch T.V. but then I saw Minwoo laying down on the couch on </w:t>
        <w:br/>
        <w:t>his side…. and all my happiness went away..</w:t>
        <w:br/>
        <w:br/>
        <w:t>~annoying brat…~</w:t>
        <w:br/>
        <w:br/>
        <w:t>Then I noticed Minwoo was crying….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7</w:t>
      </w:r>
      <w:r>
        <w:rPr>
          <w:rFonts w:cs="Arial" w:ascii="Arial" w:hAnsi="Arial"/>
          <w:sz w:val="20"/>
          <w:szCs w:val="20"/>
        </w:rPr>
        <w:br/>
        <w:br/>
        <w:t>Minwoo’s P.O.V.</w:t>
        <w:br/>
        <w:br/>
        <w:t>~No one knows what I’m really feeling……..Everything I do and say is fake…all </w:t>
        <w:br/>
        <w:t>fake…I feel like screaming like shouting I wish everyone and everything can </w:t>
        <w:br/>
        <w:t>just go away sometimes……~</w:t>
        <w:br/>
        <w:br/>
        <w:t>Then I saw Sky from the corner of my eyes and wiped my face and sat up </w:t>
        <w:br/>
        <w:t>straight and put a huge fake smile on my face…</w:t>
        <w:br/>
        <w:br/>
        <w:t>~No one needs to know how I really feel…~</w:t>
        <w:br/>
        <w:br/>
        <w:br/>
        <w:t>Sky’s P.O.V.</w:t>
        <w:br/>
        <w:br/>
        <w:t>I saw him wipe his face and then sit up straight and his sad face suddenly </w:t>
        <w:br/>
        <w:t>disappeared. He turned his head and said</w:t>
        <w:br/>
        <w:br/>
        <w:t>“HI SKY!!”</w:t>
        <w:br/>
        <w:t>“………………..”</w:t>
        <w:br/>
        <w:br/>
        <w:t>I couldn’t help but feel bad for Minwoo, even though I had no idea why he </w:t>
        <w:br/>
        <w:t>was crying…</w:t>
        <w:br/>
        <w:br/>
        <w:t>Next Day</w:t>
        <w:br/>
        <w:br/>
        <w:t>I was sitting in class dreaming off when the teacher announced that we were </w:t>
        <w:br/>
        <w:t>going to have a project due and it was a partner assignment..</w:t>
        <w:br/>
        <w:br/>
        <w:t>~great…I have to work with somebody..~</w:t>
        <w:br/>
        <w:br/>
        <w:t>The teacher already made up the pairs…</w:t>
        <w:br/>
        <w:t>She was calling names..</w:t>
        <w:br/>
        <w:br/>
        <w:t>“Tammy and Lisa</w:t>
        <w:br/>
        <w:t>Chris and Jessica</w:t>
        <w:br/>
        <w:t>Mike and Sean</w:t>
        <w:br/>
        <w:t>Sky and Junjin”</w:t>
        <w:br/>
        <w:br/>
        <w:t>Right after she said my name I was shocked…that Junjin dude was in my </w:t>
        <w:br/>
        <w:t>class??</w:t>
        <w:br/>
        <w:t>I looked around and yup, Junjin was sitting in the back trying to act all </w:t>
        <w:br/>
        <w:t>ghetto and gansterish. The teacher was still calling names but I couldn’t </w:t>
        <w:br/>
        <w:t>hear them.</w:t>
        <w:br/>
        <w:br/>
        <w:t>~ JUNJIN?? OUT OF EVERYONE IN THIS CLASS?? JUNJIN???? THAT’S JUST GREAT!!! ~</w:t>
        <w:br/>
        <w:br/>
        <w:t>Then the teacher said, “ I’ll give you time to talk to your partner until </w:t>
        <w:br/>
        <w:t>the class ends”</w:t>
        <w:br/>
        <w:br/>
        <w:t>People started to get up and go to their partners but I stayed put. I was </w:t>
        <w:br/>
        <w:t>NOT moving over to Junjin. He was coming here, or we would just fail this </w:t>
        <w:br/>
        <w:t>project. There was NO way I was going to go talk to him…I refuse to!!! This </w:t>
        <w:br/>
        <w:t>sucks!!!!!!!!!!!!!!!!!</w:t>
        <w:br/>
        <w:br/>
      </w:r>
      <w:r>
        <w:rPr>
          <w:rFonts w:cs="Arial" w:ascii="Arial" w:hAnsi="Arial"/>
          <w:b/>
          <w:bCs/>
          <w:sz w:val="20"/>
          <w:szCs w:val="20"/>
        </w:rPr>
        <w:t>Chap. 8</w:t>
      </w:r>
      <w:r>
        <w:rPr>
          <w:rFonts w:cs="Arial" w:ascii="Arial" w:hAnsi="Arial"/>
          <w:sz w:val="20"/>
          <w:szCs w:val="20"/>
        </w:rPr>
        <w:br/>
        <w:br/>
        <w:t>I was sitting in my seat when the teacher came up to me and asked</w:t>
        <w:br/>
        <w:t>“Why aren’t you discussing the assignment with your partner?”</w:t>
        <w:br/>
        <w:t>“Ummm………I forgot the assignment…”</w:t>
        <w:br/>
        <w:t>The teacher gave me a stern look and then said</w:t>
        <w:br/>
        <w:t>“ Look at your paper, everyone had a different assignment.</w:t>
        <w:br/>
        <w:t>Then the teacher walked away.</w:t>
        <w:br/>
        <w:t>I looked at the small paper she had passed out at the beginning of the class </w:t>
        <w:br/>
        <w:t>it said</w:t>
        <w:br/>
        <w:br/>
        <w:t>-Do a good deed for the earth….</w:t>
        <w:br/>
        <w:br/>
        <w:t>I sighed…..What did I do to deserve this? This was such a weird assignment…</w:t>
        <w:br/>
        <w:t>Why did we have to do this in HEALTH….how retarded..</w:t>
        <w:br/>
        <w:br/>
        <w:t>Then bell rang and everyone got up. Then Junjin came up to me and said</w:t>
        <w:br/>
        <w:t>“I aint gonna fail this project so I’ll meet you after school and we’ll get </w:t>
        <w:br/>
        <w:t>this over with….” Then he left.</w:t>
        <w:br/>
        <w:br/>
        <w:t>~this should be lots of fun..yea…whoop de doo……yea for </w:t>
        <w:br/>
        <w:t>me…………………………………………………dang what kind of stupid assignment is </w:t>
        <w:br/>
        <w:t>this??????????????????????????~</w:t>
        <w:br/>
        <w:br/>
        <w:t>It was after school, I forgot all about the assignment and went on the bus </w:t>
        <w:br/>
        <w:t>but while I was going in someone grabbed my arm and pulled me out of the </w:t>
        <w:br/>
        <w:t>bus, and I fell on my butt.</w:t>
        <w:br/>
        <w:br/>
        <w:t>~ow..~</w:t>
        <w:br/>
        <w:br/>
        <w:t>It was Junjin that pulled me down.</w:t>
        <w:br/>
        <w:br/>
        <w:t>He looked down at me and said</w:t>
        <w:br/>
        <w:t>“We gotta work on our project….So let’s hurry and get it done..so I don’t </w:t>
        <w:br/>
        <w:t>have to be seen around you…”</w:t>
        <w:br/>
        <w:t>I stood up and then Minwoo came over to me</w:t>
        <w:br/>
        <w:t>“ C’mon Sky let’s get on the bus!”</w:t>
        <w:br/>
        <w:t>“She can’t” Junjin said</w:t>
        <w:br/>
        <w:t>Minwoo eyed Junjin and said</w:t>
        <w:br/>
        <w:t>“No one asked you”</w:t>
        <w:br/>
        <w:t>“Well you got your answer..” Junjin shot back</w:t>
        <w:br/>
        <w:t>“ I was talking to Sky not YOU so back off…”</w:t>
        <w:br/>
        <w:t>“Whatever” Junjin said while rolling his eyes…</w:t>
        <w:br/>
        <w:br/>
        <w:t>~how pathetic…both of these guys..are so……….~</w:t>
        <w:br/>
        <w:br/>
        <w:t>“I’m going with Junjin to do a project so I’ll come home a little late </w:t>
        <w:br/>
        <w:t>today”</w:t>
        <w:br/>
        <w:t>Minwoo looked at me and said</w:t>
        <w:br/>
        <w:t>“K…bye..see you later” Then ran into the bus.</w:t>
        <w:br/>
        <w:t>Junjin said</w:t>
        <w:br/>
        <w:t>“That guy is an idiot…is he your brother or something?”</w:t>
        <w:br/>
        <w:t>“…..”</w:t>
        <w:br/>
        <w:t>“Whatever, let’s go to the library to ummm go over our assignment….”</w:t>
        <w:br/>
        <w:t>Then Junjin started walking toward the library and I slowly followed him</w:t>
        <w:br/>
        <w:br/>
        <w:t>~sigh..it’s gonna be a long long afternoon~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9</w:t>
      </w:r>
      <w:r>
        <w:rPr>
          <w:rFonts w:cs="Arial" w:ascii="Arial" w:hAnsi="Arial"/>
          <w:sz w:val="20"/>
          <w:szCs w:val="20"/>
        </w:rPr>
        <w:br/>
        <w:br/>
        <w:t>We finally arrived at the library. We sat down on an empty table. Junjin </w:t>
        <w:br/>
        <w:t>looked at me and said</w:t>
        <w:br/>
        <w:br/>
        <w:t>“So, what exactly are we going to do?”</w:t>
        <w:br/>
        <w:t>“..dunno..”</w:t>
        <w:br/>
        <w:t>“O-k..That was a lot of help…It says to do a good deed for the earth…..then </w:t>
        <w:br/>
        <w:t>write a report about it and stuff…..sooo…how about we just plant some trees </w:t>
        <w:br/>
        <w:t>or something…”</w:t>
        <w:br/>
        <w:t>“sure…”</w:t>
        <w:br/>
        <w:t>“Naw, nevermind, that’s stupid…how about we just go to a nearby beach and </w:t>
        <w:br/>
        <w:t>clean it up…that’s a good deed for the earth right??”</w:t>
        <w:br/>
        <w:t>“yea..”</w:t>
        <w:br/>
        <w:br/>
        <w:t>~ this is stupid…at least while we’re cleaning I can daydream....hehe…~</w:t>
        <w:br/>
        <w:br/>
        <w:t>“umm..girl are you ok? You have a weird look on your face…”</w:t>
        <w:br/>
        <w:br/>
        <w:t>I looked at Junjin and said</w:t>
        <w:br/>
        <w:t>“..yea…I’m fine..”</w:t>
        <w:br/>
        <w:br/>
        <w:t>Then Junjin said</w:t>
        <w:br/>
        <w:t>“Ok then…We can meet at Sunset Beach tomorrow at about 9:00 in the morning </w:t>
        <w:br/>
        <w:t>and stay there until we get the beach clean…alright?”</w:t>
        <w:br/>
        <w:br/>
        <w:t>“..yea..”</w:t>
        <w:br/>
        <w:br/>
        <w:t>“Ok..then bye…and don’t forgot the only reason I’m talking to you is because </w:t>
        <w:br/>
        <w:t>this project, after the project you’ll be a nobody to me..”</w:t>
        <w:br/>
        <w:br/>
        <w:t>Then Junjin walked out.</w:t>
        <w:br/>
        <w:br/>
        <w:t>~why would I wanna talk to him?????????...he’s stupid..~</w:t>
        <w:br/>
        <w:br/>
        <w:t>I had to walk all the way home, when I got home Minwoo was sitting and </w:t>
        <w:br/>
        <w:t>watching The Fairly Oddparents…</w:t>
        <w:br/>
        <w:br/>
        <w:t>~he’s such a baby, he’s still watching cartoons….~</w:t>
        <w:br/>
        <w:br/>
        <w:t>I walked in and Minwoo didn’t pay any attention to me. He was too absorbed </w:t>
        <w:br/>
        <w:t>in the show. I was pouring myself a cup of water when Minwoo said</w:t>
        <w:br/>
        <w:t>“I don’t like the Junjin guy”</w:t>
        <w:br/>
        <w:br/>
        <w:t>He scared me so, I accidentally poured the water all over the table…</w:t>
        <w:br/>
        <w:br/>
        <w:t>~ugh…trouble..that’s all Minwoo is..~</w:t>
        <w:br/>
        <w:br/>
        <w:t>I grabbed napkins and wiped the table. Then Minwoo started talking again</w:t>
        <w:br/>
        <w:br/>
        <w:t>“You should stay away from that guy…he’s an idiot that thinks he’s all </w:t>
        <w:br/>
        <w:t>that…”</w:t>
        <w:br/>
        <w:br/>
        <w:t>I just rolled my eyes and went upstairs…</w:t>
        <w:br/>
        <w:br/>
        <w:t>~all guys are idiots…~</w:t>
        <w:br/>
        <w:br/>
        <w:t>Ch 10</w:t>
        <w:br/>
        <w:br/>
        <w:t>I was sleeping peacefully when I suddenly woke up. I looked at the clock and </w:t>
        <w:br/>
        <w:t>it was 8:55! A.m.!!</w:t>
        <w:br/>
        <w:br/>
        <w:t>~I have to get to the beach in 5 minutes…and I’m not even dressed yet!! Or </w:t>
        <w:br/>
        <w:t>washed up!! Dang~</w:t>
        <w:br/>
        <w:br/>
        <w:t>I ran to the shower and took a 2 minute shower and ran downstairs. I noticed </w:t>
        <w:br/>
        <w:t>Minwoo was on the ground doing something and he was sweating a lot..</w:t>
        <w:br/>
        <w:br/>
        <w:t>“Ummm what exactly are you doing?”</w:t>
        <w:br/>
        <w:br/>
        <w:br/>
        <w:t>Minwoo looked up and his face was red..</w:t>
        <w:br/>
        <w:br/>
        <w:t>“…..:breath: push :breath: ups…”</w:t>
        <w:br/>
        <w:br/>
        <w:t>“O-k…how many did you do?? 2???” I said teasing him..</w:t>
        <w:br/>
        <w:br/>
        <w:t>~ what a dork..~</w:t>
        <w:br/>
        <w:br/>
        <w:t>“No…I did 300…” he said while sticking out his tongue at me..</w:t>
        <w:br/>
        <w:br/>
        <w:t>I looked at him and felt stupid… I couldn’t even do 3…..</w:t>
        <w:br/>
        <w:br/>
        <w:t>I didn’t know what to say so I just left to catch the next bus to the </w:t>
        <w:br/>
        <w:t>beach.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11</w:t>
      </w:r>
      <w:r>
        <w:rPr>
          <w:rFonts w:cs="Arial" w:ascii="Arial" w:hAnsi="Arial"/>
          <w:sz w:val="20"/>
          <w:szCs w:val="20"/>
        </w:rPr>
        <w:br/>
        <w:br/>
        <w:t>I arrived at the beach at 9:20 and I scanned the beach looking for Junjin..</w:t>
        <w:br/>
        <w:t>I saw him sitting on the sand looking at the beach..</w:t>
        <w:br/>
        <w:br/>
        <w:t>I ran over to him and quietly said</w:t>
        <w:br/>
        <w:t>“sorry for being late..”</w:t>
        <w:br/>
        <w:t>Junjin looked at me and said</w:t>
        <w:br/>
        <w:t>“Whatever….I brought a camera so we can take a picture of the beach BEFORE </w:t>
        <w:br/>
        <w:t>we cleaned it and one AFTER we cleaned it..and we gotta take a pic together </w:t>
        <w:br/>
        <w:t>for proof……well, let’s starting cleaning..”</w:t>
        <w:br/>
        <w:br/>
        <w:t>I went over to the other side of the beach and picked up trash. I tried to </w:t>
        <w:br/>
        <w:t>get as far away as possible from Junjin so I could be alone in my </w:t>
        <w:br/>
        <w:t>daydream..I was cleaning and I decided to take a break……I sat down and </w:t>
        <w:br/>
        <w:t>started daydreaming when I noticed Junjin sat by me. He was smoking and he </w:t>
        <w:br/>
        <w:t>looked up into the sky and said</w:t>
        <w:br/>
        <w:t>“Why do you do that??”</w:t>
        <w:br/>
        <w:t>“…….”</w:t>
        <w:br/>
        <w:t>“Why do you always have that LOOK on your face?…like your on a different </w:t>
        <w:br/>
        <w:t>planet or something…”</w:t>
        <w:br/>
        <w:t>“..i dunno..”</w:t>
        <w:br/>
        <w:t>“AND why are you so…not talkative…you’re a strange girl……This beach is still </w:t>
        <w:br/>
        <w:t>dirty so we better get a move on..”</w:t>
        <w:br/>
        <w:t>Then he stood up and walked away.</w:t>
        <w:br/>
        <w:t>I was cleaning along the shore when I saw something shiny that caught my </w:t>
        <w:br/>
        <w:t>eye. It was in the water but I went near it and started to dig it out. The </w:t>
        <w:br/>
        <w:t>water was soaking my baggy pants and the water went up to my knees but I </w:t>
        <w:br/>
        <w:t>kept on digging. It turned out to be a perfectly shaped seashell. It looked </w:t>
        <w:br/>
        <w:t>a little bit like a horn. It was light pink. I was so excited I shouted</w:t>
        <w:br/>
        <w:t>“LOOK WHAT I FOUND!”</w:t>
        <w:br/>
        <w:t>It was the 1st time I’ve seen such a beautiful seashell..</w:t>
        <w:br/>
        <w:t>I put my fingers on it and it was smooth and soft. Junjin looked at the </w:t>
        <w:br/>
        <w:t>seashell. He said</w:t>
        <w:br/>
        <w:t>“that’s a pretty seashell…”</w:t>
        <w:br/>
        <w:t>He bent down to touch it when he suddenly lost his balance and fell and he </w:t>
        <w:br/>
        <w:t>grabbed me for support but I ended up falling too.</w:t>
        <w:br/>
        <w:t>There was a big splash and then I looked at Junjin and laughed…</w:t>
        <w:br/>
        <w:br/>
        <w:t>“hahahahahahahahahaha”</w:t>
        <w:br/>
        <w:t>Junjin looked so…weird…He had seaweed on top of his head and he had a weird </w:t>
        <w:br/>
        <w:t>look on his face like he had eaten something sour. He also had sand around </w:t>
        <w:br/>
        <w:t>his face. Junjin looked at me and said</w:t>
        <w:br/>
        <w:t>“Why are you laughing???”</w:t>
        <w:br/>
        <w:t>I just continued laughing and he got mad so he splashed me with water. I </w:t>
        <w:br/>
        <w:t>closed my eyes and splashed him back….During that moment Junjin wasn’t </w:t>
        <w:br/>
        <w:t>Junjin..he was a boy…a nice boy…</w:t>
        <w:br/>
        <w:t>Then he shouted</w:t>
        <w:br/>
        <w:t>“WAIT! LET’S TAKE A PIC! Good thing my camera is waterproof..”</w:t>
        <w:br/>
        <w:t>Then he waddled over to me and plopped down and he held the camera in front </w:t>
        <w:br/>
        <w:t>of us and took a picture. He didn’t even give me time to pose. My face was </w:t>
        <w:br/>
        <w:t>probably all scrunched up because when he sat down the water splashed all </w:t>
        <w:br/>
        <w:t>over my face and I closed my eyes. I immediately started splashing him and </w:t>
        <w:br/>
        <w:t>through all the water he shouted</w:t>
        <w:br/>
        <w:t>“SMILE!” and a blinding white light hit my eyes..</w:t>
        <w:br/>
        <w:br/>
        <w:t>~he took a picture of me! NOO..~</w:t>
        <w:br/>
        <w:br/>
        <w:t>I chased after him and then right when I caught him he held up his hands and </w:t>
        <w:br/>
        <w:t>said</w:t>
        <w:br/>
        <w:t>“WAIT! BEFORE YOU CLOBBER ME Can you take a pic of me??”</w:t>
        <w:br/>
        <w:t>“..fine..”</w:t>
        <w:br/>
        <w:t>Then he handed me the camera and I said</w:t>
        <w:br/>
        <w:t>“One Two Three smile!’</w:t>
        <w:br/>
        <w:t>and when I said smile he splashed me with water and started laughing and ran </w:t>
        <w:br/>
        <w:t>away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br/>
        <w:br/>
        <w:t>I tried to chase him but I learned that running in water is hard work. He </w:t>
        <w:br/>
        <w:t>laughed at me and playfully taunted me and made faces. I picked up seaweed </w:t>
        <w:br/>
        <w:t>from the bottom of the water and threw it at him. The seaweed hit him right </w:t>
        <w:br/>
        <w:t>on his face and he looked so baffled I quickly took a picture of him and ran </w:t>
        <w:br/>
        <w:t>up to him and pushed him then ran away. He chased me and then he lunged for </w:t>
        <w:br/>
        <w:t>me and we both fell down into the water laughing ………..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12</w:t>
      </w:r>
      <w:r>
        <w:rPr>
          <w:rFonts w:cs="Arial" w:ascii="Arial" w:hAnsi="Arial"/>
          <w:sz w:val="20"/>
          <w:szCs w:val="20"/>
        </w:rPr>
        <w:br/>
        <w:br/>
        <w:t>When we fell Junjin landed on me (luckily the water wasn’t so deep and it </w:t>
        <w:br/>
        <w:t>only went up to my chest). Junjin looked at me and just stared at me for a </w:t>
        <w:br/>
        <w:t>couple of seconds that felt like hours...It was an awkward moment so I </w:t>
        <w:br/>
        <w:t>splashed water on his face he shouted</w:t>
        <w:br/>
        <w:t>“HEY!!”</w:t>
        <w:br/>
        <w:t>I laughed and then remember the seashell!</w:t>
        <w:br/>
        <w:t>“The seashell!!! Where is it??”</w:t>
        <w:br/>
        <w:t>Junjin looked in his pockets but couldn’t find it..</w:t>
        <w:br/>
        <w:t>“I’m sorry……..it’s my fault you lost the seashell..”</w:t>
        <w:br/>
        <w:t>Junjin said while avoiding eye contact with me..</w:t>
        <w:br/>
        <w:t>::sigh:: “That’s alright…We should finish our project…”</w:t>
        <w:br/>
        <w:t>“Yea..good idea…”</w:t>
        <w:br/>
        <w:t>A hour later we got the beach clean and trash free. Junjin took a picture </w:t>
        <w:br/>
        <w:t>and then motioned for me to come over to him. I went over to him and he </w:t>
        <w:br/>
        <w:t>said..</w:t>
        <w:br/>
        <w:t>“We gotta take a picture together with the clean beach!”</w:t>
        <w:br/>
        <w:br/>
        <w:t>Fortunately a lady was passing by so Junjin quickly said</w:t>
        <w:br/>
        <w:t>“Umm. Ms. Or Mrs. I was wondering if you could take a 2 pictures of us and </w:t>
        <w:br/>
        <w:t>the beach??”</w:t>
        <w:br/>
        <w:t>“..Sure..it would be my pleasure..” the lady said while giving a friendly </w:t>
        <w:br/>
        <w:t>smile.</w:t>
        <w:br/>
        <w:br/>
        <w:t>She took the camera from Junjin and said</w:t>
        <w:br/>
        <w:t>“O-k…on three..”</w:t>
        <w:br/>
        <w:br/>
        <w:t>Junjin and I stood next to each other but then the lady said</w:t>
        <w:br/>
        <w:t>“Young man can u get a little closer to the girl? I can’t seem to get the </w:t>
        <w:br/>
        <w:t>beach in the background..”</w:t>
        <w:br/>
        <w:t>“Sure” Junjin said while getting closer to me.</w:t>
        <w:br/>
        <w:t>Then the lady said</w:t>
        <w:br/>
        <w:t>“One, Two..Three”</w:t>
        <w:br/>
        <w:t>and when she said three Junjin casually put his arm around my shoulder and </w:t>
        <w:br/>
        <w:t>smiled…I couldn’t help but laugh….the expression on Junjin’s face when he </w:t>
        <w:br/>
        <w:t>fell a while ago was hilarious. The lady took 2 pictures and Junjin smiled </w:t>
        <w:br/>
        <w:t>and while the lady was leaving she said</w:t>
        <w:br/>
        <w:t>“You guys make such a darling couple..” and she smiled and walked away..</w:t>
        <w:br/>
        <w:t>I could feel myself blush..</w:t>
        <w:br/>
        <w:t>Junjin laughed and said…</w:t>
        <w:br/>
        <w:t>“Well, all we gotta do now is write our experiences about how we felt and </w:t>
        <w:br/>
        <w:t>stuff….and we’re gonna be done….we can just write our own little sections </w:t>
        <w:br/>
        <w:t>and staple them together ok?”</w:t>
        <w:br/>
        <w:t>“Sure…I had a fun time..”</w:t>
        <w:br/>
        <w:t>“Yea.. me too…..oh…by the way…what’s your name?” Junjin said while smiling…</w:t>
        <w:br/>
        <w:t>I laughed…figures..a guy like him wouldn’t know my name….cuz guys like </w:t>
        <w:br/>
        <w:t>Junjin don’t care about people like me….</w:t>
        <w:br/>
        <w:t>I looked at him and said…</w:t>
        <w:br/>
        <w:t>“Sky…….”</w:t>
        <w:br/>
        <w:t>Then I walked off….</w:t>
        <w:br/>
        <w:t>I wished Junjin would act like that at school...but who was I kidding…right </w:t>
        <w:br/>
        <w:t>when we get back to school Junjin will turn into the old jerk I used to </w:t>
        <w:br/>
        <w:t>know….</w:t>
        <w:br/>
        <w:br/>
        <w:t>Today was the 1st time in a LONG while that I actually enjoyed being with </w:t>
        <w:br/>
        <w:t>someone rather then being alone in my dream world…</w:t>
        <w:br/>
        <w:br/>
      </w:r>
      <w:r>
        <w:rPr>
          <w:rFonts w:cs="Arial" w:ascii="Arial" w:hAnsi="Arial"/>
          <w:b/>
          <w:bCs/>
          <w:sz w:val="20"/>
          <w:szCs w:val="20"/>
        </w:rPr>
        <w:t>Chap. 13</w:t>
      </w:r>
      <w:r>
        <w:rPr>
          <w:rFonts w:cs="Arial" w:ascii="Arial" w:hAnsi="Arial"/>
          <w:sz w:val="20"/>
          <w:szCs w:val="20"/>
        </w:rPr>
        <w:br/>
        <w:br/>
        <w:t>I went home feeling refreshed and cheerful. When I got home I was still </w:t>
        <w:br/>
        <w:t>soaked but it was ok..I walked in and Minwoo was eating when he saw me he </w:t>
        <w:br/>
        <w:t>quickly jumped to his feet and shouted</w:t>
        <w:br/>
        <w:t>“DID THAT JERK GET YOU WET??!!!!!”</w:t>
        <w:br/>
        <w:br/>
        <w:t>~ wow…scary..~</w:t>
        <w:br/>
        <w:br/>
        <w:t>“nope…I accidentally fell in!” I said and skipped up into the showers.</w:t>
        <w:br/>
        <w:br/>
        <w:t>I came out still in high cheerful spirits…..I went downstairs and jumped </w:t>
        <w:br/>
        <w:t>onto the couch. Then I looked out at the window and saw how sunny and nice </w:t>
        <w:br/>
        <w:t>the day was out…</w:t>
        <w:br/>
        <w:t>I usually didn’t like going outside, but today…I had a urge to go outside…So </w:t>
        <w:br/>
        <w:t>I went out....When I opened the door to go out, Minwoo said</w:t>
        <w:br/>
        <w:t>“Where are you going??!!”</w:t>
        <w:br/>
        <w:t>“Just going out to take a walk!” I answered</w:t>
        <w:br/>
        <w:t>“Lemme go with you!” Minwoo shouted while jogging up to me, then he pushed </w:t>
        <w:br/>
        <w:t>me out and closed the door.</w:t>
        <w:br/>
        <w:t>I went outside and sniffed in the air. It was so fresh. A cool breeze was </w:t>
        <w:br/>
        <w:t>blowing gently and the sun was shining warming everybody up. I started </w:t>
        <w:br/>
        <w:t>walking and Minwoo was by my side.</w:t>
        <w:br/>
        <w:t>“Hey, how about we go get some boba or something??”</w:t>
        <w:br/>
        <w:t>I looked at him and then cheerfully said</w:t>
        <w:br/>
        <w:t>“SURE!!”</w:t>
        <w:br/>
        <w:t>I don’t know why I felt happy today…maybe it was because hanging out with </w:t>
        <w:br/>
        <w:t>Junjin made me happy and I actually had fun.</w:t>
        <w:br/>
        <w:t>Minwoo and I walked silently to the Boba store…We got there and I ordered a </w:t>
        <w:br/>
        <w:t>strawberry snowbubble for myself. Minwoo got a green apple snowbubble. I </w:t>
        <w:br/>
        <w:t>didn’t just want to sit down in the store and eat so I said</w:t>
        <w:br/>
        <w:t>“What about we drink these outside?”</w:t>
        <w:br/>
        <w:t>Minwoo looked surprised, then smiled and said</w:t>
        <w:br/>
        <w:t>“Yea! Good idea! The weather is perfect for going out!”</w:t>
        <w:br/>
        <w:t>Then we left and sat down on the swings….</w:t>
        <w:br/>
        <w:t>The only thing you could hear was the little children laughing, giggling and </w:t>
        <w:br/>
        <w:t>running around…and Minwoo and me slurping our drinks. Then Minwoo asked me a </w:t>
        <w:br/>
        <w:t>question</w:t>
        <w:br/>
        <w:t>“Do you consider me a friend??”</w:t>
        <w:br/>
        <w:t>I stayed quiet…</w:t>
        <w:br/>
        <w:t>I chewed on my straw and couldn’t answer his question…..Did I consider </w:t>
        <w:br/>
        <w:t>Minwoo a friend?? ….He just wasn’t the type of guy that I would get along </w:t>
        <w:br/>
        <w:t>with…I knew that I disliked him more then I liked him….i couldn’t lie and </w:t>
        <w:br/>
        <w:t>say that he WAS my friend…because I just considered him my brother’s </w:t>
        <w:br/>
        <w:t>friend…that was probably the only reason I was nice to him…</w:t>
        <w:br/>
        <w:t>“Well, I guess you don’t…but that’s aight...”</w:t>
        <w:br/>
        <w:t>I felt bad…..but what else could I do??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14</w:t>
      </w:r>
      <w:r>
        <w:rPr>
          <w:rFonts w:cs="Arial" w:ascii="Arial" w:hAnsi="Arial"/>
          <w:sz w:val="20"/>
          <w:szCs w:val="20"/>
        </w:rPr>
        <w:br/>
        <w:br/>
        <w:t>Minwoo’s P.O.V.</w:t>
        <w:br/>
        <w:br/>
        <w:t>I asked her if she liked me…and well….she didn’t answer…</w:t>
        <w:br/>
        <w:t>I know I’m not perfect but still…I try hard to be her friend….I don’t know </w:t>
        <w:br/>
        <w:t>why…Maybe I’m afraid I’m going to feel alone without a friend by my side at </w:t>
        <w:br/>
        <w:t>all times….</w:t>
        <w:br/>
        <w:br/>
        <w:t>***FLASHBACK***</w:t>
        <w:br/>
        <w:br/>
        <w:t>“Mommy do you love me??” I asked while looking up at her…</w:t>
        <w:br/>
        <w:t>“Of course baby..” she answered while kissing my head…</w:t>
        <w:br/>
        <w:t>I smiled and snuggled up to her...</w:t>
        <w:br/>
        <w:br/>
        <w:br/>
        <w:t>*That Night*</w:t>
        <w:br/>
        <w:t>I watched helplessly as my mom was being beat onto the ground.</w:t>
        <w:br/>
        <w:t>I ran up into the room and shouted</w:t>
        <w:br/>
        <w:t>“YOU’RE AN EVIL EVIL MAN!!” I shouted while tears ran down my face.</w:t>
        <w:br/>
        <w:t>I put my small hands around my mom’s body..trying to shield her…my dad </w:t>
        <w:br/>
        <w:t>shouted</w:t>
        <w:br/>
        <w:t>“ GET AWAY MINWOO!”</w:t>
        <w:br/>
        <w:t>“No!” I shouted</w:t>
        <w:br/>
        <w:t>My dad coming closer and I thought he was going to hit me but instead, he </w:t>
        <w:br/>
        <w:t>picked me up with his hands…He picked me up and locked me outside the room. </w:t>
        <w:br/>
        <w:t>Before he locked the room he looked at me and said</w:t>
        <w:br/>
        <w:t>“Son..i would never hurt you…I love you too much…” then he shut the door and </w:t>
        <w:br/>
        <w:t>the screaming and shouting continued..</w:t>
        <w:br/>
        <w:t>I punched and kicked the door…I shouted and wailed loudly</w:t>
        <w:br/>
        <w:t>“DON’T LOVE ME! LOVE MOMMY!! DON’T HURT HER!!! HURT ME DADDY!! HURT ME!!!! </w:t>
        <w:br/>
        <w:t>LEAVE MOMMY ALONE!!!!!!!!! LEAVE HER ALONE!!!!!!!!!!!!” I shouted</w:t>
        <w:br/>
        <w:t>but nobody could hear me….</w:t>
        <w:br/>
        <w:t>I sat down by the door and cried…There was nothing I could do…..I felt so </w:t>
        <w:br/>
        <w:t>alone….</w:t>
        <w:br/>
        <w:br/>
        <w:t>*** End Flashback ***</w:t>
        <w:br/>
        <w:br/>
        <w:t>I was 7 when this all happened… I felt a single tear fall down my face I </w:t>
        <w:br/>
        <w:t>turned my head away from Sky’s direction and wiped it away…….I hated my </w:t>
        <w:br/>
        <w:t>dad..no he wasn’t a dad…he was an IT……He didn’t deserve to have anything I </w:t>
        <w:br/>
        <w:t>couldn’t believe that my mom loved him no matter what he did to her.</w:t>
        <w:br/>
        <w:br/>
      </w:r>
      <w:r>
        <w:rPr>
          <w:rFonts w:cs="Arial" w:ascii="Arial" w:hAnsi="Arial"/>
          <w:b/>
          <w:bCs/>
          <w:sz w:val="20"/>
          <w:szCs w:val="20"/>
        </w:rPr>
        <w:t>Chap. 15</w:t>
      </w:r>
      <w:r>
        <w:rPr>
          <w:rFonts w:cs="Arial" w:ascii="Arial" w:hAnsi="Arial"/>
          <w:sz w:val="20"/>
          <w:szCs w:val="20"/>
        </w:rPr>
        <w:br/>
        <w:br/>
        <w:t>Sky’s P.O.V.</w:t>
        <w:br/>
        <w:br/>
        <w:t>I looked over at Minwoo he was silent and looked like he was thinking hard </w:t>
        <w:br/>
        <w:t>about something…Then I thought I saw a tear run down his cheek. I didn’t </w:t>
        <w:br/>
        <w:t>want to ask what was wrong…because…why would I want to get in someone else’s </w:t>
        <w:br/>
        <w:t>business??</w:t>
        <w:br/>
        <w:t>I got up from the swing and said</w:t>
        <w:br/>
        <w:t>“Let’s go back home Minwoo..”</w:t>
        <w:br/>
        <w:t>Minwoo stood up and smiled</w:t>
        <w:br/>
        <w:t>“Sure..”</w:t>
        <w:br/>
        <w:t>We walked side by side in silence….</w:t>
        <w:br/>
        <w:br/>
        <w:t>When we got home I sat on the couch and started watching T.V.</w:t>
        <w:br/>
        <w:t>Minwoo sat by me and watched the T.V. too..</w:t>
        <w:br/>
        <w:t>I was looking through the guide and saw that the Fairly Odd Parents were on </w:t>
        <w:br/>
        <w:t>and for some reason I turned it to that channel. Minwoo grabbed a pillow and </w:t>
        <w:br/>
        <w:t>hugged it while watching it. He laughed at some stupid silly parts…I glanced </w:t>
        <w:br/>
        <w:t>at Minwoo, he looked so happy watching this show…but he was a grown boy….It </w:t>
        <w:br/>
        <w:t>just didn’t make sense…</w:t>
        <w:br/>
        <w:br/>
        <w:t>While I was looking at Minwoo I realized that I had turned to this channel </w:t>
        <w:br/>
        <w:t>because I wanted Minwoo to be happier and I wanted to cheer him up. It just </w:t>
        <w:br/>
        <w:t>made me uncomfortable when Minwoo was sad and not cheerful. I turned my eyes </w:t>
        <w:br/>
        <w:t>back to the T.V. and watched it…it was about some boy named Timmy that had 2 </w:t>
        <w:br/>
        <w:t>magical fairies that can grant his wishes…It was a cute show…but a little </w:t>
        <w:br/>
        <w:t>stupid…</w:t>
        <w:br/>
        <w:br/>
        <w:t>I was so busy trying to get used to the show when I looked over at Minwoo he </w:t>
        <w:br/>
        <w:t>was sleeping with his head resting on the pillow that was wrapped in his </w:t>
        <w:br/>
        <w:t>arms.</w:t>
        <w:br/>
        <w:t>I took the pillow and gently laid Minwoo down on the couch and put his head </w:t>
        <w:br/>
        <w:t>on the pillow. Then, I grabbed a blanket and put it over his body.</w:t>
        <w:br/>
        <w:br/>
        <w:t>Just like Junjin I was a different person…</w:t>
        <w:br/>
        <w:t>and it felt good to be nice and to care about someone else…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16</w:t>
      </w:r>
      <w:r>
        <w:rPr>
          <w:rFonts w:cs="Arial" w:ascii="Arial" w:hAnsi="Arial"/>
          <w:sz w:val="20"/>
          <w:szCs w:val="20"/>
        </w:rPr>
        <w:br/>
        <w:br/>
        <w:t>The next morning I woke up and remembered that it was time for school. I </w:t>
        <w:br/>
        <w:t>woke up and got ready. I went downstairs and Minwoo was cooking eggs and </w:t>
        <w:br/>
        <w:t>sausages. Minwoo turned around and said</w:t>
        <w:br/>
        <w:t>“Good Morning! Want some food??!!”</w:t>
        <w:br/>
        <w:t>He had so much energy…I wondered WHERE he got all this energy..</w:t>
        <w:br/>
        <w:t>“…sure..”</w:t>
        <w:br/>
        <w:br/>
        <w:t>It was back to my old self…Yesterday, I was actually kind of nice…but now it </w:t>
        <w:br/>
        <w:t>was time to go back….Back to my anti-social, I hate everybody self…</w:t>
        <w:br/>
        <w:br/>
        <w:t>I sat down and Minwoo put heaps of food unto my plate. I ate it when Minwoo </w:t>
        <w:br/>
        <w:t>quickly yelped</w:t>
        <w:br/>
        <w:t>“THE BUS! WE MISSED THE BUS!”</w:t>
        <w:br/>
        <w:t>I looked over at the clock and he was right!</w:t>
        <w:br/>
        <w:t>The bus was probably gone by now. I ran out the door and the bus WAS gone…</w:t>
        <w:br/>
        <w:t>I sighed…Now we would have to walk. I grabbed my bag and slung it over one </w:t>
        <w:br/>
        <w:t>shoulder and started my way out the door. I heard Minwoo shout</w:t>
        <w:br/>
        <w:t>“HEY!! Wait up!”</w:t>
        <w:br/>
        <w:br/>
        <w:t>The weather was crisp and cool. It was good weather and it made me feel </w:t>
        <w:br/>
        <w:t>refreshed..</w:t>
        <w:br/>
        <w:t>I was walking slowly letting the cold air brush against my face.</w:t>
        <w:br/>
        <w:t>Then Minwoo said</w:t>
        <w:br/>
        <w:t>“We better hurry or we’re going to be late for school..”</w:t>
        <w:br/>
        <w:t>Then, suddenly Minwoo grabbed my arm and started running.</w:t>
        <w:br/>
        <w:t>I ran behind him…trying not to trip…Minwoo was a very fast runner…</w:t>
        <w:br/>
        <w:t>By the time we got to school I was out of breath and I knew my cheeks were </w:t>
        <w:br/>
        <w:t>probably as red as cherry’s, to make it worse, I was sweating. Minwoo </w:t>
        <w:br/>
        <w:t>however, looked normal and didn’t break a sweat…</w:t>
        <w:br/>
        <w:br/>
        <w:t>I took a deep breath and tried to cool myself down and walked into the </w:t>
        <w:br/>
        <w:t>classroom. On the way I saw Junjin and some new girl…I looked at him for a </w:t>
        <w:br/>
        <w:t>second but then quickly turned my head the other way…..I was walking past </w:t>
        <w:br/>
        <w:t>him when he said</w:t>
        <w:br/>
        <w:t>“Well look here baby it’s the freak with silver hair…”</w:t>
        <w:br/>
        <w:t>To make things worse, he was smoking IN school and he blew a smoke cloud in </w:t>
        <w:br/>
        <w:t>my face.</w:t>
        <w:br/>
        <w:t>I coughed and looked down and closed my eyes…My eyes were stinging and </w:t>
        <w:br/>
        <w:t>started to water from the smoke…</w:t>
        <w:br/>
        <w:t>The girl next to him was giggling and she said</w:t>
        <w:br/>
        <w:t>“Oh Junjin, be nice…you made her cry!!”</w:t>
        <w:br/>
        <w:t>but she obviously was laughing at me…</w:t>
        <w:br/>
        <w:br/>
        <w:t>~ he’s acting like a jerk again…~</w:t>
        <w:br/>
        <w:br/>
        <w:t>I quickened my pace and went past him and went to my classroom..</w:t>
        <w:br/>
        <w:br/>
        <w:t>~ I can’t believe I actually ENJOYED hanging out with him……~</w:t>
        <w:br/>
        <w:br/>
        <w:t>It was time for lunch and I didn’t have a lunch, so I sat down on the field </w:t>
        <w:br/>
        <w:t>and sat against a tree. I closed my eyes and started daydreaming…it was so </w:t>
        <w:br/>
        <w:t>calm and quiet out here..My thoughts were ended quickly but a couple of </w:t>
        <w:br/>
        <w:t>voices. I opened my eyes and saw that I was Minwoo, Junjin and their little </w:t>
        <w:br/>
        <w:t>gang.</w:t>
        <w:br/>
        <w:t>I got up and sat on the other side of the tree so they wouldn’t see me, and </w:t>
        <w:br/>
        <w:t>I wouldn’t see them. I closed my eyes and tried to go back to daydreaming </w:t>
        <w:br/>
        <w:t>but their voices were REALLY loud. I sighed….Then I heard footsteps my way…</w:t>
        <w:br/>
        <w:t>“Sky?? You there? Did you eat lunch?”</w:t>
        <w:br/>
        <w:t>It was Minwoo…</w:t>
        <w:br/>
        <w:t>Then Minwoo went around the tree and squatted down in front of me.</w:t>
        <w:br/>
        <w:t>“Hey Sky..”He said while smiling “Did you eat lunch?? I don’t think I saw </w:t>
        <w:br/>
        <w:t>you at the lunch tables…”</w:t>
        <w:br/>
        <w:br/>
        <w:t>~Why does he even bother??~</w:t>
        <w:br/>
        <w:br/>
        <w:t>“Hello..It would help if you answered me..” Minwoo said, still smiling…</w:t>
        <w:br/>
        <w:br/>
        <w:t>“HEY MINWOO! WHAT ARE YOU DOING! LEAVE THAT FREAK ALONE AND LET’S GO!!”</w:t>
        <w:br/>
        <w:t>Minwoo looked at me then a huge smile spread across his face.</w:t>
        <w:br/>
        <w:t>“Hey, we’re going to just leave school and hang out, wanna come??”</w:t>
        <w:br/>
        <w:t>I gave Minwoo a blank look and said</w:t>
        <w:br/>
        <w:t>“No.”</w:t>
        <w:br/>
        <w:t>Then got up and left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. 17</w:t>
      </w:r>
      <w:r>
        <w:rPr>
          <w:rFonts w:cs="Arial" w:ascii="Arial" w:hAnsi="Arial"/>
          <w:sz w:val="20"/>
          <w:szCs w:val="20"/>
        </w:rPr>
        <w:br/>
        <w:br/>
        <w:t>I missed the bus so I had to walk home. While I was walking I couldn’t stop </w:t>
        <w:br/>
        <w:t>thinking about Junjin</w:t>
        <w:br/>
        <w:br/>
        <w:t>~I can’t believe someone can act all nice one day and mean another….but he </w:t>
        <w:br/>
        <w:t>DID warn me…….~</w:t>
        <w:br/>
        <w:br/>
        <w:t>I was walking when a car went speeding past me creating a whole bunch of </w:t>
        <w:br/>
        <w:t>wind. I looked at the car and right when I looked at it, it stopped, slowly </w:t>
        <w:br/>
        <w:t>backed up and stopped. Then I heard Minwoo’s voice</w:t>
        <w:br/>
        <w:t>“HEY SKY!! Want a ride home??!!!”</w:t>
        <w:br/>
        <w:t>I looked at him and silently continued walking. They started honking but I </w:t>
        <w:br/>
        <w:t>ignored them all…I hated Junjin and his little crew of air-headed jerks…</w:t>
        <w:br/>
        <w:t>“Let’s just go Minwoo!! We’re gonna go bounce at a hot club tonight!”</w:t>
        <w:br/>
        <w:t>I heard Junjin say</w:t>
        <w:br/>
        <w:t>“…ok…” Minwoo answered</w:t>
        <w:br/>
        <w:t>Then Minwoo shouted</w:t>
        <w:br/>
        <w:t>“I’M COMING HOME LATE TODAY SKY!!”</w:t>
        <w:br/>
        <w:t>Then I heard Junjin and everyone in the car go</w:t>
        <w:br/>
        <w:t>“What?? You live with her??!!!”</w:t>
        <w:br/>
        <w:t>Then they drove off….</w:t>
        <w:br/>
        <w:br/>
        <w:t>Poor Minwoo, soon he would turned into a Junjin clone, a jerk and airhead.</w:t>
        <w:br/>
        <w:br/>
        <w:t>~I really don’t want Minwoo to turn out like Junjin………Wait! I didn’t just </w:t>
        <w:br/>
        <w:t>say that……………ugh…I’m going crazy….i needa sleep and draw…~</w:t>
        <w:br/>
        <w:br/>
        <w:br/>
        <w:t>I ran into my room and started drawing..By 11:00 I was sleepy so I decided </w:t>
        <w:br/>
        <w:t>to get some shut eye.</w:t>
        <w:br/>
        <w:br/>
        <w:t>While I was sleeping I heard someone banging on the door. I rubbed my eyes </w:t>
        <w:br/>
        <w:t>and sat up on my bed, it was 2:00 in the morning! I got up slowly and </w:t>
        <w:br/>
        <w:t>stomped downstairs, sleepy and grumpy. I opened the door and Minwoo stumbled </w:t>
        <w:br/>
        <w:t>in and rested his body on mine.</w:t>
        <w:br/>
        <w:br/>
        <w:t>“Woah..ok..” I said surprised..</w:t>
        <w:br/>
        <w:t>Minwoo looked drunk…</w:t>
        <w:br/>
        <w:t>I dragged him onto the couch and Minwoo started laughing and throwing up his </w:t>
        <w:br/>
        <w:t>hands.</w:t>
        <w:br/>
        <w:t>“hahahahahah….hoo humm…hahaha…lalala..the green watermelon..lalalalala” </w:t>
        <w:br/>
        <w:t>Minwoo was singing and saying all these weird things…</w:t>
        <w:br/>
        <w:br/>
        <w:t>I finally got him on the couch and the 1st time Minwoo did was grab the </w:t>
        <w:br/>
        <w:t>pillow I was handing to him and he hugged it tightly, like a dolly.</w:t>
        <w:br/>
        <w:br/>
        <w:t>I was about to go upstairs when he grabbed my hand….</w:t>
        <w:br/>
        <w:br/>
        <w:t>~I thought he was sleeping…~</w:t>
        <w:br/>
        <w:br/>
        <w:t>I looked at him and his eyes were closed but then in a quiet sad whisper he </w:t>
        <w:br/>
        <w:t>said</w:t>
        <w:br/>
        <w:t>“Don’t go….I don’t wanna be alone anymore….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18</w:t>
      </w:r>
      <w:r>
        <w:rPr>
          <w:rFonts w:cs="Arial" w:ascii="Arial" w:hAnsi="Arial"/>
          <w:sz w:val="20"/>
          <w:szCs w:val="20"/>
        </w:rPr>
        <w:br/>
        <w:br/>
        <w:t>I stood there…I felt…sorry …for him….His voice was filled with sorrow. I </w:t>
        <w:br/>
        <w:t>didn’t feel…right just leaving him when he desperately needed someone. I </w:t>
        <w:br/>
        <w:t>pulled up a chair and sat next to him. Minwoo grabbed my hand again and held </w:t>
        <w:br/>
        <w:t>onto it. I tried to pull away but he held on tighter. After a few minutes </w:t>
        <w:br/>
        <w:t>Minwoo fell into a deep sleep and loosened his grip on my hand. I quietly </w:t>
        <w:br/>
        <w:t>snuck back upstairs.</w:t>
        <w:br/>
        <w:br/>
        <w:t>~that was weird..~</w:t>
        <w:br/>
        <w:br/>
        <w:t>The next morning I woke up and went downstairs, Minwoo was still sleeping. </w:t>
        <w:br/>
        <w:t>The bus was going to come any moment now, and he wasn’t even awake! I </w:t>
        <w:br/>
        <w:t>thought about waking him up….but then I decided against it…</w:t>
        <w:br/>
        <w:br/>
        <w:t>~It’s not MY fault that Minwoo got drunk and can’t wake up…I am NOT his </w:t>
        <w:br/>
        <w:t>mother. He can take care of himself..~</w:t>
        <w:br/>
        <w:br/>
        <w:t>And I quietly left the house. I ran to the bus stop and stood there waiting </w:t>
        <w:br/>
        <w:t>for the bus. I couldn’t help but feel a little bit of guilt for leaving him </w:t>
        <w:br/>
        <w:t>back there…It was too late to change my mind anyways…The bus was pulling up </w:t>
        <w:br/>
        <w:t>to the stop. I looked back at the sidewalk to see if Minwoo was awake and on </w:t>
        <w:br/>
        <w:t>the way to the bus, but he wasn’t. He was probably still sleeping. I got in </w:t>
        <w:br/>
        <w:t>and pushed down the guilt that was growing in my mind…</w:t>
        <w:br/>
        <w:br/>
        <w:t>I got to school and went straight to my locker. I took out my favorite </w:t>
        <w:br/>
        <w:t>drawing notebook when somebody snatched it from my grip. I quickly turned </w:t>
        <w:br/>
        <w:t>around to see who it was…….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19</w:t>
      </w:r>
      <w:r>
        <w:rPr>
          <w:rFonts w:cs="Arial" w:ascii="Arial" w:hAnsi="Arial"/>
          <w:sz w:val="20"/>
          <w:szCs w:val="20"/>
        </w:rPr>
        <w:br/>
        <w:br/>
        <w:t>I quickly turned around and saw that it was Dongwan. The recognized him </w:t>
        <w:br/>
        <w:t>because Dongwan was one of Junjin’s “followers”. I went over to Dongwan and </w:t>
        <w:br/>
        <w:t>tried to grab the notebook out of his hand but he swiftly put the notebook </w:t>
        <w:br/>
        <w:t>over his head, and out of my reach. I needed that notebook! It was filled </w:t>
        <w:br/>
        <w:t>with my drawings and it was for nobody’s eyes but ME.</w:t>
        <w:br/>
        <w:br/>
        <w:t>Dongwan never talked to me, or anything so I didn’t understand why he was </w:t>
        <w:br/>
        <w:t>doing this. Dongwanlooked at me and grinned and then opened up the notebook. </w:t>
        <w:br/>
        <w:t>I quickly jumped up but he held it up higher.</w:t>
        <w:br/>
        <w:br/>
        <w:t>~what is wrong with this guy??!!!~</w:t>
        <w:br/>
        <w:br/>
        <w:t>I jumped up again but still wasn’t able to take the notebook back. Dongwan </w:t>
        <w:br/>
        <w:t>looked through my notebook and said</w:t>
        <w:br/>
        <w:t>“You draw pretty well…”</w:t>
        <w:br/>
        <w:t>I tried again to grab it, but Dongwan was still slowly looking through MY </w:t>
        <w:br/>
        <w:t>drawings.</w:t>
        <w:br/>
        <w:t>I just gave up and walked away..I was not going to even try to take it back </w:t>
        <w:br/>
        <w:t>anymore. He probably wouldn’t even give it back anyways.</w:t>
        <w:br/>
        <w:t>I was walking away when someone grabbed my shoulder and swung me around.</w:t>
        <w:br/>
        <w:t>It was Junjin..</w:t>
        <w:br/>
        <w:t>“Sorry bout my stupid friend…he’s just mental like that..” He said while </w:t>
        <w:br/>
        <w:t>handing me back his notebook..</w:t>
        <w:br/>
        <w:br/>
        <w:t>I had a feeling he was being “nice” to me, but I remembered how he had </w:t>
        <w:br/>
        <w:t>called me a freak and made fun of me just yesterday. How could someone be so </w:t>
        <w:br/>
        <w:t>mean, and a day later, be nice?? It didn’t make sense to me. I took the </w:t>
        <w:br/>
        <w:t>notebook from Junjin and turned around, to walk away..</w:t>
        <w:br/>
        <w:t>“HEY! DON’T I DESERVE A THANK YOU??!!” Junjin shouted at me.</w:t>
        <w:br/>
        <w:t>I ignored him and kept on walking..</w:t>
        <w:br/>
        <w:br/>
        <w:t>..he didn’t deserve a thank you from me.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20</w:t>
      </w:r>
      <w:r>
        <w:rPr>
          <w:rFonts w:cs="Arial" w:ascii="Arial" w:hAnsi="Arial"/>
          <w:sz w:val="20"/>
          <w:szCs w:val="20"/>
        </w:rPr>
        <w:br/>
        <w:br/>
        <w:t>I hugged the notebook to my chest and went to my first period class. School </w:t>
        <w:br/>
        <w:t>slowly dragged along, and finally it ended. I ran to my locker, but I </w:t>
        <w:br/>
        <w:t>noticed someone was standing in front of my locker. It was Dongwan, I stood </w:t>
        <w:br/>
        <w:t>in front of him and coughed, hoping he would notice me standing there and </w:t>
        <w:br/>
        <w:t>move…but he didn’t…Dongwan looked down at me….He reached out his hands and </w:t>
        <w:br/>
        <w:t>he started to gently touch my silver streaks…Then he stuck out a pen he </w:t>
        <w:br/>
        <w:t>grinned and said</w:t>
        <w:br/>
        <w:t>“Take it, I want you to have it..”</w:t>
        <w:br/>
        <w:br/>
        <w:t>~ he’s scaring me..~</w:t>
        <w:br/>
        <w:br/>
        <w:t>“It’s a pen…and I want you to take it…or I’m going to be standing here for a </w:t>
        <w:br/>
        <w:t>while..” he said still smiling.</w:t>
        <w:br/>
        <w:t>I grabbed the pen from Dongwan’s hand and then Dongwan left.</w:t>
        <w:br/>
        <w:br/>
        <w:t>I went to my locker and took out all my stuff.</w:t>
        <w:br/>
        <w:t>I looked at the pen, it was a very nice pen. It was a fat clear pen. I </w:t>
        <w:br/>
        <w:t>pressed the little button and the top of the pen and a sky blue light glowed </w:t>
        <w:br/>
        <w:t>out of the pen.</w:t>
        <w:br/>
        <w:t>I was amazed, it was the 1st time I’ve seen a pen light up. I pressed the </w:t>
        <w:br/>
        <w:t>button again and the blue light turned pink…I kept on pressing the button </w:t>
        <w:br/>
        <w:t>and the pen lit up in all the colors of the rainbow.</w:t>
        <w:br/>
        <w:br/>
        <w:t>~wow….why did he give this to me??~</w:t>
        <w:br/>
        <w:br/>
        <w:t>I put the pen in my pocket and ran to the bus.</w:t>
        <w:br/>
        <w:br/>
        <w:t>On the bus I looked at the pen again…</w:t>
        <w:br/>
        <w:br/>
        <w:t>~why would he give this to me???~</w:t>
        <w:br/>
        <w:br/>
        <w:t>I opened up my special notebook and started drawing an anime boy when I </w:t>
        <w:br/>
        <w:t>realized that this pen had silver ink…</w:t>
        <w:br/>
        <w:br/>
        <w:t>Instead of normal black ink, the pen had silver ink. It was very cool, I saw </w:t>
        <w:br/>
        <w:t>Dongwan outside the bus and I had an urge to run out and hug him…this was </w:t>
        <w:br/>
        <w:t>one of the coolest things I had ever received, my family wasn’t very big on </w:t>
        <w:br/>
        <w:t>giving presents.</w:t>
        <w:br/>
        <w:br/>
        <w:t>~woah..did I just want to hug Dongwan??...ok I’m scared…~</w:t>
        <w:br/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21</w:t>
      </w:r>
      <w:r>
        <w:rPr>
          <w:rFonts w:cs="Arial" w:ascii="Arial" w:hAnsi="Arial"/>
          <w:sz w:val="20"/>
          <w:szCs w:val="20"/>
        </w:rPr>
        <w:br/>
        <w:br/>
        <w:br/>
        <w:t>I ran home and I ran into my house. Right when I ran in, I saw Minwoo it </w:t>
        <w:br/>
        <w:t>looked like he had just woken up.</w:t>
        <w:br/>
        <w:t>He looked at me and smiled and said</w:t>
        <w:br/>
        <w:t>“Hi…heh….i guess I got a little drunk yesterday.”</w:t>
        <w:br/>
        <w:t>“No..you got A LOT drunk yesterday…aren’t you to young to be drinking?” I </w:t>
        <w:br/>
        <w:t>asked</w:t>
        <w:br/>
        <w:t>“Maybe….I dunno…I feel like cr@p..” He said while stretching his arms up </w:t>
        <w:br/>
        <w:t>into the air.</w:t>
        <w:br/>
        <w:t>“Well..just don’t get drunk again…then you won’t feel like cr@p anymore..”</w:t>
        <w:br/>
        <w:t>Then Minwoo looked at me with his eyes wide open….</w:t>
        <w:br/>
        <w:t>“What??..” I asked</w:t>
        <w:br/>
        <w:t>“WOW! You actually talked to me…this was probably the longest conversation </w:t>
        <w:br/>
        <w:t>we’ve ever had!!” Minwoo said while smiling.</w:t>
        <w:br/>
        <w:t>I couldn’t help but smile..</w:t>
        <w:br/>
        <w:t>“Yea..i’m in a good mood today…”</w:t>
        <w:br/>
        <w:t>Then I ran upstairs to play with my new pen.</w:t>
        <w:br/>
        <w:br/>
        <w:t>*The Next Day*</w:t>
        <w:br/>
        <w:br/>
        <w:t>I was at school again…another boring and painful day of school….</w:t>
        <w:br/>
        <w:t>During break, I saw Dongwan, Junjin, and Minwoo in their little group. I </w:t>
        <w:br/>
        <w:t>wanted to run up to Dongwan and thank him for the pen.</w:t>
        <w:br/>
        <w:t>When the bell for class rang, they all started going in different </w:t>
        <w:br/>
        <w:t>directions. Junjin was coming toward me and he smiled at me. I looked at him </w:t>
        <w:br/>
        <w:t>and gave him a</w:t>
        <w:br/>
        <w:t>get-away-from-me-you-jerk look. He looked hurt for a second and that’s when </w:t>
        <w:br/>
        <w:t>I smiled. Junjin deserved that…he was never nice to me when people were </w:t>
        <w:br/>
        <w:t>around…probably for the sake of his “reputation”.</w:t>
        <w:br/>
        <w:br/>
        <w:t>After school I saw Dongwan standing on the sidewalk all by himself so I ran </w:t>
        <w:br/>
        <w:t>up to him and quickly mumbled..</w:t>
        <w:br/>
        <w:t>“thank you..”</w:t>
        <w:br/>
        <w:t>Dongwan looked at me and smiled…</w:t>
        <w:br/>
        <w:t>“No problem, I was hoping you would like it…” Dongwan said while looking </w:t>
        <w:br/>
        <w:t>straight into my eyes. I felt all mushy inside…..Then Dongwan lowered his </w:t>
        <w:br/>
        <w:t>head down to my ear and whispered</w:t>
        <w:br/>
        <w:t>“You can pay me back by giving me a hug..” He said</w:t>
        <w:br/>
        <w:t>I felt my cheeks grow warm…no guy ever asked me to hug them.</w:t>
        <w:br/>
        <w:t>I knew that I was going to look stupid hugging Dongwan so I decided against </w:t>
        <w:br/>
        <w:t>it..</w:t>
        <w:br/>
        <w:t>But without warning Dongwan quickly hugged me. My head smashed into his </w:t>
        <w:br/>
        <w:t>chest he hugged me for a couple of seconds and then he let me go.</w:t>
        <w:br/>
        <w:br/>
        <w:t>I knew that my face was beet red now. I looked down at the ground.</w:t>
        <w:br/>
        <w:t>Dongwan bent down and lowered his head toward me and chuckled. I smiled and </w:t>
        <w:br/>
        <w:t>I felt like an idiot. ^-^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22</w:t>
      </w:r>
      <w:r>
        <w:rPr>
          <w:rFonts w:cs="Arial" w:ascii="Arial" w:hAnsi="Arial"/>
          <w:sz w:val="20"/>
          <w:szCs w:val="20"/>
        </w:rPr>
        <w:br/>
        <w:br/>
        <w:t>I tried to stop blushing and found my school bus. I got on and saw that </w:t>
        <w:br/>
        <w:t>Minwoo and Junjin were sitting in the back row. When Minwoo saw me he smiled </w:t>
        <w:br/>
        <w:t>and waved his hand.</w:t>
        <w:br/>
        <w:t>“HEY SKY! Come over here!” Minwoo shouted</w:t>
        <w:br/>
        <w:t>I looked at him and all the girls around him and sat in the first row. The </w:t>
        <w:br/>
        <w:t>whole ride home I tried not to think about Dongwan, but I couldn’t stop the </w:t>
        <w:br/>
        <w:t>little pictures of Dongwan flashing through my head. I felt myself blush </w:t>
        <w:br/>
        <w:t>everytime I caught myself thinking about Dongwan. I did that the whole ride </w:t>
        <w:br/>
        <w:t>home. When it was my stop, I got up and Minwoo followed behind me.</w:t>
        <w:br/>
        <w:br/>
        <w:t>I started walking to my house when Minwoo jogged by my side and said</w:t>
        <w:br/>
        <w:t>“how was your day??”</w:t>
        <w:br/>
        <w:t>I ignored Minwoo and kept on walking in silence..</w:t>
        <w:br/>
        <w:t>“Was school fun??..Where were you at lunch? Did you eat lunch? Where do you </w:t>
        <w:br/>
        <w:t>hang out during break? Where’s your locker??”</w:t>
        <w:br/>
        <w:br/>
        <w:t>I was getting very annoyed by Minwoo’s babbling so I looked at Minwoo and </w:t>
        <w:br/>
        <w:t>shouted,</w:t>
        <w:br/>
        <w:t>“SHUTUP!!!!!!!”</w:t>
        <w:br/>
        <w:t>Minwoo looked surprised and then turned his head away..Then I heard him </w:t>
        <w:br/>
        <w:t>whisper</w:t>
        <w:br/>
        <w:t>“Sorry…”</w:t>
        <w:br/>
        <w:br/>
        <w:t>I felt bad…I wasn’t talkative, but I didn’t like hurting people’s </w:t>
        <w:br/>
        <w:t>feelings…Minwoo was just being a curious brat….But I wasn’t the kind of </w:t>
        <w:br/>
        <w:t>person that would admit that I did something wrong or stupid. So I kept on </w:t>
        <w:br/>
        <w:t>walking. After what seemed like hours, we finally reached the house.</w:t>
        <w:br/>
        <w:br/>
        <w:t>I took the keys out and stepped inside. Minwoo followed behind me. Minwoo </w:t>
        <w:br/>
        <w:t>jumped on the couch and shouted</w:t>
        <w:br/>
        <w:t>“AHH! SO COMFORTABLE!!”</w:t>
        <w:br/>
        <w:br/>
        <w:t>~ Minwoo is so stupid…~</w:t>
        <w:br/>
        <w:br/>
        <w:t>I was about to get myself a snack when the doorbell rang. I ran to the door </w:t>
        <w:br/>
        <w:t>and a guy about my age was standing there..</w:t>
        <w:br/>
        <w:t>“Hey..Does Minwoo live here???” He asked while trying to look into the </w:t>
        <w:br/>
        <w:t>house.</w:t>
        <w:br/>
        <w:t>I blocked his view and coldly said</w:t>
        <w:br/>
        <w:t>“No..he doesn’t..”</w:t>
        <w:br/>
        <w:t>The guy looked at me and then said</w:t>
        <w:br/>
        <w:t>“Ok..sorry..”</w:t>
        <w:br/>
        <w:t>I was about to shut the door when Minwoo shouted</w:t>
        <w:br/>
        <w:t>“WAIT! SHE’S LYING!” and he ran and flung the door open.</w:t>
        <w:br/>
        <w:t>The guy looked at Minwoo and shouted</w:t>
        <w:br/>
        <w:t>“YO! WASSUP??!!”</w:t>
        <w:br/>
        <w:t>Minwoo laughed and they did that guy handshake thing and Minwoo answered</w:t>
        <w:br/>
        <w:t>“CHILLIN..CHILLIN!”</w:t>
        <w:br/>
        <w:t>They both laughed..</w:t>
        <w:br/>
        <w:br/>
        <w:t>~must be some inside joke.~</w:t>
        <w:br/>
        <w:br/>
        <w:t>I was about to walk back into the house when something caught my eye. I </w:t>
        <w:br/>
        <w:t>peered over at the guy’s shoulder and saw a black motorcycle that had a bag </w:t>
        <w:br/>
        <w:t>on the handle bar. Then the guy said</w:t>
        <w:br/>
        <w:t>“I brought your ride over cuz you needed it…”</w:t>
        <w:br/>
        <w:t>“Thanks..” Minwoo said</w:t>
        <w:br/>
        <w:br/>
        <w:t>~Minwoo has a motorcycle?? Wow… he must a rich guy..~</w:t>
        <w:br/>
        <w:br/>
        <w:t>I trudged back into the house and on my way to the kitchen I heard the guy </w:t>
        <w:br/>
        <w:t>ask</w:t>
        <w:br/>
        <w:t>“Why do you live here Minwoo???”</w:t>
        <w:br/>
        <w:t>“I dunno..it’s nice here...” Minwoo answered</w:t>
        <w:br/>
        <w:t>“Better then the old days??” The guy asked</w:t>
        <w:br/>
        <w:t>After a few seconds Minwoo slowly said</w:t>
        <w:br/>
        <w:t>“…yea….”</w:t>
        <w:br/>
        <w:br/>
        <w:t>After that I couldn’t hear anymore and I didn’t want to be TOO nosey. So I </w:t>
        <w:br/>
        <w:t>got myself and snack. I was munching my snack when I heard the door close. </w:t>
        <w:br/>
        <w:t>Minwoo came in and he looked at my snack..</w:t>
        <w:br/>
        <w:t>“I’m hungry!!” He said while shouting…</w:t>
        <w:br/>
        <w:t>“That’s nice..get your own food..” I said while getting up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23</w:t>
      </w:r>
      <w:r>
        <w:rPr>
          <w:rFonts w:cs="Arial" w:ascii="Arial" w:hAnsi="Arial"/>
          <w:sz w:val="20"/>
          <w:szCs w:val="20"/>
        </w:rPr>
        <w:br/>
        <w:br/>
        <w:t>I went upstairs and locked myself in my room. Then I noticed a picture of </w:t>
        <w:br/>
        <w:t>my mom, me and brother at a park. We all looked happy. I was about 6 in that </w:t>
        <w:br/>
        <w:t>picture.</w:t>
        <w:br/>
        <w:t>I sighed sadly. My mom was never home…she was always gone because of her job </w:t>
        <w:br/>
        <w:t>in China…I asked her to quit her job but she said she couldn’t…It was with </w:t>
        <w:br/>
        <w:t>the same with my brother, he always stayed at his apartment, and never </w:t>
        <w:br/>
        <w:t>visited us. Every night I would be alone…and I finally got used to being </w:t>
        <w:br/>
        <w:t>alone…</w:t>
        <w:br/>
        <w:t>Having Minwoo around…well it’s strange..Minwoo is such an upbeat </w:t>
        <w:br/>
        <w:t>person..and I’m not used to so much…happiness and craziness….That night I </w:t>
        <w:br/>
        <w:t>was sleeping when I heard an engine roaring. I got up and with my eyes </w:t>
        <w:br/>
        <w:t>barely opened I forced myself downstairs. I looked out the window and I saw </w:t>
        <w:br/>
        <w:t>someone riding a motorcycle..</w:t>
        <w:br/>
        <w:br/>
        <w:t>~who would drive a motorcycle at this time!!...wait…that motorcycle looks </w:t>
        <w:br/>
        <w:t>familiar….hey….it’s Minwoo…..what is he doing??...~</w:t>
        <w:br/>
        <w:br/>
        <w:t>He was expertly driving his motorcycle. I had no idea that he knew how to </w:t>
        <w:br/>
        <w:t>ride a motorcycle.</w:t>
        <w:br/>
        <w:br/>
        <w:t>The next was Saturday and I woke up at around 1:00p.m. I walked around the </w:t>
        <w:br/>
        <w:t>house and found out Minwoo was gone. I ate my lunch and then I went to the </w:t>
        <w:br/>
        <w:t>garage to find a broom, because I accidentally spilled a whole bag of </w:t>
        <w:br/>
        <w:t>cereal. In the garage I noticed Minwoo’s motorcycle was gone. Then I noticed </w:t>
        <w:br/>
        <w:t>there was a small bag on the ground.</w:t>
        <w:br/>
        <w:t>I’m usually not a very nosey person, but for some reason there was </w:t>
        <w:br/>
        <w:t>something….strange…about the bag. I went over to it and I quietly and </w:t>
        <w:br/>
        <w:t>cautiously opened it. At first I didn’t see anything, all I saw was the </w:t>
        <w:br/>
        <w:t>blackness of the bag. I stuck my hand in the bag and my fingers touched a </w:t>
        <w:br/>
        <w:t>smooth cool object…I ran my fingers around it and my eyes grew wide when I </w:t>
        <w:br/>
        <w:t>realized what it was...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24</w:t>
      </w:r>
      <w:r>
        <w:rPr>
          <w:rFonts w:cs="Arial" w:ascii="Arial" w:hAnsi="Arial"/>
          <w:sz w:val="20"/>
          <w:szCs w:val="20"/>
        </w:rPr>
        <w:br/>
        <w:br/>
        <w:t>I put my whole hand around it and I could feel my heartbeat loudly. I hoped </w:t>
        <w:br/>
        <w:t>it wasn’t what I thought it was. I pulled the object out and my prediction </w:t>
        <w:br/>
        <w:t>was right. I had just pulled out a gun. It was on safety.. but I couldn’t </w:t>
        <w:br/>
        <w:t>believe it…why would Minwoo need a gun? He seemed like a goody goody happy </w:t>
        <w:br/>
        <w:t>boy..not a boy that would carry a gun around.</w:t>
        <w:br/>
        <w:br/>
        <w:t>~Maybe it isn’t his…there was to be some kind of explanation .maybe it’s his </w:t>
        <w:br/>
        <w:t>friends…~</w:t>
        <w:br/>
        <w:br/>
        <w:t>I pulled out some more things out of the bag and in there was a pair of </w:t>
        <w:br/>
        <w:t>leather black gloves. I also found a couple of silver chain necklaces..One </w:t>
        <w:br/>
        <w:t>of the necklaces caught my eye, it was a medium sized silver chain but there </w:t>
        <w:br/>
        <w:t>was a pendant hanging from the chain, it was a silver, faceless boy angel. </w:t>
        <w:br/>
        <w:t>The angel had a shirt on and he had a pair of baggy pants on. The angel </w:t>
        <w:br/>
        <w:t>reminded me of Minwoo for some reason…The hair style and the shape of the </w:t>
        <w:br/>
        <w:t>face resembled Minwoo. The angel had huge wings and the wings were so </w:t>
        <w:br/>
        <w:t>beautifully made. I stared at the angel and then I heard a motorcycle </w:t>
        <w:br/>
        <w:t>coming. I quickly stuffed the chains back in the bag and then I grabbed the </w:t>
        <w:br/>
        <w:t>gun and threw it in and closed the bag and put it where I found it and I ran </w:t>
        <w:br/>
        <w:t>in the house and a few seconds later I heard Minwoo opening the garage door.</w:t>
        <w:br/>
        <w:br/>
        <w:t>~whew..just in time….i wonder though….are those all of Minwoo things…but why </w:t>
        <w:br/>
        <w:t>would he need a gun..? No! I’m not going to pry into his personal life, it’s </w:t>
        <w:br/>
        <w:t>none of my business….~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25</w:t>
      </w:r>
      <w:r>
        <w:rPr>
          <w:rFonts w:cs="Arial" w:ascii="Arial" w:hAnsi="Arial"/>
          <w:sz w:val="20"/>
          <w:szCs w:val="20"/>
        </w:rPr>
        <w:br/>
        <w:br/>
        <w:t>I sat on the couch and pretended like I was watching t.v. the whole time. </w:t>
        <w:br/>
        <w:t>Minwoo walked in and said</w:t>
        <w:br/>
        <w:t>“Hey Sky! Wassupp?”</w:t>
        <w:br/>
        <w:t>“Nothin much..”</w:t>
        <w:br/>
        <w:t>I said while trying not to look at Minwoo. I knew that if I looked at him, I </w:t>
        <w:br/>
        <w:t>might shout out</w:t>
        <w:br/>
        <w:t>“Why do you have a gun!!??”</w:t>
        <w:br/>
        <w:br/>
        <w:t>and I didn’t want to do that…</w:t>
        <w:br/>
        <w:br/>
        <w:t>So I tried to avoid looking at him. Then he said,</w:t>
        <w:br/>
        <w:t>“Sky! Guess what! We don’t have to ride the bus anymore! You can ride on my </w:t>
        <w:br/>
        <w:t>motorcycle! It’s way faster and no more sitting in the crowded bus!”</w:t>
        <w:br/>
        <w:t>I didn’t want to ride a motorcycle with Minwoo so I said</w:t>
        <w:br/>
        <w:t>“I think I’ll pass..”</w:t>
        <w:br/>
        <w:t>Minwoo tried again</w:t>
        <w:br/>
        <w:t>“Aww c’mon..you can wake up 30 minutes later and you won’t have to rush to </w:t>
        <w:br/>
        <w:t>get to the bus!”</w:t>
        <w:br/>
        <w:t>“…no..”</w:t>
        <w:br/>
        <w:t>Minwoo gave up and said</w:t>
        <w:br/>
        <w:t>“Fine..be that way..”</w:t>
        <w:br/>
        <w:br/>
        <w:t>Without thinking I blurted out,</w:t>
        <w:br/>
        <w:t>“What did you used to do before my brother brought you here??”</w:t>
        <w:br/>
        <w:t>Minwoo looked surprised and I was shocked that I had just said that.</w:t>
        <w:br/>
        <w:t>I quickly said</w:t>
        <w:br/>
        <w:t>“Sorry…I was just curious you don’t have to tell me..”</w:t>
        <w:br/>
        <w:t>Minwoo looked at me and said</w:t>
        <w:br/>
        <w:t>“I went to school and I worked at an ice cream shop.”</w:t>
        <w:br/>
        <w:t>Then he walked into his room.</w:t>
        <w:br/>
        <w:br/>
        <w:t>I knew Minwoo was lying, I didn’t know how I knew, I just knew he was lying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26</w:t>
      </w:r>
      <w:r>
        <w:rPr>
          <w:rFonts w:cs="Arial" w:ascii="Arial" w:hAnsi="Arial"/>
          <w:sz w:val="20"/>
          <w:szCs w:val="20"/>
        </w:rPr>
        <w:br/>
        <w:br/>
        <w:t>The next morning I woke up and I looked over at my clock. It was 7:15! The </w:t>
        <w:br/>
        <w:t>bus was already gone!! I scrambled up and put clothes on and brushed my </w:t>
        <w:br/>
        <w:t>teeth and washed my face and ran downstairs and grabbed my bag and went </w:t>
        <w:br/>
        <w:t>outside but the bus was gone. I sighed and went inside my house. Minwoo was </w:t>
        <w:br/>
        <w:t>in there smiling.</w:t>
        <w:br/>
        <w:t>“You needa ride??” Minwoo said while handing me a bowl of cut up fruits. I </w:t>
        <w:br/>
        <w:t>took the food and stuffed it into my face.</w:t>
        <w:br/>
        <w:br/>
        <w:t>~ I really don’t wanna get a ride with him..but I’ll never get to school by </w:t>
        <w:br/>
        <w:t>walking in 15 minutes!~</w:t>
        <w:br/>
        <w:br/>
        <w:t>I looked at me and nodded.</w:t>
        <w:br/>
        <w:br/>
        <w:t>Then Minwoo smiled and said</w:t>
        <w:br/>
        <w:t>“Alrighty then, grab your bag and follow me.”</w:t>
        <w:br/>
        <w:br/>
        <w:t>I followed Minwoo into the garage. I saw the bag lying on the floor. Minwoo </w:t>
        <w:br/>
        <w:t>looked shocked and he quickly but casually walked over to the bag and kicked </w:t>
        <w:br/>
        <w:t>it, it slid across the garage floor into the dusty corner. Minwoo looked at </w:t>
        <w:br/>
        <w:t>me and smiled</w:t>
        <w:br/>
        <w:t>“A useless bag…it had some extra motorcycle things in it..”</w:t>
        <w:br/>
        <w:t>I nodded and then Minwoo took out his motorcycle and sat on it. He gave me </w:t>
        <w:br/>
        <w:t>the helmet and I looked at him,</w:t>
        <w:br/>
        <w:t>“What about you??”</w:t>
        <w:br/>
        <w:t>He grinned and said</w:t>
        <w:br/>
        <w:t>“I don’t wanna mess up my hair.”</w:t>
        <w:br/>
        <w:t>I rolled my eyes and put the helmet on.</w:t>
        <w:br/>
        <w:t>Then he said</w:t>
        <w:br/>
        <w:t>“Ok, sit behind me and hold onto me.” Minwoo said while starting the </w:t>
        <w:br/>
        <w:t>motorcycle.</w:t>
        <w:br/>
        <w:t>I sat behind Minwoo and then I said</w:t>
        <w:br/>
        <w:t>“WAIT! Isn’t there some kind of pole or holding thingy I can hold onto? Do I </w:t>
        <w:br/>
        <w:t>HAVE to hold on to you??”</w:t>
        <w:br/>
        <w:t>Minwoo looked back at me and said</w:t>
        <w:br/>
        <w:t>“Nope…you gotta hold onto me, or you’ll fall off and get hurt..”</w:t>
        <w:br/>
        <w:t>I sighed and said</w:t>
        <w:br/>
        <w:t>“Ok..”</w:t>
        <w:br/>
        <w:br/>
        <w:t>I put my hands on his shoulders and then Minwoo drove off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27</w:t>
      </w:r>
      <w:r>
        <w:rPr>
          <w:rFonts w:cs="Arial" w:ascii="Arial" w:hAnsi="Arial"/>
          <w:sz w:val="20"/>
          <w:szCs w:val="20"/>
        </w:rPr>
        <w:br/>
        <w:br/>
        <w:t>In no time, we reached the school, I saw some people looking at Minwoo and </w:t>
        <w:br/>
        <w:t>me and I saw the look of jealously on some girls face. I laughed to myself</w:t>
        <w:br/>
        <w:br/>
        <w:t>~haha..look at girls…Why do they think riding a motorcycle with a guy is so </w:t>
        <w:br/>
        <w:t>romantic??...i don’t understand..~</w:t>
        <w:br/>
        <w:br/>
        <w:t>Minwoo parked and we both got off. I took my helmet off and handed it to </w:t>
        <w:br/>
        <w:t>Minwoo.</w:t>
        <w:br/>
        <w:t>Then I mumbled</w:t>
        <w:br/>
        <w:t>“thanks”</w:t>
        <w:br/>
        <w:t>and ran inside.</w:t>
        <w:br/>
        <w:br/>
        <w:t>I went to my locker, and opened it. I was shocked to see a red rose in my </w:t>
        <w:br/>
        <w:t>locker. I found a card attached to the bottom and it was a small white piece </w:t>
        <w:br/>
        <w:t>of paper, it said</w:t>
        <w:br/>
        <w:br/>
        <w:t>Hi..hope you like it.</w:t>
        <w:br/>
        <w:br/>
        <w:t>Dongwan.</w:t>
        <w:br/>
        <w:br/>
        <w:t>I smiled and I felt so loved. I took the rose and held it in my hand. Then </w:t>
        <w:br/>
        <w:t>someone tapped me on my shoulder, I turned around and it was Dongwan.</w:t>
        <w:br/>
        <w:t>He grinned and I smiled,</w:t>
        <w:br/>
        <w:t>“Thank you..”</w:t>
        <w:br/>
        <w:t>He looked at me and said,</w:t>
        <w:br/>
        <w:t>“No problem…”</w:t>
        <w:br/>
        <w:t>There was an awkward silence when Dongwan unexpectedly leaned down and </w:t>
        <w:br/>
        <w:t>kissed me on my cheeks. I felt my cheeks get rosy and then Dongwan looked at </w:t>
        <w:br/>
        <w:t>me and smiled</w:t>
        <w:br/>
        <w:t>“You look cute when you blush.”</w:t>
        <w:br/>
        <w:t>He ran his finger down my cheek and then he said</w:t>
        <w:br/>
        <w:t>“Well I gotta go to class, so bye..”</w:t>
        <w:br/>
        <w:t>I smiled and said</w:t>
        <w:br/>
        <w:t>“Bye..”</w:t>
        <w:br/>
        <w:br/>
        <w:t>When Dongwan was around I felt so giddy and happy. I even wanted to dress </w:t>
        <w:br/>
        <w:t>nicer for him, but I didn’t want to change my whole image for a guy, so I </w:t>
        <w:br/>
        <w:t>decided not to. I closed my lockers and thought about how nice Dongwan was. </w:t>
        <w:br/>
        <w:t>I actually wanted to be with Dongwan, I think I was starting to fall for </w:t>
        <w:br/>
        <w:t>Dongwan.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28</w:t>
      </w:r>
      <w:r>
        <w:rPr>
          <w:rFonts w:cs="Arial" w:ascii="Arial" w:hAnsi="Arial"/>
          <w:sz w:val="20"/>
          <w:szCs w:val="20"/>
        </w:rPr>
        <w:br/>
        <w:br/>
        <w:t>The whole day I daydreamed about Dongwan. I actually liked a real guy! It </w:t>
        <w:br/>
        <w:t>was a first for me. I thought all guys were jerks and dorks..like Junjin, </w:t>
        <w:br/>
        <w:t>but Dongwan was different. Dongwan was perfect. He was nice, sweet and cute. </w:t>
        <w:br/>
        <w:t>During lunch I couldn’t help but glance over at Dongwan…but unfortunately </w:t>
        <w:br/>
        <w:t>Minwoo saw me looking at their table and he waved.</w:t>
        <w:br/>
        <w:br/>
        <w:t>I turned my head away but Minwoo shouted</w:t>
        <w:br/>
        <w:br/>
        <w:t>“HIIIIIIIIIII SKKKYYYYYYYYYYYY!”</w:t>
        <w:br/>
        <w:br/>
        <w:br/>
        <w:t>~ how embarrassing..~</w:t>
        <w:br/>
        <w:br/>
        <w:t>I took out a book and covered my face..why did Minwoo act like such a little </w:t>
        <w:br/>
        <w:t>baby??</w:t>
        <w:br/>
        <w:br/>
        <w:t>“EAT HERE SKY!!!!”</w:t>
        <w:br/>
        <w:t>Minwoo shouted</w:t>
        <w:br/>
        <w:br/>
        <w:t>I ignored him and was about to leave when he said</w:t>
        <w:br/>
        <w:br/>
        <w:t>“SSSSSSKKKKKKYYYYY!!!!!!! DON’T LEAVE!! ARE YOU EMBARRESED BY </w:t>
        <w:br/>
        <w:t>MEEEE???????????????????!!!!!!!!!!!!!!!!!!!!!!!!!!!!!! “</w:t>
        <w:br/>
        <w:br/>
        <w:t>Then Minwoo started chanting,</w:t>
        <w:br/>
        <w:t>“SKY! SKY! SKY GOT HIGH! WHY DID SHE GET HIGH? CUZ SHE ATE TOO MUCH PIE! MY </w:t>
        <w:br/>
        <w:t>MY! POOR SKY!! SIT By ME AND CRY CRY! TRY NOT TO GET HIGH SKY! CUZ THEN YOU </w:t>
        <w:br/>
        <w:t>MIGHT DIE DIE! AND I’LL CRY CRY!!”</w:t>
        <w:br/>
        <w:br/>
        <w:t>~ can this kid be any more retarded?? He made a freaking poem about me!!~</w:t>
        <w:br/>
        <w:br/>
        <w:t>People around me started looking at me and gave me weird facial expressions. </w:t>
        <w:br/>
        <w:t>Some freshman girls looked at me and giggled. I sighed and left the lunch </w:t>
        <w:br/>
        <w:t>room. Some people will never grow up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29</w:t>
      </w:r>
      <w:r>
        <w:rPr>
          <w:rFonts w:cs="Arial" w:ascii="Arial" w:hAnsi="Arial"/>
          <w:sz w:val="20"/>
          <w:szCs w:val="20"/>
        </w:rPr>
        <w:br/>
        <w:br/>
        <w:br/>
        <w:t>After school I was going to my locker, while I was looking in my locker </w:t>
        <w:br/>
        <w:t>someone came up from behind me and hugged me. I quickly turned around and </w:t>
        <w:br/>
        <w:t>tried to hit them. Dongwan backed up and said</w:t>
        <w:br/>
        <w:t>“Woah! I guess I shouldn’t do that…”</w:t>
        <w:br/>
        <w:t>I smiled and said</w:t>
        <w:br/>
        <w:t>“Heh…sorry…not used to people hugging me.”</w:t>
        <w:br/>
        <w:t>Then Dongwan looked at me and said,</w:t>
        <w:br/>
        <w:t>“I was wonderin if you would want to get something to eat?”</w:t>
        <w:br/>
        <w:t>I looked at him surprised..</w:t>
        <w:br/>
        <w:t>“R-Right now??”</w:t>
        <w:br/>
        <w:br/>
        <w:t>Dongwan laughed and said,</w:t>
        <w:br/>
        <w:t>“Yea!!”</w:t>
        <w:br/>
        <w:t>“umm….sure..that’ll be great..”</w:t>
        <w:br/>
        <w:t>Dongwan’s face broke into a huge smile and he shouted</w:t>
        <w:br/>
        <w:t>“Ok! Let’s go!”</w:t>
        <w:br/>
        <w:br/>
        <w:t>Dongwan closed my locker and he took my hand and started running out the </w:t>
        <w:br/>
        <w:t>door to his car.</w:t>
        <w:br/>
        <w:br/>
        <w:t>He sat inside the car and I sat in the passenger seat.</w:t>
        <w:br/>
        <w:t>“Soo where are we going to eat??” I asked while looking at his car.</w:t>
        <w:br/>
        <w:t>Dongwan shrugged and said</w:t>
        <w:br/>
        <w:t>“I dunno..where do u wanna go??”</w:t>
        <w:br/>
        <w:t>“I don’t care..”</w:t>
        <w:br/>
        <w:br/>
        <w:t>I spent the whole afternoon with Dongwan and I got to know him real well. He </w:t>
        <w:br/>
        <w:t>was a real nice guy. I knew I liked him about a million times more. Dongwan </w:t>
        <w:br/>
        <w:t>drove me home and he stopped in front of my house. I looked at Dongwan and </w:t>
        <w:br/>
        <w:t>said</w:t>
        <w:br/>
        <w:t>“That was fun..”</w:t>
        <w:br/>
        <w:t>Dongwan smiled and said</w:t>
        <w:br/>
        <w:t>“Yea…we should do it more..”</w:t>
        <w:br/>
        <w:br/>
        <w:t>Then Dongwan looked into my eyes and I started to feel a little </w:t>
        <w:br/>
        <w:t>uncomfortable. Dongwan leaned over and he pressed his lips on mine.</w:t>
        <w:br/>
        <w:t>I was shocked but when I realized what was going on I started to blush. </w:t>
        <w:br/>
        <w:t>Dongwan was still kissing me…I felt embarrassed I had no idea how to kiss. I </w:t>
        <w:br/>
        <w:t>never kissed a guy until today and I didn’t know what to do. So I kind of </w:t>
        <w:br/>
        <w:t>just sat there.</w:t>
        <w:br/>
        <w:br/>
        <w:t>Dongwan finally stopped kissing me and I shyly looked away from him.</w:t>
        <w:br/>
        <w:t>I managed to say</w:t>
        <w:br/>
        <w:t>“Sorry, I can’t kiss..”</w:t>
        <w:br/>
        <w:t>Dongwan laughed and put his hand on my face and tilted my head toward him.</w:t>
        <w:br/>
        <w:t>He looked straight into my eye and he said</w:t>
        <w:br/>
        <w:t>“It’s ok..to me it was a perfect kiss..”</w:t>
        <w:br/>
        <w:br/>
        <w:t>Then he gave me a short sweet kiss.</w:t>
        <w:br/>
        <w:br/>
        <w:t>Then he said</w:t>
        <w:br/>
        <w:t>“Well, you better go home..”</w:t>
        <w:br/>
        <w:t>Then Dongwan grinned while looking over my shoulder</w:t>
        <w:br/>
        <w:t>“Minwoo’s waiting for you..”</w:t>
        <w:br/>
        <w:br/>
        <w:t>I turned my head and saw Minwoo looking out the window.</w:t>
        <w:br/>
        <w:br/>
        <w:t>~I hope he didn’t see me kiss Dongwan!~</w:t>
        <w:br/>
        <w:br/>
        <w:t>I looked at Dongwan and asked</w:t>
        <w:br/>
        <w:t>“Are these windows tinted??”</w:t>
        <w:br/>
        <w:t>Dongwan laughed and said</w:t>
        <w:br/>
        <w:t>“Don’t worry Minwoo didn’t see anything..”</w:t>
        <w:br/>
        <w:t>I smiled a smile of relief and opened the car door.</w:t>
        <w:br/>
        <w:t>I looked at Dongwan one last time and waved.</w:t>
        <w:br/>
        <w:t>He waved back.</w:t>
        <w:br/>
        <w:t>I watched Dongwan drive off and I started skipping into the house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30</w:t>
      </w:r>
      <w:r>
        <w:rPr>
          <w:rFonts w:cs="Arial" w:ascii="Arial" w:hAnsi="Arial"/>
          <w:sz w:val="20"/>
          <w:szCs w:val="20"/>
        </w:rPr>
        <w:br/>
        <w:br/>
        <w:br/>
        <w:t>When I got into the house Minwoo looked at me and said,</w:t>
        <w:br/>
        <w:t>“What were you doing in Dongwan’s car??”</w:t>
        <w:br/>
        <w:t>I looked at him and said nicely</w:t>
        <w:br/>
        <w:t>“None of your beeswax.”</w:t>
        <w:br/>
        <w:t>Minwoo just looked at me and said</w:t>
        <w:br/>
        <w:t>“Ok…you seem a little too happy”</w:t>
        <w:br/>
        <w:br/>
        <w:t>I looked at Minwoo and smiled,</w:t>
        <w:br/>
        <w:t>“I AM happy!!”</w:t>
        <w:br/>
        <w:t>Minwoo looked at me like I was some kind of alien.</w:t>
        <w:br/>
        <w:t>I laughed and tiptoed to pat his hair(Minwoo was taller then me) Then I </w:t>
        <w:br/>
        <w:t>skipped to my room while humming. I got into my room and fell onto my bed.</w:t>
        <w:br/>
        <w:t>I smiled and started thinking about Dongwan. I knew I was hopeless.</w:t>
        <w:br/>
        <w:br/>
        <w:t>To be honest, I was scared that I liked Dongwan so much. I never liked </w:t>
        <w:br/>
        <w:t>anyone this much before. Well actually I never like anyone before Dongwan. </w:t>
        <w:br/>
        <w:t>The next morning I woke up and when I came downstairs Minwoo looked at me </w:t>
        <w:br/>
        <w:t>and asked</w:t>
        <w:br/>
        <w:t>“You need a ride?”</w:t>
        <w:br/>
        <w:t>“Sure..why not!”</w:t>
        <w:br/>
        <w:t>Minwoo looked at me all weird again. I looked at Minwoo and said</w:t>
        <w:br/>
        <w:t>“What?! Why do you keep on looking at me like that??”</w:t>
        <w:br/>
        <w:t>Minwoo bit into an apple and said,</w:t>
        <w:br/>
        <w:t>“I dunno..you’re just different now..you talk more..and yo’re too happy..”</w:t>
        <w:br/>
        <w:t>I looked at him and said</w:t>
        <w:br/>
        <w:t>“So you DON’T want me to talk and be happy?? I see how it is! You don’t want </w:t>
        <w:br/>
        <w:t>me to be happy! You like to see me mad or embarrassed or sad! You’re EVIL! </w:t>
        <w:br/>
        <w:t>Do you hear me? EVIIL MINWOO!!”</w:t>
        <w:br/>
        <w:t>Minwoo looked at me and opened his mouth</w:t>
        <w:br/>
        <w:t>“Wait I didn’t mean it like THAT!”</w:t>
        <w:br/>
        <w:t>I laughed and said</w:t>
        <w:br/>
        <w:t>“HAHAHA you should’ve seen the look on your face…you’re so gullible.. Well </w:t>
        <w:br/>
        <w:t>anyways get that motorcycle started! It’s time to go to school!!”</w:t>
        <w:br/>
        <w:t>Minwoo shouted</w:t>
        <w:br/>
        <w:t>“We’re going to be about 30 minutes early if we go right now!!”</w:t>
        <w:br/>
        <w:t>“I want to go NOW!” I said while sticking out my tongue.</w:t>
        <w:br/>
        <w:t>“FINE!” Minwoo shouted while sticking out his tongue back out at me.</w:t>
        <w:br/>
        <w:t>He ran into the garage and I followed after him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31</w:t>
      </w:r>
      <w:r>
        <w:rPr>
          <w:rFonts w:cs="Arial" w:ascii="Arial" w:hAnsi="Arial"/>
          <w:sz w:val="20"/>
          <w:szCs w:val="20"/>
        </w:rPr>
        <w:br/>
        <w:br/>
        <w:t>In the garage I wasn’t looking at where I was going and I accidentally </w:t>
        <w:br/>
        <w:t>tripped over something.</w:t>
        <w:br/>
        <w:t>*THUD*</w:t>
        <w:br/>
        <w:br/>
        <w:t>I fell onto the ground and I said</w:t>
        <w:br/>
        <w:t>“Ow..that hurt…”</w:t>
        <w:br/>
        <w:t>I sat up and looked at what I had fallen on. It was Minwoo’s black bag, but </w:t>
        <w:br/>
        <w:t>all of his things spilled out the bag. I saw the gun just lying on the </w:t>
        <w:br/>
        <w:t>ground near the bag. I tried to keep my eyes away from it, but I couldn’t </w:t>
        <w:br/>
        <w:t>help myself. Minwoo quickly went over to me and sat on the gun.</w:t>
        <w:br/>
        <w:t>“Looks like you tripped over a bag Sky! How retarded can you get??”</w:t>
        <w:br/>
        <w:t>I looked at the bag and said</w:t>
        <w:br/>
        <w:t>“Minwoo..i saw the gun…why are you trying to hide it??”</w:t>
        <w:br/>
        <w:t>Minwoo looked surprised for a second but then he smiled and said</w:t>
        <w:br/>
        <w:t>“It’s just a friends, I’m keeping it for him, safe keeping..”</w:t>
        <w:br/>
        <w:t>I looked into Minwoo’s eyes and he turned away.</w:t>
        <w:br/>
        <w:t>I could tell Minwoo was lying, he was a very bad liar.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32</w:t>
      </w:r>
      <w:r>
        <w:rPr>
          <w:rFonts w:cs="Arial" w:ascii="Arial" w:hAnsi="Arial"/>
          <w:sz w:val="20"/>
          <w:szCs w:val="20"/>
        </w:rPr>
        <w:br/>
        <w:br/>
        <w:t>Minwoo’s P.O.V.</w:t>
        <w:br/>
        <w:br/>
        <w:t>Why the heck did I leave the bag there?? Could I be more careless? I tried </w:t>
        <w:br/>
        <w:t>to hide the gun by quickly sitting on it, but it was too late, I could tell </w:t>
        <w:br/>
        <w:t>she had seen the gun. She didn’t look scared or surprised. She asked me why </w:t>
        <w:br/>
        <w:t>I was trying to hide the gun..</w:t>
        <w:br/>
        <w:br/>
        <w:t>I raced to find a believable lie. I managed to come up with</w:t>
        <w:br/>
        <w:t>“It’s just a friends, I’m keeping it for him, safe keeping..”</w:t>
        <w:br/>
        <w:br/>
        <w:t>I smiled and tried to act like everything was cool, that I had no connection </w:t>
        <w:br/>
        <w:t>with the gun, but she looked into my eye..I could tell she knew I was lying. </w:t>
        <w:br/>
        <w:t>Her eyes seemed to beg for the truth. I looked away, I knew if I looked at </w:t>
        <w:br/>
        <w:t>her I might say the wrong things. Nobody would understand what I did…..more </w:t>
        <w:br/>
        <w:t>like what I didn’t do…I just wished it could all go away..</w:t>
        <w:br/>
        <w:br/>
        <w:br/>
        <w:t>**FLASHBACK**</w:t>
        <w:br/>
        <w:br/>
        <w:t>“MINWOO! Look what I managed to buy from this dude selling guns.”</w:t>
        <w:br/>
        <w:t>Andy stuck out his hands and in his palms was a hand size gun.</w:t>
        <w:br/>
        <w:t>I looked at it and Andy smiled and said</w:t>
        <w:br/>
        <w:t>“Take it, it’s yours..I bought it for you man! Now we BOTH have guns!!!”</w:t>
        <w:br/>
        <w:t>I took the gun and held it in my hand. Andy leaned over and took it off </w:t>
        <w:br/>
        <w:t>safety. I looked at Andy unsure if I should be taking this gun.</w:t>
        <w:br/>
        <w:t>Andy just grinned and said</w:t>
        <w:br/>
        <w:t>“C’mon..take it for a test! Just don’t shoot me!”</w:t>
        <w:br/>
        <w:t>I smiled a tiny smile and I turned around and shot the gun at the ground. </w:t>
        <w:br/>
        <w:t>The gun made a small noise and then I saw a tiny hole form onto the ground.</w:t>
        <w:br/>
        <w:t>Andy looked at me and smiled</w:t>
        <w:br/>
        <w:t>“Ain’t that tight? This gun only makes a little bit of noise! And it fits a </w:t>
        <w:br/>
        <w:t>lot of bullets at one time, oh yea..here’s more bullets just in case </w:t>
        <w:br/>
        <w:t>though.”</w:t>
        <w:br/>
        <w:t>I smiled and I felt less tense.</w:t>
        <w:br/>
        <w:t>I started shooting the ground like a crazy man.</w:t>
        <w:br/>
        <w:t>Andy started laughing.</w:t>
        <w:br/>
        <w:t>Then we heard our friends shouting that this other gang group was coming.</w:t>
        <w:br/>
        <w:t>Andy and I looked at each other and Andy grinned</w:t>
        <w:br/>
        <w:t>“Perfect way to see how well your gun REALLY works..Just make sure I don’t </w:t>
        <w:br/>
        <w:t>get killed, you can protect me with your gun and I’ll protect you with my </w:t>
        <w:br/>
        <w:t>gun!! It works out perfectly! We can be each others body guards!”</w:t>
        <w:br/>
        <w:br/>
        <w:br/>
        <w:t>** End Flashback**</w:t>
        <w:br/>
        <w:br/>
        <w:t>Andy was my best friend. He was the friend you could always count on…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33</w:t>
      </w:r>
      <w:r>
        <w:rPr>
          <w:rFonts w:cs="Arial" w:ascii="Arial" w:hAnsi="Arial"/>
          <w:sz w:val="20"/>
          <w:szCs w:val="20"/>
        </w:rPr>
        <w:br/>
        <w:br/>
        <w:t>Sky’s P.O.V.</w:t>
        <w:br/>
        <w:br/>
        <w:t>I looked at Minwoo and it seemed like he was off in another land. I gently </w:t>
        <w:br/>
        <w:t>shook Minwoo’s shoulder and said,</w:t>
        <w:br/>
        <w:t>“We better get going to school…”</w:t>
        <w:br/>
        <w:br/>
        <w:t>Minwoo got up and picked up the gun. He held unto the gun and I saw a look </w:t>
        <w:br/>
        <w:t>of pain and sadness filling in Minwoo’s eyes. He just stood there with the </w:t>
        <w:br/>
        <w:t>gun in his palms, then he grabbed the black bag and tossed the gun in the </w:t>
        <w:br/>
        <w:t>bag. He picked up the bag and I quietly said</w:t>
        <w:br/>
        <w:t>“You can put it on top of the cabinet over in the corner.”</w:t>
        <w:br/>
        <w:t>Minwoo looked at me and nodded. He walked over to the cabinet and slowly put </w:t>
        <w:br/>
        <w:t>the bag on top of it. Then he turned to me and there was a huge smile </w:t>
        <w:br/>
        <w:t>plastered on his face.</w:t>
        <w:br/>
        <w:t>“We better get going!”</w:t>
        <w:br/>
        <w:t>I nodded and said</w:t>
        <w:br/>
        <w:t>“..Yea…”</w:t>
        <w:br/>
        <w:br/>
        <w:br/>
        <w:t>We both got to school and right when I got to school I saw Dongwan standing </w:t>
        <w:br/>
        <w:t>outside the school. I felt my heart thumping as I walked toward him. When I </w:t>
        <w:br/>
        <w:t>got to him he looked at me and hugged me. I pulled away from the hug and </w:t>
        <w:br/>
        <w:t>said</w:t>
        <w:br/>
        <w:t>“Hi Dongwan..”</w:t>
        <w:br/>
        <w:t>Dongwan smiled at me and said</w:t>
        <w:br/>
        <w:t>“Hi Sky..”</w:t>
        <w:br/>
        <w:t>Then Junjin came up to us and Junjin looked at me. He seemed mad and angry. </w:t>
        <w:br/>
        <w:t>He looked at me and stared at me. I felt like he was directing all his anger </w:t>
        <w:br/>
        <w:t>at me for some reason. I looked at him and then turned my head back to </w:t>
        <w:br/>
        <w:t>Dongwan. I smiled and the bell rang, so I tiptoed and gave Dongwan a kiss on </w:t>
        <w:br/>
        <w:t>his cheeks and ran to class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34</w:t>
      </w:r>
      <w:r>
        <w:rPr>
          <w:rFonts w:cs="Arial" w:ascii="Arial" w:hAnsi="Arial"/>
          <w:sz w:val="20"/>
          <w:szCs w:val="20"/>
        </w:rPr>
        <w:br/>
        <w:br/>
        <w:t>At lunch I saw Dongwan and Minwoo in their usual group. I saw Dongwan with </w:t>
        <w:br/>
        <w:t>a girl. The girl was sitting on Dongwan’s lap. She was a really pretty, tall </w:t>
        <w:br/>
        <w:t>skinny girl. She looked like a model, she was probably the new girl all the </w:t>
        <w:br/>
        <w:t>guys were talking about. My heart dropped as I saw Dongwan laughing and </w:t>
        <w:br/>
        <w:t>talking with the girl.</w:t>
        <w:br/>
        <w:br/>
        <w:t>~ I should’ve known that Dongwan was just playing me….~</w:t>
        <w:br/>
        <w:br/>
        <w:t>I looked away and was about to walk out when I heard Dongwan shout</w:t>
        <w:br/>
        <w:t>“SKY! Come here!”</w:t>
        <w:br/>
        <w:t>I stopped for a second but kept on walking away.</w:t>
        <w:br/>
        <w:t>Dongwan was probably just going to humiliate me in front of the whole </w:t>
        <w:br/>
        <w:t>school.</w:t>
        <w:br/>
        <w:br/>
        <w:t>I knew that Dongwan was too good to be true. I should’ve known from the </w:t>
        <w:br/>
        <w:t>start….Why would anyone like me? I was so plain and normal, I was a loner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35</w:t>
      </w:r>
      <w:r>
        <w:rPr>
          <w:rFonts w:cs="Arial" w:ascii="Arial" w:hAnsi="Arial"/>
          <w:sz w:val="20"/>
          <w:szCs w:val="20"/>
        </w:rPr>
        <w:br/>
        <w:br/>
        <w:br/>
        <w:t>I walked out of the lunch room with my eyes starting to water up. I knew it </w:t>
        <w:br/>
        <w:t>was stupid reason to cry, but I just couldn’t control it. I really liked </w:t>
        <w:br/>
        <w:t>Dongwan but he just used me. I went outside and took a breath of fresh air. </w:t>
        <w:br/>
        <w:t>Then I heard footsteps running toward me, someone called my name and I </w:t>
        <w:br/>
        <w:t>turned around. It was Dongwan,</w:t>
        <w:br/>
        <w:br/>
        <w:t>I quickly turned around and started to walk away when he ran up to me and </w:t>
        <w:br/>
        <w:t>grabbed me. I avoided eye contact and looked down at the ground while trying </w:t>
        <w:br/>
        <w:t>to get away. He held on my arm tightly and said</w:t>
        <w:br/>
        <w:t>“What’s wrong?????”</w:t>
        <w:br/>
        <w:t>His voice sounded so caring. I wanted to believe that he actually cared.</w:t>
        <w:br/>
        <w:t>I looked at him and in a cold voice said</w:t>
        <w:br/>
        <w:t>“I thought that we really had something, but you just used me. I guess all </w:t>
        <w:br/>
        <w:t>guys are jerks, and you’re the biggest one I know!”</w:t>
        <w:br/>
        <w:br/>
        <w:t>Dongwan looked at me a little lost. Then he looked at me and he started to </w:t>
        <w:br/>
        <w:t>laugh.</w:t>
        <w:br/>
        <w:br/>
        <w:t>~ why is he laughing???!!!!! He REALLY is evil~</w:t>
        <w:br/>
        <w:br/>
        <w:t>Dongwan pulled me toward him and hugged me tightly. Then he whispered</w:t>
        <w:br/>
        <w:t>“Sky..you’re so silly…are you talking about that girl that was with me in </w:t>
        <w:br/>
        <w:t>the lunchroom???”</w:t>
        <w:br/>
        <w:br/>
        <w:t>I struggled to get out of Dongwan’s hug, but that made him hold unto me </w:t>
        <w:br/>
        <w:t>tighter. Then he said,</w:t>
        <w:br/>
        <w:t>“She’s my cousin!!!”</w:t>
        <w:br/>
        <w:t>I looked up surprised and embarrassed. Dongwan laughed and said</w:t>
        <w:br/>
        <w:t>“I must’ve given you a real big heart attack there...”</w:t>
        <w:br/>
        <w:t>I smiled shyly and nodded.</w:t>
        <w:br/>
        <w:t>Dongwan laughed and hugged me again. This time I hugged back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36</w:t>
      </w:r>
      <w:r>
        <w:rPr>
          <w:rFonts w:cs="Arial" w:ascii="Arial" w:hAnsi="Arial"/>
          <w:sz w:val="20"/>
          <w:szCs w:val="20"/>
        </w:rPr>
        <w:br/>
        <w:br/>
        <w:t>Dongwan pulled away from the hug and looked into my eyes, touched my hair </w:t>
        <w:br/>
        <w:t>and asked</w:t>
        <w:br/>
        <w:t>“Is everything ok between us??”</w:t>
        <w:br/>
        <w:t>I nodded</w:t>
        <w:br/>
        <w:t>“Since you called me a jerk you have to kiss me right here!!”</w:t>
        <w:br/>
        <w:t>Dongwan said while pointing at his lips.</w:t>
        <w:br/>
        <w:t>I laughed and said</w:t>
        <w:br/>
        <w:t>“No, you don’t deserve it!”</w:t>
        <w:br/>
        <w:t>Dongwan looked hurt and he said</w:t>
        <w:br/>
        <w:t>“ppwweeasse?”</w:t>
        <w:br/>
        <w:t>I looked at him and gave him a kiss on his lips.</w:t>
        <w:br/>
        <w:br/>
        <w:br/>
        <w:t>AFTER SCHOOL</w:t>
        <w:br/>
        <w:br/>
        <w:t>I quickly went to my locker and on my way out the school someone grabbed my </w:t>
        <w:br/>
        <w:t>arm. I turned around and saw it was Junjin. I looked at him, sighed and in a </w:t>
        <w:br/>
        <w:t>mean tone said</w:t>
        <w:br/>
        <w:t>“What do you want??!!”</w:t>
        <w:br/>
        <w:t>Junjin looked down at the ground and grabbed my hand.</w:t>
        <w:br/>
        <w:t>Then he put something in my hand, closed my hand into a fist then ran out of </w:t>
        <w:br/>
        <w:t>the school.</w:t>
        <w:br/>
        <w:br/>
        <w:t>I looked into my palm to see what it was.</w:t>
        <w:br/>
        <w:br/>
        <w:t>It was a picture and the pink seashell I found at the beach…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37</w:t>
      </w:r>
      <w:r>
        <w:rPr>
          <w:rFonts w:cs="Arial" w:ascii="Arial" w:hAnsi="Arial"/>
          <w:sz w:val="20"/>
          <w:szCs w:val="20"/>
        </w:rPr>
        <w:br/>
        <w:br/>
        <w:br/>
        <w:t>I looked at the shell and I started remembering the day I spent with Junjin </w:t>
        <w:br/>
        <w:t>at the beach. I almost forgot about that day. That was the only day when I </w:t>
        <w:br/>
        <w:t>thought Junjin wasn’t a jerk. It was the exact same seashell. Then I took </w:t>
        <w:br/>
        <w:t>the picture he gave me, it was folded in half. I opened it up and it was the </w:t>
        <w:br/>
        <w:t>picture we took at the beach. I smiled, that day was a lot of fun. Junjin </w:t>
        <w:br/>
        <w:t>would be a good guy if he acted like that everyday. Too bad he wasn’t. I </w:t>
        <w:br/>
        <w:t>studied the picture, I had to admit the picture was a cute picture. The sun </w:t>
        <w:br/>
        <w:t>was setting in the background and Junjin and I looked real happy in the </w:t>
        <w:br/>
        <w:t>picture. I put the picture in my pocket and held the shell in my hand.</w:t>
        <w:br/>
        <w:br/>
        <w:t>~ I wonder why Junjin wasted his time looking for this shell…that was kinda </w:t>
        <w:br/>
        <w:t>of nice of him to do that….but HE was the one who made me lose it in the </w:t>
        <w:br/>
        <w:t>first place anyways…~</w:t>
        <w:br/>
        <w:br/>
        <w:t>I looked at the shell again and put it in my pocket. Then I ran outside to </w:t>
        <w:br/>
        <w:t>look for Dongwan. I saw him with Minwoo and they looked like they were in a </w:t>
        <w:br/>
        <w:t>deep conversation. I ran behind Dongwan and shouted</w:t>
        <w:br/>
        <w:t>“BOO!”</w:t>
        <w:br/>
        <w:t>Dongwan and Minwoo turned around and Dongwan wrapped his arms around me and </w:t>
        <w:br/>
        <w:t>gave me a huge bear hug. While he was hugging me, the picture that was in my </w:t>
        <w:br/>
        <w:t>pocket fell to the ground.</w:t>
        <w:br/>
        <w:br/>
        <w:t>Minwoo reached down and picked the picture up. He opened it up and looked at </w:t>
        <w:br/>
        <w:t>the picture. Dongwan leaned over to look at it too.</w:t>
        <w:br/>
        <w:t>I took the picture from Minwoo and said</w:t>
        <w:br/>
        <w:t>“It was when Junjin and I had to do that project.”</w:t>
        <w:br/>
        <w:br/>
        <w:t>Minwoo looked at me and nodded with a strange look. It looked like he was </w:t>
        <w:br/>
        <w:t>worried and mad. Dongwan kissed the top of my head and said</w:t>
        <w:br/>
        <w:t>“You look real cute in that picture..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38</w:t>
      </w:r>
      <w:r>
        <w:rPr>
          <w:rFonts w:cs="Arial" w:ascii="Arial" w:hAnsi="Arial"/>
          <w:sz w:val="20"/>
          <w:szCs w:val="20"/>
        </w:rPr>
        <w:br/>
        <w:br/>
        <w:br/>
        <w:t>JUNJIN’S P.O.V.</w:t>
        <w:br/>
        <w:br/>
        <w:t>Life isn’t fair….I know I’m not perfect …</w:t>
        <w:br/>
        <w:t>I just wanna scream for a reason why…..</w:t>
        <w:br/>
        <w:t>There has to be a better reason….. ……</w:t>
        <w:br/>
        <w:br/>
        <w:br/>
        <w:br/>
        <w:t>SKY’S P.O.V.</w:t>
        <w:br/>
        <w:br/>
        <w:t>I got a ride home on Minwoo’s motorcycle. When we got home I took the </w:t>
        <w:br/>
        <w:t>picture out of my pocket and said out loud,</w:t>
        <w:br/>
        <w:t>“Junjin was real nice that day..I wonder why he doesn’t act like that </w:t>
        <w:br/>
        <w:t>everyday........”</w:t>
        <w:br/>
        <w:t>Minwoo came up to me and then he said</w:t>
        <w:br/>
        <w:t>“Don’t even think about Junjin, he’s nothing about trouble..”</w:t>
        <w:br/>
        <w:t>I looked at Minwoo and said</w:t>
        <w:br/>
        <w:t>“And you think you’re any better??”</w:t>
        <w:br/>
        <w:t>Minwoo looked at me and said</w:t>
        <w:br/>
        <w:t>“Yea…I KNOW I’m much better then Junjin…he’s….well…lemme put it this way….he </w:t>
        <w:br/>
        <w:t>has issues……………..”</w:t>
        <w:br/>
        <w:t>I gave Minwoo a confused look. Minwoo just shrugged and went into the </w:t>
        <w:br/>
        <w:t>kitchen…</w:t>
        <w:br/>
        <w:br/>
        <w:t>I sat on the couch and I reached in my pocket to pull out the shell. I </w:t>
        <w:br/>
        <w:t>looked at it and I went upstairs to put it in my room. I still couldn’t help </w:t>
        <w:br/>
        <w:t>but wonder why Junjin would go through all that trouble to give the shell </w:t>
        <w:br/>
        <w:t>back to me, maybe Junjin wasn’t as bad as Minwoo said he was….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39</w:t>
      </w:r>
      <w:r>
        <w:rPr>
          <w:rFonts w:cs="Arial" w:ascii="Arial" w:hAnsi="Arial"/>
          <w:sz w:val="20"/>
          <w:szCs w:val="20"/>
        </w:rPr>
        <w:br/>
        <w:br/>
        <w:t>I went downstairs to get a drink of water because I couldn’t get any sleep. </w:t>
        <w:br/>
        <w:t>While I was downstairs I heard Minwoo talking in his sleep. I went into his </w:t>
        <w:br/>
        <w:t>room and saw Minwoo tossing and turning in his bed. He was mumbling </w:t>
        <w:br/>
        <w:t>something that I couldn’t make out. His forehead was sweaty and streams of </w:t>
        <w:br/>
        <w:t>tears were running down his face.</w:t>
        <w:br/>
        <w:br/>
        <w:t>Fresh tears were streaming down his face. I didn’t know what to do. I’ve </w:t>
        <w:br/>
        <w:t>never seen a boy cry so much. So I tapped Minwoo’s shoulder and said</w:t>
        <w:br/>
        <w:t>“Hey, Minwoo! Wake up…You’re having a nightmare….”</w:t>
        <w:br/>
        <w:br/>
        <w:t>Then he opened his eyes wide open and looked around the room. He looked lost </w:t>
        <w:br/>
        <w:t>and confused. His eyes focused on me and he blankly looked at me. Then he </w:t>
        <w:br/>
        <w:t>opened his mouth and took a deep breath of air. I sat on the side of his bed </w:t>
        <w:br/>
        <w:t>and asked</w:t>
        <w:br/>
        <w:br/>
        <w:t>“Are you alright?”</w:t>
        <w:br/>
        <w:br/>
        <w:t>Minwoo looked away from me and grabbed his pillow. He hugged it tightly and </w:t>
        <w:br/>
        <w:t>rest his head on it. There was a calm silence for about 2 minutes. I looked </w:t>
        <w:br/>
        <w:t>at Minwoo. He looked so different. He looked so different from his hyper </w:t>
        <w:br/>
        <w:t>crazy self at school. How could such a happy kid, be so sad when no ones </w:t>
        <w:br/>
        <w:t>watching?</w:t>
        <w:br/>
        <w:br/>
        <w:t>I didn’t know what to do so I put my hand on Minwoo’s shoulder and rubbed </w:t>
        <w:br/>
        <w:t>his back, trying to comfort him like a mother would. I ran my other hand </w:t>
        <w:br/>
        <w:t>through his hair gently. Minwoo finally spoke. His voice sounded like a </w:t>
        <w:br/>
        <w:t>little lost boy,</w:t>
        <w:br/>
        <w:t>“My mommy used to do that to me to feel better…”</w:t>
        <w:br/>
        <w:br/>
        <w:t>I stopped comforting him and said</w:t>
        <w:br/>
        <w:t>“Minwoo you better get some sleep, you’ll be tired at school tomorrow..”</w:t>
        <w:br/>
        <w:t>I took the pillow from Minwoo’s hand and put it down on the bed. Minwoo </w:t>
        <w:br/>
        <w:t>obediently went down onto the bed. I pulled the covers over him and </w:t>
        <w:br/>
        <w:t>whispered</w:t>
        <w:br/>
        <w:t>“Good night..”</w:t>
        <w:br/>
        <w:t>He closed his eyes and as I was leaving he said</w:t>
        <w:br/>
        <w:t>“Sleep tight…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40</w:t>
      </w:r>
      <w:r>
        <w:rPr>
          <w:rFonts w:cs="Arial" w:ascii="Arial" w:hAnsi="Arial"/>
          <w:sz w:val="20"/>
          <w:szCs w:val="20"/>
        </w:rPr>
        <w:br/>
        <w:br/>
        <w:t>I went upstairs to my room. I plopped into my bed and sighed while looking </w:t>
        <w:br/>
        <w:t>up at the ceiling. For some reason, I felt like it was my job to make sure </w:t>
        <w:br/>
        <w:t>Minwoo was alright. I felt like he was my younger brother, even though </w:t>
        <w:br/>
        <w:t>Minwoo was a couple months older. I closed my eyes and fell into a deep </w:t>
        <w:br/>
        <w:t>sleep…</w:t>
        <w:br/>
        <w:br/>
        <w:t>NEXT DAY</w:t>
        <w:br/>
        <w:br/>
        <w:t>I woke up and got ready for school, I ran downstairs and I saw Minwoo in the </w:t>
        <w:br/>
        <w:t>kitchen making pancakes.</w:t>
        <w:br/>
        <w:t>“Minwoo…why the heck are you making pancakes..we gotta go to school soon!”</w:t>
        <w:br/>
        <w:t>Minwoo replied back in a light happy tone</w:t>
        <w:br/>
        <w:t>“Cuz I felt like eatin pancakes!!!”</w:t>
        <w:br/>
        <w:t>Then he turned around and stuck his tongue out at me..</w:t>
        <w:br/>
        <w:br/>
        <w:t>~how strange..he’s all happy now…maybe he just gets sad at night…~</w:t>
        <w:br/>
        <w:br/>
        <w:t>I was running around the house looking for my special notebook when Minwoo </w:t>
        <w:br/>
        <w:t>said,</w:t>
        <w:br/>
        <w:t>“Are you looking for your notebook? I saw it on top of the tv.”</w:t>
        <w:br/>
        <w:br/>
        <w:t>I ran to the t.v. and saw it lying there. I snatched it and let out a breath </w:t>
        <w:br/>
        <w:t>of relief. My notebook was very important to me..if I didn’t have it..i </w:t>
        <w:br/>
        <w:t>probably would die…</w:t>
        <w:br/>
        <w:br/>
        <w:t>Then Minwoo shouted</w:t>
        <w:br/>
        <w:t>“SIT DOWN AND EAT SOME PANCAKEYS!! THEY’RE YUMMY!!”</w:t>
        <w:br/>
        <w:t>“I DON’T WANNA EAT YOUR NASTY FOOD!” I shouted back..</w:t>
        <w:br/>
        <w:t>but then my tummy grumbled. So I silently sat down in the kitchen table.</w:t>
        <w:br/>
        <w:t>Minwoo looked at me and grinned</w:t>
        <w:br/>
        <w:t>“I thought you didn’t want any pancakes!”</w:t>
        <w:br/>
        <w:t>I ignored him and in one quick movement I grabbed a pancake from Minwoo’s </w:t>
        <w:br/>
        <w:t>plate and stuffed it all in my mouth.</w:t>
        <w:br/>
        <w:t>Minwoo shouted</w:t>
        <w:br/>
        <w:t>“HEEY!! YOU STEALER! HOW COULD YOU???”</w:t>
        <w:br/>
        <w:t>I looked around the room</w:t>
        <w:br/>
        <w:t>“Who me???”</w:t>
        <w:br/>
        <w:t>I asked trying my best to act innocent.</w:t>
        <w:br/>
        <w:t>Minwoo just growled at me and then he licked all his pancakes.</w:t>
        <w:br/>
        <w:t>I growled back at him and on the way to the garage I shouted</w:t>
        <w:br/>
        <w:t>“Hurry up! We gotta go NOW!”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41</w:t>
      </w:r>
      <w:r>
        <w:rPr>
          <w:rFonts w:cs="Arial" w:ascii="Arial" w:hAnsi="Arial"/>
          <w:sz w:val="20"/>
          <w:szCs w:val="20"/>
        </w:rPr>
        <w:br/>
        <w:br/>
        <w:br/>
        <w:t>Minwoo came running into the garage. I was used to riding Minwoo’s </w:t>
        <w:br/>
        <w:t>motorcycle. It was easier to just ride it, because taking the bus meant I </w:t>
        <w:br/>
        <w:t>had to wake up earlier and it took real long, and it was always crowded and </w:t>
        <w:br/>
        <w:t>it smelled like a perfume store, since the girls sprayed all their perfume </w:t>
        <w:br/>
        <w:t>on in the bus.</w:t>
        <w:br/>
        <w:br/>
        <w:t>I sat on his motorcycle and Minwoo handed me the helmet. I put it on and we </w:t>
        <w:br/>
        <w:t>zoomed off to school. When we got to school I scanned the school for </w:t>
        <w:br/>
        <w:t>Dongwan. He was standing with Junjin. When Dongwan saw me he jogged over to </w:t>
        <w:br/>
        <w:t>me. Junjin was still standing there with a cold look plastered look on his </w:t>
        <w:br/>
        <w:t>face. I had a feeling he was mad dogging me. I took my eyes off Junjin and </w:t>
        <w:br/>
        <w:t>focused on Dongwan. We hugged but our hug was interrupted my Minwoo </w:t>
        <w:br/>
        <w:t>screaming</w:t>
        <w:br/>
        <w:t>“EWWW P.D.A.!!!! GET A ROOM!!”</w:t>
        <w:br/>
        <w:br/>
        <w:t>Dongwan pulled away from the hug and shouted</w:t>
        <w:br/>
        <w:t>“YOUR JUST JEALOUS CUZ YOU DON’T HAVE A GIRL AND I DO!!”</w:t>
        <w:br/>
        <w:t>Minwoo looked at Dongwan and said</w:t>
        <w:br/>
        <w:t>“NA UH! I CAN GET A GIRL IF I WANTED TO! BUT I HAVEN’T FOUND MY PERFECT GIRL </w:t>
        <w:br/>
        <w:t>YET!!”</w:t>
        <w:br/>
        <w:t>Then Minwoo stuck out his tongue.</w:t>
        <w:br/>
        <w:br/>
        <w:t>I laughed..</w:t>
        <w:br/>
        <w:br/>
        <w:t>Boys are so immature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42</w:t>
      </w:r>
      <w:r>
        <w:rPr>
          <w:rFonts w:cs="Arial" w:ascii="Arial" w:hAnsi="Arial"/>
          <w:sz w:val="20"/>
          <w:szCs w:val="20"/>
        </w:rPr>
        <w:br/>
        <w:br/>
        <w:t>Dongwan walked me to class on the way to class I saw a preppy girl running </w:t>
        <w:br/>
        <w:t>up to Dongwan with Dongwan’s cousin. The preppy girl looked at Dongwan and </w:t>
        <w:br/>
        <w:t>smiled</w:t>
        <w:br/>
        <w:t>“HI OPPA!!”</w:t>
        <w:br/>
        <w:t>Dongwan’s cousin said</w:t>
        <w:br/>
        <w:t>“Sup oppa?”</w:t>
        <w:br/>
        <w:t>“Hey Mindy! Hey Shana..sup?”</w:t>
        <w:br/>
        <w:t>“Nothin much..”</w:t>
        <w:br/>
        <w:t>“Oh yea Mindy and Shana say hi to Sky..she’s my girlfriend..Sky this is my </w:t>
        <w:br/>
        <w:t>cousin Mindy and her friend Shana.”</w:t>
        <w:br/>
        <w:t>Mindy looked at me and smiled</w:t>
        <w:br/>
        <w:t>“ Nice to meet you..”</w:t>
        <w:br/>
        <w:t>Shana smiled at me and said</w:t>
        <w:br/>
        <w:t>“Hi…you must be the lucky girl….”</w:t>
        <w:br/>
        <w:t>I smiled, I would have said something, but I didn’t know what to say..</w:t>
        <w:br/>
        <w:t>“Well I guess I’ll see you later!” Mindy shouted</w:t>
        <w:br/>
        <w:t>“Yup..bye!”</w:t>
        <w:br/>
        <w:br/>
        <w:t>There was something weird about that Shana girl…I swear she gave me a dirty </w:t>
        <w:br/>
        <w:t>look while she was leaving….</w:t>
        <w:br/>
        <w:br/>
        <w:t>~maybe she likes Dongwan…too bad! Dongwan’s mine so back off! :P ~</w:t>
        <w:br/>
        <w:br/>
        <w:t>LUNCH</w:t>
        <w:br/>
        <w:br/>
        <w:t>At lunch I went into the cafeteria and saw Dongwan and his little group.</w:t>
        <w:br/>
        <w:t>My blood boiled when I saw Shana sitting right by Dongwan. I watched as she </w:t>
        <w:br/>
        <w:t>edged closer to him inch by inch. I still didn’t like hanging out with </w:t>
        <w:br/>
        <w:t>Dongwan’s group. I thought they were all airheads, except for Dongwan and </w:t>
        <w:br/>
        <w:t>sometimes Minwoo. All the girls they hung out were sl*ts, and the rest of </w:t>
        <w:br/>
        <w:t>the guys were jerks…</w:t>
        <w:br/>
        <w:br/>
        <w:t>Luckily, I didn’t have to go to their table, because Dongwan was already </w:t>
        <w:br/>
        <w:t>walking toward me. Unfortunately Shana was tagging behind Dongwan like a </w:t>
        <w:br/>
        <w:t>fly. Dongwan came up to me and gave me a hug. I looked at Shana and she gave </w:t>
        <w:br/>
        <w:t>me a dirty look. Then Shana said</w:t>
        <w:br/>
        <w:t>“Dongwan oppa, let’s sit down and eat!!”</w:t>
        <w:br/>
        <w:t>Dongwan pulled away and looked at Shana.</w:t>
        <w:br/>
        <w:t>“Ok..sure…C’mon Sky. Eat with us.”</w:t>
        <w:br/>
        <w:t>I looked at Dongwan and nodded. I liked being with Dongwan.</w:t>
        <w:br/>
        <w:t>Dongwan put his hands around my waist and took me over to his table.</w:t>
        <w:br/>
        <w:t>One guy looked at me and smirked</w:t>
        <w:br/>
        <w:t>“Where did you find THIS one Dongwan? You know you can do better.”</w:t>
        <w:br/>
        <w:t>I looked down at the ground. Dongwan said</w:t>
        <w:br/>
        <w:t>“Hey! Be nice”</w:t>
        <w:br/>
        <w:t>Then he whispered into my ear</w:t>
        <w:br/>
        <w:t>“Ignore that guy, he’s just stupid..”</w:t>
        <w:br/>
        <w:t>I smiled.</w:t>
        <w:br/>
        <w:br/>
        <w:t>We sat down and I took out my sack lunch. While I was eating I glanced over </w:t>
        <w:br/>
        <w:t>at Junjin. I don’t know why I did that but when the second time I looked at </w:t>
        <w:br/>
        <w:t>Junjin he was staring back at me. I quickly turned my head and continued </w:t>
        <w:br/>
        <w:t>eating. Junjin made me feel nervous and uncomfortable for some weird reason.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43</w:t>
      </w:r>
      <w:r>
        <w:rPr>
          <w:rFonts w:cs="Arial" w:ascii="Arial" w:hAnsi="Arial"/>
          <w:sz w:val="20"/>
          <w:szCs w:val="20"/>
        </w:rPr>
        <w:br/>
        <w:br/>
        <w:t>NEXT DAY AT SCHOOL</w:t>
        <w:br/>
        <w:br/>
        <w:t>I went to school the next day like any other day. I was walking into the </w:t>
        <w:br/>
        <w:t>school when this valley girl came up to me and said</w:t>
        <w:br/>
        <w:t>“Did you hear the news???”</w:t>
        <w:br/>
        <w:t>I looked at her blankly..</w:t>
        <w:br/>
        <w:t>“Well anyways this totally hot guy named Junjin, like abuses his </w:t>
        <w:br/>
        <w:t>girlfriends! He also is like addicted to drugs! He even has to steal drugs </w:t>
        <w:br/>
        <w:t>and all that crap! Isn’t that like freakin messed up??? I mean Junjin does </w:t>
        <w:br/>
        <w:t>kinda look like a bad boy, but like, oh my gosh! He’s like a kid with a </w:t>
        <w:br/>
        <w:t>whole bunch of problems!”</w:t>
        <w:br/>
        <w:br/>
        <w:t>Then the girl ran off, probably to tell more people.</w:t>
        <w:br/>
        <w:br/>
        <w:t>~..wait…junjin beats up his girlfriends?...what the heck? I can’t believe </w:t>
        <w:br/>
        <w:t>that guy... AND he steals drugs? What’s wrong with Junjin. I knew he was a </w:t>
        <w:br/>
        <w:t>little weird…but …he abuses girls?~</w:t>
        <w:br/>
        <w:br/>
        <w:t>I went inside the school and went to my locker. My mind was still confused </w:t>
        <w:br/>
        <w:t>about Junjin and his problems. When I got to my locker I turned my head to </w:t>
        <w:br/>
        <w:t>see if Junjin was at school today. Then right on time, Junjin came walking </w:t>
        <w:br/>
        <w:t>through the doors. The whole hallway became deadly silent. Junjin looked </w:t>
        <w:br/>
        <w:t>confused because of the silence, but he walked through the hallway.</w:t>
        <w:br/>
        <w:br/>
        <w:t>While he was walking a group sl*tty girls stepped in front of Junjin. A </w:t>
        <w:br/>
        <w:t>tall girl with long black hair shouted,</w:t>
        <w:br/>
        <w:t>“What gives you the f*cking right to beat up my friend!?”</w:t>
        <w:br/>
        <w:t>“What the heck are you talking about?” Junjin asked getting mad.</w:t>
        <w:br/>
        <w:t>“Don’t play dumb you @$$! Everyone knows your little secret. My BEST FRIEND </w:t>
        <w:br/>
        <w:t>is crying about how you beat her up a yesterday. Just because she broke up </w:t>
        <w:br/>
        <w:t>with you doesn’t mean you have to hit her! She has bruises and scars all </w:t>
        <w:br/>
        <w:t>over her body!”</w:t>
        <w:br/>
        <w:br/>
        <w:t>Junjin shouted</w:t>
        <w:br/>
        <w:t>“WHAT THE HECK ARE YOU SAYING? THAT I BEAT UP MY GIRLFRIENDS? Plus I broke </w:t>
        <w:br/>
        <w:t>up with her! She never broke up with me!!!”</w:t>
        <w:br/>
        <w:t>She stepped up to Junjin and said</w:t>
        <w:br/>
        <w:t>“I thought you were a good kid Junjin, I liked you a lot and wanted to be </w:t>
        <w:br/>
        <w:t>with you, even though my best friend was going out with you, but now I know </w:t>
        <w:br/>
        <w:t>how stupid I was.I can’t believe you would do that to a girl...”</w:t>
        <w:br/>
        <w:t>Junjin shouted,</w:t>
        <w:br/>
        <w:t>“I do NOT beat up girls!”</w:t>
        <w:br/>
        <w:t>She shook her head….</w:t>
        <w:br/>
        <w:t>“Whatever, if you lay one finger on Trisha or any other girl..I’m gonna get </w:t>
        <w:br/>
        <w:t>my brother and his gang to beat the life out of you…so back off!”</w:t>
        <w:br/>
        <w:br/>
        <w:t>The girl and her group walked off.</w:t>
        <w:br/>
        <w:t>Junjin had a confused look on his face. Then Dongwan and Minwoo walked over </w:t>
        <w:br/>
        <w:t>to Junjin. Junjin smiled a smile of relief and shouted</w:t>
        <w:br/>
        <w:t>“Guys! Can you tell me what’s going on??? I’m really confused..”</w:t>
        <w:br/>
        <w:t>Dongwan and Minwoo had a serious expression on their face. Minwoo looked at </w:t>
        <w:br/>
        <w:t>Junjin and said</w:t>
        <w:br/>
        <w:t>“I thought you were better then that…you’re addicted to drugs and you beat </w:t>
        <w:br/>
        <w:t>your girlfriend….have a nice future all alone Junjin..”</w:t>
        <w:br/>
        <w:br/>
        <w:t>Junjin looked hurt and he looked up at Dongwan, I knew he wanted Dongwan to </w:t>
        <w:br/>
        <w:t>back him up but Dongwan looked away and said</w:t>
        <w:br/>
        <w:t>“Sorry Junjin, I thought I knew you…I trusted you…but I don’t know who you </w:t>
        <w:br/>
        <w:t>are at all….”</w:t>
        <w:br/>
        <w:br/>
        <w:t>Then they walked away. I couldn’t believe my eyes. Junjin was friendless </w:t>
        <w:br/>
        <w:t>now. His 2 best friends had just abandoned him. I couldn’t help but feel a </w:t>
        <w:br/>
        <w:t>bit sorry for him. Junjin let out a huge sigh and walked out of the school….</w:t>
        <w:br/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44</w:t>
      </w:r>
      <w:r>
        <w:rPr>
          <w:rFonts w:cs="Arial" w:ascii="Arial" w:hAnsi="Arial"/>
          <w:sz w:val="20"/>
          <w:szCs w:val="20"/>
        </w:rPr>
        <w:br/>
        <w:br/>
        <w:t>Junjin ditched school. Everyone was saying it was because he went out to </w:t>
        <w:br/>
        <w:t>get more drugs or something. I, personally didn’t really believe Junjin beat </w:t>
        <w:br/>
        <w:t>his girlfriend until I heard the girl named Trisha was in the restroom. I </w:t>
        <w:br/>
        <w:t>went in the restroom to see if he really did abuse her. She surrounded by a </w:t>
        <w:br/>
        <w:t>group of girls. I peeked over all of the girl’s shoulders and to my </w:t>
        <w:br/>
        <w:t>surprise, her arms were covered in bruises and her eyes were puffy from </w:t>
        <w:br/>
        <w:t>crying. Her face had a few bruises also.</w:t>
        <w:br/>
        <w:br/>
        <w:t>Trisha was crying and talking at the same time but I managed to hear</w:t>
        <w:br/>
        <w:br/>
        <w:t>“He forced me to..*sniff* kiss him. I couldn’t take it anymore, so I told </w:t>
        <w:br/>
        <w:t>him I wanted to stop our relationship….He…he grabbed me and threw me against </w:t>
        <w:br/>
        <w:t>the wall. I didn’t know what to do…he started hitting me to the ground and </w:t>
        <w:br/>
        <w:t>then he kicked me…I was so scared….it hurt so much..but I can’t tell the </w:t>
        <w:br/>
        <w:t>police because I still feel bad for Junjin..he told me that he really loved </w:t>
        <w:br/>
        <w:t>me and I broke his heart…but he was getting to physical and rough..i didn’t </w:t>
        <w:br/>
        <w:t>know him anymore. He wasn’t the sweet Junjin I used to know….”</w:t>
        <w:br/>
        <w:br/>
        <w:t>I went out the bathroom dazed, so it was true. Junjin had physically abused </w:t>
        <w:br/>
        <w:t>his girlfriend….</w:t>
        <w:br/>
        <w:br/>
        <w:t>~what a b*stard…..how could he do that to someone??~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45</w:t>
      </w:r>
      <w:r>
        <w:rPr>
          <w:rFonts w:cs="Arial" w:ascii="Arial" w:hAnsi="Arial"/>
          <w:sz w:val="20"/>
          <w:szCs w:val="20"/>
        </w:rPr>
        <w:br/>
        <w:br/>
        <w:t>I went outside and went to my locker. It was weird, I would never think of </w:t>
        <w:br/>
        <w:t>Junjin a type of guy to beat up girls. I could understand him being addicted </w:t>
        <w:br/>
        <w:t>to drugs, but abusing people was just a bit too much. While I was at my </w:t>
        <w:br/>
        <w:t>locker Dongwan hugged me from behind.</w:t>
        <w:br/>
        <w:br/>
        <w:t>I turned around and hugged him back and whispered</w:t>
        <w:br/>
        <w:t>“Sorry..”</w:t>
        <w:br/>
        <w:br/>
        <w:t>Dongwan pulled away from the hug and looked at me..</w:t>
        <w:br/>
        <w:t>“Sorry? Why are you sorry?”</w:t>
        <w:br/>
        <w:t>I rested my head on his chest and said</w:t>
        <w:br/>
        <w:t>“Cuz your best friend turns out to be a freak. It must be weird for you to </w:t>
        <w:br/>
        <w:t>figure out your friend has a lot of problems.”</w:t>
        <w:br/>
        <w:br/>
        <w:t>Dongwan sighed and said</w:t>
        <w:br/>
        <w:t>“I dunno…Junjin seemed like a good guy. I knew him since elementary school, </w:t>
        <w:br/>
        <w:t>but I guess I never really knew him at all….”</w:t>
        <w:br/>
        <w:br/>
        <w:t>I hugged Dongwan tighter and gave him a kiss on his cheek.</w:t>
        <w:br/>
        <w:br/>
        <w:t>“Maybe you can help Junjin…”</w:t>
        <w:br/>
        <w:br/>
        <w:t>Dongwan looked at me and said</w:t>
        <w:br/>
        <w:t>“I don’t want to…he’s only told me lies for the last couple of years..I’m </w:t>
        <w:br/>
        <w:t>his best friend! But he lies to me and does all this bad sh*t….”</w:t>
        <w:br/>
        <w:br/>
        <w:t>Then Dongwan smiled and said</w:t>
        <w:br/>
        <w:t>“How about we just drop this subject, Junjin can deal with his own problems. </w:t>
        <w:br/>
        <w:t>“</w:t>
        <w:br/>
        <w:br/>
        <w:t>I nodded and then Dongwan said</w:t>
        <w:br/>
        <w:t>“Let’s go get Boba!”</w:t>
        <w:br/>
        <w:t>I smiled and said</w:t>
        <w:br/>
        <w:t>“Ok…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46</w:t>
      </w:r>
      <w:r>
        <w:rPr>
          <w:rFonts w:cs="Arial" w:ascii="Arial" w:hAnsi="Arial"/>
          <w:sz w:val="20"/>
          <w:szCs w:val="20"/>
        </w:rPr>
        <w:br/>
        <w:br/>
        <w:t>That night I went home and noticed Minwoo wasn’t home. I looked around the </w:t>
        <w:br/>
        <w:t>house. It was really empty and quiet. That was when I noticed that there was </w:t>
        <w:br/>
        <w:t>a message on the answering machine. I walked over to the answering machine </w:t>
        <w:br/>
        <w:t>and right when I was about to turn it on I heard a noise in the garage. I </w:t>
        <w:br/>
        <w:t>quickly turned around and grabbed the lamp as a weapon.</w:t>
        <w:br/>
        <w:br/>
        <w:t>I quietly went to the garage door and opened it slowly. It was completely </w:t>
        <w:br/>
        <w:t>dark in the garage. I could feel my heart thumping in fright. I crept into </w:t>
        <w:br/>
        <w:t>the garage when my leg hit something. I let out a huge scream and jumped </w:t>
        <w:br/>
        <w:t>away to turn on the light. I quickly turned on the light and let out a </w:t>
        <w:br/>
        <w:t>breath of relief. It was only Minwoo.</w:t>
        <w:br/>
        <w:br/>
        <w:t>“Minwoo! Why the heck are you sitting on the garage floor in the dark???!!!! </w:t>
        <w:br/>
        <w:t>You scared me!!”</w:t>
        <w:br/>
        <w:br/>
        <w:t>Minwoo looked up and gave me a small smile.</w:t>
        <w:br/>
        <w:t>“I dunno, I just felt like it..”</w:t>
        <w:br/>
        <w:br/>
        <w:t>I groaned and mumbled</w:t>
        <w:br/>
        <w:t>“You stupid Minwoo..”</w:t>
        <w:br/>
        <w:br/>
        <w:t>That was when I noticed that Minwoo had his black bag in front of him. He </w:t>
        <w:br/>
        <w:t>grabbed the bag and put it back on the top of the cabinet. I pretended not </w:t>
        <w:br/>
        <w:t>to notice and said</w:t>
        <w:br/>
        <w:t>“Oh yea! There’s a message on the answering machine, I gotta go hear it!”</w:t>
        <w:br/>
        <w:br/>
        <w:t>I ran back in the house and Minwoo followed me into the house. Minwoo sat </w:t>
        <w:br/>
        <w:t>on the couch and I turned the answering machine on………………………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47</w:t>
      </w:r>
      <w:r>
        <w:rPr>
          <w:rFonts w:cs="Arial" w:ascii="Arial" w:hAnsi="Arial"/>
          <w:sz w:val="20"/>
          <w:szCs w:val="20"/>
        </w:rPr>
        <w:br/>
        <w:br/>
        <w:t>*Beep*</w:t>
        <w:br/>
        <w:t>Um..hello? Is this the Mun house?..well..umm……………I’m sorry to say it </w:t>
        <w:br/>
        <w:t>but…Eric Mun was killed during a gang fight….............he died on the way </w:t>
        <w:br/>
        <w:t>to Park hospital... well…bye…</w:t>
        <w:br/>
        <w:t>*click*</w:t>
        <w:br/>
        <w:br/>
        <w:t>I stood there…the message hadn’t registered into my brain yet..</w:t>
        <w:br/>
        <w:br/>
        <w:t>~My brother?......the hospital?....why is he there??....wait did that guy </w:t>
        <w:br/>
        <w:t>say died? Who died??~</w:t>
        <w:br/>
        <w:br/>
        <w:t>Then I realized what happened…my brother was gone. I stood there not saying </w:t>
        <w:br/>
        <w:t>anything. Minwoo quietly said</w:t>
        <w:br/>
        <w:t>“Sky…are you ok????”</w:t>
        <w:br/>
        <w:t>I couldn’t hear him that well…his voice sounded fuzzy…everything around me </w:t>
        <w:br/>
        <w:t>was getting fuzzy…..I shook my head and said</w:t>
        <w:br/>
        <w:t>“Yea….i’m fine………………………..”</w:t>
        <w:br/>
        <w:br/>
        <w:t>I ran upstairs and slammed my door shut. I didn’t know how to react. I </w:t>
        <w:br/>
        <w:t>looked around my room not sure what to do. Then I dug my face into my pillow </w:t>
        <w:br/>
        <w:t>and started screaming. I realized I would never see Eric again, I would </w:t>
        <w:br/>
        <w:t>never hear his voice anymore. He wouldn’t be able to watch over me anymore. </w:t>
        <w:br/>
        <w:t>My big brother was gone……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48</w:t>
      </w:r>
    </w:p>
    <w:p>
      <w:pPr>
        <w:pStyle w:val="NoSpac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br/>
        <w:t>I heard someone knocking on my door. I took my face out of my pillow and </w:t>
        <w:br/>
        <w:t>said</w:t>
        <w:br/>
        <w:t>“Come in..”</w:t>
        <w:br/>
        <w:t>Minwoo came into my room. He sat on the edge of my bed and said</w:t>
        <w:br/>
        <w:t>“You alright?”</w:t>
        <w:br/>
        <w:t>I looked at him and said</w:t>
        <w:br/>
        <w:t>“Yea…why wouldn’t I be? I’m fine..”</w:t>
        <w:br/>
        <w:t>Minwoo looked at me with an unsure look. I smiled to prove that I was </w:t>
        <w:br/>
        <w:t>alright. Nothing felt different I didn’t want to cry. My brother wouldn’t </w:t>
        <w:br/>
        <w:t>want me to cry over him. I looked at Minwoo and said</w:t>
        <w:br/>
        <w:t>“Minwoo, I’m FINE…don’t worry bout me…”</w:t>
        <w:br/>
        <w:t>Minwoo looked at me and then said</w:t>
        <w:br/>
        <w:t>“I lost someone I really cared for before….”</w:t>
        <w:br/>
        <w:t>I looked at Minwoo, he looked away from my gaze and looked down at the bed.</w:t>
        <w:br/>
        <w:t>There was a weird silence for a couple of seconds. He looked back up at me </w:t>
        <w:br/>
        <w:t>and said</w:t>
        <w:br/>
        <w:t>“If you need anybody to talk to, you can come to me..”</w:t>
        <w:br/>
        <w:t>Then he got up and left.</w:t>
        <w:br/>
        <w:t>I stretched out on my bed and hugged my pillow tight and looked out the </w:t>
        <w:br/>
        <w:t>window.</w:t>
        <w:br/>
        <w:t>I looked out at the stars and wondered if my brother was in a better place </w:t>
        <w:br/>
        <w:t>now…</w:t>
        <w:br/>
        <w:br/>
        <w:t>~ I miss you oppa..~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49</w:t>
      </w:r>
      <w:r>
        <w:rPr>
          <w:rFonts w:cs="Arial" w:ascii="Arial" w:hAnsi="Arial"/>
          <w:sz w:val="20"/>
          <w:szCs w:val="20"/>
        </w:rPr>
        <w:br/>
        <w:br/>
        <w:t>The next morning I got a phone call saying my mom was on her way home. I </w:t>
        <w:br/>
        <w:t>decided to stay at home instead of going to school. I heard Minwoo leaving </w:t>
        <w:br/>
        <w:t>on his motorcycle to school. I was bored and didn’t know what to do. I went </w:t>
        <w:br/>
        <w:t>over to the cabinets and took out the family photo album and looked at the </w:t>
        <w:br/>
        <w:t>pictures. There were several pictures of my brother, mom and me. I found a </w:t>
        <w:br/>
        <w:t>picture of my brother and me. I didn’t have my two front teeth and I had a </w:t>
        <w:br/>
        <w:t>huge stuffed animal in my hands. Eric was standing next to me with a huge </w:t>
        <w:br/>
        <w:t>ice cream cone and candy spilling out of his pockets. Eric was about 9 years </w:t>
        <w:br/>
        <w:t>old in that picture.</w:t>
        <w:br/>
        <w:br/>
        <w:t>I smiled and was beginning to remember that day. It was the day we went to </w:t>
        <w:br/>
        <w:t>the carnival. Eric had won me the huge stuffed teddy bear and I gave Eric </w:t>
        <w:br/>
        <w:t>all of the candy I got. We rode all the rides until I threw up on the Dragon </w:t>
        <w:br/>
        <w:t>Swing ride.</w:t>
        <w:br/>
        <w:t>It was a fun day. That was probably the best day we had every spent </w:t>
        <w:br/>
        <w:t>together. I held onto the picture and put it in a picture frame.</w:t>
        <w:br/>
        <w:br/>
        <w:t>Then I realized how little time my brother and I spent after he went into </w:t>
        <w:br/>
        <w:t>high school. I guess we didn’t have enough time for each other. I sighed. </w:t>
        <w:br/>
        <w:t>Nothing felt different, I just felt a little empty inside. Night came and my </w:t>
        <w:br/>
        <w:t>mom came home. The first thing she did was go and find a place to bury Eric. </w:t>
        <w:br/>
        <w:t>She also went out to make the funeral arrangements.</w:t>
        <w:br/>
        <w:br/>
        <w:t>By the time my mom came home I was in my bed. I heard my mom crying. I knew </w:t>
        <w:br/>
        <w:t>that this must have been hard on her. I knew from the day I could talk that </w:t>
        <w:br/>
        <w:t>she loved Eric much more then she loved me. Even though she wouldn’t admit </w:t>
        <w:br/>
        <w:t>it, I knew that she could never love me as much as she loved Eric. Losing </w:t>
        <w:br/>
        <w:t>Eric was probably the worst thing that could happen to her. I listened to my </w:t>
        <w:br/>
        <w:t>mom’s crying and sobbing and stayed up all night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50</w:t>
      </w:r>
      <w:r>
        <w:rPr>
          <w:rFonts w:cs="Arial" w:ascii="Arial" w:hAnsi="Arial"/>
          <w:sz w:val="20"/>
          <w:szCs w:val="20"/>
        </w:rPr>
        <w:br/>
        <w:br/>
        <w:t>It was Eric’s funeral day that weekend. I wore a pair of baggy black pants </w:t>
        <w:br/>
        <w:t>with a black shirt. Minwoo came to the funeral too. I watched as they </w:t>
        <w:br/>
        <w:t>covered Eric’s coffin with dirt. I could feel tears trying to escape my eyes </w:t>
        <w:br/>
        <w:t>but I blinked them away. My mom cried throughout the whole funeral. I didn’t </w:t>
        <w:br/>
        <w:t>shed a tear.</w:t>
        <w:br/>
        <w:br/>
        <w:t>The funeral was over and my mom was forced to go back to her job the next </w:t>
        <w:br/>
        <w:t>day. She had to leave early in the morning so I helped pack her things. </w:t>
        <w:br/>
        <w:t>After I helped pack my mom’s stuff I went into my room exhausted emotionally </w:t>
        <w:br/>
        <w:t>and physically. I sat on my bed and found the teddy bear Eric had won for me </w:t>
        <w:br/>
        <w:t>at the carnival. I hugged it and I let my tears loose. I loved him so much. </w:t>
        <w:br/>
        <w:t>He was the only person I could trust with my whole heart. He was my best </w:t>
        <w:br/>
        <w:t>friend. I cried silently while resting my head on the teddy bear. I hugged </w:t>
        <w:br/>
        <w:t>it tightly.</w:t>
        <w:br/>
        <w:br/>
        <w:t>Then Minwoo opened my door and came into my room. I dug my face into the </w:t>
        <w:br/>
        <w:t>teddy bear and said</w:t>
        <w:br/>
        <w:t>“Go away.”</w:t>
        <w:br/>
        <w:t>Minwoo however, didn’t go away. He sat by my side. Minwoo gently touched my </w:t>
        <w:br/>
        <w:t>shoulder. I looked up and laid the teddy bear on the bed next to me. My eyes </w:t>
        <w:br/>
        <w:t>filled with tears I said</w:t>
        <w:br/>
        <w:t>“ My big brother’s gone…he left me here all alone…”</w:t>
        <w:br/>
        <w:t>Minwoo looked at me and without saying any words, he pulled me close to him </w:t>
        <w:br/>
        <w:t>and hugged me. I rested my head on my shoulder. I was too tired to pull </w:t>
        <w:br/>
        <w:t>away, I cried on his shoulder and Minwoo continued to hug me. Even though </w:t>
        <w:br/>
        <w:t>Minwoo didn’t say anything, I knew that he was telling me that he would </w:t>
        <w:br/>
        <w:t>always be there for me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51</w:t>
      </w:r>
      <w:r>
        <w:rPr>
          <w:rFonts w:cs="Arial" w:ascii="Arial" w:hAnsi="Arial"/>
          <w:sz w:val="20"/>
          <w:szCs w:val="20"/>
        </w:rPr>
        <w:br/>
        <w:br/>
        <w:t>The next morning I woke up and decided I was ready to go back to school. I </w:t>
        <w:br/>
        <w:t>went downstairs and Minwoo was toasting a bagel. I looked at him and said</w:t>
        <w:br/>
        <w:t>“I’m ready to go to school..”</w:t>
        <w:br/>
        <w:t>“You sure you’re up for it?”</w:t>
        <w:br/>
        <w:t>I nodded and with all the cheeriness I could muster I said</w:t>
        <w:br/>
        <w:t>“Yea! Let’s GOOOO!”</w:t>
        <w:br/>
        <w:br/>
        <w:t>Then I ran into the garage and sat on Minwoo’s motorcycle. Minwoo came in a </w:t>
        <w:br/>
        <w:t>few seconds later and we went off to school.</w:t>
        <w:br/>
        <w:br/>
        <w:t>When I got to school I looked around for Dongwan. He jogged over to me and </w:t>
        <w:br/>
        <w:t>hugged me. I hugged him back. It felt good to be in Donwan’s arms.</w:t>
        <w:br/>
        <w:t>Dongwan looked at me and asked</w:t>
        <w:br/>
        <w:t>“Are you alright Sky? You look tired..”</w:t>
        <w:br/>
        <w:t>I snuggled my head on Dongwan’s chest and said</w:t>
        <w:br/>
        <w:t>“My big brother died…”</w:t>
        <w:br/>
        <w:t>Dongwan grabbed both of my arms and pulled away and looked at me</w:t>
        <w:br/>
        <w:t>“I’m sorry..” he said in a low voice.</w:t>
        <w:br/>
        <w:t>I looked down and said</w:t>
        <w:br/>
        <w:t>“You have nothing to be sorry about Dongwan….”</w:t>
        <w:br/>
        <w:t>Dongwan brushed a few strands of loose hair away from my face and kissed my </w:t>
        <w:br/>
        <w:t>forehead and hugged me again.</w:t>
        <w:br/>
        <w:t>“Sky, I’ll be here for you…”</w:t>
        <w:br/>
        <w:t>I looked up at Dongwan and whispered</w:t>
        <w:br/>
        <w:t>“Thanks…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52</w:t>
      </w:r>
      <w:r>
        <w:rPr>
          <w:rFonts w:cs="Arial" w:ascii="Arial" w:hAnsi="Arial"/>
          <w:sz w:val="20"/>
          <w:szCs w:val="20"/>
        </w:rPr>
        <w:br/>
        <w:br/>
        <w:t>Concentrating on my school work was a little harder. My focus was still a </w:t>
        <w:br/>
        <w:t>little off. At lunch Dongwan made me sit with his “group”. I noticed that </w:t>
        <w:br/>
        <w:t>Shana looked mad. I also noticed that Junjin wasn’t here. So I asked</w:t>
        <w:br/>
        <w:t>“Where’s Junjin?”</w:t>
        <w:br/>
        <w:t>Dongwan looked at me and said</w:t>
        <w:br/>
        <w:t>“Over there..we don’t talk to him that much anymore.”</w:t>
        <w:br/>
        <w:t>I looked and saw Junjin in a table in the corner. He was eating his food all </w:t>
        <w:br/>
        <w:t>by himself. He was a loner now. I felt sorry for him.</w:t>
        <w:br/>
        <w:br/>
        <w:br/>
        <w:t>I managed to survive school and it wasn’t that bad. Minwoo was going to </w:t>
        <w:br/>
        <w:t>give me a ride home. I sat on the motorcycle and in motorcycle mirrors I saw </w:t>
        <w:br/>
        <w:t>Junjin looking at me. Our eyes met through the mirror. I quickly turned my </w:t>
        <w:br/>
        <w:t>head away from the mirror. For some reason I didn’t really think Junjin was </w:t>
        <w:br/>
        <w:t>girlfriend beating material….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53</w:t>
      </w:r>
      <w:r>
        <w:rPr>
          <w:rFonts w:cs="Arial" w:ascii="Arial" w:hAnsi="Arial"/>
          <w:sz w:val="20"/>
          <w:szCs w:val="20"/>
        </w:rPr>
        <w:br/>
        <w:br/>
        <w:t>Junjin’s P.O.V.</w:t>
        <w:br/>
        <w:br/>
        <w:t>My life is so screwed up, my friends aren’t even real friends. I can’t </w:t>
        <w:br/>
        <w:t>believe Dongwan and Minwoo would just ditch me like that.</w:t>
        <w:br/>
        <w:br/>
        <w:t>*Ring Ring*</w:t>
        <w:br/>
        <w:t>“Hello?”</w:t>
        <w:br/>
        <w:t>“Junjin, it’s me Trisha!”</w:t>
        <w:br/>
        <w:t>“You b*tch! Why the f*ck did you do this to me??!!!”</w:t>
        <w:br/>
        <w:t>“Junjin! Please help me!!!!!!!!Come to my house!”</w:t>
        <w:br/>
        <w:br/>
        <w:t>Then she hung up. I was worried about her. Trisha was my ex-girlfriend and I </w:t>
        <w:br/>
        <w:t>didn’t want her to be hurt, so I started running to her house. I got to her </w:t>
        <w:br/>
        <w:t>house and I started ringing the doorbell. No one was answering so I twisted </w:t>
        <w:br/>
        <w:t>the door handle and to my surprise, the door was unlocked. I opened the door </w:t>
        <w:br/>
        <w:t>slowly and said</w:t>
        <w:br/>
        <w:t>“Helloo? Anybody home? Trisha?”</w:t>
        <w:br/>
        <w:t>No reply. I opened the door a little more and put one foot inside the house. </w:t>
        <w:br/>
        <w:t>After I closed the door I looked around the house. There were no lights on. </w:t>
        <w:br/>
        <w:t>It was a little strange. Then I tripped over someone. I fell onto the ground </w:t>
        <w:br/>
        <w:t>and groaned in pain. I picked myself up and found a light switch. I quickly </w:t>
        <w:br/>
        <w:t>turned it on. I looked to see what I tripped over and it was Trisha! She was </w:t>
        <w:br/>
        <w:t>crying. I squatted down next to her and said</w:t>
        <w:br/>
        <w:t>“Trish! You alright? What happened?????”</w:t>
        <w:br/>
        <w:t>She continued sobbing, her head was buried in her arms. I leaned toward her </w:t>
        <w:br/>
        <w:t>and asked again</w:t>
        <w:br/>
        <w:t>“Trish, what happened?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54</w:t>
      </w:r>
      <w:r>
        <w:rPr>
          <w:rFonts w:cs="Arial" w:ascii="Arial" w:hAnsi="Arial"/>
          <w:sz w:val="20"/>
          <w:szCs w:val="20"/>
        </w:rPr>
        <w:br/>
        <w:br/>
        <w:t>Junjin’s P.O.V.</w:t>
        <w:br/>
        <w:br/>
        <w:t>She kept on crying, I didn’t know what to do. Then all of a sudden she </w:t>
        <w:br/>
        <w:t>lifted her head, and I saw no tears. She was laughing. I stepped back </w:t>
        <w:br/>
        <w:t>confused. Trisha started laughing at me. She continued to laugh at me. I </w:t>
        <w:br/>
        <w:t>looked at her and then said</w:t>
        <w:br/>
        <w:br/>
        <w:t>“Umm..Trisha..you alright? Are you drunk??”</w:t>
        <w:br/>
        <w:t>Then I noticed bruises on her arm. I grabbed her arm and asked</w:t>
        <w:br/>
        <w:t>“Who gave you these bruises?!!”</w:t>
        <w:br/>
        <w:t>Trisha laughed even harder. She put her face right in front of me and said</w:t>
        <w:br/>
        <w:t>“You did Junjin, remember?”</w:t>
        <w:br/>
        <w:br/>
        <w:t>I looked at her and then I remembered the stupid rumor. She then grabbed a </w:t>
        <w:br/>
        <w:t>wet piece of cloth that was by her. She ran it across the bruise and it </w:t>
        <w:br/>
        <w:t>disappeared.</w:t>
        <w:br/>
        <w:br/>
        <w:t>“Isn’t it amazing what makeup can do?? Everyone actually believed that those </w:t>
        <w:br/>
        <w:t>marks were bruises! Haha, gullible people. You must feel bad Junjin, </w:t>
        <w:br/>
        <w:t>everyone hates you……it must suck to be you..”</w:t>
        <w:br/>
        <w:br/>
        <w:t>“You b*tch…..” I put my hands in fists. Trisha noticed and smiled,</w:t>
        <w:br/>
        <w:t>“What are you going to do Junjin? Hit me???? You want to make the rumor </w:t>
        <w:br/>
        <w:t>true??”</w:t>
        <w:br/>
        <w:t>I glared at her and stood up. I looked down at her and said</w:t>
        <w:br/>
        <w:br/>
        <w:t>“ I have no idea WHY you would waste your time doing that……what do you have </w:t>
        <w:br/>
        <w:t>against me? What did I ever do to you? You know what..I don’t care…..I’m </w:t>
        <w:br/>
        <w:t>getting the f*ck out of here.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55</w:t>
      </w:r>
      <w:r>
        <w:rPr>
          <w:rFonts w:cs="Arial" w:ascii="Arial" w:hAnsi="Arial"/>
          <w:sz w:val="20"/>
          <w:szCs w:val="20"/>
        </w:rPr>
        <w:br/>
        <w:br/>
        <w:t>I started to leave when I heard Trisha quickly get up, she grabbed my arm </w:t>
        <w:br/>
        <w:t>and yanked me toward her. I fell into her and then she put her lips on mine. </w:t>
        <w:br/>
        <w:t>Right when I felt her lips on mine I pulled my head away. I wiped my lips </w:t>
        <w:br/>
        <w:t>and spit on the wood floor.</w:t>
        <w:br/>
        <w:br/>
        <w:t>“What the heck is wrong with you? You try to make my life miserable by </w:t>
        <w:br/>
        <w:t>making up rumors and now you’re trying to make out with me? I’m sorry </w:t>
        <w:br/>
        <w:t>Trisha, but life doesn’t work like that.”</w:t>
        <w:br/>
        <w:br/>
        <w:t>Trisha looked at me, “trying” to be sexy. I didn’t buy it, she was ugly </w:t>
        <w:br/>
        <w:t>inside and out. I had no idea why I went out with her. I was just wasting my </w:t>
        <w:br/>
        <w:t>time.</w:t>
        <w:br/>
        <w:br/>
        <w:t>Trisha stayed there and softly said</w:t>
        <w:br/>
        <w:br/>
        <w:t>“I know you want me Junjin, here’s your chance…”</w:t>
        <w:br/>
        <w:br/>
        <w:t>I looked at her disgusted. I shook my head and said</w:t>
        <w:br/>
        <w:br/>
        <w:t>“Umm, no I’ll pass..”</w:t>
        <w:br/>
        <w:br/>
        <w:t>Trisha had this, frustrated and mad look on her face and then she started </w:t>
        <w:br/>
        <w:t>screaming at me.</w:t>
        <w:br/>
        <w:t>“WHY THE F*CK DON’T YOU LIKE ME! AREN’T I PRETTY ENOUGH??????? AM I TOO UGLY </w:t>
        <w:br/>
        <w:t>FOR YOU OR SOMETHING! JUNJIN! YOU’RE LUCKY TO BE WITH A GIRL LIKE ME! YOU’RE </w:t>
        <w:br/>
        <w:t>SUPPOSE TO LOVE ME!!!!”</w:t>
        <w:br/>
        <w:br/>
        <w:t>I looked at her and gave her a you-got-problems look. She snapped at me </w:t>
        <w:br/>
        <w:t>again</w:t>
        <w:br/>
        <w:t>“Don’t look at me like that!!”</w:t>
        <w:br/>
        <w:br/>
        <w:t>“Trisha, don’t call me again….”</w:t>
        <w:br/>
        <w:br/>
        <w:t>Then I whispered</w:t>
        <w:br/>
        <w:br/>
        <w:t>“b*tch”</w:t>
        <w:br/>
        <w:br/>
        <w:t>While I was walking out the door, I guess she heard because she let out </w:t>
        <w:br/>
        <w:t>another upset shriek.</w:t>
        <w:br/>
        <w:br/>
        <w:br/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56</w:t>
      </w:r>
      <w:r>
        <w:rPr>
          <w:rFonts w:cs="Arial" w:ascii="Arial" w:hAnsi="Arial"/>
          <w:sz w:val="20"/>
          <w:szCs w:val="20"/>
        </w:rPr>
        <w:br/>
        <w:br/>
        <w:t>Sky’s P.O.V.</w:t>
        <w:br/>
        <w:br/>
        <w:t>That night I went to the supermarket, when I got home I saw Minwoo sitting </w:t>
        <w:br/>
        <w:t>on the couch. It looked like he was lost in deep thought. When I opened the </w:t>
        <w:br/>
        <w:t>door he got out of his little trance. He looked at me and asked</w:t>
        <w:br/>
        <w:br/>
        <w:t>“Sky, wanna go talk a walk and get some fresh air?”</w:t>
        <w:br/>
        <w:br/>
        <w:br/>
        <w:t>:: It looks like he needs some fresh air.::</w:t>
        <w:br/>
        <w:br/>
        <w:t>I nodded and he gave me a tiny smile and got up. He grabbed his jacket and </w:t>
        <w:br/>
        <w:t>gently pushed me out the door. When we got outside, the cold air felt good </w:t>
        <w:br/>
        <w:t>against my arms. We quietly walked by each other. The sky was turning deep </w:t>
        <w:br/>
        <w:t>shades of bright pink and soft orange.</w:t>
        <w:br/>
        <w:t>We stayed quiet until Minwoo said</w:t>
        <w:br/>
        <w:br/>
        <w:t>“The sky looks real pretty today..”</w:t>
        <w:br/>
        <w:br/>
        <w:t>I almost looked at him, thinking he was talking about me. I blushed and </w:t>
        <w:br/>
        <w:t>mumbled</w:t>
        <w:br/>
        <w:br/>
        <w:t>“Yea..it does look real pretty..”</w:t>
        <w:br/>
        <w:br/>
        <w:t>He sighed and I saw him stuff his hands into his pocket. I walked by him </w:t>
        <w:br/>
        <w:t>holding my arms, rubbing them trying to keep warm. Minwoo suddenly stopped, </w:t>
        <w:br/>
        <w:t>I turned around and we just looked at each other. Then Minwoo walked up to </w:t>
        <w:br/>
        <w:t>me and said</w:t>
        <w:br/>
        <w:br/>
        <w:t>“Do you miss him?”</w:t>
        <w:br/>
        <w:br/>
        <w:t>I looked at him and realized he was talking about my brother. I nodded and </w:t>
        <w:br/>
        <w:t>said</w:t>
        <w:br/>
        <w:br/>
        <w:t>“Of course….”</w:t>
        <w:br/>
        <w:br/>
        <w:t>He gave me this sad smile and sat down on a bench and nodded. He closed his </w:t>
        <w:br/>
        <w:t>eyes and I sat by him.</w:t>
        <w:br/>
        <w:br/>
        <w:br/>
        <w:br/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57</w:t>
      </w:r>
      <w:r>
        <w:rPr>
          <w:rFonts w:cs="Arial" w:ascii="Arial" w:hAnsi="Arial"/>
          <w:sz w:val="20"/>
          <w:szCs w:val="20"/>
        </w:rPr>
        <w:br/>
        <w:br/>
        <w:t>Minwoo’s P.O.V.</w:t>
        <w:br/>
        <w:br/>
        <w:br/>
        <w:t>**Flashback**</w:t>
        <w:br/>
        <w:br/>
        <w:t>“Minwoo! I got your back!!”</w:t>
        <w:br/>
        <w:br/>
        <w:t>I could barely hear Andy shouting through all the screaming, shouting and </w:t>
        <w:br/>
        <w:t>gunshots. It was raining, no one would know we were having a gang fight. We </w:t>
        <w:br/>
        <w:t>usually fought on rainy days. That way our gunshots would be drowned by the </w:t>
        <w:br/>
        <w:t>sounds of the rain. I tried to find him but one guy rammed into me. I </w:t>
        <w:br/>
        <w:t>retaliated by kicking him, hard. He fell backwards and groaned. I gave him </w:t>
        <w:br/>
        <w:t>another kick when someone behind me fell down with a huge thud. I quickly </w:t>
        <w:br/>
        <w:t>turned around, it was the enemy gang guy. He had a huge pole in his hands, </w:t>
        <w:br/>
        <w:t>but right now he was on the ground..dead. I could have been the one dead, </w:t>
        <w:br/>
        <w:t>but someone saved me.</w:t>
        <w:br/>
        <w:t>I looked around and saw Andy smiling at me. He raised his hand and I shouted</w:t>
        <w:br/>
        <w:t>“Thanks!”</w:t>
        <w:br/>
        <w:br/>
        <w:t>That’s when I saw someone creeping up behind Andy holding a knife in his </w:t>
        <w:br/>
        <w:t>palms. I immediately stopped breathing. I couldn’t talk. Andy was still </w:t>
        <w:br/>
        <w:t>smiling at me, he looked at me confused because the smile on my face had all </w:t>
        <w:br/>
        <w:t>of a sudden wiped away. That’s when I felt the gun in my pocket. I quickly </w:t>
        <w:br/>
        <w:t>took it out and aimed it for the guy, but right when I was about to pull the </w:t>
        <w:br/>
        <w:t>trigger, something stopped me. I couldn’t do it. When we fought, I never </w:t>
        <w:br/>
        <w:t>killed anybody. I could hurt them enough to make them feel like they’ve </w:t>
        <w:br/>
        <w:t>died, but I would never kill anyone. I couldn’t do it, the guy quickly </w:t>
        <w:br/>
        <w:t>lunged and dug the knife deep into Andy’s back. I shouted and ran toward </w:t>
        <w:br/>
        <w:t>them. I used the gun as a weapon and hit it against the guys head. He </w:t>
        <w:br/>
        <w:t>staggered backwards and fell down. Andy was on the ground. The rain was </w:t>
        <w:br/>
        <w:t>washing away his blood. I felt like throwing up.</w:t>
        <w:br/>
        <w:t>I looked at Andy and the first thing I said was</w:t>
        <w:br/>
        <w:br/>
        <w:t>“I’m sorry..I’m sorry for not protecting you..”</w:t>
        <w:br/>
        <w:br/>
        <w:t>Andy grinned and said</w:t>
        <w:br/>
        <w:br/>
        <w:t>“Hey! No problem dude, I’m feeling ---“</w:t>
        <w:br/>
        <w:br/>
        <w:t>He coughed and his face turned pale. Then he said</w:t>
        <w:br/>
        <w:br/>
        <w:t>“I feel like sh*t..” He laughed.</w:t>
        <w:br/>
        <w:br/>
        <w:t>I looked at him and said</w:t>
        <w:br/>
        <w:br/>
        <w:t>“Stop thinking this is a joke….You gotta stay alive, I’m gonna take you to </w:t>
        <w:br/>
        <w:t>the hospital..”</w:t>
        <w:br/>
        <w:br/>
        <w:t>I got up and started to grab him when he shook his head</w:t>
        <w:br/>
        <w:br/>
        <w:t>“Naww..don’t take me to the hospital..i don’t like those places…I’m not </w:t>
        <w:br/>
        <w:t>gonna make it..”</w:t>
        <w:br/>
        <w:t>I looked at Andy, I let my tears fall, he couldn’t even tell I was crying </w:t>
        <w:br/>
        <w:t>because the rain was still falling. Then Andy reached into his pocket and </w:t>
        <w:br/>
        <w:t>took out a silver necklace. He put it on and smiled and said</w:t>
        <w:br/>
        <w:br/>
        <w:t>“Minwoo, you’re mom and I went to get that specially made for you.. We </w:t>
        <w:br/>
        <w:t>spent all day in the store making it perfect…….Your mom told me to wait for </w:t>
        <w:br/>
        <w:t>a perfect time to give it to you..i guess it would be now…”</w:t>
        <w:br/>
        <w:br/>
        <w:t>I touched the necklace and looked at it. The pendant was a boy angel. My </w:t>
        <w:br/>
        <w:t>mom had always called me her little angel. I smiled and in a choked voice </w:t>
        <w:br/>
        <w:t>said</w:t>
        <w:br/>
        <w:br/>
        <w:t>“Thanks…”</w:t>
        <w:br/>
        <w:br/>
        <w:t>Andy smiled and in a faint voice said</w:t>
        <w:br/>
        <w:t>“Look on the back..”</w:t>
        <w:br/>
        <w:br/>
        <w:t>I turned the boy over and on the back was engraved</w:t>
        <w:br/>
        <w:br/>
        <w:t>I love you.</w:t>
        <w:br/>
        <w:br/>
        <w:t>I held it in my hand and held it tightly. I closed my eyes and my warm </w:t>
        <w:br/>
        <w:t>tears flooded my face. The only two people that were important to me were </w:t>
        <w:br/>
        <w:t>going to leave him here all alone…</w:t>
        <w:br/>
        <w:t>“Hey Minwoo, I know I’m not a very…….affectionate person..i just want you </w:t>
        <w:br/>
        <w:t>to know I’m glad you stuck by my side and i……….love you.. You and my mom </w:t>
        <w:br/>
        <w:t>were my only family….it means a lot to me…I just never took the time to say </w:t>
        <w:br/>
        <w:t>thanks..”</w:t>
        <w:br/>
        <w:br/>
        <w:t>I smiled and then in a weak whisper Andy said</w:t>
        <w:br/>
        <w:br/>
        <w:t>“I guess I’ll be going to meet your mom, I’ll tell her you love her….don’t </w:t>
        <w:br/>
        <w:t>forget me…”</w:t>
        <w:br/>
        <w:br/>
        <w:t>Then Andy’s eyes closed and his body became heavy. I felt so weak………so </w:t>
        <w:br/>
        <w:t>alone….</w:t>
        <w:br/>
        <w:br/>
        <w:t>** End Flashback**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58</w:t>
      </w:r>
      <w:r>
        <w:rPr>
          <w:rFonts w:cs="Arial" w:ascii="Arial" w:hAnsi="Arial"/>
          <w:sz w:val="20"/>
          <w:szCs w:val="20"/>
        </w:rPr>
        <w:br/>
        <w:br/>
        <w:t>Sky’s P.OV.</w:t>
        <w:br/>
        <w:br/>
        <w:t>I looked at Minwoo, he looked so far away and distant right now. It was </w:t>
        <w:br/>
        <w:t>quiet and the wind was blowing against us. Minwoo’s hair was down and his </w:t>
        <w:br/>
        <w:t>hair was blowing all around his forehead. For some reason, I wanted to brush </w:t>
        <w:br/>
        <w:t>the hair away from his forehead and comfort him. Then he looked at me and </w:t>
        <w:br/>
        <w:t>took a deep breath..</w:t>
        <w:br/>
        <w:br/>
        <w:t>“Sky, i’m ready..”</w:t>
        <w:br/>
        <w:t>I looked at him and asked</w:t>
        <w:br/>
        <w:t>“Ready for what?”</w:t>
        <w:br/>
        <w:t>“…Ready to tell you…everything..”</w:t>
        <w:br/>
        <w:br/>
        <w:t>So, with that Minwoo told me everything about Andy. After he finished I </w:t>
        <w:br/>
        <w:t>looked at him and said</w:t>
        <w:br/>
        <w:br/>
        <w:t>“Minwoo! It’s not your fault Andy died!”</w:t>
        <w:br/>
        <w:br/>
        <w:t>Minwoo shook his head and shouted</w:t>
        <w:br/>
        <w:t>“Yes it is! I could’ve shot my gun and killed the guy that killed Andy! But </w:t>
        <w:br/>
        <w:t>I DIDN’T! I COULD’VE CHANGED HIS FUTURE! HE MIGHT HAVE STILL BEEN HERE!”</w:t>
        <w:br/>
        <w:br/>
        <w:t>Then Minwoo lifted his head up to the sky and took a deep breath. Then </w:t>
        <w:br/>
        <w:t>without thinking I asked</w:t>
        <w:br/>
        <w:br/>
        <w:t>“How did your mom die?”</w:t>
        <w:br/>
        <w:br/>
        <w:t>Minwoo continued looking up and said</w:t>
        <w:br/>
        <w:br/>
        <w:t>“She was looking for me one night…..i was out late with my gang, and she was </w:t>
        <w:br/>
        <w:t>worried……….I hadn’t come home for 2 days already….So she went out looking </w:t>
        <w:br/>
        <w:t>for me…While she was looking for me some person ran her over. She died on </w:t>
        <w:br/>
        <w:t>the spot. It was a hit and run….”</w:t>
        <w:br/>
        <w:br/>
        <w:t>I looked down at the ground.</w:t>
        <w:br/>
        <w:br/>
        <w:t>“I’m sorry…”</w:t>
        <w:br/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59</w:t>
      </w:r>
      <w:r>
        <w:rPr>
          <w:rFonts w:cs="Arial" w:ascii="Arial" w:hAnsi="Arial"/>
          <w:sz w:val="20"/>
          <w:szCs w:val="20"/>
        </w:rPr>
        <w:br/>
        <w:br/>
        <w:br/>
        <w:br/>
        <w:t>Then Minwoo starting talking again..</w:t>
        <w:br/>
        <w:br/>
        <w:t>“I realized, it was MY fault the only 2 people that mattered to me died. I </w:t>
        <w:br/>
        <w:t>could have changed their whole lives…..”</w:t>
        <w:br/>
        <w:br/>
        <w:t>I looked at Minwoo and I did something that even surprised me. I grabbed his </w:t>
        <w:br/>
        <w:t>head with both of my hands and looked him straight in the eye. Then in a </w:t>
        <w:br/>
        <w:t>bold voice I said</w:t>
        <w:br/>
        <w:br/>
        <w:t>“Minwoo, it’s not your fault! It was never you fault! I never knew your mom </w:t>
        <w:br/>
        <w:t>or Andy, but I know for a fact, it WAS NOT your fault…...What would your mom </w:t>
        <w:br/>
        <w:t>or Andy think if they saw you like this. They would feel bad, and you don’t </w:t>
        <w:br/>
        <w:t>want them to feel that way….”</w:t>
        <w:br/>
        <w:br/>
        <w:t>I saw tears fall down Minwoo’s face. He leaned toward me and put his </w:t>
        <w:br/>
        <w:t>forehead on my forehead. I took my hands off his face and hugged him </w:t>
        <w:br/>
        <w:t>tightly. Minwoo cried</w:t>
        <w:br/>
        <w:t>“They left me here all alone…I was scared…”</w:t>
        <w:br/>
        <w:br/>
        <w:t>I cried with Minwoo, I hugged him and kept on saying</w:t>
        <w:br/>
        <w:br/>
        <w:t>“You’re not alone anymore, I’ll be your friend…I promise...”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60</w:t>
      </w:r>
      <w:r>
        <w:rPr>
          <w:rFonts w:cs="Arial" w:ascii="Arial" w:hAnsi="Arial"/>
          <w:sz w:val="20"/>
          <w:szCs w:val="20"/>
        </w:rPr>
        <w:br/>
        <w:br/>
        <w:t>We hugged each other until we both stopped crying. The sky was turning </w:t>
        <w:br/>
        <w:t>dark. Minwoo took off his jacket and put it around me. We got up and we </w:t>
        <w:br/>
        <w:t>walked back home. The walk back home was silent; but I felt as thought </w:t>
        <w:br/>
        <w:t>Minwoo and I had formed a strong bond of trust and friendship between us. </w:t>
        <w:br/>
        <w:t>Minwoo really needed someone’s shoulder to cry one, but he had nobody. When </w:t>
        <w:br/>
        <w:t>we got home I looked at Minwoo and said</w:t>
        <w:br/>
        <w:br/>
        <w:t>“I’m going to sleep, see you tomorrow..”</w:t>
        <w:br/>
        <w:br/>
        <w:t>Minwoo nodded and I ran upstairs.</w:t>
        <w:br/>
        <w:br/>
        <w:t>At school, Minwoo was always so upbeat and optimistic, but all along, he </w:t>
        <w:br/>
        <w:t>was hurting, and there was no one that would hold his hand. Dongwan and </w:t>
        <w:br/>
        <w:t>Junjin were good friends to Minwoo, but sometimes I had the feeling Minwoo </w:t>
        <w:br/>
        <w:t>didn’t really connect with them. I sighed, it was so sad, so many in this </w:t>
        <w:br/>
        <w:t>people in this world live in pain, and most of us don’t know it…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61</w:t>
      </w:r>
      <w:r>
        <w:rPr>
          <w:rFonts w:cs="Arial" w:ascii="Arial" w:hAnsi="Arial"/>
          <w:sz w:val="20"/>
          <w:szCs w:val="20"/>
        </w:rPr>
        <w:br/>
        <w:br/>
        <w:t>The next day was a bright cheerful Saturday morning. I woke up and when I </w:t>
        <w:br/>
        <w:t>went downstairs I saw some bags on the floor. Then Minwoo came out of the </w:t>
        <w:br/>
        <w:t>garage. I looked at him and asked</w:t>
        <w:br/>
        <w:br/>
        <w:t>“Are you going somewhere?”</w:t>
        <w:br/>
        <w:t>He smiled and said</w:t>
        <w:br/>
        <w:t>“Yea, I’m going back home..i have to sort things out with my old friends </w:t>
        <w:br/>
        <w:t>and my dad….i can’t hide here forever….I have to go back and make things </w:t>
        <w:br/>
        <w:t>right…It won’t ever be the same, but I can’t live here hiding from my </w:t>
        <w:br/>
        <w:t>past..”</w:t>
        <w:br/>
        <w:br/>
        <w:t>“So, you’re leaving??”</w:t>
        <w:br/>
        <w:br/>
        <w:t>“Yea, I guess you should be glad now…”</w:t>
        <w:br/>
        <w:br/>
        <w:t>I looked down a little disappointed, right when we were getting to be good </w:t>
        <w:br/>
        <w:t>friend he was leaving. This was exactly why I preferred being alone, when </w:t>
        <w:br/>
        <w:t>you get attached to people, they also end up leaving you. I smiled and said</w:t>
        <w:br/>
        <w:br/>
        <w:t>“It was nice to have you around Minwoo…Are you ever coming back here?”</w:t>
        <w:br/>
        <w:t>Minwoo shrugged and said</w:t>
        <w:br/>
        <w:t>“Maybe to visit..”</w:t>
        <w:br/>
        <w:br/>
        <w:t>Then Minwoo came up to me and gave me a big hug, he whispered in my ear</w:t>
        <w:br/>
        <w:br/>
        <w:t>“Thanks for helping me sort out my life…you really made me think about </w:t>
        <w:br/>
        <w:t>things..”</w:t>
        <w:br/>
        <w:br/>
        <w:t>Then he put a small box in my hands.</w:t>
        <w:br/>
        <w:t>“Don’t open it till I leave..”</w:t>
        <w:br/>
        <w:br/>
        <w:br/>
        <w:t>I nodded, Minwoo grabbed his bags and tied them onto his motorcycle. I stood </w:t>
        <w:br/>
        <w:t>outside the door. He got on his motorcycle and waved bye to me and drove </w:t>
        <w:br/>
        <w:t>off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62</w:t>
      </w:r>
      <w:r>
        <w:rPr>
          <w:rFonts w:cs="Arial" w:ascii="Arial" w:hAnsi="Arial"/>
          <w:sz w:val="20"/>
          <w:szCs w:val="20"/>
        </w:rPr>
        <w:br/>
        <w:br/>
        <w:t>I looked at the little box he had given me. I opened it up, it was his </w:t>
        <w:br/>
        <w:t>necklace…the one his mom and his best friend gave him. I turned the boy </w:t>
        <w:br/>
        <w:t>angel over and ran my fingers across the I love you… engraving. As my hands </w:t>
        <w:br/>
        <w:t>ran over the letters a tear escaped my eyes.</w:t>
        <w:br/>
        <w:br/>
        <w:t>:: Why am I crying???::</w:t>
        <w:br/>
        <w:br/>
        <w:t>I put the necklace around my neck, this necklace was very important Minwoo. </w:t>
        <w:br/>
        <w:t>It was even important to me because Minwoo had given me his most precious </w:t>
        <w:br/>
        <w:t>belonging. The house suddenly seemed empty without Minwoo.</w:t>
        <w:br/>
        <w:br/>
        <w:t>**Monday**</w:t>
        <w:br/>
        <w:br/>
        <w:t>I went to school and I went straight to Dongwan. Dongwan looked at me and </w:t>
        <w:br/>
        <w:t>asked</w:t>
        <w:br/>
        <w:br/>
        <w:t>“What’s wrong??”</w:t>
        <w:br/>
        <w:br/>
        <w:t>“How did you know something was wrong?”</w:t>
        <w:br/>
        <w:t>Dongwan smiled and said</w:t>
        <w:br/>
        <w:t>“You always get that look on your face…”</w:t>
        <w:br/>
        <w:t>I smiled weakly and said</w:t>
        <w:br/>
        <w:t>“Minwoo moved back to his home. I kind of miss that brat..”</w:t>
        <w:br/>
        <w:t>Dongwan hugged me and said</w:t>
        <w:br/>
        <w:t>“Aww, It’s ok Sky….”</w:t>
        <w:br/>
        <w:t>I sighed and said</w:t>
        <w:br/>
        <w:t>“Yea, you’re probably right..”</w:t>
        <w:br/>
        <w:br/>
        <w:t>I looked around the school, I was looking for someone, but I didn’t exactly </w:t>
        <w:br/>
        <w:t>know who I was looking for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63</w:t>
      </w:r>
      <w:r>
        <w:rPr>
          <w:rFonts w:cs="Arial" w:ascii="Arial" w:hAnsi="Arial"/>
          <w:sz w:val="20"/>
          <w:szCs w:val="20"/>
        </w:rPr>
        <w:br/>
        <w:br/>
        <w:t>School was, quieter. At lunch, Dongwan made me sit with his crew. It was </w:t>
        <w:br/>
        <w:t>probably because he was being overprotective and trying to care for me; </w:t>
        <w:br/>
        <w:t>especially after my brother’s death. It was quiet without Minwoo. I felt as </w:t>
        <w:br/>
        <w:t>though something was missing inside. I felt empty. I had to take the bus </w:t>
        <w:br/>
        <w:t>home because Minwoo wasn’t here to give me rides back home anymore. I </w:t>
        <w:br/>
        <w:t>noticed Junjin was on the bus. He was sitting all by himself. There were no </w:t>
        <w:br/>
        <w:t>other seats open, except for next to Junjin.</w:t>
        <w:br/>
        <w:br/>
        <w:t>::Oh great..just my luck….::</w:t>
        <w:br/>
        <w:br/>
        <w:t>I wanted to stand but the bus driver started shouting</w:t>
        <w:br/>
        <w:br/>
        <w:t>“Miss, please hurry and sit! So we can leave!!!”</w:t>
        <w:br/>
        <w:br/>
        <w:t>I hesitantly and slowly went over to Junjin’s seat and sat next to him, but </w:t>
        <w:br/>
        <w:t>at the far end of the seat. I heard some people whispering and looking at me </w:t>
        <w:br/>
        <w:t>like I was a freak. Then Junjin started talking</w:t>
        <w:br/>
        <w:br/>
        <w:t>“Why are you sitting here? Aren’t you worried that your rep is going to be </w:t>
        <w:br/>
        <w:t>ruined?”</w:t>
        <w:br/>
        <w:br/>
        <w:t>I looked at Junjin surprised. His voice sounded so cold and mad. He had NO </w:t>
        <w:br/>
        <w:t>reason to be mad at me. I ignored him though. He wasn’t worth my time. It </w:t>
        <w:br/>
        <w:t>finally came to my bus stop. I quickly got up and jumped off the bus. Junjin </w:t>
        <w:br/>
        <w:t>was a little freaky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64</w:t>
      </w:r>
      <w:r>
        <w:rPr>
          <w:rFonts w:cs="Arial" w:ascii="Arial" w:hAnsi="Arial"/>
          <w:sz w:val="20"/>
          <w:szCs w:val="20"/>
        </w:rPr>
        <w:br/>
        <w:t>I came home, it was completely silent. I could only hear my own breathing </w:t>
        <w:br/>
        <w:t>and my footsteps. I was home alone. I would probably always be home alone </w:t>
        <w:br/>
        <w:t>now. My mom didn’t care about me, and my brother was gone. I sighed and sat </w:t>
        <w:br/>
        <w:t>down in the kitchen chair. After sitting there for a while, doing nothing, I </w:t>
        <w:br/>
        <w:t>got up and went into my room.</w:t>
        <w:br/>
        <w:br/>
        <w:t>I was sitting at my desk and was about to draw when I saw the pink </w:t>
        <w:br/>
        <w:t>seashell. I looked at it and picked it up. I smiled, remembering the day at </w:t>
        <w:br/>
        <w:t>the beach. What happened to that Junjin? I was bored and there was nothing </w:t>
        <w:br/>
        <w:t>to do. I decided to take a walk. I went outside, right when I went outside I </w:t>
        <w:br/>
        <w:t>saw Junjin walking and smoking. I was thinking about going back in when our </w:t>
        <w:br/>
        <w:t>eyes locked together. He stared at me and I couldn’t pull away for some </w:t>
        <w:br/>
        <w:t>reason.</w:t>
        <w:br/>
        <w:br/>
        <w:t>Then Junjin started walking toward me. He came up to me and then with a </w:t>
        <w:br/>
        <w:t>pleading look asked me</w:t>
        <w:br/>
        <w:br/>
        <w:t>“Why?”</w:t>
        <w:br/>
        <w:br/>
        <w:t>I was confused, exactly why was Junjin saying this?</w:t>
        <w:br/>
        <w:br/>
        <w:t>“Why what?”</w:t>
        <w:br/>
        <w:br/>
        <w:t>Junjin threw down his cigarette and shouted</w:t>
        <w:br/>
        <w:br/>
        <w:t>“Why did you choose Dongwan over me?!!!”</w:t>
        <w:br/>
        <w:br/>
        <w:t>“What are you talking about? You never liked me..”</w:t>
        <w:br/>
        <w:br/>
        <w:t>Junjin looked at me and then said</w:t>
        <w:br/>
        <w:br/>
        <w:t>“You’re lying! I told you how I felt, but you didn’t even give me a </w:t>
        <w:br/>
        <w:t>chance!”</w:t>
        <w:br/>
        <w:br/>
        <w:t>::I’m confused..::</w:t>
        <w:br/>
        <w:br/>
        <w:t>“What the heck are you talking about?????!!!”</w:t>
        <w:br/>
        <w:br/>
        <w:t>Junjin stood there and then a confused expression spread across his face. </w:t>
        <w:br/>
        <w:t>Then in a quiet tone he asked</w:t>
        <w:br/>
        <w:br/>
        <w:t>“Did Dongwan ever give you a letter from me?????”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65</w:t>
      </w:r>
      <w:r>
        <w:rPr>
          <w:rFonts w:cs="Arial" w:ascii="Arial" w:hAnsi="Arial"/>
          <w:sz w:val="20"/>
          <w:szCs w:val="20"/>
        </w:rPr>
        <w:br/>
        <w:br/>
        <w:t>What was going on? What was Junjin talking about? Dongwan never told me </w:t>
        <w:br/>
        <w:t>anything about Junjin liking me. I looked at him and shook my head.</w:t>
        <w:br/>
        <w:br/>
        <w:t>“No, Dongwan never talked about you….”</w:t>
        <w:br/>
        <w:br/>
        <w:t>Then Junjin clenched his fists together and asked</w:t>
        <w:br/>
        <w:br/>
        <w:t>“How did you guys go out then??”</w:t>
        <w:br/>
        <w:br/>
        <w:t>I answered his question, still confused,</w:t>
        <w:br/>
        <w:br/>
        <w:t>“He came up to me, gave me this really cool pen and then he gave me some </w:t>
        <w:br/>
        <w:t>roses, and told me he liked me. So we started going out…Why?”</w:t>
        <w:br/>
        <w:br/>
        <w:t>Junjin looked at me and started running away.</w:t>
        <w:br/>
        <w:br/>
        <w:t>::What’s going on??!!!::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66</w:t>
      </w:r>
      <w:r>
        <w:rPr>
          <w:rFonts w:cs="Arial" w:ascii="Arial" w:hAnsi="Arial"/>
          <w:sz w:val="20"/>
          <w:szCs w:val="20"/>
        </w:rPr>
        <w:br/>
        <w:br/>
        <w:t>Dongwan’s P.O.V.</w:t>
        <w:br/>
        <w:br/>
        <w:t>I sat down on my couch and laughed while she snuggled into my chest. I lay </w:t>
        <w:br/>
        <w:t>there my heart and mind filled with happiness. I got what I wanted, Junjin </w:t>
        <w:br/>
        <w:t>was so stupid. I hate him so much. Junjin was my worst enemy, and he thought </w:t>
        <w:br/>
        <w:t>of me as a friend.</w:t>
        <w:br/>
        <w:t>It all started when we were young, he was popular, smart, and loved my </w:t>
        <w:br/>
        <w:t>EVERYONE. I was always the 2nd best. My parents once said that they wished I </w:t>
        <w:br/>
        <w:t>was Junjin. From then on, I knew Junjin would never be my friend. I would </w:t>
        <w:br/>
        <w:t>just play along and act like his best friend, and then I’ll stab him in the </w:t>
        <w:br/>
        <w:t>back. It was too perfect. Now everything was going smoothly, I took what he </w:t>
        <w:br/>
        <w:t>wanted to most, the 1st person he had ever loved with his whole heart, and </w:t>
        <w:br/>
        <w:t>she was wrapped around my finger. She would never leave me, she was stuck on </w:t>
        <w:br/>
        <w:t>me.</w:t>
        <w:br/>
        <w:br/>
        <w:br/>
        <w:t>**Flashback**</w:t>
        <w:br/>
        <w:br/>
        <w:t>“Junjin! What are you looking at?!!” I asked while trying to get Junjin’s </w:t>
        <w:br/>
        <w:t>attention.</w:t>
        <w:br/>
        <w:t>He smiled and said</w:t>
        <w:br/>
        <w:br/>
        <w:t>“The love of my life..”</w:t>
        <w:br/>
        <w:br/>
        <w:t>I looked at me strangely and asked</w:t>
        <w:br/>
        <w:t>“Who?”</w:t>
        <w:br/>
        <w:br/>
        <w:t>He looked at me and said</w:t>
        <w:br/>
        <w:br/>
        <w:t>“Sky…”</w:t>
        <w:br/>
        <w:br/>
        <w:t>I scrunched his face up in disgust.</w:t>
        <w:br/>
        <w:br/>
        <w:t>“That girl?! She’s a loser and a loner. She’s ok looking though..I guess….”</w:t>
        <w:br/>
        <w:br/>
        <w:t>Junjin tried to defend her and shouted</w:t>
        <w:br/>
        <w:t>“She is NOT a loser or loner!!!! I think I’m in love!!!”</w:t>
        <w:br/>
        <w:t>I looked at him and rolled my eyes</w:t>
        <w:br/>
        <w:t>“Jin, you’re hopeless…”</w:t>
        <w:br/>
        <w:br/>
        <w:t>:: Junjin, you made this too easy for me......Sky, you’re mine..::</w:t>
        <w:br/>
        <w:br/>
        <w:t>**End Flashback**</w:t>
        <w:br/>
        <w:br/>
        <w:t>I took Sky from Junjin, I planned it all perfectly. Poor Junjin, look who’s </w:t>
        <w:br/>
        <w:t>the best now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67</w:t>
      </w:r>
      <w:r>
        <w:rPr>
          <w:rFonts w:cs="Arial" w:ascii="Arial" w:hAnsi="Arial"/>
          <w:sz w:val="20"/>
          <w:szCs w:val="20"/>
        </w:rPr>
        <w:br/>
        <w:br/>
        <w:t>Junjin’s P.O.V.</w:t>
        <w:br/>
        <w:br/>
        <w:t>I ran to Dongwan’s house as fast as I could. Why would Dongwan do this? </w:t>
        <w:br/>
        <w:t>When I got to his house I knocked on his door. Dongwan came out and looked </w:t>
        <w:br/>
        <w:t>at me surprised</w:t>
        <w:br/>
        <w:br/>
        <w:t>“Hi Junjin…”</w:t>
        <w:br/>
        <w:br/>
        <w:t>I wasted no time and gave him a hard punch in the face. Dongwan looked at </w:t>
        <w:br/>
        <w:t>me and shouted</w:t>
        <w:br/>
        <w:t>“What the heck was that for??!!!”</w:t>
        <w:br/>
        <w:br/>
        <w:t>I glared at him and asked</w:t>
        <w:br/>
        <w:br/>
        <w:t>“How could you betray me like this??”</w:t>
        <w:br/>
        <w:br/>
        <w:t>Dongwan gave me an innocent look and said</w:t>
        <w:br/>
        <w:br/>
        <w:t>“What are you talking about? Ohhhhhhh, it looks like you finally found out </w:t>
        <w:br/>
        <w:t>about Sky. Well Junjin, you can’t always get what you want.”</w:t>
        <w:br/>
        <w:br/>
        <w:t>“What are you taking about Dongwan? I liked her 1st, you never like her, </w:t>
        <w:br/>
        <w:t>why didn’t you ever give her the letter I wrote?”</w:t>
        <w:br/>
        <w:br/>
        <w:t>Dongwan looked at me and then I saw something I never saw something before. </w:t>
        <w:br/>
        <w:t>His eyes were mixed with jealousy and anger.</w:t>
        <w:br/>
        <w:br/>
        <w:t>““Junjin! Ever since we were little, you were always the good one. I was </w:t>
        <w:br/>
        <w:t>always the second best, my parents once said that they wanted you as their </w:t>
        <w:br/>
        <w:t>son. You did good at school, and you were good with the girls. The girls </w:t>
        <w:br/>
        <w:t>only came to me when you said that you weren’t interested in them. I was </w:t>
        <w:br/>
        <w:t>always the second wheel, the second choice. I was never good enough. So I </w:t>
        <w:br/>
        <w:t>was tired of it all. I wanted to make your life miserable. I wanted to take </w:t>
        <w:br/>
        <w:t>everything from you. When I found out that you were crazy over Sky, I did my </w:t>
        <w:br/>
        <w:t>best to take her. It looks like I did a good job, because she’s head over </w:t>
        <w:br/>
        <w:t>heels for me. You remember the pen you bought for her and the roses you </w:t>
        <w:br/>
        <w:t>bought for her? Guess what she thinks? Sky thinks that those gifts are from </w:t>
        <w:br/>
        <w:t>ME! I put them in her locker saying they were from me. That’s when she </w:t>
        <w:br/>
        <w:t>probably started to like me. She was so easy to get. Who ever knew she was </w:t>
        <w:br/>
        <w:t>so desperate for a boyfriend?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68</w:t>
      </w:r>
      <w:r>
        <w:rPr>
          <w:rFonts w:cs="Arial" w:ascii="Arial" w:hAnsi="Arial"/>
          <w:sz w:val="20"/>
          <w:szCs w:val="20"/>
        </w:rPr>
        <w:br/>
        <w:br/>
        <w:t>Junjin’s P.O.V.</w:t>
        <w:br/>
        <w:br/>
        <w:t>Then I saw a girl come up behind Dongwan. It was Trisha. I looked at her and </w:t>
        <w:br/>
        <w:t>said</w:t>
        <w:br/>
        <w:br/>
        <w:t>“You nasty wh*re”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br/>
        <w:br/>
        <w:t>She was wearing one of Dongwan’s shirt and she looked at me and I saw her </w:t>
        <w:br/>
        <w:t>tremble. She hid behind Dongwan. I looked at Dongwan and tried my best not </w:t>
        <w:br/>
        <w:t>to hit him again. Dongwan never liked me, and he was using Sky. He was </w:t>
        <w:br/>
        <w:t>jealous of me this whole time. I was never better then Dongwan. Dongwan just </w:t>
        <w:br/>
        <w:t>didn’t have the self-confidence I had. Then Dongwan looked at me again and </w:t>
        <w:br/>
        <w:t>spoke</w:t>
        <w:br/>
        <w:br/>
        <w:t>“Look now, the tables have turned. Everyone loves me and nobody likes you. </w:t>
        <w:br/>
        <w:t>This was just the way it was suppose to go, and with the help of Trisha, my </w:t>
        <w:br/>
        <w:t>plans were perfected. You’re a NOBODY Junjin.”</w:t>
        <w:br/>
        <w:br/>
        <w:t>I shook my head in disbelief, it was scary. I actually thought this guy was </w:t>
        <w:br/>
        <w:t>my best friend. I confided in him and gave him my trust, and he just abused </w:t>
        <w:br/>
        <w:t>it all. All those years….I turned to leave, I was going to get things </w:t>
        <w:br/>
        <w:t>straightened out with Sky. While I was leaving Dongwan shouted</w:t>
        <w:br/>
        <w:br/>
        <w:t>“You can go ahead and try to take Sky back, but she won’t listen to you, she </w:t>
        <w:br/>
        <w:t>hates you!”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69</w:t>
      </w:r>
      <w:r>
        <w:rPr>
          <w:rFonts w:cs="Arial" w:ascii="Arial" w:hAnsi="Arial"/>
          <w:sz w:val="20"/>
          <w:szCs w:val="20"/>
        </w:rPr>
        <w:br/>
        <w:br/>
        <w:t>Junjin’s P.O.V.</w:t>
        <w:br/>
        <w:br/>
        <w:t>I ran over to Sky’s house I rang her doorbell impatiently. She finally </w:t>
        <w:br/>
        <w:t>answered the door, she looked surprised. Then I blurted out</w:t>
        <w:br/>
        <w:t>“Dongwan’s a fake, break up with him.”</w:t>
        <w:br/>
        <w:br/>
        <w:t>Sky’s P.O.V.</w:t>
        <w:br/>
        <w:br/>
        <w:t>“Dongwan’s a fake, break up with him.”</w:t>
        <w:br/>
        <w:br/>
        <w:t>Who did Junjin think he was? What gave him the right to come to my house </w:t>
        <w:br/>
        <w:t>and tell me to break up with my boyfriend? This boy is deluded. I looked at </w:t>
        <w:br/>
        <w:t>him and was about to shut the door on him when he stopped the door from </w:t>
        <w:br/>
        <w:t>closing.</w:t>
        <w:br/>
        <w:br/>
        <w:t>“SKY! LISTEN TO ME! Dongwan’s been using you! You have to break up with </w:t>
        <w:br/>
        <w:t>him, he never liked you. I like you! I think I might even love you! Dongwan </w:t>
        <w:br/>
        <w:t>was just trying to get back at me. Please listen to me! Dongwan doesn’t even </w:t>
        <w:br/>
        <w:t>care about you!”</w:t>
        <w:br/>
        <w:br/>
        <w:t>I looked at Junjin in disbelief.</w:t>
        <w:br/>
        <w:br/>
        <w:t>“Junjin, you have some nerve coming to my face and saying all that stuff. </w:t>
        <w:br/>
        <w:t>What makes me think I’ll believe you? How could you just betray your friend </w:t>
        <w:br/>
        <w:t>like that?? How could you say that Dongwan’s been using me? I thought you </w:t>
        <w:br/>
        <w:t>were an ok guy until now Junjin. I can’t believe you!”</w:t>
        <w:br/>
        <w:br/>
        <w:t>Then I tried to close the door again. Junjin was still holding the door </w:t>
        <w:br/>
        <w:t>open.</w:t>
        <w:br/>
        <w:br/>
        <w:t>“Junjin, I’m going to call the police for harassment if you don’t go away.”</w:t>
        <w:br/>
        <w:br/>
        <w:t>Junjin looked at me surprised. Then he said</w:t>
        <w:br/>
        <w:br/>
        <w:t>“Look at the pen…DONGWAN gave you……….”</w:t>
        <w:br/>
        <w:br/>
        <w:t>Then he left. What did the pen have to do with this?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70</w:t>
      </w:r>
      <w:r>
        <w:rPr>
          <w:rFonts w:cs="Arial" w:ascii="Arial" w:hAnsi="Arial"/>
          <w:sz w:val="20"/>
          <w:szCs w:val="20"/>
        </w:rPr>
        <w:br/>
        <w:br/>
        <w:t>I went into my room. I didn’t want to believe what Junjin said, but I might </w:t>
        <w:br/>
        <w:t>as well look at the pen Dongwan gave me to see what Junjin was talking </w:t>
        <w:br/>
        <w:t>about. I looked at the pen and I noticed something I never saw before. There </w:t>
        <w:br/>
        <w:t>was a silver carving on the bottom of the pen. It said Junjin+Sky. My brain </w:t>
        <w:br/>
        <w:t>froze. What exactly did this mean? Was Junjin the one who gave me this pen?</w:t>
        <w:br/>
        <w:t>I held my breath and closed my eyes, trying to think, trying to sort </w:t>
        <w:br/>
        <w:t>everything out. Why would Dongwan give me a pen that had Junjin+Sky on it? </w:t>
        <w:br/>
        <w:t>Maybe Junjin was telling the truth.</w:t>
        <w:br/>
        <w:br/>
        <w:t>::NO! Dongwan loves me! He would have never used me! NEVER!::</w:t>
        <w:br/>
        <w:br/>
        <w:t>I dropped the pen on the ground. I was so confused. If what Junjin was </w:t>
        <w:br/>
        <w:t>saying was true, why would Dongwan do all this? Why would he use me? I </w:t>
        <w:br/>
        <w:t>quickly grabbed my jacket and ran to Dongwan’s house.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71</w:t>
      </w:r>
      <w:r>
        <w:rPr>
          <w:rFonts w:cs="Arial" w:ascii="Arial" w:hAnsi="Arial"/>
          <w:sz w:val="20"/>
          <w:szCs w:val="20"/>
        </w:rPr>
        <w:br/>
        <w:br/>
        <w:t>When I got to Dongwan’s house my heart was heavy with fear. If what Junjin </w:t>
        <w:br/>
        <w:t>was saying was true, what would I do? I rang his doorbell, after a few </w:t>
        <w:br/>
        <w:t>minutes I figured he wasn’t home. I was about to leave when I heard the door </w:t>
        <w:br/>
        <w:t>open. I quickly turned back to the door but it wasn’t Dongwan who was there. </w:t>
        <w:br/>
        <w:t>It was Trisha. She was wearing a shirt that obviously wasn’t her own. Her </w:t>
        <w:br/>
        <w:t>hair was really wet too.</w:t>
        <w:br/>
        <w:t>“Aren’t you Trisha, what are you doing at Dongwan’s house?”</w:t>
        <w:br/>
        <w:br/>
        <w:t>She looked me up and down and said</w:t>
        <w:br/>
        <w:t>“None of your business.”</w:t>
        <w:br/>
        <w:br/>
        <w:t>That’s when I heard Dongwan’s voice</w:t>
        <w:br/>
        <w:br/>
        <w:t>“Hey baby, whose at the door?”</w:t>
        <w:br/>
        <w:br/>
        <w:t>Then I saw 2 pairs of muscular arms circle Trisha’s stomach. They were </w:t>
        <w:br/>
        <w:t>obviously Dongwan’s arms. I couldn’t believe what I was seeing. Then I saw </w:t>
        <w:br/>
        <w:t>Dongwan’s head pop up behind of Trisha’s neck. His eyes turned big in </w:t>
        <w:br/>
        <w:t>realization. He quickly let go of Trisha and I heard him say</w:t>
        <w:br/>
        <w:br/>
        <w:t>“That’s my girlfriend!”</w:t>
        <w:br/>
        <w:br/>
        <w:t>Trisha looked at me and turned to face Dongwan and said</w:t>
        <w:br/>
        <w:br/>
        <w:t>“OH MY GOSH! I’m sorry, I had no idea..oh my gosh I messed this up didn’t </w:t>
        <w:br/>
        <w:t>I??”</w:t>
        <w:br/>
        <w:br/>
        <w:t>Then she ran out of his house into her car. I heard her car engine and then </w:t>
        <w:br/>
        <w:t>she drove away. I was still looking at Dongwan in disbelief. It was true, </w:t>
        <w:br/>
        <w:t>Junjin was right….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72</w:t>
      </w:r>
      <w:r>
        <w:rPr>
          <w:rFonts w:cs="Arial" w:ascii="Arial" w:hAnsi="Arial"/>
          <w:sz w:val="20"/>
          <w:szCs w:val="20"/>
        </w:rPr>
        <w:br/>
        <w:br/>
        <w:t>“You jack@$$..” I hissed at him.</w:t>
        <w:br/>
        <w:t>Dongwan was wearing nothing but a towel. It looked he had just taken a </w:t>
        <w:br/>
        <w:t>shower. Then I remembered how Trisha’s hair was wet too. I felt like </w:t>
        <w:br/>
        <w:t>throwing up. I didn’t even want to know what they had done. Dongwan stepped </w:t>
        <w:br/>
        <w:t>toward me but I took a step back.</w:t>
        <w:br/>
        <w:br/>
        <w:t>“Sky, it’s not what you think……”</w:t>
        <w:br/>
        <w:br/>
        <w:t>I shook my head</w:t>
        <w:br/>
        <w:t>“Dongwan, I can’t believe you would just cheat on me, and what’s up with the </w:t>
        <w:br/>
        <w:t>pen you gave me? Why exactly does it say Junjin+Sky on it??”</w:t>
        <w:br/>
        <w:br/>
        <w:t>Dongwan looked at me puzzled and slowly said</w:t>
        <w:br/>
        <w:br/>
        <w:t>“The pen had Junjin+Sky on it???”</w:t>
        <w:br/>
        <w:br/>
        <w:t>I nodded and then his hands flew up to his head and he said</w:t>
        <w:br/>
        <w:br/>
        <w:t>“Sh*t…”</w:t>
        <w:br/>
        <w:br/>
        <w:t>I grinned, inside I felt like crying, but I wasn’t going to show my weak </w:t>
        <w:br/>
        <w:t>side to Dongwan. He wasn’t going to see me cry. He would probably enjoy me </w:t>
        <w:br/>
        <w:t>crying.</w:t>
        <w:br/>
        <w:br/>
        <w:t>“You thought you could just play me like that, well I’m not stupid </w:t>
        <w:br/>
        <w:t>Dongwan..”</w:t>
        <w:br/>
        <w:br/>
        <w:t>“Sky, please, let me explain…..”</w:t>
        <w:br/>
        <w:br/>
        <w:t>“I thought Junjin was the bad jerk, but I was wrong. It was you. You’re the </w:t>
        <w:br/>
        <w:t>one who betrayed your own friend…Does Junjin have to do with why you used </w:t>
        <w:br/>
        <w:t>me?? What did Junjin do to you?”</w:t>
        <w:br/>
        <w:br/>
        <w:t>Dongwan said</w:t>
        <w:br/>
        <w:br/>
        <w:t>“You’re right Sky, I used you. Ok, I admit it. I went out with you to make </w:t>
        <w:br/>
        <w:t>Junjin jealous, cuz I don’t know if you know it, but Junjin loves you. I did </w:t>
        <w:br/>
        <w:t>it to get Junjin mad. Let’s just say I never was Junjin’s friend, BUT the </w:t>
        <w:br/>
        <w:t>more time I spent with you the more I liked you. You’re a great person. I’m </w:t>
        <w:br/>
        <w:t>sorry………please..forgive me, I made a mistake, I admit to it. Give me another </w:t>
        <w:br/>
        <w:t>chance…”</w:t>
        <w:br/>
        <w:br/>
        <w:t>I looked at him and said</w:t>
        <w:br/>
        <w:br/>
        <w:t>“You’ll never get another chance, you don’t deserve one. I just can’t </w:t>
        <w:br/>
        <w:t>believe I wasted my time with you……it makes me sick..”</w:t>
        <w:br/>
        <w:br/>
        <w:br/>
        <w:t>I turned around to leave, my pride wouldn’t let me go back to Dongwan; but </w:t>
        <w:br/>
        <w:t>deep in my heart, I knew I still liked Dongwan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73</w:t>
      </w:r>
      <w:r>
        <w:rPr>
          <w:rFonts w:cs="Arial" w:ascii="Arial" w:hAnsi="Arial"/>
          <w:sz w:val="20"/>
          <w:szCs w:val="20"/>
        </w:rPr>
        <w:br/>
        <w:br/>
        <w:t>I ran all the way to my house with tears trickling down my face. I know if </w:t>
        <w:br/>
        <w:t>people saw my situation they would say, “Get over it, you’re only in 10th </w:t>
        <w:br/>
        <w:t>grade you still have a lot of years more to find the right guy..” But it </w:t>
        <w:br/>
        <w:t>wasn’t like that. With Dongwan I actually felt something. It made me sick </w:t>
        <w:br/>
        <w:t>that I still had feelings for Dongwan after what he had for me. When did I </w:t>
        <w:br/>
        <w:t>turn so weak? Why couldn’t I just forget about Dongwan right now?</w:t>
        <w:br/>
        <w:br/>
        <w:t>Maybe I really was in love with Dongwan. I ran faster, I couldn’t be in love </w:t>
        <w:br/>
        <w:t>with Dongwan. He would never love me back. I never knew how hard it was to </w:t>
        <w:br/>
        <w:t>let go of somehow. When I got home I locked myself in my room and went </w:t>
        <w:br/>
        <w:t>straight to my bed. I put the pillow over my head. Now I remembered why I </w:t>
        <w:br/>
        <w:t>liked to be alone, because if you let yourself trust people, they’ll end up </w:t>
        <w:br/>
        <w:t>hurting you.</w:t>
        <w:br/>
        <w:br/>
        <w:t>&gt;From now on, I needed to be alone. I wanted to be alone. I wanted to go into </w:t>
        <w:br/>
        <w:t>a place where no one could reach me. I would never feel love, but at least I </w:t>
        <w:br/>
        <w:t>would never feel pain. It was better like that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74</w:t>
      </w:r>
      <w:r>
        <w:rPr>
          <w:rFonts w:cs="Arial" w:ascii="Arial" w:hAnsi="Arial"/>
          <w:sz w:val="20"/>
          <w:szCs w:val="20"/>
        </w:rPr>
        <w:br/>
        <w:br/>
        <w:t>The next morning was a Saturday. I stayed in bed. I heard the doorbell </w:t>
        <w:br/>
        <w:t>ringing. This person was very impatient because they wouldn’t stop ringing </w:t>
        <w:br/>
        <w:t>the doorbell. I finally got up and flung the door open, it was Junjin. He </w:t>
        <w:br/>
        <w:t>looked at me and was about to say something but I slammed the door closed. I </w:t>
        <w:br/>
        <w:t>didn’t want to talk or see anyone right now.</w:t>
        <w:br/>
        <w:t>He rang the doorbell again. I was trying to ignore it but he wouldn’t stop. </w:t>
        <w:br/>
        <w:t>I opened the door again and shouted</w:t>
        <w:br/>
        <w:br/>
        <w:t>“LEAVE ME ALONE!! I DON’T LIKE YOU! I NEVER WILL!! OK! GET THE PICUTRE?!!”</w:t>
        <w:br/>
        <w:br/>
        <w:t>I shut the door in his face again. He stopped ringing the doorbell after </w:t>
        <w:br/>
        <w:t>that. I sat on the couch. It was completely silent. Then I heard some </w:t>
        <w:br/>
        <w:t>scratching noises near the door. I looked at the door and saw a piece of </w:t>
        <w:br/>
        <w:t>paper being slid through the mail slot.</w:t>
        <w:br/>
        <w:t>I went over to it and picked it up. I knew it was from Junjin. I was </w:t>
        <w:br/>
        <w:t>debating whether to open it or not. I finally gave in, I wanted to know what </w:t>
        <w:br/>
        <w:t>Junjin had to say. Besides, he wasn’t the one who had used me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75</w:t>
      </w:r>
      <w:r>
        <w:rPr>
          <w:rFonts w:cs="Arial" w:ascii="Arial" w:hAnsi="Arial"/>
          <w:sz w:val="20"/>
          <w:szCs w:val="20"/>
        </w:rPr>
        <w:br/>
        <w:br/>
        <w:t>I opened up the paper and read the note.</w:t>
        <w:br/>
        <w:br/>
        <w:t>Dear Sky,</w:t>
        <w:br/>
        <w:t>Hi…I like you, a lot…Dongwan was suppose to give you a letter telling you </w:t>
        <w:br/>
        <w:t>all of this, but I guess everything got screwed up didn’t it? Dongwan told </w:t>
        <w:br/>
        <w:t>me you hated me. I don’t know why you hate me. Yea, I know I’m a jerk </w:t>
        <w:br/>
        <w:t>sometimes, but everyone has their bad days. I just wish you would give me a </w:t>
        <w:br/>
        <w:t>chance. I’ve liked you since elementary school. I was just too…shy to tell </w:t>
        <w:br/>
        <w:t>you…..I guess I was stupid for waiting so long, but I was scared you would </w:t>
        <w:br/>
        <w:t>reject me, because I know you like to be alone. I remember that you didn’t </w:t>
        <w:br/>
        <w:t>like having friends. I didn’t want to get rejected, so I kept it all in me, </w:t>
        <w:br/>
        <w:t>but as time passed, I couldn’t hold all of my feelings inside. I felt like I </w:t>
        <w:br/>
        <w:t>was going to explode if I didn’t tell you how I felt. So, yea…I’m telling </w:t>
        <w:br/>
        <w:t>you now. I really like you…actually, it might be more then that……Well…….i </w:t>
        <w:br/>
        <w:t>hope I’ll see you around…..</w:t>
        <w:br/>
        <w:br/>
        <w:t>Love</w:t>
        <w:br/>
        <w:t>Junjin</w:t>
        <w:br/>
        <w:br/>
        <w:t>I read the note and I knew Junjin was telling the truth. Junjin was the </w:t>
        <w:br/>
        <w:t>innocent good boy here. Everyone thought Junjin was the big bad boy, but </w:t>
        <w:br/>
        <w:t>they were all wrong. Junjin must have really liked me. I didn’t know what to </w:t>
        <w:br/>
        <w:t>do. Did I have feelings for Junjin? I knew I still had some feelings for </w:t>
        <w:br/>
        <w:t>Dongwan, only when those left, I could even think of giving Junjin a </w:t>
        <w:br/>
        <w:t>chance..</w:t>
        <w:br/>
        <w:br/>
        <w:t>::I’m sorry Junjin…….i’m really sorry…::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76</w:t>
      </w:r>
      <w:r>
        <w:rPr>
          <w:rFonts w:cs="Arial" w:ascii="Arial" w:hAnsi="Arial"/>
          <w:sz w:val="20"/>
          <w:szCs w:val="20"/>
        </w:rPr>
        <w:br/>
        <w:br/>
        <w:t>That night I couldn’t stand being stuck in my house. I needed fresh air, </w:t>
        <w:br/>
        <w:t>maybe it would help sort out my thoughts. Right when I got back the phone </w:t>
        <w:br/>
        <w:t>started ringing. I picked it up and it was Junjin</w:t>
        <w:br/>
        <w:t>“Sky! Stay at your house, I’m gonna come over and make you forget about that </w:t>
        <w:br/>
        <w:t>f@g Dongwan, just wait a couple of minutes!”</w:t>
        <w:br/>
        <w:br/>
        <w:t>Then he quickly hung out. It sounded like he was running to my house. Did I </w:t>
        <w:br/>
        <w:t>really want Junjin here? Well, it would be nice if he could help me forget </w:t>
        <w:br/>
        <w:t>about Dongwan. I couldn’t believe I still had tiny feelings for him. For </w:t>
        <w:br/>
        <w:t>some reason I went upstairs and got the pink seashell Junjin had sat give me </w:t>
        <w:br/>
        <w:t>and sat down on the couch, waiting for Junjin to come. After about an hour </w:t>
        <w:br/>
        <w:t>the phone rang again.</w:t>
        <w:br/>
        <w:br/>
        <w:t>::Maybe he couldn’t come…::</w:t>
        <w:br/>
        <w:br/>
        <w:t>“Hello?”</w:t>
        <w:br/>
        <w:t>“Hello, is this Sky?”</w:t>
        <w:br/>
        <w:t>“Yea…who is this?”</w:t>
        <w:br/>
        <w:t>“I’m a nurse at Yang Hospital. Do you know anyone named Junjin?”</w:t>
        <w:br/>
        <w:br/>
        <w:t>I didn’t want to hear the rest, exactly WHY would a nurse call me about </w:t>
        <w:br/>
        <w:t>Junjin? It was probably something bad, her voice sounded grim and worried.</w:t>
        <w:br/>
        <w:br/>
        <w:t>“Yes, I know a Junjin..why?”</w:t>
        <w:br/>
        <w:t>“I found your number in his wallet along with another one of his friends, I </w:t>
        <w:br/>
        <w:t>already called his other friend..”</w:t>
        <w:br/>
        <w:t>“LADY! PLEASE get to the POINT!”</w:t>
        <w:br/>
        <w:br/>
        <w:t>I could hear the surprise in the nurse’s voice.</w:t>
        <w:br/>
        <w:br/>
        <w:t>“Oh yes…I’m sorry but he was run over by a car. He was severely damage----“</w:t>
        <w:br/>
        <w:br/>
        <w:t>Right while she was talking someone barged into my house and pulled out the </w:t>
        <w:br/>
        <w:t>phone cord. I looked at the dead phone and turned to look at the person. It </w:t>
        <w:br/>
        <w:t>was Dongwan, he looked mad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77</w:t>
      </w:r>
      <w:r>
        <w:rPr>
          <w:rFonts w:cs="Arial" w:ascii="Arial" w:hAnsi="Arial"/>
          <w:sz w:val="20"/>
          <w:szCs w:val="20"/>
        </w:rPr>
        <w:br/>
        <w:br/>
        <w:t>I held onto the phone and stared at Dongwan. I spit out</w:t>
        <w:br/>
        <w:t>“WHAT THE F* CK IS YOUR PROBLEM?!!!”</w:t>
        <w:br/>
        <w:br/>
        <w:t>Dongwan had a blank expression on his face and then said</w:t>
        <w:br/>
        <w:t>“Who were you just talking to?”</w:t>
        <w:br/>
        <w:br/>
        <w:t>“A nurse, she told me that Junjin.”</w:t>
        <w:br/>
        <w:br/>
        <w:t>Right when I said Junjin Dongwan put his hands into fists and cursed.</w:t>
        <w:br/>
        <w:br/>
        <w:t>“Sh*t…dam* I came to late…….”</w:t>
        <w:br/>
        <w:br/>
        <w:t>I looked at him scared. What was wrong with Dongwan? I picked up my jacket </w:t>
        <w:br/>
        <w:t>and was about to open the door when Dongwan yanked my arm and pushed me up </w:t>
        <w:br/>
        <w:t>against the wall, hard. He looked at me and his eyes were filled with anger, </w:t>
        <w:br/>
        <w:t>and I thought I saw some jealousy and insanity in there. Inside, I was </w:t>
        <w:br/>
        <w:t>freaked out by Dongwan’s actions but I had to stay calm and strong. In a </w:t>
        <w:br/>
        <w:t>loud bold voice I said</w:t>
        <w:br/>
        <w:br/>
        <w:t>“What the heck are you doing?!!! I have to go to Junjin! He needs me right </w:t>
        <w:br/>
        <w:t>now...”</w:t>
        <w:br/>
        <w:br/>
        <w:t>Dongwan quickly rose his hand up and slapped me hard against my face. My </w:t>
        <w:br/>
        <w:t>face stung from his blow. I looked at Dongwan and tried to push him away, </w:t>
        <w:br/>
        <w:t>but he held unto my arms and I couldn’t move. I struggled to get out of his </w:t>
        <w:br/>
        <w:t>grip and Dongwan looked deep into my eyes and in a deep creepy voice said</w:t>
        <w:br/>
        <w:br/>
        <w:t>“I’ll NEVER let you go to Junjin, NEVER.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78</w:t>
      </w:r>
      <w:r>
        <w:rPr>
          <w:rFonts w:cs="Arial" w:ascii="Arial" w:hAnsi="Arial"/>
          <w:sz w:val="20"/>
          <w:szCs w:val="20"/>
        </w:rPr>
        <w:br/>
        <w:br/>
        <w:t>Right then I knew I never like Dongwan. The Dongwan I liked was a fake. The </w:t>
        <w:br/>
        <w:t>Dongwan I liked was sweet and kind. This scary abusive guy in front of me </w:t>
        <w:br/>
        <w:t>was the REAL Dongwan. I tried to escape his strong grip and that just made </w:t>
        <w:br/>
        <w:t>him laugh. Then I used my legs and tried to kick his nuts but he quickly </w:t>
        <w:br/>
        <w:t>dodged my attack and pressed me against the wall harder. That’s when </w:t>
        <w:br/>
        <w:t>Dongwan’s grip on me loosened and then he said</w:t>
        <w:br/>
        <w:br/>
        <w:t>“I feel like I’m in one of those Korean dramas..At first the guy only goes </w:t>
        <w:br/>
        <w:t>out with her for this one reason and then he ends up falling in love with </w:t>
        <w:br/>
        <w:t>her.”</w:t>
        <w:br/>
        <w:br/>
        <w:t>I looked at him with all the anger and hate I had.</w:t>
        <w:br/>
        <w:br/>
        <w:t>“Sky, I think somewhere along the line I fell in love with you..”</w:t>
        <w:br/>
        <w:br/>
        <w:t>I was disgusted, if this was a day ago, I would be flattered and it would </w:t>
        <w:br/>
        <w:t>probably have been the happiest day in my life. Now it was the most </w:t>
        <w:br/>
        <w:t>terrifying thing Dongwan could have said to me. I spit in Dongwan’s face and </w:t>
        <w:br/>
        <w:t>he quickly lifted his hands to wipe it off. At that moment I kicked and </w:t>
        <w:br/>
        <w:t>pushed Dongwan away and started running for the door but Dongwan grabbed my </w:t>
        <w:br/>
        <w:t>legs causing me to fall. My whole body shook in pain when I fell unto the </w:t>
        <w:br/>
        <w:t>hardwood floor. Dongwan grabbed my ponytail and pulled it back, making my </w:t>
        <w:br/>
        <w:t>whole scalp ache.</w:t>
        <w:br/>
        <w:br/>
        <w:t>“You b*tch! How could you think of leaving right after I confessed my love </w:t>
        <w:br/>
        <w:t>for you?”</w:t>
        <w:br/>
        <w:br/>
        <w:t>Then he turned me around so I was facing him and pulled me up so I was </w:t>
        <w:br/>
        <w:t>standing again. He slapped my face again, this time his slap was harder. </w:t>
        <w:br/>
        <w:t>Then I said the one thing that Dongwan could never stand hearing.</w:t>
        <w:br/>
        <w:br/>
        <w:t>“I don’t love you, I love Junjin..”</w:t>
        <w:br/>
        <w:br/>
        <w:t>Dongwan looked at me and his whole face turned dark his grip on my arm </w:t>
        <w:br/>
        <w:t>tightened, he held on so tight I couldn’t feel my hands anymore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79</w:t>
      </w:r>
      <w:r>
        <w:rPr>
          <w:rFonts w:cs="Arial" w:ascii="Arial" w:hAnsi="Arial"/>
          <w:sz w:val="20"/>
          <w:szCs w:val="20"/>
        </w:rPr>
        <w:br/>
        <w:br/>
        <w:t>I was scared out of my brain, Dongwan was acting like a madman. Dongwan put </w:t>
        <w:br/>
        <w:t>his face up close in front of me and whispered</w:t>
        <w:br/>
        <w:br/>
        <w:t>“You do NOT love Junjin. You WON’T love Junjin. I won’t let you..”</w:t>
        <w:br/>
        <w:br/>
        <w:t>I smiled in disbelief</w:t>
        <w:br/>
        <w:t>“Dongwan, I can love WHOEVER I want! So stop b*tchin about it..”</w:t>
        <w:br/>
        <w:br/>
        <w:t>Dongwan looked at me with a cold hard face I thought he was going to slap </w:t>
        <w:br/>
        <w:t>me again but instead he threw me down to the ground. My head hit the </w:t>
        <w:br/>
        <w:t>hardwood floor causing me to see white dots. Then in a strained voice he </w:t>
        <w:br/>
        <w:t>said</w:t>
        <w:br/>
        <w:br/>
        <w:t>“You know what Junjin said told me? He said that he would trade everything </w:t>
        <w:br/>
        <w:t>if he could have you…I laughed at him. Junjin is a pathetic corny guy that </w:t>
        <w:br/>
        <w:t>loves you for some weird reason. I don’t see how someone could love someone </w:t>
        <w:br/>
        <w:t>so much. Especially since we’re only 16 years old.”</w:t>
        <w:br/>
        <w:br/>
        <w:t>I got back up and saw a couple drips of blood on the ground. Then I noticed </w:t>
        <w:br/>
        <w:t>the small trail of blood running down the side of my face. I don’t know how </w:t>
        <w:br/>
        <w:t>it happened, but I didn’t feel anything. Right now, I just wanted to rip </w:t>
        <w:br/>
        <w:t>Dongawn into small pieces and burn him in fire. I started to get dizzy and </w:t>
        <w:br/>
        <w:t>felt a little light headed.</w:t>
        <w:br/>
        <w:br/>
        <w:t>Then I felt the pendant against my skin. The necklace Minwoo had given me. </w:t>
        <w:br/>
        <w:t>That necklace somehow gave me strength and I stopped feeling dizzy. I put my </w:t>
        <w:br/>
        <w:t>hands in fist and struck Dongwan right on his face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80</w:t>
      </w:r>
      <w:r>
        <w:rPr>
          <w:rFonts w:cs="Arial" w:ascii="Arial" w:hAnsi="Arial"/>
          <w:sz w:val="20"/>
          <w:szCs w:val="20"/>
        </w:rPr>
        <w:br/>
        <w:br/>
        <w:t>Dongwan stumbled back a couple steps. He touched his face and looked at me </w:t>
        <w:br/>
        <w:t>with this crazy look in his eyes. He smiled a scary creepy smile and said</w:t>
        <w:br/>
        <w:br/>
        <w:t>“Do you honestly think that you have a CHANCE at knocking me out???? Sky, </w:t>
        <w:br/>
        <w:t>I’m really sorry, but after all I did, after all the suffering I had to put </w:t>
        <w:br/>
        <w:t>up with because of Junjin, I WON’T let you go to Junjin. I’ll stop you from </w:t>
        <w:br/>
        <w:t>going to him no matter WHAT……even if it means hurting you...”</w:t>
        <w:br/>
        <w:br/>
        <w:t>I knew that Dongwan was telling the truth. I wouldn’t be surprised if he </w:t>
        <w:br/>
        <w:t>killed me. Dongwas was crazy he needed help. Then he lunged for me and threw </w:t>
        <w:br/>
        <w:t>me unto the couch and held me down.</w:t>
        <w:br/>
        <w:br/>
        <w:t>“I’ll let you go and you won’t get hurt anymore if you just say you will </w:t>
        <w:br/>
        <w:t>NEVER go to Junjin..”</w:t>
        <w:br/>
        <w:br/>
        <w:t>I looked at Dongwan straight in the eye and confidently said</w:t>
        <w:br/>
        <w:br/>
        <w:t>“I’m going to Junjin no matter WHAT..you need help Dongwan..”</w:t>
        <w:br/>
        <w:br/>
        <w:t>Dongwan started breathing heavily and hit my face. His ring made the hit </w:t>
        <w:br/>
        <w:t>more painful and I felt some blood trickle down my lips. Then he lifted up </w:t>
        <w:br/>
        <w:t>his right fist while using his left hand to hold me in place and in a calm </w:t>
        <w:br/>
        <w:t>voice said</w:t>
        <w:br/>
        <w:br/>
        <w:t>“After this hit, you’ll be unconscious. Then I’ll take you to a place where </w:t>
        <w:br/>
        <w:t>NO ONE will ever see you again…bye bye Sky..”</w:t>
        <w:br/>
        <w:br/>
        <w:t>I started to wriggle around hoping I could get away from him, but it was no </w:t>
        <w:br/>
        <w:t>use. He had a firm grip on me, I started screaming maybe someone could hear </w:t>
        <w:br/>
        <w:t>me.</w:t>
        <w:br/>
        <w:t>Dongwan laughed and said</w:t>
        <w:br/>
        <w:br/>
        <w:t>“You can’t escape…no ones going to save you…..You’re all alone…….”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81</w:t>
      </w:r>
      <w:r>
        <w:rPr>
          <w:rFonts w:cs="Arial" w:ascii="Arial" w:hAnsi="Arial"/>
          <w:sz w:val="20"/>
          <w:szCs w:val="20"/>
        </w:rPr>
        <w:br/>
        <w:br/>
        <w:t>Then Dongwan hit me against my head. I yelped in pain, but I wasn’t </w:t>
        <w:br/>
        <w:t>unconscious yet. I could still feel the pain that was throbbing in my head. </w:t>
        <w:br/>
        <w:t>Dongwan hit me a second time and this time I felt darkness slowly invading </w:t>
        <w:br/>
        <w:t>my sight. I felt Dongwan’s hold on me loosen. He probably knew I was fading </w:t>
        <w:br/>
        <w:t>out. I felt like all my energy and strength was gone.</w:t>
        <w:br/>
        <w:br/>
        <w:t>That’s when I saw a bright light. Someone had opened the door. I looked </w:t>
        <w:br/>
        <w:t>closer to see who it was. It was Minwoo! I shouted</w:t>
        <w:br/>
        <w:br/>
        <w:t>“Minwoo!!”</w:t>
        <w:br/>
        <w:br/>
        <w:t>Minwoo ran up to me and in one blow knocked Dongwan down. Dongwan quickly </w:t>
        <w:br/>
        <w:t>got back up and tried punching Minwoo, Minwoo ducked and punched Dongwan in </w:t>
        <w:br/>
        <w:t>the stomach. Dongwan fell back in pain and Minwoo gave Dongwan one more hard </w:t>
        <w:br/>
        <w:t>kick in the stomach and then Dongwan was knocked out cold. Then he grabbed </w:t>
        <w:br/>
        <w:t>Dongwan and took him outside. Minwoo came back 10 minutes and said</w:t>
        <w:br/>
        <w:br/>
        <w:t>“That @$$ is gone for good..”</w:t>
        <w:br/>
        <w:br/>
        <w:t>Minwoo sat by me and gently put his hands on the sides of my face, examining </w:t>
        <w:br/>
        <w:t>my wounds. He looked at me and asked</w:t>
        <w:br/>
        <w:br/>
        <w:t>“Are you ok??”</w:t>
        <w:br/>
        <w:br/>
        <w:t>I nodded, I was a little traumatized right now. Everything that just </w:t>
        <w:br/>
        <w:t>happened came rushing into my brain. I could have died today. Minwoo hugged </w:t>
        <w:br/>
        <w:t>me and whispered</w:t>
        <w:br/>
        <w:br/>
        <w:t>“Sorry I didn’t come sooner..”</w:t>
        <w:br/>
        <w:br/>
        <w:t>I remembered Junjin and pulled Minwoo away and got up. Right when I got up </w:t>
        <w:br/>
        <w:t>Minwoo got up as well and said</w:t>
        <w:br/>
        <w:br/>
        <w:t>“You’re going to Junjin aren’t you??”</w:t>
        <w:br/>
        <w:br/>
        <w:t>I looked at him in surprise,</w:t>
        <w:br/>
        <w:br/>
        <w:t>“Yea, how did you know?? And how did you know I was getting beat up by </w:t>
        <w:br/>
        <w:t>Dongwan???”</w:t>
        <w:br/>
        <w:br/>
        <w:t>Minwoo grinned and said</w:t>
        <w:br/>
        <w:br/>
        <w:t>“I have my sources.. but before you go, let’s wipe off the blood, you might </w:t>
        <w:br/>
        <w:t>scare some people in the hospital.”</w:t>
        <w:br/>
        <w:br/>
        <w:t>Minwoo quickly ran around the house to look for some medicine and after 10 </w:t>
        <w:br/>
        <w:t>minutes he had me cleaned up. I quickly got up and Minwoo said</w:t>
        <w:br/>
        <w:br/>
        <w:t>“I’ll take you to the hospital on my motorcycle. C’mon let’s go!”</w:t>
        <w:br/>
        <w:br/>
        <w:t>Minwoo ran out the house and I followed him. On the way out I grabbed the </w:t>
        <w:br/>
        <w:t>pink seashell and held it tightly in my hands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82</w:t>
      </w:r>
      <w:r>
        <w:rPr>
          <w:rFonts w:cs="Arial" w:ascii="Arial" w:hAnsi="Arial"/>
          <w:sz w:val="20"/>
          <w:szCs w:val="20"/>
        </w:rPr>
        <w:br/>
        <w:br/>
        <w:t>Minwoo quickly zoomed to the hospital. I ran into the hospital and asked </w:t>
        <w:br/>
        <w:t>the lady at the front desk where Junjin was. The lady said that he was in </w:t>
        <w:br/>
        <w:t>room 77. I ran to his room and right when I got there I saw Junjin on the </w:t>
        <w:br/>
        <w:t>small hospital bed. There were wires all over his body. His head was </w:t>
        <w:br/>
        <w:t>bandaged and his right arm was in a cast. Both of his legs were in casts as </w:t>
        <w:br/>
        <w:t>well. I slowly walked over to his face and his mouth was covered by this </w:t>
        <w:br/>
        <w:t>clear mask that was hooked up to a machine.</w:t>
        <w:br/>
        <w:br/>
        <w:t>There was a huge bruise around his face and his face had scratches all over </w:t>
        <w:br/>
        <w:t>them. I kneeled down and started crying. I held unto Junjin’s left hand and </w:t>
        <w:br/>
        <w:t>cried. It was my fault he was in this situation. He got hurt on the way to </w:t>
        <w:br/>
        <w:t>my house. Why did he have to come to my house? Why did the car have to hit </w:t>
        <w:br/>
        <w:t>him at that exact time? I cried silently and felt everything around me </w:t>
        <w:br/>
        <w:t>dissolve. Right now, all I could see was Junjin bruised up and broken, </w:t>
        <w:br/>
        <w:t>inside and out, all because of me…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83</w:t>
      </w:r>
      <w:r>
        <w:rPr>
          <w:rFonts w:cs="Arial" w:ascii="Arial" w:hAnsi="Arial"/>
          <w:sz w:val="20"/>
          <w:szCs w:val="20"/>
        </w:rPr>
        <w:br/>
        <w:br/>
        <w:t>The doctor came into his room and I quickly stood up and brushed away my </w:t>
        <w:br/>
        <w:t>tears. The doctor looked at me and asked</w:t>
        <w:br/>
        <w:br/>
        <w:t>“Are you Junjin’s family or friend?”</w:t>
        <w:br/>
        <w:br/>
        <w:t>“Friend..”</w:t>
        <w:br/>
        <w:br/>
        <w:t>The doctor nodded and said</w:t>
        <w:br/>
        <w:t>“His surgery went pretty well, but I’m afraid he’s in a coma. I don’t know </w:t>
        <w:br/>
        <w:t>how long he’ll be stuck at this state. Right now, we have no idea if he’ll </w:t>
        <w:br/>
        <w:t>make it…..I’m sorry…”</w:t>
        <w:br/>
        <w:br/>
        <w:t>Then the doctor left, I sunk down onto the ground and then I noticed Minwoo </w:t>
        <w:br/>
        <w:t>was standing in the corner. I had no idea Minwoo was still here, I thought </w:t>
        <w:br/>
        <w:t>he had already left.</w:t>
        <w:br/>
        <w:br/>
        <w:t>“Minwoo?”</w:t>
        <w:br/>
        <w:br/>
        <w:t>“Yea Sky…”</w:t>
        <w:br/>
        <w:br/>
        <w:t>“You can go now…”</w:t>
        <w:br/>
        <w:br/>
        <w:t>Minwoo stepped out of the corner and went up to me. Without saying a word </w:t>
        <w:br/>
        <w:t>he squatted down in front of me and he gave me a hug. I hugged back and </w:t>
        <w:br/>
        <w:t>cried. I remembered this is exactly what we did when my brother died. That </w:t>
        <w:br/>
        <w:t>made me cry even more. I didn’t want to sound selfish or inconsiderate, but </w:t>
        <w:br/>
        <w:t>I couldn’t help but wonder why so many bad things happened to me when other </w:t>
        <w:br/>
        <w:t>people had perfect happy lives. My life was so confused and messed up. I was </w:t>
        <w:br/>
        <w:t>confused and messed up.</w:t>
        <w:br/>
        <w:br/>
        <w:t>I cried and Minwoo gently whispered in a soothing tone</w:t>
        <w:br/>
        <w:t>“Everything’s going to be alright….”</w:t>
        <w:br/>
        <w:br/>
        <w:t>Then his cell phone rang and he looked at me and said</w:t>
        <w:br/>
        <w:t>“Sorry, I have to go…but I’ll be ba—“</w:t>
        <w:br/>
        <w:t>I cut Minwoo off and said</w:t>
        <w:br/>
        <w:t>“No, you don’t have to come back…thanks for everything Minwoo..”</w:t>
        <w:br/>
        <w:br/>
        <w:t>Minwoo gave me a sad smile and left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84</w:t>
      </w:r>
      <w:r>
        <w:rPr>
          <w:rFonts w:cs="Arial" w:ascii="Arial" w:hAnsi="Arial"/>
          <w:sz w:val="20"/>
          <w:szCs w:val="20"/>
        </w:rPr>
        <w:br/>
        <w:br/>
        <w:t>The doctors said Junjin was slowly recovering. They took off the mask off </w:t>
        <w:br/>
        <w:t>his face so I was able to see Junjin’s full face, which made me a little bit </w:t>
        <w:br/>
        <w:t>happier, but at the same time made me sadder. I couldn’t sleep that night, </w:t>
        <w:br/>
        <w:t>Junjin could’ve woken up when I was sleeping and I didn’t want to miss that. </w:t>
        <w:br/>
        <w:t>With one hand I held Junjin’s hand, with the other I held unto the seashell. </w:t>
        <w:br/>
        <w:t>I talked to Junjin the whole time. Saying how sorry I was and talking about </w:t>
        <w:br/>
        <w:t>how I really loved him. I was too exhausted to cry, I felt like I had </w:t>
        <w:br/>
        <w:t>nothing left in me.</w:t>
        <w:br/>
        <w:br/>
        <w:t>I continued to hold tightly onto Junjin’s hand. That’s when I felt his hand </w:t>
        <w:br/>
        <w:t>twitch. I looked at Junjin and started saying</w:t>
        <w:br/>
        <w:t>“Junjin, can you hear me?! Are you awake???”</w:t>
        <w:br/>
        <w:t>I looked anxiously at Junjin’s face and I saw his eyes fluttering open. My </w:t>
        <w:br/>
        <w:t>heart filled with joy and I started shouted</w:t>
        <w:br/>
        <w:t>“Junjin!! Are you awake!! It’s me Sky!!”</w:t>
        <w:br/>
        <w:br/>
        <w:t>Junjin’s eyes opened up and I was overwhelmed with happiness. I wanted to </w:t>
        <w:br/>
        <w:t>cry, but instead I held unto Junjin’s hand and said</w:t>
        <w:br/>
        <w:t>“Do you remember who I am?”</w:t>
        <w:br/>
        <w:br/>
        <w:t>Junjin looked at me and smiled and in a hoarse voice said</w:t>
        <w:br/>
        <w:t>“Sky…….i love you..”</w:t>
        <w:br/>
        <w:br/>
        <w:t>I smiled and Junjin put his hand on my face and gently caressed it. I tried </w:t>
        <w:br/>
        <w:t>my best to hold in my tears, but I couldn’t hold in me. I was crying in </w:t>
        <w:br/>
        <w:t>relief that Junjin was awake. Junjin brushed away my tears and said</w:t>
        <w:br/>
        <w:br/>
        <w:t>“Don’t cry…I’m here Sky……I’ll always be with you…”</w:t>
        <w:br/>
        <w:br/>
        <w:t>I smiled and Junjin gently guided my face to his. Junjin sat up and looked </w:t>
        <w:br/>
        <w:t>at me. I couldn’t look at him, I had no right to look at him. It was my </w:t>
        <w:br/>
        <w:t>fault he was like this, if he hadn’t come to my house he would have been </w:t>
        <w:br/>
        <w:t>perfectly fine. Junjin leaned his face toward me and kissed my tears, I </w:t>
        <w:br/>
        <w:t>stopped crying and Junjin looked at me and with his left hand pulled my head </w:t>
        <w:br/>
        <w:t>toward his. Then our lips crashed. Junjin’s soft lips felt perfect. Then </w:t>
        <w:br/>
        <w:t>Junjin pulled his face away and looked at me with a serious expression and </w:t>
        <w:br/>
        <w:t>then he said</w:t>
        <w:br/>
        <w:br/>
        <w:t>“The only way I’ll completely wake up, is if you give me all your love……..”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85</w:t>
      </w:r>
      <w:r>
        <w:rPr>
          <w:rFonts w:cs="Arial" w:ascii="Arial" w:hAnsi="Arial"/>
          <w:sz w:val="20"/>
          <w:szCs w:val="20"/>
        </w:rPr>
        <w:br/>
        <w:br/>
        <w:t>I opened my eyes and saw a motionless Junjin on the hospital bed. I looked </w:t>
        <w:br/>
        <w:t>at Junjin frantically, what just happened? Was that all a dream?? I finally </w:t>
        <w:br/>
        <w:t>realized it was all a dream. Junjin was still in his coma. I grabbed </w:t>
        <w:br/>
        <w:t>Junjin’s hand and cried. It all felt so real. I went toward Junjin’s face </w:t>
        <w:br/>
        <w:t>and ran my fingers gently down his face.</w:t>
        <w:br/>
        <w:br/>
        <w:t>“Wake up Junjin…I do love you…I’m sorry..”</w:t>
        <w:br/>
        <w:br/>
        <w:t>I stopped myself from crying and looked at Junjin. How exactly did things </w:t>
        <w:br/>
        <w:t>get this way? When did I become so attached to people? I so badly wanted </w:t>
        <w:br/>
        <w:t>Junjin to wake up and hold me. That’s when I heard a sound coming out of </w:t>
        <w:br/>
        <w:t>him. Then his fingers started to move and hold unto my hand tightly.</w:t>
        <w:br/>
        <w:br/>
        <w:t>“Junjin!?”</w:t>
        <w:br/>
        <w:br/>
        <w:t>I pinched myself to see if it was all a dream. The pinch hurt, this wasn’t </w:t>
        <w:br/>
        <w:t>a dream. Junjin still had his eyes closed but then his eyes opened up and he </w:t>
        <w:br/>
        <w:t>looked around the room, trying to figure out where he was.</w:t>
        <w:br/>
        <w:br/>
        <w:t>“Junjin!!!! You’re awake!!!”</w:t>
        <w:br/>
        <w:br/>
        <w:t>Junjin looked at me and his face was expressionless.</w:t>
        <w:br/>
        <w:t>“How are you feeling Junjin?”</w:t>
        <w:br/>
        <w:br/>
        <w:t>“What are you doing here Sky?”</w:t>
        <w:br/>
        <w:br/>
        <w:t>I was confused. Wouldn’t Junjin want me here with him? Maybe he somehow </w:t>
        <w:br/>
        <w:t>stopped loving me before he got hit. I looked away from Junjin and didn’t </w:t>
        <w:br/>
        <w:t>know what to say. Then I noticed that Junjin had pulled his hand out of my </w:t>
        <w:br/>
        <w:t>hand.</w:t>
        <w:br/>
        <w:br/>
        <w:t>“Junjin, I thought you would want me to be here for you..”</w:t>
        <w:br/>
        <w:br/>
        <w:t>“Well, you’re wrong..who asked you to come and stay with me at the hospital? </w:t>
        <w:br/>
        <w:t>I have to tell you something Sky….I want you to look at me..”</w:t>
        <w:br/>
        <w:br/>
        <w:t>I looked into Junjin’s eyes and saw no emotion. I was afraid of what he was </w:t>
        <w:br/>
        <w:t>going to say next. In a cold distant voice he said</w:t>
        <w:br/>
        <w:br/>
        <w:t>“Sky, while I was going to your house, I realized that I didn’t love you </w:t>
        <w:br/>
        <w:t>anymore. I was being dramatic about everything. I’m sorry for tricking you </w:t>
        <w:br/>
        <w:t>and misleading you….but I don’t love you.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86</w:t>
      </w:r>
      <w:r>
        <w:rPr>
          <w:rFonts w:cs="Arial" w:ascii="Arial" w:hAnsi="Arial"/>
          <w:sz w:val="20"/>
          <w:szCs w:val="20"/>
        </w:rPr>
        <w:br/>
        <w:br/>
        <w:t>I couldn’t believe what Junjin had just said. Right when I realized I loved </w:t>
        <w:br/>
        <w:t>him, Junjin just simply was abandoning me. I forced a smile and tried to </w:t>
        <w:br/>
        <w:t>control the tears that were gathering up in my eyes. Then in a clear voice I </w:t>
        <w:br/>
        <w:t>said</w:t>
        <w:br/>
        <w:br/>
        <w:t>“Oh....that’s ok……..”</w:t>
        <w:br/>
        <w:br/>
        <w:t>I was lying, it wasn’t ok. How could he just throw me away without giving </w:t>
        <w:br/>
        <w:t>me a chance? I broke my gaze with Junjin and looked down at the tiled floor.</w:t>
        <w:br/>
        <w:br/>
        <w:t>“I’m glad you’re out your coma and you’re feeling better….do you want me to </w:t>
        <w:br/>
        <w:t>get you some food??”</w:t>
        <w:br/>
        <w:br/>
        <w:t>Junjin just said</w:t>
        <w:br/>
        <w:t>“I don’t want anything…you can go home now..thanks for waiting for me..”</w:t>
        <w:br/>
        <w:br/>
        <w:t>“No, I’ll leave after I buy you some Korean food that’s next door to the </w:t>
        <w:br/>
        <w:t>hospital. It’s really good food, I’ve been there a couple of times.”</w:t>
        <w:br/>
        <w:br/>
        <w:t>I quickly stood up and left. I couldn’t be in the same room as Junjin any </w:t>
        <w:br/>
        <w:t>longer. If I stayed, I would have probably burst out crying. I ran outside </w:t>
        <w:br/>
        <w:t>the room and ran as fast I could to the restaurant. While I was running </w:t>
        <w:br/>
        <w:t>streams of tears fell down my face. I got to the restaurant and bought a </w:t>
        <w:br/>
        <w:t>whole bunch of food. I took it and walked slowly back to Junjin’s room.</w:t>
        <w:br/>
        <w:br/>
        <w:t>I didn’t want to look at Junjin again. It hurt. I stood in front of </w:t>
        <w:br/>
        <w:t>Junjin’s room and cleared my throat and wiped all my tears off and plastered </w:t>
        <w:br/>
        <w:t>a smile on my face. I stepped into his room and I thought I saw a tear come </w:t>
        <w:br/>
        <w:t>out of his eye.</w:t>
        <w:br/>
        <w:br/>
        <w:t>:: I must be hallucinating. ::</w:t>
        <w:br/>
        <w:br/>
        <w:t>I went by his bed and put the food in front of him.</w:t>
        <w:br/>
        <w:br/>
        <w:t>“Thanks, you can leave now..”</w:t>
        <w:br/>
        <w:br/>
        <w:t>I nodded and said</w:t>
        <w:br/>
        <w:t>“I’ll be back tomorrow to check up on you…”</w:t>
        <w:br/>
        <w:br/>
        <w:t>While I was leaving I heard Junjin say</w:t>
        <w:br/>
        <w:br/>
        <w:t>“Don’t come back….there’s no need for you to come to me anymore..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87</w:t>
      </w:r>
      <w:r>
        <w:rPr>
          <w:rFonts w:cs="Arial" w:ascii="Arial" w:hAnsi="Arial"/>
          <w:sz w:val="20"/>
          <w:szCs w:val="20"/>
        </w:rPr>
        <w:br/>
        <w:br/>
        <w:t>I went out of the hospital tired and out of strength. I walked to my house </w:t>
        <w:br/>
        <w:t>and Junjin’s voice echoed through my head</w:t>
        <w:br/>
        <w:br/>
        <w:t>“I don’t love you”</w:t>
        <w:br/>
        <w:br/>
        <w:t>Is that how quick someone could change their mind about love?</w:t>
        <w:br/>
        <w:br/>
        <w:t>Junjin’s P.O.V.</w:t>
        <w:br/>
        <w:t>I didn’t eat the food she brought me. I couldn’t eat it knowing it came </w:t>
        <w:br/>
        <w:t>from her. I laid down on my bed again. I closed my eyes, thinking this was </w:t>
        <w:br/>
        <w:t>the only way, the best way. She didn’t love me…she just pitied me because of </w:t>
        <w:br/>
        <w:t>the accident….She’ll soon realize that. I had to let her go….If I kept her, </w:t>
        <w:br/>
        <w:t>we would both end up getting our feelings hurt. The truth was, when I heard </w:t>
        <w:br/>
        <w:t>her say that she loved me, I woke up. I woke up for her. I wanted to see </w:t>
        <w:br/>
        <w:t>Sky’s face again.</w:t>
        <w:br/>
        <w:br/>
        <w:t>Images of her face came into my mind. I hoped that I could forget her so I </w:t>
        <w:br/>
        <w:t>could move on. Something deep inside told me that I could never forget </w:t>
        <w:br/>
        <w:t>her….I shut my eyes tighter and I felt hot tears fall down my face, one by </w:t>
        <w:br/>
        <w:t>one. I didn’t want to cry, guys didn’t cry over girls. I couldn’t stop </w:t>
        <w:br/>
        <w:t>myself. The tears kept on falling. I couldn’t escape the sorrow. I was going </w:t>
        <w:br/>
        <w:t>to regret letting her go. I wished I had never awoken from my sleep. Things </w:t>
        <w:br/>
        <w:t>weren’t suppose to happen this way…but this was the only way she would be </w:t>
        <w:br/>
        <w:t>truly happy….</w:t>
        <w:br/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88</w:t>
      </w:r>
      <w:r>
        <w:rPr>
          <w:rFonts w:cs="Arial" w:ascii="Arial" w:hAnsi="Arial"/>
          <w:sz w:val="20"/>
          <w:szCs w:val="20"/>
        </w:rPr>
        <w:br/>
        <w:br/>
        <w:t>Sky’s P.O.V.</w:t>
        <w:br/>
        <w:t>I didn’t eat or do anything the whole day. I stayed on my bed and tried to </w:t>
        <w:br/>
        <w:t>clear my mind. How could Junjin do this to me? First my brother, then </w:t>
        <w:br/>
        <w:t>Dongwan, then Junjin. Why me? Why was the world so cruel?</w:t>
        <w:br/>
        <w:br/>
        <w:t>Minwoo’s P.O.V.</w:t>
        <w:br/>
        <w:br/>
        <w:t>I was sitting at my house, I was worried about Sky. It must’ve been hard </w:t>
        <w:br/>
        <w:t>for her when Dongwan suddenly changed and when Junjin was hit by the car.</w:t>
        <w:br/>
        <w:br/>
        <w:t>“Hey Minwoo, come check this out….this is freaky..”</w:t>
        <w:br/>
        <w:br/>
        <w:t>I looked up at my “crew” My old gang friends. We weren’t a gang anymore </w:t>
        <w:br/>
        <w:t>though. The loss of Andy brought us back to the real world. I sat in front </w:t>
        <w:br/>
        <w:t>of the t.v. and my friend Yunsuk put a video into the vcr.</w:t>
        <w:br/>
        <w:br/>
        <w:t>Yunsuk is a video camera maniac. He takes his video recorder with him </w:t>
        <w:br/>
        <w:t>everywhere. Luckily he has one of those expensive tiny hand sized video </w:t>
        <w:br/>
        <w:t>recorders. He practically records his whole life. I leaned back and one of </w:t>
        <w:br/>
        <w:t>the guys turned on the t.v. I looked at the screen and soon I watched the </w:t>
        <w:br/>
        <w:t>whole clip. I told Yunsuk to play it again. A chill went down my whole body </w:t>
        <w:br/>
        <w:t>as I watched it. What did this mean? Most importantly, why…..and who? I took </w:t>
        <w:br/>
        <w:t>the video and told Yunsuk I was keeping it. Then I ran out of the house. I </w:t>
        <w:br/>
        <w:t>ran to my car and couldn’t get the images out of my head. I had to figure </w:t>
        <w:br/>
        <w:t>out what was going on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89</w:t>
      </w:r>
      <w:r>
        <w:rPr>
          <w:rFonts w:cs="Arial" w:ascii="Arial" w:hAnsi="Arial"/>
          <w:sz w:val="20"/>
          <w:szCs w:val="20"/>
        </w:rPr>
        <w:br/>
        <w:br/>
        <w:br/>
        <w:t>Sky’s P.O.V.</w:t>
        <w:br/>
        <w:br/>
        <w:t>I remembered that I left my seashell in Junjin’s room. That would be the </w:t>
        <w:br/>
        <w:t>perfect excuse to go see Junjin one last time. I knew that seeing Junjin </w:t>
        <w:br/>
        <w:t>would make me cry again, but I needed to see him one last time. I ran to the </w:t>
        <w:br/>
        <w:t>hospital and barged into Junjin’s room. Junjin was sleeping peacefully. I </w:t>
        <w:br/>
        <w:t>smiled, he looked so innocent. His eyes opened up and he looked at me, he </w:t>
        <w:br/>
        <w:t>looked tired and his eyes were swollen. He looked so helpless, I wanted to </w:t>
        <w:br/>
        <w:t>hug him.</w:t>
        <w:br/>
        <w:br/>
        <w:t>“What are you doing here?”</w:t>
        <w:br/>
        <w:br/>
        <w:t>“Um..i’m here for my seashell..”</w:t>
        <w:br/>
        <w:br/>
        <w:t>I grabbed my seashell and said while smiling</w:t>
        <w:br/>
        <w:br/>
        <w:t>“Remember the day at the beach?”</w:t>
        <w:br/>
        <w:br/>
        <w:t>Junjin just said</w:t>
        <w:br/>
        <w:t>“Go back home…I’m tired.”</w:t>
        <w:br/>
        <w:br/>
        <w:t>I felt defeated and weak. Junjin didn’t want anything to do with anymore. I </w:t>
        <w:br/>
        <w:t>held the seashell and in choked voice said</w:t>
        <w:br/>
        <w:t>“Bye Junjin..”</w:t>
        <w:br/>
        <w:br/>
        <w:t>I looked at Junjin one last time and closed the door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90</w:t>
      </w:r>
      <w:r>
        <w:rPr>
          <w:rFonts w:cs="Arial" w:ascii="Arial" w:hAnsi="Arial"/>
          <w:sz w:val="20"/>
          <w:szCs w:val="20"/>
        </w:rPr>
        <w:br/>
        <w:br/>
        <w:t>Minwoo’s P.O.V.</w:t>
        <w:br/>
        <w:br/>
        <w:t>I drove to the hospital as fast as I could. I got to the hospital and ran </w:t>
        <w:br/>
        <w:t>to Junjin’s room. On the way I saw Sky walking slowly with tears falling </w:t>
        <w:br/>
        <w:t>down her eyes. I wanted to reach out for her, but I couldn’t my body </w:t>
        <w:br/>
        <w:t>wouldn’t let me get close to her. I quickly turned my head away and hid from </w:t>
        <w:br/>
        <w:t>her and watched as she walked by. I looked at her walking away, she looked </w:t>
        <w:br/>
        <w:t>so sad.</w:t>
        <w:br/>
        <w:t>I turned my head and remembered why I was here. I started walking to </w:t>
        <w:br/>
        <w:t>Junjin’s room. I opened his door quietly and stepped in. Junjin didn’t </w:t>
        <w:br/>
        <w:t>notice because he was looking up at the hospital ceiling and I saw a clear </w:t>
        <w:br/>
        <w:t>tear fall off his face.</w:t>
        <w:br/>
        <w:br/>
        <w:t>“Junjin.”</w:t>
        <w:br/>
        <w:br/>
        <w:t>Junjin looked at me and wiped his eyes quickly.</w:t>
        <w:br/>
        <w:br/>
        <w:t>“What are you doing here Minwoo?”</w:t>
        <w:br/>
        <w:br/>
        <w:t>“I have something to show you…”</w:t>
        <w:br/>
        <w:br/>
        <w:t>I put the video into the v.c.r. We watched the 2 minute clip. When it was </w:t>
        <w:br/>
        <w:t>over I looked straight into Junjin’s eyes and demanded for the truth.</w:t>
        <w:br/>
        <w:br/>
        <w:t>“Who did it?! I know you know!!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91</w:t>
      </w:r>
      <w:r>
        <w:rPr>
          <w:rFonts w:cs="Arial" w:ascii="Arial" w:hAnsi="Arial"/>
          <w:sz w:val="20"/>
          <w:szCs w:val="20"/>
        </w:rPr>
        <w:br/>
        <w:br/>
        <w:t>Sky’s P.O.V.</w:t>
        <w:br/>
        <w:br/>
        <w:t>I walked slowly back home, taking my time. When I got home I realized I </w:t>
        <w:br/>
        <w:t>hadn’t gone to school for about a week. It felt like a whole year went by. I </w:t>
        <w:br/>
        <w:t>felt old and weak. A 16 year old isn’t suppose to feel like this. That night </w:t>
        <w:br/>
        <w:t>I sat at me desk and did something that I hadn’t done in awhile. I took out </w:t>
        <w:br/>
        <w:t>a clean peace of paper and started drawing.</w:t>
        <w:br/>
        <w:br/>
        <w:t>I let my whole soul go. I forgot everything and drew. I drew all the </w:t>
        <w:br/>
        <w:t>feelings of loneliness, I drew all the feelings of pain, hurt and anger I </w:t>
        <w:br/>
        <w:t>had kept inside unable to get rid of. While I was drawing I started crying. </w:t>
        <w:br/>
        <w:t>I looked down to see what I had drawn. I expected to see a dark picture that </w:t>
        <w:br/>
        <w:t>expressed anger. Instead, I drew a boy. An angel. I looked at it and knew I </w:t>
        <w:br/>
        <w:t>had drawn Junjin. I wanted so badly to rip up the drawing and burn it, but I </w:t>
        <w:br/>
        <w:t>couldn’t. The more I looked at the drawing the more I wanted to see Junjin. </w:t>
        <w:br/>
        <w:t>I closed my eyes and pushed away my drawing. I fell asleep, I sleep for a </w:t>
        <w:br/>
        <w:t>whole day, when I woke up it was night again. I guess I was exhausted and my </w:t>
        <w:br/>
        <w:t>body needed some good sleep.</w:t>
        <w:br/>
        <w:br/>
        <w:t>The first thing I saw when I woke up was the picture of Junjin I had drawn. </w:t>
        <w:br/>
        <w:t>I couldn’t keep it in, I exploded and started screaming.</w:t>
        <w:br/>
        <w:br/>
        <w:t>“ I HATE YOU JUNJIN! I HATE YOU ERIC! I HATE YOU DONGWAN! I HATE </w:t>
        <w:br/>
        <w:t>EVERYONE!!!!!!!!!!!!”</w:t>
        <w:br/>
        <w:t>I looked at the drawing and pushed it away roughly. Then I heard a loud </w:t>
        <w:br/>
        <w:t>shatter. I looked down and saw pieces of seashell all over the floor.</w:t>
        <w:br/>
        <w:br/>
        <w:t>It was the pink seashell Junjin gave me. It was destroyed, broken and would </w:t>
        <w:br/>
        <w:t>never be the same…..just like me, just like Junjin, just like Dongwan. I </w:t>
        <w:br/>
        <w:t>bent down and picked up the pieces. I cried and tried to put the pieces </w:t>
        <w:br/>
        <w:t>together, something that would never happen. Then suddenly I had a bad </w:t>
        <w:br/>
        <w:t>feeling and I stood up and ran straight to the hospital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92</w:t>
      </w:r>
      <w:r>
        <w:rPr>
          <w:rFonts w:cs="Arial" w:ascii="Arial" w:hAnsi="Arial"/>
          <w:sz w:val="20"/>
          <w:szCs w:val="20"/>
        </w:rPr>
        <w:br/>
        <w:br/>
        <w:t>Sky’s P.O.V.</w:t>
        <w:br/>
        <w:br/>
        <w:t>I ran straight into the hospital, straight to Junjin’s room. When I went </w:t>
        <w:br/>
        <w:t>there Junjin wasn’t there. The only thing in the room was a cold empty bed. </w:t>
        <w:br/>
        <w:t>I ran around looking for him, but had no look. Then I saw a nurse and in a </w:t>
        <w:br/>
        <w:t>breathless voice asked</w:t>
        <w:br/>
        <w:br/>
        <w:t>“Do you know where a guy named Junjin Park is?”</w:t>
        <w:br/>
        <w:br/>
        <w:t>“Oh, that guy…I’m not sure, but I saw him be taken away by the doctors. </w:t>
        <w:br/>
        <w:t>Something happened to him, it was totally unexpected. I heard he was </w:t>
        <w:br/>
        <w:t>supposed to heal perfectly normal, but something was wrong with his </w:t>
        <w:br/>
        <w:t>heart…He’s in the surgery room right now..”</w:t>
        <w:br/>
        <w:br/>
        <w:t>Then the nurse left and I stood there speechless.</w:t>
        <w:br/>
        <w:br/>
        <w:t>::The surgery room?? I thought he was perfectly fine..::</w:t>
        <w:br/>
        <w:br/>
        <w:t>I ran around in circles looking for the surgery room. I finally found it, </w:t>
        <w:br/>
        <w:t>but I wasn’t able to go in, and there was no way for me to look in the room. </w:t>
        <w:br/>
        <w:t>I stood impatiently in front of the door. More tears fell down my face and I </w:t>
        <w:br/>
        <w:t>whispered to myself</w:t>
        <w:br/>
        <w:br/>
        <w:t>“Junjin, please…don’t go……don’t leave me…..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93</w:t>
      </w:r>
      <w:r>
        <w:rPr>
          <w:rFonts w:cs="Arial" w:ascii="Arial" w:hAnsi="Arial"/>
          <w:sz w:val="20"/>
          <w:szCs w:val="20"/>
        </w:rPr>
        <w:br/>
        <w:br/>
        <w:t>Sky’s P.O.V.</w:t>
        <w:br/>
        <w:br/>
        <w:t>After hours of waiting, the doors finally opened. I stood up and said to the </w:t>
        <w:br/>
        <w:t>doctor</w:t>
        <w:br/>
        <w:br/>
        <w:t>“Is Junjin gonna be ok?”</w:t>
        <w:br/>
        <w:br/>
        <w:t>Minwoo’s P.O.V.</w:t>
        <w:br/>
        <w:t>I couldn’t just let him get away with doing that.</w:t>
        <w:br/>
        <w:br/>
        <w:t>:: Stupid Junjin and his damn conscience::</w:t>
        <w:br/>
        <w:br/>
        <w:t>I wasn’t just gonna let this go, he was gonna pay for what he had done. </w:t>
        <w:br/>
        <w:t>That’s when my cell phone started ringing.</w:t>
        <w:br/>
        <w:br/>
        <w:t>“Hello?”</w:t>
        <w:br/>
        <w:br/>
        <w:t>There was complete silence.</w:t>
        <w:br/>
        <w:t>“Hello? Anybody there?!.......Sky? Is that you Sky?”</w:t>
        <w:br/>
        <w:t>“Minwoo…………………………….”</w:t>
        <w:br/>
        <w:br/>
        <w:t>It was Sky, she whispered my name. I didn’t want to hear what she was going </w:t>
        <w:br/>
        <w:t>to say, I knew it was something bad.</w:t>
        <w:br/>
        <w:t>“What’s wrong Sky???”</w:t>
        <w:br/>
        <w:t>“Minwoo……….Junjin…”</w:t>
        <w:br/>
        <w:br/>
        <w:t>She sounded like she was crying, my heart broke. I never knew that </w:t>
        <w:br/>
        <w:t>someone’s voice could sound that sad.</w:t>
        <w:br/>
        <w:t>“Junjin…he’s gone…….”</w:t>
        <w:br/>
        <w:t>“What are you talking about?”</w:t>
        <w:br/>
        <w:t>“JUNJIN! He’s gone! He died!”</w:t>
        <w:br/>
        <w:br/>
        <w:t>My brain was in shock. I thought Junjin was perfectly fine.</w:t>
        <w:br/>
        <w:t>“I’m sorry Sky…..I’m sorry…..”</w:t>
        <w:br/>
        <w:br/>
        <w:t>I could hear her crying. I wanted to comfort her and hold her.</w:t>
        <w:br/>
        <w:t>“Sky, I’m gonna come over to the hospital right now, so stay there.”</w:t>
        <w:br/>
        <w:t>“Wait. Minwoo, I found a videotape in Junjin’s room. What do you think it </w:t>
        <w:br/>
        <w:t>is?”</w:t>
        <w:br/>
        <w:br/>
        <w:t>My heart started racing, I promised Junjin I would never tell. I quickly </w:t>
        <w:br/>
        <w:t>hung up and ran into my car and drove to the hospital, maybe I could get </w:t>
        <w:br/>
        <w:t>there in time.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94</w:t>
      </w:r>
      <w:r>
        <w:rPr>
          <w:rFonts w:cs="Arial" w:ascii="Arial" w:hAnsi="Arial"/>
          <w:sz w:val="20"/>
          <w:szCs w:val="20"/>
        </w:rPr>
        <w:br/>
        <w:br/>
        <w:t>Minwoo’s P.O.V.</w:t>
        <w:br/>
        <w:br/>
        <w:t>I got to the hospital and ran to Junjin’s room. I quickly swung the door </w:t>
        <w:br/>
        <w:t>open, I was too late. Sky was on his bed staring at the television. I </w:t>
        <w:br/>
        <w:t>closed my eyes. This was not good. Sky just stared at the television.</w:t>
        <w:br/>
        <w:br/>
        <w:t>“Sky………….”</w:t>
        <w:br/>
        <w:br/>
        <w:t>She looked at me her eyes burning in fiery angst and anger. I sat by her and </w:t>
        <w:br/>
        <w:t>made up my mind to tell her everything….but how could I explain something I </w:t>
        <w:br/>
        <w:t>didn’t even understand???</w:t>
        <w:br/>
        <w:br/>
        <w:t>Flashback (yesterday)</w:t>
        <w:br/>
        <w:br/>
        <w:t>Junjin’s p.o.v.</w:t>
        <w:br/>
        <w:br/>
        <w:t>“What are you doing here Minwoo?”</w:t>
        <w:br/>
        <w:br/>
        <w:t>“I have something to show you…”</w:t>
        <w:br/>
        <w:br/>
        <w:t>He put the video into the v.c.r. We watched the 2 minute clip. When it was </w:t>
        <w:br/>
        <w:t>over he looked straight into my eyes and demanded for the truth.</w:t>
        <w:br/>
        <w:br/>
        <w:t>“Who did it?! I know you know!!”</w:t>
        <w:br/>
        <w:br/>
        <w:t>I looked at the ground. The video clip showed me waiting for a car to pass. </w:t>
        <w:br/>
        <w:t>Then a person dressed in black stood behind me and pushed me straight into </w:t>
        <w:br/>
        <w:t>the car. After that, the video blanked out.</w:t>
        <w:br/>
        <w:br/>
        <w:t>“You’re ACCIDENT wasn’t an accident was it? SOMEONE obviously tried to kill </w:t>
        <w:br/>
        <w:t>you. Who was it?”</w:t>
        <w:br/>
        <w:br/>
        <w:t>I continued to look down at the ground and then I said</w:t>
        <w:br/>
        <w:br/>
        <w:t>“Dongwan did it. He pushed me into the car. I was waiting for the car to </w:t>
        <w:br/>
        <w:t>pass when someone pushed me into the car. Right after the car ran over me, I </w:t>
        <w:br/>
        <w:t>was still awake, but in pain…..”</w:t>
        <w:br/>
        <w:br/>
        <w:t>*Flash* (day of the accident)</w:t>
        <w:br/>
        <w:t>Junjin’s p.o.v.</w:t>
        <w:br/>
        <w:br/>
        <w:t>I was on the ground, my head throbbing in pain. What the heck happened? I </w:t>
        <w:br/>
        <w:t>looked around and saw the car that ran over me stop for a second, but then </w:t>
        <w:br/>
        <w:t>quickly drove off. I looked in front of me and saw a guy dressed in black.</w:t>
        <w:br/>
        <w:br/>
        <w:t>I managed to whisper</w:t>
        <w:br/>
        <w:t>“Who are you?”</w:t>
        <w:br/>
        <w:br/>
        <w:t>The guy didn’t speak, but then he took off the mask that was covering his </w:t>
        <w:br/>
        <w:t>face. I couldn’t believe it, it was Dongwan. He just tried to kill me. </w:t>
        <w:br/>
        <w:t>However, instead of seeing a satisfied look of evil. I saw tears streaming </w:t>
        <w:br/>
        <w:t>down his face. His face was covered in sadness. Dongwan looked at me, I felt </w:t>
        <w:br/>
        <w:t>my head getting lighter, but then Dongwan started talking</w:t>
        <w:br/>
        <w:br/>
        <w:t>“I’m sorry…I’m so sorry Junjin. What happened to me Junjin? What’s wrong </w:t>
        <w:br/>
        <w:t>with me? I’m sorry…I’m sorry….forgive me……I’m sorry…. junjin….help me…..im </w:t>
        <w:br/>
        <w:t>sorry……”</w:t>
        <w:br/>
        <w:br/>
        <w:t>Even though I was the one right on the verge of death, I knew Dongwan was </w:t>
        <w:br/>
        <w:t>dying with me, but he was dying on the inside. I knew that he was in more </w:t>
        <w:br/>
        <w:t>pain then I was. I couldn’t help but feel bad for him. I was bleeding to </w:t>
        <w:br/>
        <w:t>death, a pool of blood was surrounding my body, but I didn’t feel any pain </w:t>
        <w:br/>
        <w:t>right now. All I could see was the helpless confused look on Dongwan’s face. </w:t>
        <w:br/>
        <w:t>Dongwan started to sob uncontrollably. He sank down to the ground and his </w:t>
        <w:br/>
        <w:t>body started to heave up and down as he cried.</w:t>
        <w:br/>
        <w:br/>
        <w:t>“Dongwan……..don’t cry. I promise, if I survive. I won’t ever tell anyone </w:t>
        <w:br/>
        <w:t>that you did this. I also promise that if I survive, I’ll protect you from </w:t>
        <w:br/>
        <w:t>everything. I’m sorry that you had to go through so much suffering because </w:t>
        <w:br/>
        <w:t>of me..”</w:t>
        <w:br/>
        <w:br/>
        <w:t>I could barely breathe right now. I rested my head unto the ground and then </w:t>
        <w:br/>
        <w:t>before I drifted to the darkness I heard Dongwan say,</w:t>
        <w:br/>
        <w:br/>
        <w:t>“No…you don’t understand..i need help. I have a problem….Junjin…….don’t go! </w:t>
        <w:br/>
        <w:t>Junjin! You have to take me to a hospital…I’m gonna hurt Sky… I know </w:t>
        <w:br/>
        <w:t>it…please…help me……”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br/>
        <w:br/>
        <w:t>His words started to jumble together and I fell into a dark dreamless </w:t>
        <w:br/>
        <w:t>sleep.</w:t>
        <w:br/>
        <w:br/>
        <w:t>*End Flash*</w:t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95</w:t>
      </w:r>
      <w:r>
        <w:rPr>
          <w:rFonts w:cs="Arial" w:ascii="Arial" w:hAnsi="Arial"/>
          <w:sz w:val="20"/>
          <w:szCs w:val="20"/>
        </w:rPr>
        <w:br/>
        <w:t>Flashback (yesterday)</w:t>
        <w:br/>
        <w:br/>
        <w:t>Minwoo’s P.O.V.</w:t>
        <w:br/>
        <w:br/>
        <w:t>“Junjin, you gotta be kidding me! After ALL that Dongwan did to you, you </w:t>
        <w:br/>
        <w:t>still promised to protect him?”</w:t>
        <w:br/>
        <w:br/>
        <w:t>Junjin looked at me for the first time and nodded.</w:t>
        <w:br/>
        <w:br/>
        <w:t>“Junjin, Dongwan could get serious jail time for all that he did!! Did you </w:t>
        <w:br/>
        <w:t>know that he even beat up Sky after you were sent to the hospital?”</w:t>
        <w:br/>
        <w:br/>
        <w:t>Junjin’s eyes opened up wide, but then he said</w:t>
        <w:br/>
        <w:br/>
        <w:t>“Dongwan can’t control himself Minwoo. It’s not his fault. Don’t get me </w:t>
        <w:br/>
        <w:t>wrong, I love Sky, more then you’ll ever know, but Dongwan he even warned me </w:t>
        <w:br/>
        <w:t>he was gonna hurt Sky, but I couldn’t do anything about it, because I wasn’t </w:t>
        <w:br/>
        <w:t>strong enough. If I could have I would have took Dongwan to a mental </w:t>
        <w:br/>
        <w:t>hospital and help him through EVERY step so he could get better. I know that </w:t>
        <w:br/>
        <w:t>right now, Dongwan seems like a bad crazy messed up kid, but I swear Minwoo. </w:t>
        <w:br/>
        <w:t>Sometimes, when I looked at him, he had this look in his eyes, a look that </w:t>
        <w:br/>
        <w:t>made you wanna just hug him and tell him that he was the best person in the </w:t>
        <w:br/>
        <w:t>world. Dongwan’s actually a really nice kid. He just got confused somewhere </w:t>
        <w:br/>
        <w:t>down the line…..Minwoo…..you have to promise NEVER to tell anyone. I just </w:t>
        <w:br/>
        <w:t>want Dongwan to get better.”</w:t>
        <w:br/>
        <w:br/>
        <w:t>“Fine Junjin, I promise. I really don’t understand you. You’re a complicated </w:t>
        <w:br/>
        <w:t>guy Junjin.”</w:t>
        <w:br/>
        <w:br/>
        <w:t>Junjin smiled.</w:t>
        <w:br/>
        <w:t>“Junjin, why did you throw Sky away?”</w:t>
        <w:br/>
        <w:br/>
        <w:t>Junjin’s smile quickly disappeared and then he said</w:t>
        <w:br/>
        <w:t>“Because Sky doesn’t love me.”</w:t>
        <w:br/>
        <w:t>“You haven’t even given her a chance! How would you know?!”</w:t>
        <w:br/>
        <w:t>“Minwoo, are you THAT dumb! When I look into her eyes I know that she’ll </w:t>
        <w:br/>
        <w:t>never love me. She’s in love with someone else………”</w:t>
        <w:br/>
        <w:br/>
        <w:t>I looked at Junjin surprised.</w:t>
        <w:br/>
        <w:t>“Who?”</w:t>
        <w:br/>
        <w:t>“You.”</w:t>
        <w:br/>
        <w:br/>
        <w:t>I didn’t say anything. How would Junjin know that Sky loves me?</w:t>
        <w:br/>
        <w:t>“No, you’re crazy..”</w:t>
        <w:br/>
        <w:t>“Minwoo, it’s obvious, she’s in love with you, but she won’t open up her </w:t>
        <w:br/>
        <w:t>heart and allow herself to believe it. She just feels bad for me. She </w:t>
        <w:br/>
        <w:t>probably thinks that I’ll try to kill myself without her, and she’s probably </w:t>
        <w:br/>
        <w:t>right, but I want Sky to be happy, and I know that she’ll be happy with you </w:t>
        <w:br/>
        <w:t>Minwoo, now get out, I’m tired.”</w:t>
        <w:br/>
        <w:br/>
        <w:t>I started on my way out, while I was walking out Junjin whispered in a </w:t>
        <w:br/>
        <w:t>choked voice,</w:t>
        <w:br/>
        <w:t>“Take care of Sky”</w:t>
        <w:br/>
        <w:br/>
        <w:t>End Flashback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96</w:t>
      </w:r>
      <w:r>
        <w:rPr>
          <w:rFonts w:cs="Arial" w:ascii="Arial" w:hAnsi="Arial"/>
          <w:sz w:val="20"/>
          <w:szCs w:val="20"/>
        </w:rPr>
        <w:br/>
        <w:br/>
        <w:t>Minwoo’s P.o.v.</w:t>
        <w:br/>
        <w:br/>
        <w:t>I told Sky everything, except for the last part. I still didn’t believe </w:t>
        <w:br/>
        <w:t>that Sky was in love with me. Sky stood up and then shouted</w:t>
        <w:br/>
        <w:t>“I’M GONNA KILL DONGWAN!!!! THAT BAST*RD!!!!!!!!”</w:t>
        <w:br/>
        <w:br/>
        <w:t>I grabbed her arm and said</w:t>
        <w:br/>
        <w:t>“NO SKY! Don’t you get what Junjin wants?! Junjin wants Dongawn to get </w:t>
        <w:br/>
        <w:t>better, Junjin really wanted to see Dongwan happy. Junjin will never forgive </w:t>
        <w:br/>
        <w:t>us if we hurt Dongwan. No matter what, we have to remember that we’re not </w:t>
        <w:br/>
        <w:t>like Dongwan. Our answer isn’t violence, we’re better then that.”</w:t>
        <w:br/>
        <w:br/>
        <w:t>Sky sat down and I pulled her into a hug. She started crying, I didn’t know </w:t>
        <w:br/>
        <w:t>what to do. I put my arms around her when suddenly she pulled away and </w:t>
        <w:br/>
        <w:t>looked at me and asked</w:t>
        <w:br/>
        <w:br/>
        <w:t>“Wait….you beat up Dongwan up that one day right? What did you do with </w:t>
        <w:br/>
        <w:t>him??”</w:t>
        <w:br/>
        <w:br/>
        <w:t>“I just left him out on the streets, that was before I talked to Junjin. If </w:t>
        <w:br/>
        <w:t>I had known that Dongwan had that problem, I would have probably taken him </w:t>
        <w:br/>
        <w:t>to a hospital or something….”</w:t>
        <w:br/>
        <w:br/>
        <w:t>I watched as she stood up and said</w:t>
        <w:br/>
        <w:br/>
        <w:t>“I’m leaving….”</w:t>
        <w:br/>
        <w:br/>
        <w:t>I watched her run out of the room. I wanted to hold her and keep her with </w:t>
        <w:br/>
        <w:t>me. I knew she was going to do something stupid, but for some reason. I knew </w:t>
        <w:br/>
        <w:t>it was the best to just let her go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97</w:t>
      </w:r>
      <w:r>
        <w:rPr>
          <w:rFonts w:cs="Arial" w:ascii="Arial" w:hAnsi="Arial"/>
          <w:sz w:val="20"/>
          <w:szCs w:val="20"/>
        </w:rPr>
        <w:br/>
        <w:br/>
        <w:t>Sky’s P.O.V.</w:t>
        <w:br/>
        <w:br/>
        <w:t>I went straight to Dongwan’s house. I told Minwoo I wasn’t going to do </w:t>
        <w:br/>
        <w:t>anything, and he sure was gullible. I was going to Dongwan’s house so I </w:t>
        <w:br/>
        <w:t>could personally get him back for what he did to me, and Junjin. I took a </w:t>
        <w:br/>
        <w:t>taxi to Dongwan’s house. I barged into his house, not bothering to knock on </w:t>
        <w:br/>
        <w:t>the door. His house was completely dark.</w:t>
        <w:br/>
        <w:t>I held my breath and listened for any noise. I heard a noise upstairs. I </w:t>
        <w:br/>
        <w:t>silently made my way upstairs. There was a noise, it sounded like crying and </w:t>
        <w:br/>
        <w:t>moaning. I followed the noise into a room. The room was slightly opened and </w:t>
        <w:br/>
        <w:t>I peeked in.</w:t>
        <w:br/>
        <w:t>I saw Dongwan sitting on the ground with tears flooding his face. He looked </w:t>
        <w:br/>
        <w:t>like he hadn’t slept for days. There were cans of beer on the ground and he </w:t>
        <w:br/>
        <w:t>looked so sad. I watched silently as Dongwan grabbed another can of beer and </w:t>
        <w:br/>
        <w:t>opened it and quickly drinking it. Tears streamed down his face every </w:t>
        <w:br/>
        <w:t>second.</w:t>
        <w:br/>
        <w:br/>
        <w:t>“Junjin…Sky…I’m so sorry………sorry…..i’m sorry…please forgive me…..”</w:t>
        <w:br/>
        <w:br/>
        <w:t>Dongwan whispered in a quiet and sorrowful voice. Then Dongwan looked down </w:t>
        <w:br/>
        <w:t>at the ground. It looked like he was looking for something. Then I saw him </w:t>
        <w:br/>
        <w:t>grab a bottle. It looked like medicine. He poured out all the contents into </w:t>
        <w:br/>
        <w:t>his palm. Then he grabbed his beer can. He was trying to kill himself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98</w:t>
      </w:r>
      <w:r>
        <w:rPr>
          <w:rFonts w:cs="Arial" w:ascii="Arial" w:hAnsi="Arial"/>
          <w:sz w:val="20"/>
          <w:szCs w:val="20"/>
        </w:rPr>
        <w:br/>
        <w:br/>
        <w:t>I couldn’t let him do it. I don’t know why, the only thing I wanted real </w:t>
        <w:br/>
        <w:t>badly right now was for Dongwan to pay for what he did. I wanted to kill him </w:t>
        <w:br/>
        <w:t>myself. I wanted him to just drop dead, but watching him, in pain and </w:t>
        <w:br/>
        <w:t>sadness hurt me too. I couldn’t let him do this to himself. I quickly went </w:t>
        <w:br/>
        <w:t>in his room and knocked the pills out of his hands.</w:t>
        <w:br/>
        <w:t>Dongwan looked at me surprised and started crying even more.</w:t>
        <w:br/>
        <w:br/>
        <w:t>“No! Why did you do that?? Why are you here? Why did you stop me??”</w:t>
        <w:br/>
        <w:br/>
        <w:t>I couldn’t say anything. Then I noticed I was crying too. Dongwan looked </w:t>
        <w:br/>
        <w:t>at me and then pulled me into a tight hug. I don’t know what was wrong with </w:t>
        <w:br/>
        <w:t>me, but I wanted to just stay like this. Dongwan held me tight and whispered</w:t>
        <w:br/>
        <w:br/>
        <w:t>“I’m sorry….i’m sorry….i deserve to die…..”</w:t>
        <w:br/>
        <w:br/>
        <w:t>I felt Dongwan’s tears fall down unto my head and I pressed my face against </w:t>
        <w:br/>
        <w:t>his chest and cried.</w:t>
        <w:br/>
        <w:br/>
        <w:t>“It’s not your fault Dongwan..i think you’re a good person, people make </w:t>
        <w:br/>
        <w:t>mistakes..you can change…”</w:t>
        <w:br/>
        <w:br/>
        <w:t>“I can’t do it Sky..i killed my best friend. I hurt you…I’m not a person. </w:t>
        <w:br/>
        <w:t>I’m more of an it.”</w:t>
        <w:br/>
        <w:br/>
        <w:t>I looked up and looked into Dongwan’s eyes. I didn’t see insanity in his </w:t>
        <w:br/>
        <w:t>eyes anymore. All I saw was sadness and innocence. It was enough to make me </w:t>
        <w:br/>
        <w:t>want to take Dongwan and protect him for everything.</w:t>
        <w:br/>
        <w:br/>
        <w:t>“Dongwan..you’re a beautiful person, inside and outside. You’re just </w:t>
        <w:br/>
        <w:t>confused….I’ll help you…you can make up what you did to Junjin…”</w:t>
        <w:br/>
        <w:br/>
        <w:t>Dongwan looked at me and his lips quivered and he burst out into tears </w:t>
        <w:br/>
        <w:t>again. This time I held him and knew that there was still hope for Dongwan. </w:t>
        <w:br/>
        <w:t>I knew he had enough courage and determination to change himself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99</w:t>
      </w:r>
      <w:r>
        <w:rPr>
          <w:rFonts w:cs="Arial" w:ascii="Arial" w:hAnsi="Arial"/>
          <w:sz w:val="20"/>
          <w:szCs w:val="20"/>
        </w:rPr>
        <w:br/>
        <w:t>I enrolled Dongwan into a nearby hospital. Dongwan was grateful and every </w:t>
        <w:br/>
        <w:t>time he saw me he would hug me and say “Thanks”. It made me feel good and </w:t>
        <w:br/>
        <w:t>made me feel like I was actually a nice person. I went with Dongwan for the </w:t>
        <w:br/>
        <w:t>first 3 classes. After a week with Dongwan I realized I hadn’t seen Minwoo </w:t>
        <w:br/>
        <w:t>around.</w:t>
        <w:br/>
        <w:br/>
        <w:t>I started going back to school, but I avoided everyone and their curious </w:t>
        <w:br/>
        <w:t>eyes that followed me everywhere. I refused to talk to people. Everyone knew </w:t>
        <w:br/>
        <w:t>about Junjin’s death and people even blamed me for it. I didn’t want to </w:t>
        <w:br/>
        <w:t>talk, because if I did, I knew I would say all the wrong things. My grades </w:t>
        <w:br/>
        <w:t>were starting to get better, but inside I felt empty and sad.</w:t>
        <w:br/>
        <w:br/>
        <w:t>One day after school, I was about to go to the bus when I saw Minwoo. He </w:t>
        <w:br/>
        <w:t>came towards me. He looked at me and we had this “awkward moment”. I don’t </w:t>
        <w:br/>
        <w:t>know why, we were usually comfortable with each other.</w:t>
        <w:br/>
        <w:t>“Hey Sky…I heard about what you did for Dongwan…”</w:t>
        <w:br/>
        <w:br/>
        <w:t>I gave him a faint smile.</w:t>
        <w:br/>
        <w:t>“I think it’s great that you’re doing that for me. You’re a real good person </w:t>
        <w:br/>
        <w:t>Sky…”</w:t>
        <w:br/>
        <w:br/>
        <w:t>Minwoo then hesitantly took a step toward me. Then he hugged me.</w:t>
        <w:br/>
        <w:br/>
        <w:t>“You must be going through a lot..and there’s been no one by your side to be </w:t>
        <w:br/>
        <w:t>with you…I’m sorry….”</w:t>
        <w:br/>
        <w:br/>
        <w:t>I pulled away and said</w:t>
        <w:br/>
        <w:t>“Don’t be sorry..you didn’t do anything wrong.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100</w:t>
      </w:r>
      <w:r>
        <w:rPr>
          <w:rFonts w:cs="Arial" w:ascii="Arial" w:hAnsi="Arial"/>
          <w:sz w:val="20"/>
          <w:szCs w:val="20"/>
        </w:rPr>
        <w:br/>
        <w:br/>
        <w:t>The school year ended and it was summer break. Everything was happening so </w:t>
        <w:br/>
        <w:t>fast, I couldn’t keep track of time anymore. My life was the same everyday. </w:t>
        <w:br/>
        <w:t>Dongwan was improving greatly on his problems and he was getting better. </w:t>
        <w:br/>
        <w:t>Which made me feel better, but I never saw Minwoo anymore. He was always too </w:t>
        <w:br/>
        <w:t>busy to visit anymore.</w:t>
        <w:br/>
        <w:br/>
        <w:t>I came home, right when I came home, for some reason, I had this yearning </w:t>
        <w:br/>
        <w:t>to look at Junjin. That thought made my whole day go bad, although my day </w:t>
        <w:br/>
        <w:t>wasn’t good to start with. I sighed and sat on the couch, feeling lonely, </w:t>
        <w:br/>
        <w:t>not knowing what to do anymore. That’s when my mom came home, which was a </w:t>
        <w:br/>
        <w:t>big surprise. She was always so busy with her work.</w:t>
        <w:br/>
        <w:br/>
        <w:t>She looked at me and bit her lip. I knew that she going to tell me </w:t>
        <w:br/>
        <w:t>something bad, she was just having trouble saying it. I sighed and </w:t>
        <w:br/>
        <w:t>impatiently said</w:t>
        <w:br/>
        <w:br/>
        <w:t>“What is it mom?”</w:t>
        <w:br/>
        <w:br/>
        <w:t>My mom sat next to me and stroked my hair. It was funny, here my mom was, </w:t>
        <w:br/>
        <w:t>petting me like some dog. When she didn’t even know what was going on in my </w:t>
        <w:br/>
        <w:t>life. She had no idea about Junjin and Dongwan. It was like we had no </w:t>
        <w:br/>
        <w:t>communication with each other anymore.</w:t>
        <w:br/>
        <w:br/>
        <w:t>“Hunny, my job in China…well it…requires my full services there…….”</w:t>
        <w:br/>
        <w:br/>
        <w:t>I looked at her blankly. I had no idea on what she was trying to say.</w:t>
        <w:br/>
        <w:t>“Sooo…”</w:t>
        <w:br/>
        <w:br/>
        <w:t>“Well..that means we have to move to China….”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101</w:t>
      </w:r>
      <w:r>
        <w:rPr>
          <w:rFonts w:cs="Arial" w:ascii="Arial" w:hAnsi="Arial"/>
          <w:sz w:val="20"/>
          <w:szCs w:val="20"/>
        </w:rPr>
        <w:br/>
        <w:br/>
        <w:t>I couldn’t believe that my mom had the nerve to just tell me at the last </w:t>
        <w:br/>
        <w:t>moment that we were moving to China. I got off of the couch and without </w:t>
        <w:br/>
        <w:t>saying a word ran upstairs into my room. At first I was mad but the more I </w:t>
        <w:br/>
        <w:t>thought about moving to China, away from everything here in Korea. It seemed </w:t>
        <w:br/>
        <w:t>like a good idea.</w:t>
        <w:br/>
        <w:br/>
        <w:t>I know that people say running away from your problems won’t solve </w:t>
        <w:br/>
        <w:t>anything. I didn’t have any problems, but whenever I walked the streets I </w:t>
        <w:br/>
        <w:t>couldn’t help but wonder if Junjin ever walked on the streets I walked on. </w:t>
        <w:br/>
        <w:t>Every thought of Junjin, ever memory with Junjin……hurt me, it was painful.</w:t>
        <w:br/>
        <w:br/>
        <w:t>I knew no one here in Korea needed me anymore. Dongwan was doing just fine </w:t>
        <w:br/>
        <w:t>nowadays…and Junjin was really the only other person that cared for me…and </w:t>
        <w:br/>
        <w:t>Minwoo. I looked at the necklace that was on my desk. I took it in my hands. </w:t>
        <w:br/>
        <w:t>Minwoo never came to visit, so he wouldn’t miss me. I had nothing to lose. </w:t>
        <w:br/>
        <w:t>Going to China was probably the best choice I could make.</w:t>
        <w:br/>
        <w:br/>
        <w:t>I started packing my bags, ready to go to China. We were probably going to </w:t>
        <w:br/>
        <w:t>leave for China soon. My mom always told me things at the last minute. While </w:t>
        <w:br/>
        <w:t>I was packing I decided to call Minwoo and tell him I was leaving. I called </w:t>
        <w:br/>
        <w:t>him and he said he was coming to my house then he hung up. That left me a </w:t>
        <w:br/>
        <w:t>little confused. I continued packing when I heard someone knocking on the </w:t>
        <w:br/>
        <w:t>door furiously.</w:t>
        <w:br/>
        <w:br/>
        <w:t>I went downstairs and opened the door, it was Minwoo. Minwoo quickly </w:t>
        <w:br/>
        <w:t>grabbed me and hugged me.</w:t>
        <w:br/>
        <w:br/>
        <w:t>“Don’t go Sky…..Why are you leaving??”</w:t>
        <w:br/>
        <w:br/>
        <w:t>I pulled away and looked at Minwoo. To be honest I was mad at Minwoo for </w:t>
        <w:br/>
        <w:t>never visiting me.</w:t>
        <w:br/>
        <w:br/>
        <w:t>“Why do you care Minwoo? After Junjin died, you never came to visit. You </w:t>
        <w:br/>
        <w:t>just forgot about me.”</w:t>
        <w:br/>
        <w:br/>
        <w:t>Minwoo looked down at the ground and then in a barely audible voice said</w:t>
        <w:br/>
        <w:br/>
        <w:t>“I couldn’t go to you….because I realized I was in love with you….I didn’t </w:t>
        <w:br/>
        <w:t>want things to get more complicated then they already are..”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102</w:t>
      </w:r>
      <w:r>
        <w:rPr>
          <w:rFonts w:cs="Arial" w:ascii="Arial" w:hAnsi="Arial"/>
          <w:sz w:val="20"/>
          <w:szCs w:val="20"/>
        </w:rPr>
        <w:br/>
        <w:br/>
        <w:t>I stared at Minwoo, still not fully understanding the words that were </w:t>
        <w:br/>
        <w:t>coming out of him. Minwoo wouldn’t look at me. Then everything hit me at </w:t>
        <w:br/>
        <w:t>once. Minwoo loved me…but did I love him back? I didn’t know what to say. </w:t>
        <w:br/>
        <w:t>What was I suppose to say? Then Minwoo suddenly grabbed my hands and in a </w:t>
        <w:br/>
        <w:t>pleading voice begged</w:t>
        <w:br/>
        <w:br/>
        <w:t>“Don’t go….Don’t leave me…When I’m with you…I actually feel like I’m with a </w:t>
        <w:br/>
        <w:t>person…but with everyone else..I feel like I’m there all by myself.”</w:t>
        <w:br/>
        <w:br/>
        <w:t>I pulled off Minwoo’s hand off of mine. Minwoo looked so vulnerable right </w:t>
        <w:br/>
        <w:t>now. He looked into my eyes this time, I saw water welling up in his eyes. I </w:t>
        <w:br/>
        <w:t>looked at Minwoo and said</w:t>
        <w:br/>
        <w:br/>
        <w:t>“Sorry, but I have to go. There’s nothing for me here…..”</w:t>
        <w:br/>
        <w:br/>
        <w:t>“You have me! I swear..I’ll give you everything…I’ll make you happy.”</w:t>
        <w:br/>
        <w:br/>
        <w:t>“Minwoo, leave and take this.”</w:t>
        <w:br/>
        <w:br/>
        <w:t>I held out his necklace to him. He looked at it and took it and put it back </w:t>
        <w:br/>
        <w:t>into my hands.</w:t>
        <w:br/>
        <w:br/>
        <w:t>“You keep it…..So you..you won’t forget me..”</w:t>
        <w:br/>
        <w:br/>
        <w:t>Then he turned around and started walking away. While he was leaving I saw </w:t>
        <w:br/>
        <w:t>tears splashing down to the ground, leaving marks in the ground. Right now, </w:t>
        <w:br/>
        <w:t>I was scared. I scared to search deep in my heart and find the truth. What </w:t>
        <w:br/>
        <w:t>if I really loved Minwoo? I went back inside and held the necklace up and </w:t>
        <w:br/>
        <w:t>looked at it. Thoughts were racing through my head, I tried to block out the </w:t>
        <w:br/>
        <w:t>truth, but then I realized I couldn’t. The truth was, since the first time I </w:t>
        <w:br/>
        <w:t>saw Minwoo, I fell in love with him. His smile, his personality, his </w:t>
        <w:br/>
        <w:t>happiness. Everything about him was perfect. I slowly fell down to the </w:t>
        <w:br/>
        <w:t>ground and crumpled up into a ball, and started crying. I loved Minwoo, and </w:t>
        <w:br/>
        <w:t>I was leaving him. I whispered to myself.</w:t>
        <w:br/>
        <w:br/>
        <w:t>“I love you Minwoo.”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hapter 103</w:t>
      </w:r>
      <w:r>
        <w:rPr>
          <w:rFonts w:cs="Arial" w:ascii="Arial" w:hAnsi="Arial"/>
          <w:sz w:val="20"/>
          <w:szCs w:val="20"/>
        </w:rPr>
        <w:br/>
        <w:br/>
        <w:t>The next day it was time to leave. My mom came out of nowhere and just </w:t>
        <w:br/>
        <w:t>threw me the ticket and told me to be at the airport by noon. I grabbed all </w:t>
        <w:br/>
        <w:t>my things and at 11:30 went to the airport. I went with a heavy heart. I was </w:t>
        <w:br/>
        <w:t>debating whether I should go to China or not, but it was too late. I was </w:t>
        <w:br/>
        <w:t>pretty sure Minwoo wasn’t going to come and stop me. I didn’t want to stay </w:t>
        <w:br/>
        <w:t>in Korea all by myself. I would probably go crazy if I lived in Korea all </w:t>
        <w:br/>
        <w:t>alone.</w:t>
        <w:br/>
        <w:br/>
        <w:t>It was time for my flight. My mom was already in the plane. I slowly walked </w:t>
        <w:br/>
        <w:t>up and gave the lady my ticket. Deep inside I wished that Minwoo would pop </w:t>
        <w:br/>
        <w:t>out of nowhere and grab me and tell me not to leave..like in those Korean </w:t>
        <w:br/>
        <w:t>dramas. I looked around, and knew Minwoo wasn’t coming.</w:t>
        <w:br/>
        <w:br/>
        <w:t>I walked into the plane and found my seat. I was still thinking if I should </w:t>
        <w:br/>
        <w:t>get off the plane and confess my love to Minwoo. All I had to do was get </w:t>
        <w:br/>
        <w:t>off, and run to Minwoo’s place, but something was stopping me. It was the </w:t>
        <w:br/>
        <w:t>memories of Junjin. I was so mean to him, when all he ever did was love me. </w:t>
        <w:br/>
        <w:t>How could I betray Junjin like that?</w:t>
        <w:br/>
        <w:br/>
        <w:t>That’s when I couldn’t take it anymore. I didn’t want to go to China. No </w:t>
        <w:br/>
        <w:t>matter how much I was hurt here in Korea, I couldn’t leave my hometown </w:t>
        <w:br/>
        <w:t>behind; the place where I spent my whole life growing up in. I also knew </w:t>
        <w:br/>
        <w:t>that I couldn’t live without Minwoo. He was always there for me and I wanted </w:t>
        <w:br/>
        <w:t>to be there for him. I was about to get off when a flight attendant quickly </w:t>
        <w:br/>
        <w:t>barked</w:t>
        <w:br/>
        <w:br/>
        <w:t>“MISS! Sit down and put on your seatbelt, we are already in the air!”</w:t>
        <w:br/>
        <w:br/>
        <w:t>I looked out the window and to my shock we were in the air. Flying. There </w:t>
        <w:br/>
        <w:t>was no way I could leave now. I put on my seatbelt, and rested my head </w:t>
        <w:br/>
        <w:t>against the window and started crying. I honestly didn’t want to be alone </w:t>
        <w:br/>
        <w:t>anymore. I wanted Minwoo by my side. It was too late though..it was my fault </w:t>
        <w:br/>
        <w:t>that I couldn’t realize that sooner.</w:t>
        <w:br/>
        <w:br/>
      </w:r>
      <w:r>
        <w:rPr>
          <w:rFonts w:cs="Arial" w:ascii="Arial" w:hAnsi="Arial"/>
          <w:b/>
          <w:bCs/>
          <w:sz w:val="20"/>
          <w:szCs w:val="20"/>
        </w:rPr>
        <w:t>Chapter 104</w:t>
      </w:r>
      <w:r>
        <w:rPr>
          <w:rFonts w:cs="Arial" w:ascii="Arial" w:hAnsi="Arial"/>
          <w:sz w:val="20"/>
          <w:szCs w:val="20"/>
        </w:rPr>
        <w:br/>
        <w:br/>
        <w:t>The whole plane ride I slept. When I woke up we were in China. I stepped </w:t>
        <w:br/>
        <w:t>out the plane and my mom looked at me and gave me a huge hug. She had this </w:t>
        <w:br/>
        <w:t>strange twinkle in her eyes. Then she left, leaving me in the China airport </w:t>
        <w:br/>
        <w:t>station all by myself. Was she abandoning me? I called out my mom’s name but </w:t>
        <w:br/>
        <w:t>she didn’t turn around. She kept on walking away. I was about to follow her, </w:t>
        <w:br/>
        <w:t>when someone said</w:t>
        <w:br/>
        <w:br/>
        <w:t>“Why are you wearing a guy’s necklace?”</w:t>
        <w:br/>
        <w:br/>
        <w:t>I knew who it was. I didn’t turn around and answered his question.</w:t>
        <w:br/>
        <w:br/>
        <w:t>“I’m wearing a guy’s necklace because I love the guy who gave me this </w:t>
        <w:br/>
        <w:t>necklace. I just wish he could know that I really love him.”</w:t>
        <w:br/>
        <w:br/>
        <w:t>Then Minwoo came to me and hugged my back and put his arms around me. I </w:t>
        <w:br/>
        <w:t>turned around and hugged him back. Tears were falling off my face and Minwoo </w:t>
        <w:br/>
        <w:t>had his face buried in my hair. Then I looked up at Minwoo and studied his </w:t>
        <w:br/>
        <w:t>face.</w:t>
        <w:br/>
        <w:br/>
        <w:t>“Minwoo why are you here in China?”</w:t>
        <w:br/>
        <w:br/>
        <w:t>“Sky..I love you, probably more then you’ll ever know. If living in China is </w:t>
        <w:br/>
        <w:t>the only way I’m gonna be with you…then I’ll do it…I just wanna be with </w:t>
        <w:br/>
        <w:t>you….”</w:t>
        <w:br/>
        <w:br/>
        <w:t>I started crying again and Minwoo wiped my tears away. His eyes were watery </w:t>
        <w:br/>
        <w:t>as well.</w:t>
        <w:br/>
        <w:br/>
        <w:t>“Minwoo…I love you….I’ve always loved you..”</w:t>
        <w:br/>
        <w:br/>
        <w:t>Minwoo hugged me again.</w:t>
        <w:br/>
        <w:br/>
        <w:t>“Minwoo….I want to go back to Korea..”</w:t>
        <w:br/>
        <w:br/>
        <w:t>“I know Sky…That’s why I have tickets back to Korea..I’ve already talked to </w:t>
        <w:br/>
        <w:t>your mom..We’re leaving right now.”</w:t>
        <w:br/>
        <w:br/>
        <w:t>I smiled, I was overwhelmed with happiness. That was why my mom left </w:t>
        <w:br/>
        <w:t>without me. Minwoo grabbed my bags and started walking toward our plane. I </w:t>
        <w:br/>
        <w:t>quickly followed him and I was back on my way to happiness, and I knew for </w:t>
        <w:br/>
        <w:t>certain that I would never be alone ag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0:00:00Z</dcterms:created>
  <dc:creator>Phim</dc:creator>
  <dc:description/>
  <dc:language>en-US</dc:language>
  <cp:lastModifiedBy>Phim</cp:lastModifiedBy>
  <dcterms:modified xsi:type="dcterms:W3CDTF">2010-08-24T00:01:00Z</dcterms:modified>
  <cp:revision>3</cp:revision>
  <dc:subject/>
  <dc:title/>
</cp:coreProperties>
</file>