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cs="AF_Diwan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0"/>
          <w:szCs w:val="40"/>
        </w:rPr>
      </w:pPr>
      <w:r>
        <w:rPr>
          <w:rFonts w:cs="AF_Diwani" w:ascii="BaccusExpanded" w:hAnsi="BaccusExpande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ستعود بقوة أعظم</w:t>
      </w:r>
      <w:r>
        <w:rPr>
          <w:b/>
          <w:bCs/>
          <w:sz w:val="40"/>
          <w:szCs w:val="40"/>
          <w:rtl w:val="true"/>
        </w:rPr>
        <w:br/>
        <w:t xml:space="preserve">                     </w:t>
      </w:r>
      <w:r>
        <w:rPr>
          <w:b/>
          <w:b/>
          <w:bCs/>
          <w:sz w:val="40"/>
          <w:sz w:val="40"/>
          <w:szCs w:val="40"/>
          <w:rtl w:val="true"/>
        </w:rPr>
        <w:t>رسالة من القديس يوحنا الذهبي الفم إلى ساقط يائس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حث ثيؤدور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ادرس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عد سقوطه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Cs/>
          <w:sz w:val="40"/>
          <w:szCs w:val="40"/>
          <w:rtl w:val="true"/>
        </w:rPr>
        <w:t xml:space="preserve">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مص تادرس يعقوب ملط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تادرس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ثيؤدور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يائس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كان تادرس صديقًا للقديسين يوحنا الذهبي الفم وباسيليوس في 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كية، 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واه جمال امرأة شابة حسنة الصورة ت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Hermoine</w:t>
      </w:r>
      <w:r>
        <w:rPr>
          <w:b/>
          <w:b/>
          <w:bCs/>
          <w:sz w:val="40"/>
          <w:sz w:val="40"/>
          <w:szCs w:val="40"/>
          <w:rtl w:val="true"/>
        </w:rPr>
        <w:t>، فسقط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ها ورغب في ال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سقط تادرس الناسك في حب هذه المرأة، لكن سقطته الكبرى كانت تتركز في ي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له وإمكان عودته إلى حياته النسكية الأولى، خاصة وأنه زم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ديق لقديسين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 قديسي الكنيس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رُفعت لأجله الصلوات، وبُذلت المجهودات، وأخيرًا أرسل إليه القديس يوح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ي الف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تين سجلتا لنا أروع ما تحتاج إليه النفس اليائسة من علاج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كشفتا لنا عن مرا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غير المحدودة، وأحضانه المفتوحة على الدو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ول الخطاة والزواني، مهما 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اياهم، والحظر من أشنع شيطان، أ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 شيطان اليأس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وقد أثمرت هاتان الرسالتان، فتاب تادرس بل ورُسم قسًا وهو في 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لاثين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مره سنة </w:t>
      </w:r>
      <w:r>
        <w:rPr>
          <w:b/>
          <w:bCs/>
          <w:sz w:val="40"/>
          <w:szCs w:val="40"/>
        </w:rPr>
        <w:t>383</w:t>
      </w:r>
      <w:r>
        <w:rPr>
          <w:b/>
          <w:b/>
          <w:bCs/>
          <w:sz w:val="40"/>
          <w:sz w:val="40"/>
          <w:szCs w:val="40"/>
          <w:rtl w:val="true"/>
        </w:rPr>
        <w:t>م، وأسقفًا على</w:t>
      </w:r>
      <w:r>
        <w:rPr>
          <w:b/>
          <w:bCs/>
          <w:sz w:val="40"/>
          <w:szCs w:val="40"/>
        </w:rPr>
        <w:t>Mopsuestia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نة </w:t>
      </w:r>
      <w:r>
        <w:rPr>
          <w:b/>
          <w:bCs/>
          <w:sz w:val="40"/>
          <w:szCs w:val="40"/>
        </w:rPr>
        <w:t>392</w:t>
      </w:r>
      <w:r>
        <w:rPr>
          <w:b/>
          <w:b/>
          <w:bCs/>
          <w:sz w:val="40"/>
          <w:sz w:val="40"/>
          <w:szCs w:val="40"/>
          <w:rtl w:val="true"/>
        </w:rPr>
        <w:t>م وتنيح 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28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Cs/>
          <w:sz w:val="40"/>
          <w:szCs w:val="40"/>
          <w:rtl w:val="true"/>
        </w:rPr>
        <w:t>.</w:t>
        <w:br/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رسالة ل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هذه مقتطفات من الرسالة الأولى، سجلها لنا بطريرك مختبر إلى نفس حز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سرة، أح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طاياها وخجلت من العودة إلى ربنا يسوع حبيبها وفاديها</w:t>
      </w:r>
      <w:r>
        <w:rPr>
          <w:b/>
          <w:bCs/>
          <w:sz w:val="40"/>
          <w:szCs w:val="40"/>
          <w:rtl w:val="true"/>
        </w:rPr>
        <w:t xml:space="preserve">.... </w:t>
      </w:r>
      <w:r>
        <w:rPr>
          <w:b/>
          <w:b/>
          <w:bCs/>
          <w:sz w:val="40"/>
          <w:sz w:val="40"/>
          <w:szCs w:val="40"/>
          <w:rtl w:val="true"/>
        </w:rPr>
        <w:t>فاستغل الشيطان ال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 يحرمها من مصدر حياته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حاولت أن أقوم بتبويب الرسالة ووضع عناوين جانبية والاستغناء عن 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بسيط، وأرجو ألاّ تفقد الرسالة بهذا كيانها كوحدة واحدة تت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 موضوع واحد 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دم اليأس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 xml:space="preserve">أو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رجاء</w:t>
      </w:r>
      <w:r>
        <w:rPr>
          <w:b/>
          <w:bCs/>
          <w:sz w:val="40"/>
          <w:szCs w:val="40"/>
          <w:rtl w:val="true"/>
        </w:rPr>
        <w:t>".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وفيما يلي أهم النقاط الواردة في هذا الكتيب</w:t>
      </w:r>
      <w:r>
        <w:rPr>
          <w:b/>
          <w:bCs/>
          <w:sz w:val="40"/>
          <w:szCs w:val="40"/>
          <w:rtl w:val="true"/>
        </w:rPr>
        <w:t>: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 تيأس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ثاني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 تيأس فإن الله محب في تأديباته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ثالثًا</w:t>
      </w:r>
      <w:r>
        <w:rPr>
          <w:b/>
          <w:bCs/>
          <w:sz w:val="40"/>
          <w:szCs w:val="40"/>
          <w:rtl w:val="true"/>
        </w:rPr>
        <w:t xml:space="preserve">": </w:t>
      </w:r>
      <w:r>
        <w:rPr>
          <w:b/>
          <w:b/>
          <w:bCs/>
          <w:sz w:val="40"/>
          <w:sz w:val="40"/>
          <w:szCs w:val="40"/>
          <w:rtl w:val="true"/>
        </w:rPr>
        <w:t>لا تيأس قائلاً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 تُقبل توبة مؤمن سقط؟</w:t>
      </w:r>
      <w:r>
        <w:rPr>
          <w:b/>
          <w:bCs/>
          <w:sz w:val="40"/>
          <w:szCs w:val="40"/>
          <w:rtl w:val="true"/>
        </w:rPr>
        <w:t xml:space="preserve">! </w:t>
        <w:br/>
      </w:r>
      <w:r>
        <w:rPr>
          <w:b/>
          <w:b/>
          <w:bCs/>
          <w:sz w:val="40"/>
          <w:sz w:val="40"/>
          <w:szCs w:val="40"/>
          <w:rtl w:val="true"/>
        </w:rPr>
        <w:t>رابع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 تيأس بينما الله يطلب جمالك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خامس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 تيأس لماذا تستسلم؟</w:t>
      </w:r>
      <w:r>
        <w:rPr>
          <w:b/>
          <w:bCs/>
          <w:sz w:val="40"/>
          <w:szCs w:val="40"/>
          <w:rtl w:val="true"/>
        </w:rPr>
        <w:t xml:space="preserve">! </w:t>
        <w:br/>
      </w:r>
      <w:r>
        <w:rPr>
          <w:b/>
          <w:b/>
          <w:bCs/>
          <w:sz w:val="40"/>
          <w:sz w:val="40"/>
          <w:szCs w:val="40"/>
          <w:rtl w:val="true"/>
        </w:rPr>
        <w:t>سادسً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 تيأس قوة التوبة</w:t>
      </w:r>
      <w:r>
        <w:rPr>
          <w:b/>
          <w:bCs/>
          <w:sz w:val="40"/>
          <w:szCs w:val="40"/>
          <w:rtl w:val="true"/>
        </w:rPr>
        <w:t xml:space="preserve">. 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يأس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اعرف قيمة نفسك</w:t>
      </w:r>
      <w:r>
        <w:rPr>
          <w:b/>
          <w:bCs/>
          <w:sz w:val="40"/>
          <w:szCs w:val="40"/>
          <w:rtl w:val="true"/>
        </w:rPr>
        <w:br/>
        <w:t>"</w:t>
      </w:r>
      <w:r>
        <w:rPr>
          <w:b/>
          <w:b/>
          <w:bCs/>
          <w:sz w:val="40"/>
          <w:sz w:val="40"/>
          <w:szCs w:val="40"/>
          <w:rtl w:val="true"/>
        </w:rPr>
        <w:t>يا ليت رأسي ماء، وعينيَّ ينبوع دموع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إر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انه الوقت المناسب لكي أنطق بهذه الكلمات الآ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نعم أكثر مما كان للنبي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ني وإن كنت لا أبكى على خراب مدنٍ كثيرة بل وجميع المدن، فإ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حب من 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 التي توازى كل هذه، بل وأكثر جدًا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إنني لا أحزن لأجل دمار مدينة أو أسرها بواسطة الأشرار، بل أحزن لأجل تد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ة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هلاك الهيكل الحامل للسيد المسيح وإبادته</w:t>
      </w:r>
      <w:r>
        <w:rPr>
          <w:b/>
          <w:bCs/>
          <w:sz w:val="40"/>
          <w:szCs w:val="40"/>
          <w:rtl w:val="true"/>
        </w:rPr>
        <w:t xml:space="preserve">... 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هذا الهيكل أقدس من ذاك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هيكل العهد القديم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فإنه لا يتألق بذهب وفضة،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 القدس، وبدل تابوت العهد وتمثاليْ الشاروبيم يوجد في 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د المس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ه والباراقليط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أما الآن بعد سقوطك، فالكل قد تغير، الهيكل خرب وزال جماله وبهاؤه، ولم 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ينًا بالزينات الإلهية غير المنطوق بها، بل صار مفتقرًا إلى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 وحصان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 له باب ولا متراس بل صار مفتوحًا لكل سلوك مدمِّ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فس ولكل فكر معيب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 فكرٍ حب الظهور أو الزنا أو حب المال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 من هذه الأفكار دنسًا أن 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، فليس ما يمنع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قبل السق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 كانت الروح في حصانة السماء التي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ها شيء من هذا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يسوع قادر أن يقيم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ربما يبدو كما لو كنت أنطق بأمور لا يصدقها من شاهد انحلالك وخرابك، 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حية أبكي منتحبًا، ولا أكف عن ذلك حتى أراك قائمًا في بها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 مرة أخر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ه وإن كان هذا يبدو مستحيلاً بالنسبة للبشر، لكن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 مستطاع لدى الل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فهو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كين من التراب؛ الرافع البائس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بلة ليجلسه مع أشراف شعب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ز </w:t>
      </w:r>
      <w:r>
        <w:rPr>
          <w:b/>
          <w:bCs/>
          <w:sz w:val="40"/>
          <w:szCs w:val="40"/>
        </w:rPr>
        <w:t>11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 xml:space="preserve">وهو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ُسكن العاقر في 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 أولاد فرح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ز </w:t>
      </w:r>
      <w:r>
        <w:rPr>
          <w:b/>
          <w:bCs/>
          <w:sz w:val="40"/>
          <w:szCs w:val="40"/>
        </w:rPr>
        <w:t>11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>).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إذًن لا تيأس من تغَيُّيرك تغيُّرًا كاملاً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إن كان الشيطان لديه هذه القدرة، أن يطرحك أرضًا من العلو الشامخ و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م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أبعد حدود الشر؛ فكم بالأكثر جدًا يكون الله قادرًا أن يرفع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الثقة السابق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 يجعلك فقط كما كنت، بل أسعد من ذي قبل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ا تيأس</w:t>
      </w:r>
      <w:r>
        <w:rPr>
          <w:b/>
          <w:bCs/>
          <w:sz w:val="40"/>
          <w:szCs w:val="40"/>
          <w:rtl w:val="true"/>
        </w:rPr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تمسك بالرجاء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يسحبنا الشيطان إلى أفكار اليأس، حتى يقطع رجاءنا في الل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رجاء 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ساة الأم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وع حياتنا، قائدنا في الطريق المؤدي إلى السماء، 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فوس الهالكة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قد قي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لأننا بالرجاء خلصنا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رو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الرجاء، بالتأكيد يشبه حبلاً قويًا مُدلى من السماء، يعين أرواحنا، راف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ي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 بثبات، فوق هذا العالم، وتجارب هذه الحياة الشري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 ضعيفًا 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 المرساة المقدسة، للحال يسقط ويختنق في هوة الشر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الشيطان يعلم ذلك، فعندما يدرك أننا متضايقون بسبب شعورنا بأ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رة، ي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نفسه أن يلقى علينا حملاً إضافيًا أثقل من الرصاص، 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ق الناشئ عن اليأس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قبلناه يتبع ذلك حتمًا سقوطنا إلى أسفل 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ل، تاركين ذلك الحبل، ساق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عمق البؤس الذي أنت فيه الآن، نا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يا الله الوديع المتضع، متوقعين إنذ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غية القاسي وعدو خلاص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 لا يغفو، كاسرين النير الهين وملقين عنا ال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يف، لنضع بد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 طوقًا حديديًا، معلقين على رقابنا حجارة طاحونة ثقيلة</w:t>
      </w:r>
      <w:r>
        <w:rPr>
          <w:b/>
          <w:bCs/>
          <w:sz w:val="40"/>
          <w:szCs w:val="40"/>
          <w:rtl w:val="true"/>
        </w:rPr>
        <w:t>..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غلق الباب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أفرحني مع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لمرأة التي وجدت الدرهم الواحد، دعت جاراتها ليشاركنها في فرحتها قائلة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فر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، وأما أنا فأستدعي كل أصدقائنا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نا وأنت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هدف مخالف، 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ل لهم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فر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، بل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بكوا مع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 لأنه قد حدثت لي أشر خسا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 وزنات من ذهب،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يات ضخمة من حجارة كريمة سقطت من يديّ، بل ما 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من من كل هذا، فذلك الذي 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حر معي في نفس البحر وعلى نفس الق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ت أعرف كيف انزلق من على ظهر السفينة و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هوة الهلاك</w:t>
      </w:r>
      <w:r>
        <w:rPr>
          <w:b/>
          <w:bCs/>
          <w:sz w:val="40"/>
          <w:szCs w:val="40"/>
          <w:rtl w:val="true"/>
        </w:rPr>
        <w:t>...!</w:t>
        <w:br/>
      </w:r>
      <w:r>
        <w:rPr>
          <w:b/>
          <w:b/>
          <w:bCs/>
          <w:sz w:val="40"/>
          <w:sz w:val="40"/>
          <w:szCs w:val="40"/>
          <w:rtl w:val="true"/>
        </w:rPr>
        <w:t>علينا فقط ألاّ نيأس، ولا ننمي فينا الخوف من الرجوع، لأنه من كان كذلك، فإنه 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 نال قوة وغيّرة بلا حدود تصير بلا فائدة</w:t>
      </w:r>
      <w:r>
        <w:rPr>
          <w:b/>
          <w:bCs/>
          <w:sz w:val="40"/>
          <w:szCs w:val="40"/>
          <w:rtl w:val="true"/>
        </w:rPr>
        <w:t>...!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كف عن الصراع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من يغلق على نفسه باب التوبة، ويمتنع عن الدخول في ميدان السباق، كيف يم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 ين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ًا صالحًا، قليلاً كان أو كثيرًا، وهو في الخارج مربوط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فالشرير يستخدم كل الحيل ليزرع فينا فكر اليأس، فإن نجح في ذلك، لا ي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د أو تعب في صراعه ضدنا، مادمنا منطرحين وساقطين وغير راغ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مقاومة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فمن يقدر أن يتخلص من هذه السلسلة، ويستعيد قوته، ولا يكف عن المقاومة 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 آخر نسمة، حتى ولو سقط مرات كثيرة بلا عدد، مثل هذا 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رب عدو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في عبودية أفكار اليأس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كيف يقدر أن يغلب 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قاوم بل يهرب من أمام عدوه؟</w:t>
      </w:r>
      <w:r>
        <w:rPr>
          <w:b/>
          <w:bCs/>
          <w:sz w:val="40"/>
          <w:szCs w:val="40"/>
          <w:rtl w:val="true"/>
        </w:rPr>
        <w:t xml:space="preserve">! 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يأس فإن الله محبُ في تأديبَاته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مفهوم غضب الله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غضب الله ليس انفعالاً، وإلاّ كان يحق للإنسان أن ييأس لعدم قدرته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طفاء له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غضب الله المشتعل بسبب أعماله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الإنسا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شري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يعته خالٍ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فعال حتى إن عاقب وإن انتقم، فإنه لا يصنع ذلك حنقً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 عن اهتمام بنا 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ان وعفو عظي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 يدفعنا إلى أن تكون لنا شج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 صالحة، وأن نثق في 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ماذا يؤدب؟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لذين أخطأوا ولو في حقه، لا يرغب في معاقبتهم انتقامًا لنفسه، لأنه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يب لاه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، إنما يفعل ذلك لأجل نفعنا، لكي يمنع انحرافنا 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زايد باستهتارنا 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لاتنا به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كما أن الذي يبقى خارجًا بعيدًا عن النور، لا يضر النور في شيء، بل ت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س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مى عليه بكونه في الظلام، هكذا من اعتاد أن يحتقر 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درة، لا يضر 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 يضر نفسه بأكبر ضرر ممكن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هذا السبب يهددنا الله بالعقوبات، بل وقد يصبها علينا، ليس انتقامًا لنفسه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سيلة لجذبنا إليه</w:t>
      </w:r>
      <w:r>
        <w:rPr>
          <w:b/>
          <w:bCs/>
          <w:sz w:val="40"/>
          <w:szCs w:val="40"/>
          <w:rtl w:val="true"/>
        </w:rPr>
        <w:t>.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مثال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ننَّي أسأ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مَنْ مِنَ الناس فسد أكثر من ملك بابل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بوخذ نصّر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هذا 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وة الله بغزارة، حتى خضع لنبي الله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انيال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وأمر بتقديم تقد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خور لله، 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 مرة أخرى إلى كبريائه السابق ُملقيًا في الأ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الثلاثة فتي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ذين 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جدوه أكثر من الله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ومع هذا كله، فقد دعا الله هذا الرجل القاسي، عديم التقوى، الذي هو بالأح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ترس أكثر منه مخلوق بشرى، دعاه إلى التوبة، معطيًا إياه فرص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ثيرة لذلك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لتوبة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فالفرصة الأولى هي تلك المعجزة التي تمت في أتون النار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ظهور ابن الله مع 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تية في وسط النار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دا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والفرصة الثانية هي تلك الرؤى التي ظهرت له، والتي فسرها له دانيال، هذه الرؤ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كفيلة بأن تسحق أي قلب حجري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دا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). </w:t>
        <w:br/>
      </w:r>
      <w:r>
        <w:rPr>
          <w:b/>
          <w:b/>
          <w:bCs/>
          <w:sz w:val="40"/>
          <w:sz w:val="40"/>
          <w:szCs w:val="40"/>
          <w:rtl w:val="true"/>
        </w:rPr>
        <w:t>وبعد ذلك نصائح النبي نفسه الذي قال له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أيها الملك فلتكن مشورتي مقب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رق خطاياك بالبر وآثامك بالرحمة للمساكين لعله يطال اطمئنانك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>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...). </w:t>
      </w:r>
      <w:r>
        <w:rPr>
          <w:b/>
          <w:b/>
          <w:bCs/>
          <w:sz w:val="40"/>
          <w:sz w:val="40"/>
          <w:szCs w:val="40"/>
          <w:rtl w:val="true"/>
        </w:rPr>
        <w:t xml:space="preserve">ماذا تقول أيها الرجل الحكيم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دانيال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طوباوي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هل يمكن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 له ف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الله بعد هذه السقطة العظيمة؟</w:t>
      </w:r>
      <w:r>
        <w:rPr>
          <w:b/>
          <w:bCs/>
          <w:sz w:val="40"/>
          <w:szCs w:val="40"/>
          <w:rtl w:val="true"/>
        </w:rPr>
        <w:t>!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هل تعود إليه الصحة بعد مرض كهذا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وهل يمكن أن تعود إليه رزانة عقله بعد جنون مطبق كهذا؟</w:t>
      </w:r>
      <w:r>
        <w:rPr>
          <w:b/>
          <w:bCs/>
          <w:sz w:val="40"/>
          <w:szCs w:val="40"/>
          <w:rtl w:val="true"/>
        </w:rPr>
        <w:t>!...</w:t>
        <w:br/>
      </w:r>
      <w:r>
        <w:rPr>
          <w:b/>
          <w:b/>
          <w:bCs/>
          <w:sz w:val="40"/>
          <w:sz w:val="40"/>
          <w:szCs w:val="40"/>
          <w:rtl w:val="true"/>
        </w:rPr>
        <w:t>مع هذا كله لم يعاقبه الله بل استمر ُيطيل أناته عليه ناصحًا إيَّاه ت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ؤ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رى على لسان نبيّ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كن إذ لم يحدث له أي صلاح، بأي طريق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 الطرق، أخي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ب الله عليه العقاب،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طُرد من بين الناس وتساوى 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يوان وكانت سكناه 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ير الوحشية فأطعموه العشب كالثيران وابت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سمه بندى السماء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دا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 هذا العقاب للانتقام منه عما 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 فعله، بل لأجل قطع أسباب الخطية المقب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منع تماديه في الشر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لم يصُّب الرب عليه العقاب إلى الأبد، بل بعد أن استمر تأديبه له 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اده ثانية إلى مركزه الأول دون أن تصيبه خسارة بسبب العقاب،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العكس است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بر فائدة ممكنة إذ نال إيمانًا ثابتًا في الله، و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 أفعاله الشريرة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منتظر توبت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هذا هو حنو الله أنه لن يُدير وجهه عن توبة صادقة، فحتى إذا كان الإنسان 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أقصى حدود الشر، فعندما يعود إلى طريق الفضيلة، يقبله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حب به، ويصنع 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 شيءٍ إلى أن يعيده إلى حالته الأولى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الله يعمل إلى أقصى حدود الرحمة، حتى ولو لم يُظهر الإنسان توبة كام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اهل أمرًا صغيرًا أو زهيدًا، بل يعطى عن هذا جزاءً عظيم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ظهر ذلك من 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 إشعياء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ن أجل إثم مكسبه غضب وضربته، استت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ضبتُ، فذهب عاصيًا في 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رأيت طرقه وسأشفيه وأقوده وأرد تعز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 ولنائحي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إش </w:t>
      </w:r>
      <w:r>
        <w:rPr>
          <w:b/>
          <w:bCs/>
          <w:sz w:val="40"/>
          <w:szCs w:val="40"/>
        </w:rPr>
        <w:t>57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وسنقتبس مثلاً آخر، وهو أشر الملوك كفرًا، الذي كان يخطئ بتأثير زوج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 ما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سف ولبس المسوح، ودان أخطاءه حتى ربح لنفسه مراحم الله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قد قال الله لإيليا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 كيف أتضع آخاب أمامي، فمن أجل أنه قد أت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ي لا أجلب الشر في أيام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9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ليس فقط ما حدث مع هؤلاء، بل كلمات النبي تشهد بإبادة الله لأفكار اليأ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 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 سمعتم صو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لا تقسُّوا قلوبكم كما في مريبة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ز </w:t>
      </w:r>
      <w:r>
        <w:rPr>
          <w:b/>
          <w:bCs/>
          <w:sz w:val="40"/>
          <w:szCs w:val="40"/>
        </w:rPr>
        <w:t>9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 xml:space="preserve">وكلمة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صد بها أي لحظة من لحظات الحياة، حتى ولو 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سن الشيخوخة، إن أردت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تُحسب بعدد الأيام بل بحالة الروح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أهل نينوى لم يحتاجوا إلى أيام كثيرة ل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اياهم، بل جزء صغير من 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كافيًا لسحق شروره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لص أيضًا لم يكن محتاج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فترة طو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دخول إلى الفردوس، بل في تلك اللحظة القصيرة التي احتملت 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ُسلت خطاياه التي ارتكبها كل أيام حيا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قد نال المكافأة الموهوبة له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قبل أن ينالها الرس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نحن نرى الشهداء وقد نالوا أكاليل المجد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 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نوات، بل بعد أيام قليلة، وغالبًا ما كانت تتم في يوم واحد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بعضهم 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يحية ويستشهد في نفس اليوم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لذلك فنحن في حاجة إلى غيرة في كل اتجاه، واستعداد عظيم للفكر، فإن هي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 يكره شرورنا الماضية ويختار الطريق الآخر بأكثر نشاط، 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ة الله ووصاي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ننال خيرًا كثيرًا في فترة زمنية وجيزة، فكث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 آخرين لكنهم سبقوا الأولين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يأس قائلاُ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ل تُقبل توبة مؤمن سقط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الرجوع أمر طبيعي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لسقوط في ذاته ليس بالأمر الخطير، بل يكمن الخطر في البقاء منطرحًا 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قوط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 القيام مرة أخر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جُبن أي الخوف والكسل يخفيان نيّة ا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 تحت 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يأس</w:t>
      </w:r>
      <w:r>
        <w:rPr>
          <w:b/>
          <w:bCs/>
          <w:sz w:val="40"/>
          <w:szCs w:val="40"/>
          <w:rtl w:val="true"/>
        </w:rPr>
        <w:t>".</w:t>
        <w:br/>
      </w:r>
      <w:r>
        <w:rPr>
          <w:b/>
          <w:b/>
          <w:bCs/>
          <w:sz w:val="40"/>
          <w:sz w:val="40"/>
          <w:szCs w:val="40"/>
          <w:rtl w:val="true"/>
        </w:rPr>
        <w:t>لهؤلاء أيضًا ينطق النبي في حيرة قائلاً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هل يسقطون ولا يقومون، أو يرتد أحد 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 (</w:t>
      </w:r>
      <w:r>
        <w:rPr>
          <w:b/>
          <w:b/>
          <w:bCs/>
          <w:sz w:val="40"/>
          <w:sz w:val="40"/>
          <w:szCs w:val="40"/>
          <w:rtl w:val="true"/>
        </w:rPr>
        <w:t xml:space="preserve">إر 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فان طلبت منيّ أمثلة عن أشخاص سقطوا بعد الإيمان، فإن كل ما كتب في 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ص هؤلاء الأشخاص، لأن الذي يسقط ينتسب سابقًا إلى الذين لاز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ين، وليس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 مازالوا مطروحين، لأنه كيف يسقط أحد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روحين؟</w:t>
      </w:r>
      <w:r>
        <w:rPr>
          <w:b/>
          <w:bCs/>
          <w:sz w:val="40"/>
          <w:szCs w:val="40"/>
          <w:rtl w:val="true"/>
        </w:rPr>
        <w:t>!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أمثل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لقد أعاده الراعي دون أن يطرده أو يضربه، بل حمله على كتفيه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فكما يتعهد الأطباء بعناية من أزمنوا كثيرًا في المرض، غير مستخدمين 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 فحسب بل وأحيانًا يعطونهم هبات، هكذا يقود الله من سقط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ًا جدًا،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سوة شديدة، بل بلطفٍ وبتدرج، ويعينهم من كل جانب، 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زداد انفصالهم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كاثر أخطاؤهم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قد سقط الابن الغنى، الحر، المهذب، في أشد درجات البؤس، أشد مما كان 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رباء والأجراء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ومع ذلك فقد رجع إلى حالته الأصلية، وأُعي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 كرا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لو تطرق إليه اليأس من هذه الحياة، واغتم بسبب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ط فيه، لبقى في 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يبة ولم يحظ بما ناله، ولهلك من الجوع، و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موت الذي يُرثى ل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ه 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 ولم ييأس، أنقذ ما هلك هلاك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ًا، ورجع حائزًا على نفس المقام الأ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سًا الثوب الجميل، متمت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رامات العظيمة التي لم ينلها أخوه الذي لم يسقط</w:t>
      </w:r>
      <w:r>
        <w:rPr>
          <w:b/>
          <w:bCs/>
          <w:sz w:val="40"/>
          <w:szCs w:val="40"/>
          <w:rtl w:val="true"/>
        </w:rPr>
        <w:t>...</w:t>
        <w:br/>
        <w:br/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روف الذي انفصل عن التسعة والتسعين ورجع ثانيًا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لو 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ثل 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ى السقوط ثم العودة إلى الإيما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لم يكن خروفًا من قط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يب بل ينتمي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 قطيع المؤمنين، وكان يرعاه نفس الراعي، ولم يضل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 عام، بل تاه بين الج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وادي أي في رحلة طويلة، بعيدًا جدًا 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 المستقيم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لقد أعاده الراعي دون أن يطرده أو يضربه، بل حمله على كتفيه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فكما يتعهد الأطباء بعناية من أزمنوا كثيرًا في المرض، غير مستخدمين قوا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 فحسب بل وأحيانًا يعطونهم هبات، هكذا يقود الله من سقط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ًا جدًا،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سوة شديدة، بل بلطفٍ وبتدرج، ويعينهم من كل جانب، 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زداد انفصالهم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كاثر أخطاؤهم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نفس الحقيقة تنصب على مثل الابن المسرف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هو أيضًا لم يكن غريبًا،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ًا لابن يُسرّ أبوه به جدًا، وقد غرق في رذيلة شاذة، وذهب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ض بعيدة جدًا 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ض الخطي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عظيمة هي قوة التوبة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ماذا إذن؟ هل قطعه بولس الرسول عن الشركة مع من هم في طريق الخلاص؟ كل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بو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 الذي انتهر أهل كورنثوس مرات عديدة لأنهم لم يقدموا 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صة للتوبة، 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ب في أن يبرهن لنا أنه ليست خطية بلا علاج، فقد 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 ذلك الرجل الذي 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ته أشنع من أن يفعلها الأمم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ن يُسلم مثل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يطان لهلاك الجسد لكي 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 في يوم الرب يسوع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و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 ما تاب 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ثل هذا يكفيه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ص الذي من الأكثرين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و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موصيًا إيّاهم في رسالته الثانية أن يقب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 الشخص مرة 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حبوا بتوبته حتى لا يهلكه الشيطان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شاب الساقط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سمع الآن بعضًا مما قد حدث في أمثلة واقعي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 ارت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 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أهل كورنثوس خطية، لا تُسمى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 تحدث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ين الأم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ا 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مؤمنًا وينت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بيت السيد المسيح، ويقول البعض إنه كان في 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 من رجال الكهنوت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جهنم لم تعد لنا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ليتنا نرجع إلى الله، أيها الحبيب، ونتمم مشيئ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 خلقنا وأوجدنا لن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اء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 الأبدية وليس لكي يطرحنا في جهنم أو يسلمنا للنا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نم للشيطان و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، وأما نحن فقد أعد لنا الملكوت منذ زمن بعيد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في شرح هذه الحقائق، قال السيد للذين عن اليمين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تعالوا يا مباركي أ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وت المعدّ لكم منذ تأسيس العالم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ت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0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أما الذين 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سار فيقول لهم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ذهبوا عني يا ملاعين إلى النار الأبدية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 وهنا 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معدة لكم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، بل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ع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بليس وملائكت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ت 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1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ليتنا لا نحرم أنفسنا من الدخول إلى حجرة العروس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طالما نحن في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، 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 خطايانا بلا حصر، فيمكن غسلها بالتوبة الصادقة 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كبناه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أما عندما نرحل إلى العالم الآخر فلن تنفعنا أعمق توبة، ولو صررنا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نا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رعنا صدورنا ونطقنا بكل عبارات الاستغاث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ه لن يبرد أجسا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رقة بق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ء ولا بطرف إصبعه، ولن نسمع سوى تلك الكلمات التي قي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مَثل الغني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بي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كم هوَّة عظيمة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لو 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لذلك أطلب إليك أن تشفى حواسك حتى تعرف الله كما ينبغي أن يُعرف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اء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دد إلا في الهاوية، حيث يصير العلاج عديم الفائدة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أما 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تى استخدمنا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 كنا مُسنِّين، فإنه يجلب لنا قوة عظيم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هذا فإن الشيطان يستخدم كل الطرق حتى يبذر فينا بذور اليأس، لأنه 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ا 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بنا، ولو قليلاُ، فسننال مكافأ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ما أن الذي يقدم كوب 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رد لا يضيع أجر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كذا مَنْ يقدم توبة عن شروره التي ارتكبها ولو لم 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در ما تستلزمه شروره، 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ضيع أجر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حاكم العادل لا يغفل عن 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 صالح، مهما كان صغير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في يوم الدينونة يدقق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ايانا، حتى أنه يحاسبنا عن كل كلمة وكل فك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بالأكثر جدًا يدقق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لنا الصالحة، سواء أكانت كبيرة أو صغيرة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عليك فقط أن تتقدم للعمل وتفتح باب الدخول إلى موضع الجهاد، وبقدر ما تتأخر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 سيبدو لك العمل صعبًا وغير عملي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قبل القيام بالعمل تبدو لنا الأمور البسيطة والسهلة، بحسب مظهرها، 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عبة 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نا إذ بدئنا نعمل تزول المخاطرة، وتحتل الثقة 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بة واليأس، وي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ف، وتزداد سهولة العمل ويقوى رجاؤنا الصالح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لو كنتُ بالحقيقة أطلب منك أن تصعد إلى حالتك الأولى دفعة واحدة، لكان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 تشتكى بأن هذا صعب، لكن كل ما أطلبه منك هو أن تستعد وترتد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جاه المض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ذا تتردد وترتجف وتتقهقر؟</w:t>
      </w:r>
      <w:r>
        <w:rPr>
          <w:b/>
          <w:bCs/>
          <w:sz w:val="40"/>
          <w:szCs w:val="40"/>
          <w:rtl w:val="true"/>
        </w:rPr>
        <w:t>!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تذكر يوم الدينون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زُرْ المداف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لم تنظر أولئك الذين ماتوا وهم في ترفهم وسكرهم ولعبهم وغير ذلك من حماقات 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أين هم الآن أولئك الذين اعتادوا أن يتبختروا زهوًا في الأسو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أُب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 تجم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هم أتباعهم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الذين لبسوا الحرير وتعطروا بالروائح وامتلأ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ئدهم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ديس وشاهدوا المسارح بلا انقطاع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ماذا صار إليه كل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رضوه؟</w:t>
      </w:r>
      <w:r>
        <w:rPr>
          <w:b/>
          <w:bCs/>
          <w:sz w:val="40"/>
          <w:szCs w:val="40"/>
          <w:rtl w:val="true"/>
        </w:rPr>
        <w:t>!...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لتذهب إلى التابوت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عش الميت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لتتأمل التراب والرماد والدود، فكر في المكان 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فه النفس؛ وتنهد بمرارة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اذكر نهاية الأشرار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ليت الجزاء يقف عند حد الرماد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والآن فلتنقل أفكارك من التابوت، ومن 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د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د الذي لا يموت، والنار التي لا تُطفأ، وصرير الأسن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ظلمة الخارجية وال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نك، انتقل بأفكارك إلى مثل لعازر والغن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الذي بالرغم مما كان يملكه من ال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لبسه من الأرجوان، لم يقدر أن ين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 قطرة من الماء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عندما تسمع عن النار لا تظنها كنار هذا العال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نار هذا العالم تح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يد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علت به، أما تلك فتحرق على الدوام أولئك الذين أمسكت بهم 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ف عن ذلك، 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دُعِيت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ا تُطفأ</w:t>
      </w:r>
      <w:r>
        <w:rPr>
          <w:b/>
          <w:bCs/>
          <w:sz w:val="40"/>
          <w:szCs w:val="40"/>
          <w:rtl w:val="true"/>
        </w:rPr>
        <w:t xml:space="preserve">". </w:t>
      </w:r>
      <w:r>
        <w:rPr>
          <w:b/>
          <w:b/>
          <w:bCs/>
          <w:sz w:val="40"/>
          <w:sz w:val="40"/>
          <w:szCs w:val="40"/>
          <w:rtl w:val="true"/>
        </w:rPr>
        <w:t>لأن أولئك الذين أخطأوا سيبقون 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الدوام، لا للمجد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صير لهم مادة دائمة لنوال العقاب الذي سي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 إلى الأبد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ياله من أمر مرعب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أن اللغات تعجز عن التعبير عنه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ستصرُّ أسناننا بسبب أعم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لامنا التي لا تطاق، وليس هناك من ينقذنا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سوف نتنهد بقوة حيث تصيبنا النيران بقسوة، وليس من منقذ من أولئك 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قبون معنا وهم في خراب عظيم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كيف يمكن لأحد أن يصف رعب النفوس من الظلام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فكما أن النار ليس لها 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 تبي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 ليست لها قدرة على الإضاءة، وإلاّ ما كان هناك ظلام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أي ترف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 هذا العالم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كم من الزمن تظن أنه يعادل هذه العقوبة 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تقام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ظن أن مائة عام أو مائتين تعادل ذلك؟ وماذا يساوى هذا ال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وار الزمن 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ود؟</w:t>
      </w:r>
      <w:r>
        <w:rPr>
          <w:b/>
          <w:bCs/>
          <w:sz w:val="40"/>
          <w:szCs w:val="40"/>
          <w:rtl w:val="true"/>
        </w:rPr>
        <w:t>!</w:t>
      </w:r>
      <w:r>
        <w:rPr>
          <w:b/>
          <w:b/>
          <w:bCs/>
          <w:sz w:val="40"/>
          <w:sz w:val="40"/>
          <w:szCs w:val="40"/>
          <w:rtl w:val="true"/>
        </w:rPr>
        <w:t>فالتمتع بالأمور الزمنية عند مقارنتها بحالنا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 الآتي ليس إ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ًا في يوم واحد وسط كل الحيا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من منّا 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 ينال عقابًا أبديًا لأجل 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م طيب؟</w:t>
      </w:r>
      <w:r>
        <w:rPr>
          <w:b/>
          <w:bCs/>
          <w:sz w:val="40"/>
          <w:szCs w:val="40"/>
          <w:rtl w:val="true"/>
        </w:rPr>
        <w:t>!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اذكر سعادة الأبرار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طلب إليك أن تتأمل الحياة الأخرى، ما أصعب أن تتـأملها</w:t>
      </w:r>
      <w:r>
        <w:rPr>
          <w:b/>
          <w:bCs/>
          <w:sz w:val="40"/>
          <w:szCs w:val="40"/>
          <w:rtl w:val="true"/>
        </w:rPr>
        <w:t xml:space="preserve">! </w:t>
        <w:br/>
      </w:r>
      <w:r>
        <w:rPr>
          <w:b/>
          <w:b/>
          <w:bCs/>
          <w:sz w:val="40"/>
          <w:sz w:val="40"/>
          <w:szCs w:val="40"/>
          <w:rtl w:val="true"/>
        </w:rPr>
        <w:t>فإنه لا تستطيع لغة أن تُعبر عنها، لكننا نحاول أن نأخذ لها صورة ولو غير واضح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ينين بما أُخبرنا به، كما لو كان خلال ثقوب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أي حياة مباركة هذه؟ لا يمكن أن يوجد فيها خوف ولا فقر ولا مرض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يستحيل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ًا يضره أحد أو يضر أحدًا، ينتهر أو يُنتهر، غضوب أو حاسد،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ترق بأية شه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ينة، أو يقلق لأجل نوال ضروريات الحياة أو يتحسر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ان كرامة أو سلطان، 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 الآلام تُقمع وتزول، ويصير الكل في 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رور وفرح، وتسير كل الأمور في هدو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ون في نهارٍ دائمٍ وضياءٍ ونور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 مثل هذا النور الذي في العالم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لا 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ل غروب، لا برد ولا ح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 تعاقب مواسم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وأما ما هو أعظم من هذا كله، فهو الفرح الدائم في الشركة مع السيد المسيح، في صُ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 ورؤساء الملائكة والقوات السمائية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حقًا إن أغلب الذين ليس لهم هدف سليم معقول، يصارعون من أجل الهروب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نم، لك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 بإن العقاب الأشد من الجحيم هو حرماننا من أمجاد 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ظن أن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شل في بلوغها ينبغي ألاّ يحزن بسبب ما يعانيه في 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در ما يحزن على طرده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هذا في ذاته أقسى عقوبة</w:t>
      </w:r>
      <w:r>
        <w:rPr>
          <w:b/>
          <w:bCs/>
          <w:sz w:val="40"/>
          <w:szCs w:val="40"/>
          <w:rtl w:val="true"/>
        </w:rPr>
        <w:t>..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ماذا تيأس بينما الله يطلب جمالك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الله خالق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خلق النفس البشرية على صورته ومثاله، وهذا الخلق لم 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، إذ كان عدم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بعد خلقته فقد صارت له إرادة حرة 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مثال الله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لكن بهذه الإرادة الحرة أفسدت النفس جمالها واحتاجت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 الخالق أن تعمل في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 لن يعمل إلا إذا أرادت النفس، لأن لها م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وبالصليب صار للنفس البشرية أن تطلب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ن أرادت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د الخالق ليعيدها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هي في ذلك تنمو يومًا فيومًا، وتبرز فيها ملامح 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إلى أن 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 الدينونة فتكون لنا صورة كاملة له، فنشاركه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ده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نحن الآن في العالم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 التكوين، إما أن نطلب يد الله حتى ين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 الجديد الذي له صورة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ُغلب الإنسان القديم، أو نرفض 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ّنا، فنفك رباطات الإنسان القديم أي ال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وهة فيّنا ولا يكون 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 مع الفادي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قد قارن القديس يوحنا ذهبي الفم بين خلقة الإنسان وهو في الرحم، وخ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ديد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موها كل يوم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 هذا العالم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رأى أن كليهما يعبسان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 ضيق ممل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تاعب، وأن كليهما تبرز فيهما الملامح يومًا فيومًا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أنه إذا وُلد أحدهما 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عد ينزل من ضيق إلى ضيق أعظم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غير أن هناك فارقًا شاسعًا بين الاثنين، فالإنسان يُخلق في رحم أمه رغ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ادته، 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أخذ رأيه في لونه أو جمال وجهه أو طوله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الخ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 فإن لها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سك يد الفادي ليخلق لها الصورة التي تطلبها، 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اقت إلى ملامح المحبة الإل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 ملامح السلام أو الوداعة أو التعفف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اح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كل هذا ترسمه يد الله في القلب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له ساكن فيّه ومستعد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يعمل، لأنه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ريد أن الكل يخلصون وإلى معرفة الحق يقبلو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 ينت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 النفس البشرية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نحن في دور الخلق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نا في هذا العالم نشبه الجنين في الرح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نحن قاطنون في هذا العالم ال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ادرين هنا أن ننال مجد الحياة الأخرى وحريتها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هما فعلنا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ى جاء م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حيلنا، يوم يقذف هذا العالم بالإنسان إلى يوم الدينون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ذف الرحم بالجنين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 xml:space="preserve">فإن الذين أجهضهم العالم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كانوا سقطًا لم يك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وهم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يخرجون من الظلمة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ة أحلك، ومن حزن إلى حزن أشد؟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أما الذين كمُل تكوينهم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يُولدون أحياء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هم ملامح الصورة الملك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قدمون إلى الملك ويقومون بالخدمة التي للملائكة ورؤساء 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 إله الكل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لذلك أطلب إليك أيها الصديق ألاّ تزيل تلك الملامح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علامات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تمامًا، بل أصل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رعة، واختمها على نفسك بأكثر كمال</w:t>
      </w:r>
      <w:r>
        <w:rPr>
          <w:b/>
          <w:bCs/>
          <w:sz w:val="40"/>
          <w:szCs w:val="40"/>
          <w:rtl w:val="true"/>
        </w:rPr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تستطيع تشكيل روح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حقًا لقد ثبَّت الله الجمال الجسدي في حدود الطبيع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لا يقدر 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سده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 أما نعمة الروح فتُعتق من الحبس والعبودية، صاعدة من 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ة، بقدر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مو كثيرًا عن أي تناسق جسدي، وهي تعتمد في ذلك 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إرادتن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على نعمة الله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سيدنا، بكونه رحيمًا، شرّف جنسنا في هذا الطريق الخاص، تاركًا للطبيعة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تشكيل الأمور الصغير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تي لا تساهم كثيرًا في نفع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طانها 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 هامة، أما نحن فجعلنا فنانين فيما يختص بالأمور التي 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حق ه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 بإراد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سلِّم لنعمة الله أن تشكل النفس وتجمِّلها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فلو ترك الله لنا أن نشكل أجسادنا، لأصبحنا في قلق متزايد، وأضعنا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قاتنا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 لا تنفع، وبالتالي كنا سنهمل الروح إهمالاً زائدً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وبالرغم مما نحن عليه، من عدم إعطائنا هذا السلطان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 اختيار و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سادنا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م بمجهودات جبارة، وإذ لا نقدر أن نحصل على جمال جسد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ي، ندبِّر بد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ليدات كثيرة، باستخدام المساحيق والأصباغ، والتز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عر مستعار، والحُليّ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خدام أقلام للحواجب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كثير من الحي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طيت لنا القدرة على تشكيل 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كيلاً حقيقيًا، فهل سيكون لنا ال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 نخصصه للنفس وللأمور الخطيرة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لو فرضنا أن هذا هو عملنا، ما كان لنا عمل آخر، بل كنا نقضي كل زماننا ف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زي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جاري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جسد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بزخارف لا حصر لها، تاركين سيدتها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 مشوهة ومهمل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هذا السبب أعفانا الله من العمل غير المفيد، واض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ا قوة العمل في الع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بيل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فمن لا يقدر أن يغيّر جسده القبيح إلى شكل جميل، يستطيع أن يسمو بالنف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 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 قد انحدرت إلى أقصى حدود القبح، ليصل بها إلى قمة الجما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ا يجعلها محب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غوبًا فيها من الصالحين فحسب بل ومن الله ذاته 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ه الكل، حتى أن المر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 نطق بخصوص هذا الجمال 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يشتهي ال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ك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ز </w:t>
      </w:r>
      <w:r>
        <w:rPr>
          <w:b/>
          <w:bCs/>
          <w:sz w:val="40"/>
          <w:szCs w:val="40"/>
        </w:rPr>
        <w:t>4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>)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الله يقبل الزواني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لا ترى أنه حتى في بيوت العاهرات، بصعوبة يقبل الفائزون في المصارعة، والع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ربين النساء قبيحات المنظر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وإن سقطت إحدى النساء الجميلات الصورة، ذات الأصل الطيب، الوديعة، لظروف سيئة، أ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جل أي شخص من العظماء أن يتزوج منها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وكما أن بعض الرجال كثيرو الشفقة، ذوو الأمجاد العظيمة، يعتقون نسوة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وديته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واتي كن بلا كرامة في بيوت العاهرات، ويقبلونهن زوجات 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 يصنع الله 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هذا مع تلك النفوس التي اغتصبها الشيطان، فسقطت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تها النبيلة الأولى وصا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نية في هذه الحيا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قد امتلأت أسفار الأنبياء بأمثلة من هذا النوع، عندما خاطبوا أورشليم 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طت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كما يقول حزقي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لكل الزواني يعطون هدية، أما أنت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 أَعطيتِ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يك هداياكِ ورشيتهم ليأتوكِ من كل جانب للزنا بك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>ح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قال آخر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ات جلست كأعرابي في البرية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إر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نسان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ورشليم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تي ارتك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نا بهذه الصورة، دعاها الله مرة أخر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تى عندما سمح بأسرها لم يكن للان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 بقدر ما كان لإصلاحها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إن كان الله لم يتخلى عن توبة هذه التي ارتكبت الزنا دفعات كثيرة، كم بالأكثر 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ك التي سقطت لأول مرة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أنظر إلى مقدمة إرميا وإلى أسفار الأنبياء، عندما احتقر الشعب الرب وذمُّوه، 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ع هو إليهم وجدَّ في طلب صداقة من تركوه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هذا أيضًا ما أظهره بوضوح في الأناجيل قائلاً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يا أورشليم يا أورشليم 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ت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 وراجمة المرسلين إليها، كم مرة أردت أن أجمع أولادك 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مع الدج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خها تحت جناحيها ولم تريدوا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مت 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37</w:t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كما كتب بول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 إلى أهل كورنث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لاً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ن الله كان في المسيح مصالحًا 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فسه غير حاسب لهم خطايا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ضعًا فينا كلمة المصالحة، إذ نسعى كسف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 المسيح كأن الله يعظ ب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نطلب 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يح تصالحوا مع الل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و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تأمل فإن هذا قد قيل لأجلنا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جمال الجسد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ني أعلم أنك معجب الآن برشاقة هيرم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Hermoine[2]</w:t>
      </w:r>
      <w:r>
        <w:rPr>
          <w:b/>
          <w:bCs/>
          <w:sz w:val="40"/>
          <w:szCs w:val="40"/>
          <w:rtl w:val="true"/>
        </w:rPr>
        <w:t xml:space="preserve"> </w:t>
        <w:br/>
      </w:r>
      <w:r>
        <w:rPr>
          <w:b/>
          <w:b/>
          <w:bCs/>
          <w:sz w:val="40"/>
          <w:sz w:val="40"/>
          <w:szCs w:val="40"/>
          <w:rtl w:val="true"/>
        </w:rPr>
        <w:t>وقد حكمت عليها بأنه لا يوجد في العالم من يضارع جماله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أيها الصديق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إن أردت، تقدر أنت نفسك أن تضارعها في حُسنها وجمالها، 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ا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اثيل الذهبية تلك التي من الطي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إن كان جمال الجسد ي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ل 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ثيرها، فكم يكون جمال الروح وحسنها عندما تتألق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فما هو مصدر هذا الجمال الجسدي، إلاَّ ما فيه من لعاب ودم وعصارة صفراء وطعام ممض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إن تأملت ما في داخل العينين الجميلتين والأنف المستقيم والفم والوجنت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وف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 هذه الأعضاء الجميلة سوى كونها قبور مبيضة مملوءة في ال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ذورات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تصور أنك رأيت خرقة بها قليل من اللعاب أما تأنف من أن تلمسها حتى 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ط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ابعك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لا بل ولا تحتمل النظر إليها، ومع ذلك تنخدع بتأثير محز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 الأمور؟</w:t>
      </w:r>
      <w:r>
        <w:rPr>
          <w:b/>
          <w:bCs/>
          <w:sz w:val="40"/>
          <w:szCs w:val="40"/>
          <w:rtl w:val="true"/>
        </w:rPr>
        <w:t>!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جمال الروح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ما جمالك أنت فليس من هذا النوع، بل يفوق جمالها، كما تسمو السماء عن الأرض،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ري أكثر من ذلك وأب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ان كان لم يرَ أحًد روحًا بذاتها منفصلة عن الجسد، إلاَّ أنى مع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حاول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م لك جمال الروح بطريق آخر، أقصد حالة القوات السمائ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اسمع فإن جمال هذه القوات أرعد دانيال الرجل المحبوب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فمع أنها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م ت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 في طبيعتها الأصلية كما هي، بل في ظلام وبطريقة قاتمة، إ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 أضاءت بلم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 هكذا، فكم بالأكثر تكون صفات طبيعتها عندما تتح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هذا الحجاب؟</w:t>
      </w:r>
      <w:r>
        <w:rPr>
          <w:b/>
          <w:bCs/>
          <w:sz w:val="40"/>
          <w:szCs w:val="40"/>
          <w:rtl w:val="true"/>
        </w:rPr>
        <w:t>!</w:t>
        <w:br/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إن هذا يُظهر إلى حد ما صورة جمال الروح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أنهم مثل ملائكة الل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لو 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36</w:t>
      </w:r>
      <w:r>
        <w:rPr>
          <w:b/>
          <w:bCs/>
          <w:sz w:val="40"/>
          <w:szCs w:val="40"/>
          <w:rtl w:val="true"/>
        </w:rPr>
        <w:t xml:space="preserve">) ... </w:t>
        <w:br/>
        <w:t>[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هذه المقدمة من وضع المترجم لتبسيط فكرة القديس ذهبي الفم</w:t>
      </w:r>
      <w:r>
        <w:rPr>
          <w:b/>
          <w:bCs/>
          <w:sz w:val="40"/>
          <w:szCs w:val="40"/>
          <w:rtl w:val="true"/>
        </w:rPr>
        <w:t>.</w:t>
        <w:br/>
        <w:t>[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] </w:t>
      </w:r>
      <w:r>
        <w:rPr>
          <w:b/>
          <w:b/>
          <w:bCs/>
          <w:sz w:val="40"/>
          <w:sz w:val="40"/>
          <w:szCs w:val="40"/>
          <w:rtl w:val="true"/>
        </w:rPr>
        <w:t>المرأة التي كان يحبها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يأس لماذا تستسلم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لا تقف جامدًا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 كل ما أسألك إياه، هو أن تطلق ذاتك من عبوديتك الشريرة، وأن تست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يمة، آخذًا في اعتبارك العقاب الناجم عن فجورك، والمجد 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 لك في حيا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غير المؤمنين لا يبالون بالقيامة ولا يخا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ونة، وهذا ليس بعجيب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أما نحن الذين سرنا بثبات وراء العالم الآ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 من الأمور الزمنية، فإن قض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نا في طريق البؤس المُحزن 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أثر قط بذكر الأمور السماوية، بل نسقط في جم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ئد، فإن هذا يكون أم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خيفًا إلى أبعد الحدو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نا إن كنا نحن المؤمنون ن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 يفعله 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 بل نكون أحيانًا أبأس منهم، لأن من بينهم من يسلك في الفضي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ي تعزية تكون لنا، وأي عذر نقدمه؟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حقًا إن كثيرين من التجار الذين غرقت سفنهم، لم يستسلموا بل كملوا رحلاتهم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ث عندما تكون الخسارة ناجمة لا عن إهمال بل بسبب شدة الرياح، 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ق بنا 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 لنا ما يدعونا إلى الثقة بخصوص نهايتنا، متأكدين أ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 لم نشأ، لن 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ينتنا أي هلاك، ولن يحدث لنا أي حادث ينجم 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ارة، ألاَّ نعود مرة أخرى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 ونستمر في الجهاد كما كنا في الما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 نتكاسل وتقف أيدينا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وليت أيدينا تقف فقط بل نستخدمها ضد أنفسنا كمن هم في جنون مطبق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لأنه لو ترك 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كم رأسه بين يديّ خصمه، أما يحسب هذا جنونًا؟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فالشيطان أسقطنا وطرحنا، أما نحن فعلينا أن نقوم ولا نسقط مرة أخرى غير طار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نا لنضيف إلى ضرباته لنا ضربات أخرى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داود لم يستسلم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داود الطوباوي، كانت له سقطة كتلك التي أنت سقطتَّ فيها، بل وتلاها سقطات أخر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صد بذلك أنه كان قاتلاً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ماذا إذن؟ هل بقى منطرحًا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لم يقم في الحال مرة أخرى بقوة ووقف يحارب العدو؟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حقًا أنه صارع معه بشجاعة، حتى صار حافظًا لنسله بعد وفا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أ سل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ة عظيمة، كان يستحق ميتات كثي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 الله قال له 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ترك له المملكة 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قسام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إني أمزق المملكة عنك تمزيقًا وأعط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بد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لاَّ أني لا أفعل ذلك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ك من أجل داود أبيك بل من يد اب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زقها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ل 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ومرة أخرى، عندما أوشك حزقيا أن يسقط في خطر عظيم بالرغم من كونه إنسا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رًا،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نقذه الله من أجل هذا القديس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أُحامي عن هذه المدينة لأخلصها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 نفسي ومن 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ود عبدي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ل 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34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يا لعظمة قوة التوبة</w:t>
      </w:r>
      <w:r>
        <w:rPr>
          <w:b/>
          <w:bCs/>
          <w:sz w:val="40"/>
          <w:szCs w:val="40"/>
          <w:rtl w:val="true"/>
        </w:rPr>
        <w:t xml:space="preserve">! ... </w:t>
      </w:r>
      <w:r>
        <w:rPr>
          <w:b/>
          <w:b/>
          <w:bCs/>
          <w:sz w:val="40"/>
          <w:sz w:val="40"/>
          <w:szCs w:val="40"/>
          <w:rtl w:val="true"/>
        </w:rPr>
        <w:t>فلو ردد داود في نفسه، كما تفعل أنت الآن، قائ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نفس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له أعطاني كرامة عظيمة، ووهبني مكانًا بين الأنبياء، وائتم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حكم المدين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لصني من بلايا كثيرة، فكيف أقدر أن أحوز رضاه بعد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يته مرتكبًا أشنع الجرائ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م نعمه الكثيرة علىّ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لو فكر داود هكذ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 فعل ما صنعه بعد ذلك، بل كان 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اف إلى ثقل خطاياه أثقالاً أخرى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لا تستسلم بسبب الجراحات الروحي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ليس فقط الجراح الجسدية، بل جراح الروح تؤدي إلى الموت إن أُهملت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قد وصلنا إلى هذا الحد من الانحدار في الغباء، حتى أننا نعطي اهتما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سدية ونترك الأخر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بالرغم من أنه كثيرًا ما تكون بعض 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سدية صع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فاء، ولكن رجاءنا في شفائها لن يزول، فحتى إن س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طباء يشهدون باستح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ها بالأدوية فإننا نصمم أن نطلب نصيحة 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خفيف عن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بالنسبة للرو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يث لا يوجد فيها مرض يستحيل شفاؤه، 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تخضع لقانون الطبيعة، نهمل ونيأس كما 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 ضعفات لا تُعالج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حيث تقتضي طبيعة الفساد أن نيأس، نقبل الآلام كما لو كان هناك رجاء 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ع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 الصحة، بينما حيث يوجد مجال للرجاء، لا ننقطع عن 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توانى</w:t>
      </w:r>
      <w:r>
        <w:rPr>
          <w:b/>
          <w:bCs/>
          <w:sz w:val="40"/>
          <w:szCs w:val="40"/>
          <w:rtl w:val="true"/>
        </w:rPr>
        <w:t>!!...</w:t>
        <w:br/>
      </w:r>
      <w:r>
        <w:rPr>
          <w:b/>
          <w:b/>
          <w:bCs/>
          <w:sz w:val="40"/>
          <w:sz w:val="40"/>
          <w:szCs w:val="40"/>
          <w:rtl w:val="true"/>
        </w:rPr>
        <w:t>فنحن نهتم بالجسد أكثر بكثير من الروح، وهذا هو السبب الذي يجعلنا 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ين 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 خلاص الجس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من يزدرى بعنصر القيادة ويصب اهتمامه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 الصغي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هلك الاثنين معًا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وأما من يهتم بالعنصر الذي 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يادة، فإنه حتى إن أه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صر الثانوي، فإن الأول يحفظه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وان استسلمت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أنا لي رجاء في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 كنت تيأس من نفسك عشرة آلاف مرة، فأنا لن أيأس من خلاص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ني لن أخط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ة التي أنتهر الآخرين عن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ع ذلك فإن رجاء الإنسان في 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تلف عن رج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آخ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من يشك بخصوص آخر قد يكون له عذر، لكن من ي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رجاء نفسه فهو بلا عذر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ماذا أصلي؟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لأنه ليس لي سلطان للسيطرة على غيّرة الآخرين وتوبتهم، 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يسيط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 إلاَّ على غيّرته وتوبت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ع هذا فأنا لا أيأس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صك، حتى وإن سلكت 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طريق اليأس دفعات كثيرة</w:t>
      </w:r>
      <w:r>
        <w:rPr>
          <w:b/>
          <w:bCs/>
          <w:sz w:val="40"/>
          <w:szCs w:val="40"/>
          <w:rtl w:val="true"/>
        </w:rPr>
        <w:t>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الأمميون لم يستس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  <w:br/>
      </w:r>
      <w:r>
        <w:rPr>
          <w:b/>
          <w:b/>
          <w:bCs/>
          <w:sz w:val="40"/>
          <w:sz w:val="40"/>
          <w:szCs w:val="40"/>
          <w:rtl w:val="true"/>
        </w:rPr>
        <w:t>عندما سمع أهل نينوى يونان النبي يعلن بلهجة قاسية ويهدد بشدة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بعد 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قلب نينوى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لم تضل قلوبهم، بالرغم من عدم وجود ثقة لديهم 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رون على إز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ضب الله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لقد كان المتوقع هو العكس، لأن رسالة الله على فم يونان كانت واضحة 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ذكر 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 عن قبولهم إن رجعوا، لكنهم أعلنوا التوبة قائلين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لعل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 ويندم وي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 حمو غضبه فلا نهل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لما رأى الله أعمالهم 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عوا عن طريقهم الرديئة ن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على الشر الذي تكلم أن يصنعه بهم ف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نعه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يونان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فان كان الأمميون غير الفاهمين استطاعوا أن يدركوا هذا، فكم بالأكثر 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ن الذين تدربنا في التعاليم الإلهية، ورأينا أمثلة كثيرة من 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ع في 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 اختباراتنا الحالية؟</w:t>
      </w:r>
      <w:r>
        <w:rPr>
          <w:b/>
          <w:bCs/>
          <w:sz w:val="40"/>
          <w:szCs w:val="40"/>
          <w:rtl w:val="true"/>
        </w:rPr>
        <w:t>!...</w:t>
        <w:br/>
      </w:r>
      <w:r>
        <w:rPr>
          <w:b/>
          <w:b/>
          <w:bCs/>
          <w:sz w:val="40"/>
          <w:sz w:val="40"/>
          <w:szCs w:val="40"/>
          <w:rtl w:val="true"/>
        </w:rPr>
        <w:t>إن كنا نقبل في بيوتنا عبيدًا سبق أن أعلنوا عصيانهم علينا، بمجرد و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صيرون أفضل مما كانوا، فنردهم إلى مراكزهم الأولى، وأحيانًا ن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 حرية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 أكثر من الأول، فإن الله يفعل بنا أكثر من هذ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لو كان قد خل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 يعاقبنا لكان يحق لك أن تيأس وأن تسأل 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كانيتك في الخلاص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 إن كان 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قنا إلاَّ بحسب إرادته الصالح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صد أن يمتعنا بالبركات الأبدية، مدِّبرًا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 لأجل تحقيق هذا الهد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 اليوم الأول إلى وقتنا هذا، فكيف يتسرب إليك الشك؟</w:t>
      </w:r>
      <w:r>
        <w:rPr>
          <w:b/>
          <w:bCs/>
          <w:sz w:val="40"/>
          <w:szCs w:val="40"/>
          <w:rtl w:val="true"/>
        </w:rPr>
        <w:t>!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استسلامك أشر من خطاياك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هل نحن أغظنا الله بقسوة لم يرتكبها أحد من قبل؟ إن هذا بالحري يجعلنا ن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لنا الماضية، ونتوب عما سلف، ونُظهِر تحولاً عظيم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الش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 ارتكب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 تغيظ الله قدر عدم رغبتنا في التغيي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من يخطئ 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 سقط في ضعف بشر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ا من يستمر في نفس الخطية، فإنه يبطل إنسان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صير شيطانً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أنظر كيف يلوم الله على فم نبيه العمل الثاني أكثر من الأو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فقلت بعدما فعلت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 أرجعي إلىّ فلم ترجع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>إر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)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قوة التوب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ستعود بقوة أعظم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لذين أظهروا عنفًا زائدًا في شرورهم، يظهرون نفس الغيرة عند عودتهم 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ة، وذلك لشعورهم بثقل الدين العظيم المدينون ب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هذا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نه السيد المس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 حدَّث سمعان عن المرأة الخاطئة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أنظر 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إني دخلت بيتك وماء ل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يْ لم تعط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ما هي فقد غسلت رجليّ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موع ومسحتهما بشعر رأس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قبلة 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بلن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ما هي فمنذ دَخلتْ لم ت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ن تقبيل رجليْ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بزيت لم تدهن رأسي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أما 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 دهنت بالطيب رجليْ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 ذلك أقول لك قد غفرت لها خطاياها الكثيرة لأنها أح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يغفر له قليل يحب قليلاً </w:t>
      </w:r>
      <w:r>
        <w:rPr>
          <w:b/>
          <w:bCs/>
          <w:sz w:val="40"/>
          <w:szCs w:val="40"/>
          <w:rtl w:val="true"/>
        </w:rPr>
        <w:t>" (</w:t>
      </w:r>
      <w:r>
        <w:rPr>
          <w:b/>
          <w:b/>
          <w:bCs/>
          <w:sz w:val="40"/>
          <w:sz w:val="40"/>
          <w:szCs w:val="40"/>
          <w:rtl w:val="true"/>
        </w:rPr>
        <w:t xml:space="preserve">لو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</w:rPr>
        <w:t>4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</w:rPr>
        <w:t>47</w:t>
      </w:r>
      <w:r>
        <w:rPr>
          <w:b/>
          <w:bCs/>
          <w:sz w:val="40"/>
          <w:szCs w:val="40"/>
          <w:rtl w:val="true"/>
        </w:rPr>
        <w:t>).</w:t>
        <w:br/>
      </w:r>
      <w:r>
        <w:rPr>
          <w:b/>
          <w:b/>
          <w:bCs/>
          <w:sz w:val="40"/>
          <w:sz w:val="40"/>
          <w:szCs w:val="40"/>
          <w:rtl w:val="true"/>
        </w:rPr>
        <w:t>لهذا السبب أيضًا، إذ يعرف الشيطان أن الذين ارتكبوا شرورًا كثيرة، 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ون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بة يسلكون فيها بغيرة أعظم، بقدر شعورهم بثقل خطاياهم، 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ُيخيفهم ويرع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ئلا يبدأوا في العم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ابتدأوا لا يمكن صدهم 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هبون ك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 فاع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تصير نفوسهم أنقى من الذهب النق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فوعين بضميرهم وتذكرهم لخطا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، كما لو كانوا مدفوعين بعا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ية نحو سماء الفضيل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هذه هي النقطة التي يستفيد منها الذين سقطوا عمن لم يسقطوا، إذ يعم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شاط أوفر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لكن كما قلت، إن أمكنهم أن يبدأوا، فصعوبة العمل وقسوته 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وضع القدم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اية، والوصول إلى مدخل التوبة، ودفع العدو وطرح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 الذي يحنق علينا ويحارب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أما بعد الدخول فلا يعرض الشيطان حن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ئد بعدما فشل، وسقط حيث كان قويً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نن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طًا أوفر، ونجرى بسه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هذا السباق الحسن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يتنا نضع أمامنا عودتن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يتنا نسرع إلى المدينة التي في السماء، التي فيها سُج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ؤنا، واخترنا لكي نجد فيها مكانًا كمواطنين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أما يأسنا من نفوسنا فلا يقف عند هذا الشر، وهو أن يُغلق أبواب هذه 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نا، ويجرنا نحو البلادة والاستهتار بل يُسقطنا في الطيش الشيط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ً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السبب الذي لأجله صار الشيطان كما هو عليه، أنه سقط أولاً في اليأس التام، 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أس سقط في الطيش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فعندما تُحرم النفس من خلاصها، تبدأ تغرق إلى أسف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مختارة لنفسها أن تفعل وتقول 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 يضاد خلاصه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كما أن المجانين عندما يفقدون سلامة عقلهم، لا يعودون يخافون ولا يخج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شي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 بدون خوف يتجاسرون على صنع كل شيء، ولو أدى إلى سقوطهم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ر أو ماء عميق 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الذين أمسكوا بجنون اليأس من الآن فصاعدًا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 ضبطهم بل يسيرون مندف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 الرذيلة من كل جانب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إن لم يأت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 كحٍد فاصٍل لجنونهم وعنفهم، يصن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فسهم أضرارًا لا حد له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ذلك أتوسل إليك قبل أن تنحدر بعمق في هذا السكر، أن تسترد حواسك، وترت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س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تنزع عنك تلك النوبة الشيطانية، منفذًا ـ بهدوء وبالتدريج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طع أن تنف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ة واحدة</w:t>
      </w:r>
      <w:r>
        <w:rPr>
          <w:b/>
          <w:bCs/>
          <w:sz w:val="40"/>
          <w:szCs w:val="40"/>
          <w:rtl w:val="true"/>
        </w:rPr>
        <w:t>..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ستنال مكافأة مضاعفة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ني أتوسل إليك وأطلب منك أن تذكر سمعتك الأولى، وذلك الإيمان الذي 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يد أن نراك مرة أخرى على برج الفضيلة، وفي مثابرتك الأولى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أذكر أولئك الذين يتعثرون بسببك، هؤلاء الذين يسقطون ويزداد توانيهم وييأسون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 الفضيلة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لقد خيّم الحزن على رابطة أصدقائك ذو السيرة الحسنة، بينما حلّ الف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رور 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ات غير المؤمنين وأولئك الأحداث المتواني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 إن رج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 أخرى إلى استقام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، فستنعكس النتيج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ينتقل عارنا إلي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ما نفرح نحن بإيمانك 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ظرينك متوجًا وحائزًا على النصرة في 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هى مما كنت علي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 مثل هذه ال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لب شهرة أعظم وسعادة أوفر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إنك لن تنال المكافأة عن إصلاحك فحسب، بل بما ستقدمه من نصائح وتعز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آ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ًا، بكونك تصير مضرب المثل لمن يسقط مثلك، فيتشجع ويقوم وتُش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إذن لا تهمل هذه الفرصة المربحة، ولا تسحب أنفسنا إلى الهاوية التي 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، إ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حزن، بل دعنا نتنسم الحرية مرة أخرى، وتزول عنا س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نوط التي تساورنا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تك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والآن لنَدَعْ جانبًا موضوع متاعبنا، فإننا نحزن على ما يحلّ بك من المص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 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دت أن تعود إلى رشدك، وتنظر بوضوح وتسير في الجمهور الملائك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ك ستعتقنا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زن وُتزيل عنا النصيب الأوفر من الخطية</w:t>
      </w:r>
      <w:r>
        <w:rPr>
          <w:b/>
          <w:bCs/>
          <w:sz w:val="40"/>
          <w:szCs w:val="40"/>
          <w:rtl w:val="true"/>
        </w:rPr>
        <w:t xml:space="preserve">. 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شهادة الكتاب المقدس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ما عن كون أولئك الذين يرجعون بعد التوبة يضيئون بلمعان مضاعف أكثر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ئك 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 يسقطوا، فهذا أتيت به من الكتب المقدسة، فعلى الأقل 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ارين والزو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ثوا الملكوت قبل كثير من الباقين</w:t>
      </w:r>
      <w:r>
        <w:rPr>
          <w:b/>
          <w:bCs/>
          <w:sz w:val="40"/>
          <w:szCs w:val="40"/>
          <w:rtl w:val="true"/>
        </w:rPr>
        <w:t>...</w:t>
        <w:br/>
        <w:br/>
        <w:br/>
      </w:r>
      <w:r>
        <w:rPr>
          <w:b/>
          <w:b/>
          <w:bCs/>
          <w:sz w:val="40"/>
          <w:sz w:val="40"/>
          <w:szCs w:val="40"/>
          <w:rtl w:val="true"/>
        </w:rPr>
        <w:t>توبة واعتراف بلا رجاء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نني أعرف حقًا انك تعترف بخطاياك، وتسمي نفسك بائسًا بلا حدو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كن 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 كل 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لبه منك، بل اشتاق أن تتيقن من أنك تتبرر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طالما 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 الاعتراف دون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عر بفائدته، فحتى إن أدنت نفسك، فإنك لن تتخلص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يا المقبل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إنه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 أحد أن يمارس شيئًا بغيرة وبطريقة مف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 لم يقتنع أولاً بفائدته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الزارع بعدما يبذر الحبوب، لن يحصد شيئًا ما لم ينتظر المحصول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بل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ب نفسه عبثًا، مادام سوف لا يربح شيئًا من تعبه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هكذا من ي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مات ودمو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رافًا، إن لم يصنع هذا برجاء حسن لن يستطيع أن يت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 كونه مخطئًا، إذ 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ال يخطئ بخطية اليأس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لا تقف عند حد اتهام نفسك بخطاياك، بل لتكُنْ كمن يريد أن يتبرر بالتوب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ه 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ك أن تُخجل نفسك المعترفة حتى لا تعود تسقط في الخطايا 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لأن ات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 لنفسه بعنف واعترافه بأنه خاطئ أمر شائع حتى 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 المؤمنين أيضًا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فكثيرون ممن يعملون في المسارح، من رجال ونساء، هؤلاء الذين اعتادوا 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عمال معيبة، يدعون أنفسهم بائسين، لكنهم لا يقولون هذا 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ي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هذا لا أدع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رافًا، لأن إعلانهم عن خطاياهم لم يصحبه تأن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ير ولا دموع حارة ولا 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سلوك إنما يقدم البعض هذا الاعتر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رد نوال شهرة من السامعين لصراحتهم 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فالذين هم تحت تأثير اليأس سقطوا في حالة من عدم الحساسية، فيستهينون بن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دقائهم لهم، كاشفين لهم أفعالهم الشريرة كما لو كانوا يتحدثون عن خط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b/>
          <w:bCs/>
          <w:sz w:val="40"/>
          <w:szCs w:val="40"/>
          <w:rtl w:val="true"/>
        </w:rPr>
        <w:t>...</w:t>
        <w:br/>
      </w:r>
      <w:r>
        <w:rPr>
          <w:b/>
          <w:b/>
          <w:bCs/>
          <w:sz w:val="40"/>
          <w:sz w:val="40"/>
          <w:szCs w:val="40"/>
          <w:rtl w:val="true"/>
        </w:rPr>
        <w:t>وما هي جذور اليأس وأصله؟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نه التراخي</w:t>
      </w:r>
      <w:r>
        <w:rPr>
          <w:b/>
          <w:bCs/>
          <w:sz w:val="40"/>
          <w:szCs w:val="40"/>
          <w:rtl w:val="true"/>
        </w:rPr>
        <w:t>.</w:t>
        <w:br/>
      </w:r>
      <w:r>
        <w:rPr>
          <w:b/>
          <w:b/>
          <w:bCs/>
          <w:sz w:val="40"/>
          <w:sz w:val="40"/>
          <w:szCs w:val="40"/>
          <w:rtl w:val="true"/>
        </w:rPr>
        <w:t>إننا لا يجب أن ندعو التراخي جذور اليأس فحسب، بل هو مربيته ووالدته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الترا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ى إلى اليأس، وهو في نفس الوقت يزداد باليأس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ل منهما ي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 في تبا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ير</w:t>
      </w:r>
      <w:r>
        <w:rPr>
          <w:b/>
          <w:bCs/>
          <w:sz w:val="40"/>
          <w:szCs w:val="40"/>
          <w:rtl w:val="true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</w:rPr>
        <w:t>فإن قطعنا أحدهما إلى أجزاء، فبسهولة نقدر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فمن ناحية نجد أن الإنسان غير المتراخي لن يسقط في اليأس</w:t>
      </w:r>
      <w:r>
        <w:rPr>
          <w:b/>
          <w:bCs/>
          <w:sz w:val="40"/>
          <w:szCs w:val="40"/>
          <w:rtl w:val="true"/>
        </w:rPr>
        <w:t xml:space="preserve">. </w:t>
        <w:br/>
      </w:r>
      <w:r>
        <w:rPr>
          <w:b/>
          <w:b/>
          <w:bCs/>
          <w:sz w:val="40"/>
          <w:sz w:val="40"/>
          <w:szCs w:val="40"/>
          <w:rtl w:val="true"/>
        </w:rPr>
        <w:t>ومن ناحية أخرى نرى أن الذي يتقوى بالرجاء الحسن ولا ييأس من نفسه، لن يقدر أن ي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 التراخي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356235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0"/>
          <w:szCs w:val="40"/>
        </w:rPr>
      </w:pPr>
      <w:r>
        <w:rPr>
          <w:rFonts w:cs="AF_Diwani" w:ascii="BaccusExpanded" w:hAnsi="BaccusExpanded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01:00Z</dcterms:created>
  <dc:creator>hoba</dc:creator>
  <dc:description/>
  <cp:keywords/>
  <dc:language>en-US</dc:language>
  <cp:lastModifiedBy>EHAB</cp:lastModifiedBy>
  <dcterms:modified xsi:type="dcterms:W3CDTF">2010-10-15T03:43:00Z</dcterms:modified>
  <cp:revision>5</cp:revision>
  <dc:subject/>
  <dc:title/>
</cp:coreProperties>
</file>