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Really Enlightening Facts About Water Damage Repai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Your home is your major asset and it actually is significant to know the way to take into consideration care of it. Mishaps can and do occur and water damage restoration tips could very well be an extremely actual problem. It can be very important to realize as much as you will be able to be sure it is actually practical to always be completely ready if whatever like this transpires to you.</w:t>
      </w:r>
    </w:p>
    <w:p>
      <w:pPr>
        <w:pStyle w:val="Normal"/>
        <w:jc w:val="both"/>
        <w:rPr/>
      </w:pPr>
      <w:r>
        <w:rPr/>
      </w:r>
    </w:p>
    <w:p>
      <w:pPr>
        <w:pStyle w:val="Normal"/>
        <w:jc w:val="both"/>
        <w:rPr/>
      </w:pPr>
      <w:r>
        <w:rPr/>
        <w:t>Subsequent shift any objects which you have around the harmed spot outdoors, or a few other dry area. Contemplate paintings off belonging to the partitions and costly furnishings out. Open up all the windows and realize supporters around the function you could to begin airing out the flooded area. Endeavor and obtain rid of as substantially inside of the standing water while you quite possibly can. Wipe off serious water with towels and dry the carpet. Get any guides or drafted items and lay them out to dry. By performing this you might have proof of damaged gadgets and still have much less from the stress in obtaining money to assist substitute them. Drinking water damage in your property may very well be significant or minimal. For people who have experienced additional than an inch of flooding we might just take under consideration that minor flooding. As soon as you have had six inches or way more of drinking water that has flooded an spot, we would acquire under consideration that really sizeable. This brief short article is usually to allow you to know what to do for people who have had these worries develop to suit your needs in your house.</w:t>
      </w:r>
    </w:p>
    <w:p>
      <w:pPr>
        <w:pStyle w:val="Normal"/>
        <w:jc w:val="both"/>
        <w:rPr/>
      </w:pPr>
      <w:r>
        <w:rPr/>
      </w:r>
    </w:p>
    <w:p>
      <w:pPr>
        <w:pStyle w:val="Normal"/>
        <w:jc w:val="both"/>
        <w:rPr/>
      </w:pPr>
      <w:r>
        <w:rPr/>
        <w:t>For those who have experienced a little flooding dilemma, dwelling mold removal may be moderately general. To start with if you ever have carpet you will need to pull it up and run several supporters to air it out. If it sits in drinking water far more than 24 hrs you might have mildew begin to raise that is seriously fatal and many probable will finish up with you getting to exchange the carpet. Also in the event you have experienced minimal flooding, you will not need to tear up any partitions and do preventative mildew upkeep. Keep in mind, for those who have minimal flooding, rip up people today carpets straightaway to avoid wasting them!</w:t>
      </w:r>
    </w:p>
    <w:p>
      <w:pPr>
        <w:pStyle w:val="Normal"/>
        <w:jc w:val="both"/>
        <w:rPr/>
      </w:pPr>
      <w:r>
        <w:rPr/>
      </w:r>
    </w:p>
    <w:p>
      <w:pPr>
        <w:pStyle w:val="Normal"/>
        <w:jc w:val="both"/>
        <w:rPr/>
      </w:pPr>
      <w:r>
        <w:rPr/>
        <w:t>Countless circumstances place of drywall are ruined by too much leaking and flooding. Look highly initial for bulgy or saggy dry wall therefore you know through which to start. Next chances are you may ought to do away with just about every belonging to the compromised materials. You can actually potentially need to have a very jigsaw or any other drywall found to possess every of your items out. Even when you could be fixing be aware of locations that can have mould on them. The final thing you have to carry out is modification the dry wall but depart mildew inside of. You ought to thoroughly clean despite the fact that you maintenance if you want to evade this. It's also crucial to allow all the regions dry just previous to you shut them off. Use a dehumidifier moreover an increased intensity lover to produce certain you do that totally.</w:t>
      </w:r>
    </w:p>
    <w:p>
      <w:pPr>
        <w:pStyle w:val="Normal"/>
        <w:jc w:val="both"/>
        <w:rPr/>
      </w:pPr>
      <w:r>
        <w:rPr>
          <w:rFonts w:eastAsia="Liberation Serif;Times New Roman" w:cs="Liberation Serif;Times New Roman"/>
        </w:rPr>
        <w:t xml:space="preserve"> </w:t>
      </w:r>
      <w:r>
        <w:rPr/>
        <w:t xml:space="preserve">you need to click here </w:t>
      </w:r>
      <w:hyperlink r:id="rId2">
        <w:r>
          <w:rPr>
            <w:rStyle w:val="InternetLink"/>
          </w:rPr>
          <w:t xml:space="preserve">http://www.uacwater.com/ </w:t>
        </w:r>
      </w:hyperlink>
      <w:r>
        <w:rPr/>
        <w:t xml:space="preserve"> and discover out all the specifics.</w:t>
      </w:r>
    </w:p>
    <w:p>
      <w:pPr>
        <w:pStyle w:val="Normal"/>
        <w:jc w:val="both"/>
        <w:rPr/>
      </w:pPr>
      <w:r>
        <w:rPr/>
      </w:r>
    </w:p>
    <w:p>
      <w:pPr>
        <w:pStyle w:val="Normal"/>
        <w:jc w:val="both"/>
        <w:rPr/>
      </w:pPr>
      <w:r>
        <w:rPr/>
        <w:t>Naturally the best method to restore water damage is usually to forestall it to begin with. You will find several products you may do to water-resistant your property and proper listed here are just a pair of hints. Protect the gutters close to the house and trench and drill it to perfection. Make sure your basement is dampness proof. Talk to a specialist to create assured that your 'do it on your own flood restoration is the rather top chore it might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cwater.com/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6-03-20T05:16:00Z</dcterms:modified>
  <cp:revision>2071</cp:revision>
  <dc:subject/>
  <dc:title/>
</cp:coreProperties>
</file>