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914"/>
        <w:gridCol w:w="5605"/>
        <w:gridCol w:w="2069"/>
      </w:tblGrid>
      <w:tr>
        <w:trPr/>
        <w:tc>
          <w:tcPr>
            <w:tcW w:w="6571" w:type="dxa"/>
            <w:gridSpan w:val="3"/>
            <w:tcBorders/>
            <w:vAlign w:val="center"/>
          </w:tcPr>
          <w:p>
            <w:pPr>
              <w:pStyle w:val="NormalWeb"/>
              <w:spacing w:lineRule="auto" w:line="480" w:before="280" w:after="0"/>
              <w:jc w:val="center"/>
              <w:rPr>
                <w:rFonts w:ascii="Verdana" w:hAnsi="Verdana" w:cs="Verdana"/>
                <w:b/>
                <w:b/>
                <w:bCs/>
                <w:sz w:val="23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3"/>
                <w:szCs w:val="27"/>
              </w:rPr>
              <w:t>"Quảng Nam - Hành trình Di sản" lần thứ IV - năm 2009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6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9" r="-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h00'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hai mạc Gala  “Dân ca - Dân nhạc - Dân vũ"  Bắc - Trung - Nam”.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ng tâm Văn hóa Thông tin tỉnh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6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9" r="-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 mạc Hội chợ làng nghề truyền thống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ị trấn Vĩnh Điện, huyện Điện Bà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 mạc liên hoan mỹ thuật "Hoạ sỹ và phố cổ Hội An"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ảng trường Sông Hoài, thành phố Hội A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 mạc triển lãm các tác phẩm ảnh nghệ thuật về Hội An đã đoạt giải thưởng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 vườn tượng Hội An, thành phố Hội A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hai  mạc triển lãm ảnh nghệ thuật "Thắng cảnh Hội An"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hà cổ 46, Nguyễn Thái Học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 mạc Tuần phim về đề tài Hội An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hà cổ 46, Nguyễn Thái Học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 mạc Trưng bày Gốm Chu Đậu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hà cổ 46, Nguyễn Thái Học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ổ chức các hoạt động giao lưu với du khách: võ thuật, viết thư pháp, nặn con thổi, bơi thuyền nganh, dạy tiếng Việt cho người nước ngoài, chụp hình lưu niệm trên xe xích lô "Hoa hậu Hoàn vũ"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 vực chùa Cầu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 mạc Nghệ thuật sắp đặt "Hội Tụ"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ảng trường sông Hoài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 mạc triển lãm ảnh dự thi  "Ánh mắt Việt - Nụ cười Việt"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ảng trường sông Hoài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hai mạc triển lãm ảnh nghệ thuật “Hội An-tấm lòng 1 người Hà Nội”. 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 vườn tượng An Hội, thành phố Hội A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hai mạc triển lãm ảnh "Duy Xuyên trên đường phát triển" và "Một số nét tương đồng Di sản Văn hóa Thế giới Watphu - Mỹ Sơn". 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 di tích Mỹ Sơn, xã Duy Phú, huyện Duy Xuyê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ai mạc Giải đua thuyền truyền thống tỉnh Quảng Nam năm 2009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ị trấn Nam Phước, Duy Xuyên (Nam sông Thu Bồn)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 - 17h3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rình diễn “Xe cổ &amp; Hành trình Di sản Quảng Nam” lần thứ 2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ộ trình: </w:t>
              <w:br/>
              <w:t>Hội An - Điện Bàn - Hội A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hương trình khai mạc Lễ hội </w:t>
              <w:br/>
            </w:r>
            <w:r>
              <w:rPr>
                <w:rFonts w:cs="Verdana" w:ascii="Verdana" w:hAnsi="Verdana"/>
                <w:sz w:val="27"/>
                <w:szCs w:val="27"/>
              </w:rPr>
              <w:t>"Quảng Nam - Hành trình Di sản"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  <w:t> lần thứ IV  năm 2009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 di tích Mỹ Sơn, xã Duy Phú, huyện Duy Xuyê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h00' - 19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ội thi “Người phục vụ bàn khéo léo”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hu vườn tượng An Hội, </w:t>
              <w:br/>
              <w:t>thành phố Hội A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/>
            </w:pPr>
            <w:r>
              <w:rPr/>
              <w:t> 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8" w:type="dxa"/>
            <w:gridSpan w:val="3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286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9" r="-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ao lưu văn hóa ẩm thực Watphu (Lào) - Mỹ Sơn (Việt) và Ninh Thuận (Chăm)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 di tích Mỹ Sơn, xã Duy Phú, huyện Duy Xuyê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ương trình Gala “Dân ca - Dân nhạc - Dân vũ" Bắc - Trung - Nam. 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ăng Bình, Tiên Phước, Bắc Trà My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h30'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Đêm hội hoá trang các dân tộc Việt Nam và quốc tế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 phố cổ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Web"/>
              <w:spacing w:before="280" w:after="0"/>
              <w:ind w:left="300" w:right="300" w:hanging="0"/>
              <w:rPr/>
            </w:pPr>
            <w:r>
              <w:rPr/>
              <w:t> 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spacing w:before="280" w:after="0"/>
              <w:ind w:left="75" w:right="75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8" w:type="dxa"/>
            <w:gridSpan w:val="3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286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9" r="-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ởi công xây dựng Tượng đài Kiến trúc sư Kazik.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ã Duy Phú, Duy Xuyê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ương trình Gala “Dân ca - Dân nhạc - Dân vũ" Bắc - Trung - Nam”.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Đại Lộc, Quế Sơn, Phú Ninh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h30' - 21h3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ái hiện Đêm phố cổ Hội An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hu phố cổ Hội A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h00' -</w:t>
              <w:br/>
              <w:t>19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Bế mạc Lễ hội </w:t>
              <w:br/>
            </w:r>
            <w:r>
              <w:rPr>
                <w:rFonts w:cs="Verdana" w:ascii="Verdana" w:hAnsi="Verdana"/>
                <w:sz w:val="27"/>
                <w:szCs w:val="27"/>
              </w:rPr>
              <w:t>"Quảng Nam - Hành trình Di sản"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  <w:t> lần thứ IV năm 2009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ảng trường Sông Hoài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Web"/>
              <w:spacing w:before="280" w:after="0"/>
              <w:ind w:left="300" w:right="300" w:hanging="0"/>
              <w:rPr/>
            </w:pPr>
            <w:r>
              <w:rPr/>
              <w:t> 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Web"/>
              <w:spacing w:before="280" w:after="0"/>
              <w:ind w:left="75" w:right="75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88" w:type="dxa"/>
            <w:gridSpan w:val="3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287135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89" r="-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713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h00' - 17h3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gày hội Làng chài.</w:t>
            </w:r>
          </w:p>
        </w:tc>
        <w:tc>
          <w:tcPr>
            <w:tcW w:w="2069" w:type="dxa"/>
            <w:tcBorders/>
          </w:tcPr>
          <w:p>
            <w:pPr>
              <w:pStyle w:val="NormalWeb"/>
              <w:spacing w:before="280" w:after="0"/>
              <w:ind w:left="75" w:righ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ãi biển Cửa Đại, </w:t>
              <w:br/>
              <w:t>thành phố Hội An.</w:t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h00'</w:t>
            </w:r>
          </w:p>
        </w:tc>
        <w:tc>
          <w:tcPr>
            <w:tcW w:w="5605" w:type="dxa"/>
            <w:tcBorders/>
          </w:tcPr>
          <w:p>
            <w:pPr>
              <w:pStyle w:val="NormalWeb"/>
              <w:spacing w:before="280" w:after="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ương trình liên hoan nghệ thuật quần chúng "Quảng Nam - Hành trình Di sản " (Gala “Dân ca - Dân nhạc - Dân vũ Bắc - Trung - Nam”).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36:00Z</dcterms:created>
  <dc:creator>may1</dc:creator>
  <dc:description/>
  <cp:keywords/>
  <dc:language>en-US</dc:language>
  <cp:lastModifiedBy>may1</cp:lastModifiedBy>
  <dcterms:modified xsi:type="dcterms:W3CDTF">2008-02-04T17:36:00Z</dcterms:modified>
  <cp:revision>1</cp:revision>
  <dc:subject/>
  <dc:title>"Quảng Nam - Hành trình Di sản" lần thứ IV - năm 2009</dc:title>
</cp:coreProperties>
</file>