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</w:rPr>
      </w:pPr>
      <w:r>
        <w:rPr>
          <w:rFonts w:cs="Arial" w:ascii="MS Sans Serif;Times New Roman" w:hAnsi="MS Sans Serif;Times New Roman"/>
          <w:sz w:val="32"/>
          <w:szCs w:val="32"/>
        </w:rPr>
        <w:t>ABC Costing</w:t>
      </w:r>
      <w:r>
        <w:rPr>
          <w:rFonts w:cs="Arial" w:ascii="MS Sans Serif;Times New Roman" w:hAnsi="MS Sans Serif;Times New Roman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ial"/>
          <w:sz w:val="32"/>
          <w:sz w:val="32"/>
          <w:szCs w:val="32"/>
          <w:rtl w:val="true"/>
        </w:rPr>
        <w:t>نظام</w:t>
      </w:r>
      <w:r>
        <w:rPr>
          <w:rFonts w:ascii="MS Sans Serif;Times New Roman" w:hAnsi="MS Sans Serif;Times New Roman" w:eastAsia="MS Sans Serif;Times New Roman" w:cs="MS Sans Serif;Times New Roman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ial"/>
          <w:sz w:val="32"/>
          <w:sz w:val="32"/>
          <w:szCs w:val="32"/>
          <w:rtl w:val="true"/>
        </w:rPr>
        <w:t>التكاليف</w:t>
      </w:r>
      <w:r>
        <w:rPr>
          <w:rFonts w:ascii="MS Sans Serif;Times New Roman" w:hAnsi="MS Sans Serif;Times New Roman" w:eastAsia="MS Sans Serif;Times New Roman" w:cs="MS Sans Serif;Times New Roman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ial"/>
          <w:sz w:val="32"/>
          <w:sz w:val="32"/>
          <w:szCs w:val="32"/>
          <w:rtl w:val="true"/>
        </w:rPr>
        <w:t>بالأنشطة</w:t>
      </w:r>
      <w:r>
        <w:rPr>
          <w:rFonts w:ascii="MS Sans Serif;Times New Roman" w:hAnsi="MS Sans Serif;Times New Roman" w:eastAsia="MS Sans Serif;Times New Roman" w:cs="MS Sans Serif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15.2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محة سريعة عن نظام التكاليف بالأنشطة</w:t>
      </w:r>
      <w:r>
        <w:rPr>
          <w:rFonts w:cs="Arial" w:ascii="Arial" w:hAnsi="Arial"/>
          <w:sz w:val="32"/>
          <w:szCs w:val="32"/>
          <w:rtl w:val="true"/>
        </w:rPr>
        <w:t>:-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دت التطورات الحديثة في ب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صنيع إلى ضرورة تطوير نظم التكاليف بما يتناسب مع ملامح بيئة التصنيع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ت من نتيجة محاولات التطوير في نظم التكاليف تطوير نظام جديد لتخصيص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ناعية على المنتجات على أساس مدى إستفادة كل منتج أو أمر إنتاج من أنشطة الخد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تاجية في الشركة وهو ما يطلق علي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نظام تكاليف 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 .</w:t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قوم هذا النظام على افتراض أن الأنشطة التي تستهلك المو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احة هي التي تسبب التكاليف، وأن المنتجات تحدث التكاليف من خلال الأنشط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اج لعمليات التصميم والتصنيع والتسوي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لك، يقوم نظام التكاليف على مرحل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خصيص التكاليف الصناعية غير المباشرة حيث يتم في المرحلة الأولى تخصيص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اشرة ككل على الأنشطة المسببة لوجود هذه التكاليف وذلك لتحديد كلفة كل نشاط،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 في المرحلة الثانية تخصيص الأنشطة على المنتجات بحسب درجة إستفادة كل منتج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 المعين، بمعنى أنه إذا لم يستخدم المنتج أو أمر الإنتاج نشاطا معينا فلا 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 يتحمل بأي تكاليف مرتبطة بهذا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ُعرف النشاط بأنه أي 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عملية أو إجراء يتسبب في نشأة أو وجود تكاليف في النظ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أمثلة 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ببة لوجود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cost drives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شركات الصناعية أنشطة</w:t>
      </w:r>
      <w:r>
        <w:rPr>
          <w:rFonts w:cs="Arial" w:ascii="Arial" w:hAnsi="Arial"/>
          <w:sz w:val="32"/>
          <w:szCs w:val="32"/>
          <w:rtl w:val="true"/>
        </w:rPr>
        <w:t>:-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ات للتشغيل، فحص الجودة، جدولة الإنتاج، الصيانة، إصلاح الإنتاج المعي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ستهلاك القوى المحركة </w:t>
      </w:r>
      <w:r>
        <w:rPr>
          <w:rFonts w:cs="Arial" w:ascii="Arial" w:hAnsi="Arial"/>
          <w:sz w:val="32"/>
          <w:szCs w:val="32"/>
          <w:rtl w:val="true"/>
        </w:rPr>
        <w:t xml:space="preserve">. . . . 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وقف عدد الأنشطة في الش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نية على درجة تعقيد العمليات الإنتاج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فكلما كانت عمليات التصنيع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قيداً كلما زاد عدد الأنشطة المسببة لوجود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 .</w:t>
        <w:br/>
        <w:br/>
        <w:br/>
        <w:br/>
        <w:t>&amp;</w:t>
      </w:r>
      <w:r>
        <w:rPr>
          <w:rFonts w:cs="Arial" w:ascii="Arial" w:hAnsi="Arial"/>
          <w:sz w:val="32"/>
          <w:szCs w:val="32"/>
        </w:rPr>
        <w:t>Oslash</w:t>
      </w:r>
      <w:r>
        <w:rPr>
          <w:rFonts w:cs="Arial" w:ascii="Arial" w:hAnsi="Arial"/>
          <w:sz w:val="32"/>
          <w:szCs w:val="32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32"/>
          <w:rtl w:val="true"/>
        </w:rPr>
        <w:t>خطوات تصميم نظام التكاليف على 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</w:t>
      </w:r>
      <w:r>
        <w:rPr>
          <w:rFonts w:cs="Arial" w:ascii="Arial" w:hAnsi="Arial"/>
          <w:sz w:val="32"/>
          <w:szCs w:val="32"/>
          <w:rtl w:val="true"/>
        </w:rPr>
        <w:t>:-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ناك خمس خطوات لتصميم نظام التكاليف على أساس الأنشطة وهي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) :-</w:t>
        <w:br/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جميع الأعمال على هيئة 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-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عتبر الخطوة الولى 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ميم نظام التكاليف على أساس الأنشطة هي التعرف على الأعمال المختلفة التي 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 المنشأ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سبب تعدد هذه الأعمال يكون من غير المفيد إستخدام مسبب التكلفة 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، وبالتالي يمكن تجميع عدد من الأعمال المتشابهة في نشاط واحد، بحيث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 مسبب واحد لتتبع تكلفة النشاط إلى المنتج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  <w:t>&amp;</w:t>
      </w:r>
      <w:r>
        <w:rPr>
          <w:rFonts w:cs="Arial" w:ascii="Arial" w:hAnsi="Arial"/>
          <w:sz w:val="32"/>
          <w:szCs w:val="32"/>
        </w:rPr>
        <w:t>Oslash</w:t>
      </w:r>
      <w:r>
        <w:rPr>
          <w:rFonts w:cs="Arial" w:ascii="Arial" w:hAnsi="Arial"/>
          <w:sz w:val="32"/>
          <w:szCs w:val="32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32"/>
          <w:rtl w:val="true"/>
        </w:rPr>
        <w:t>تحديد تكلفة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-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عد تجميع أعمال المنشأة على هيئة أنشطة تكون الخط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ة هي تحديد مستوى التجميع الذي يستخدمه النظام عند التقرير عن تكلفة كل 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تجميع عدد معين من الأعمال في نشاط واحد مع التقرير عن تكاليف هذه الأعمال ب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  <w:t>&amp;</w:t>
      </w:r>
      <w:r>
        <w:rPr>
          <w:rFonts w:cs="Arial" w:ascii="Arial" w:hAnsi="Arial"/>
          <w:sz w:val="32"/>
          <w:szCs w:val="32"/>
        </w:rPr>
        <w:t>Oslash</w:t>
      </w:r>
      <w:r>
        <w:rPr>
          <w:rFonts w:cs="Arial" w:ascii="Arial" w:hAnsi="Arial"/>
          <w:sz w:val="32"/>
          <w:szCs w:val="32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32"/>
          <w:rtl w:val="true"/>
        </w:rPr>
        <w:t>تحديد مراكز 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-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قصد بمركز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القطاع من العملية الإنتاجية الذي يقوم بتأدية عمل معين يخدم في تحقيق وظيف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ائف المنشأة، وتهدف هذه الخطوة إلى تحديد كيفية إعداد تقارير التكاليف على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t>&amp;</w:t>
      </w:r>
      <w:r>
        <w:rPr>
          <w:rFonts w:cs="Arial" w:ascii="Arial" w:hAnsi="Arial"/>
          <w:sz w:val="32"/>
          <w:szCs w:val="32"/>
        </w:rPr>
        <w:t>Oslash</w:t>
      </w:r>
      <w:r>
        <w:rPr>
          <w:rFonts w:cs="Arial" w:ascii="Arial" w:hAnsi="Arial"/>
          <w:sz w:val="32"/>
          <w:szCs w:val="32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32"/>
          <w:rtl w:val="true"/>
        </w:rPr>
        <w:t>إختيار المستوى الأول لمسببات التك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-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ق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 المسببات التي تستخدم في تخصيص الموارد المتاحة على الأنشطة، فمثلاً تكلفة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ى المحركة يتم تخصيصها على الأنشطة التي تستفيد بها على أساس الكيلووات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  <w:t>&amp;</w:t>
      </w:r>
      <w:r>
        <w:rPr>
          <w:rFonts w:cs="Arial" w:ascii="Arial" w:hAnsi="Arial"/>
          <w:sz w:val="32"/>
          <w:szCs w:val="32"/>
        </w:rPr>
        <w:t>Oslash</w:t>
      </w:r>
      <w:r>
        <w:rPr>
          <w:rFonts w:cs="Arial" w:ascii="Arial" w:hAnsi="Arial"/>
          <w:sz w:val="32"/>
          <w:szCs w:val="32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32"/>
          <w:rtl w:val="true"/>
        </w:rPr>
        <w:t>إختيار المستوى الثاني لمسببات التك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-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ق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 المسببات التي تستخدم في تخصيص وتتبع تكاليف الأنشطة على المنتجات، فتكلفة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ى التي خصصت على الأنشطة بإستخدام الكيلووات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اعة، بعد ذلك يتم تخصيص تك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 على المنتجات على أساس ساعات تشغيل الآل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  <w:t>&amp;</w:t>
      </w:r>
      <w:r>
        <w:rPr>
          <w:rFonts w:cs="Arial" w:ascii="Arial" w:hAnsi="Arial"/>
          <w:sz w:val="32"/>
          <w:szCs w:val="32"/>
        </w:rPr>
        <w:t>Oslash</w:t>
      </w:r>
      <w:r>
        <w:rPr>
          <w:rFonts w:cs="Arial" w:ascii="Arial" w:hAnsi="Arial"/>
          <w:sz w:val="32"/>
          <w:szCs w:val="32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32"/>
          <w:rtl w:val="true"/>
        </w:rPr>
        <w:t>القيود والإنتقادات الموجهة إلى نظام التكاليف على أساس 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-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غم من مزايا نظام محاسبة تكاليف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BC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تمثلة في توفير معلومات تت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قة والتي تساعد الإدارة في إتخاذ قرارتها وتخطيط ورقابة التكاليف إلا أن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إنتقادات الموجهة إلى 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BC</w:t>
      </w:r>
      <w:r>
        <w:rPr>
          <w:rFonts w:cs="Arial" w:ascii="Arial" w:hAnsi="Arial"/>
          <w:sz w:val="32"/>
          <w:szCs w:val="32"/>
          <w:rtl w:val="true"/>
        </w:rPr>
        <w:t xml:space="preserve"> :-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نظام محاسبة تكاليف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BC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هو إلا تطوير لنظام التكاليف المتعارف عليها والتي تعتمد في تحميل وتخصي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الصناعية غير المباشرة على علاقة السبب – النتيجة مع إجراء تفاصيل أكث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اكز 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ن كفاءة إستخدام نظام تكاليف 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BC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تمد بص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ئيسية على الإختيار السليم لمسببات التكلفة، وذلك ليس بالأمر السهل ومن الضرو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 أفضل مسبب لتكلفة النشاط ودراسة الآثار السلوكية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ن تطب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اليف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BC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طلب تكلفة مرتفعة وجهداً كثيراً وهذا ما يجعل العد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شآت الصناعية تتردد في استخدا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آليات تحقيق التكامل بين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تكاليف 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ظام محا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ؤول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ق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ضحت نظم المعلومات في المنظ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 أداة هامة من أدوات تحسين كفاءة المنظمة ودعم موقعها التنافسي، ل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تجهت المنظمات إلى تصميم وبناء أنظمة معلومات من اجل السيطرة على الكم الهائ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الضرورية لإدارة المنظمة وذلك لضمان وصول المعلومات موثقة وصحيحة ودق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كافة المستويات الإدارية بالشكل الملائم والوقت المناسب من اجل استخدام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تخاذ قرارات رشيدة تساهم في تحقيق أهداف المنظم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قوم المنظمات ب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شغيل العديد من نظم المعلومات الفرعية، مما يقود إلى تضخم حجم البيانات التي 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جمع وتخزن وتعالج، مما يعني ارتفاع تكلفة تخزين وتحديث والحفاظ على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، لذلك يسيطر في عالم المنظمات في السنوات الأخيرة اتجاه لتطوير 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المت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Integrated Information Systems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</w:rPr>
        <w:t>، حيث يتم تكامل كافة ال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حتاجها المنظمة من خلال بناء قاعدة بيانات موحدة وعامة، تتضمن كافة ا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حتاجها مختلف التطبيقات التي تفرضها حاجات إدارة المنظمة من ا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اء قاعدة بيانات موحدة لكافة النظم ضمن المنظ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Davenport , 1998, 122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س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لل من تكاليف القياس ويقلل أيضا من التناقض والاختلاف بين البيانات المخز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 بناء قواعد بيانات مستقلة لكل نظام من هذه النظم كما أنه يمكن من معال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لومات مختلف النظم وتبادلها بشكل آل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ؤدي هذا التكامل إلى رفع كفاءة وفع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نظم مجتمعة ويقلل من تكاليف عمليات التحديث المستمرة لمحتوى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ندفع محللو النظم والاستشاريون والإدارة إلى تطبيق مدخل 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م عند بناء نظم المعلوم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الإمكانيات الفنية العالية لتقنيات 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تصالات الحديثة التي تسمح بتحقيق هذا التكامل بشكل عملي ومن خلال استخدام 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لجة الآنية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Real Time Processing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التي تمكن من المعالجة الفورية ل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خلة والت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Updating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الفوري لكافة الملفات الموجودة في قاعدة ا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تبطة بهذه المدخل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لا أن بناء الأنظمة المتكاملة مكلف جدا، لذلك 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 أنه يتوجب قبل البحث في الإمكانية الفنية لتطبيق وتحقيق التكامل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انية التكامل من جهة التوافق والانسجام المنطقي بين مختلف أنواع النظم الفر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Sub-systems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التي سوف يتم ربطها من خلال قاعدة البيان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شكل 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، ممثلة بنظام محاسبة المسؤولية ونظام تكاليف الأنشطة، نظم فرعية هام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 معلومات المنظمة، ويعمل محللو النظم على تحقيق التكامل بينهم، لوجود العد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باب التي تشجع على تحقيق التكامل بينها من خلال قاعدة البيانات، مثل الترا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ير والمتعدد مع مختلف النظم الفرعية في المنظمة، والمعلومات الجديدة كما ونوع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مكن الحصول عليها نتيجة التكامل، حيث يفترض أن تؤدي إلى تغيير كبير في 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م التكاليف من نظم تصدر تقارير وتقدم معلومات تاريخية، إلى نظم تساهم في ر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ريطة المنظمة الاقتصادية المستقب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لا أن نظام تكاليف محاسبة المسؤ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ظام تكاليف الأنشطة هما نظامان مختلفان من حيث الأهداف ومفهوم التكاليف وأسال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سها وتصنيفها، مما يجعل عملية تحقيق التكامل بينهم بحاجة إلى بحث ودراسة من أ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ق التوافق المنطقي بين النظامين وبقية الأنظمة الفرعية المرتبطة بهم داخل المنظ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نظام التخطيط الفني والمالي ونظام المحاسبة المال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هدف البحث إلى معالجة المشاكل التي تعترض بعض مشاكل تصميم وب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 المعلومات المتكامل الموحد في المنظمة في ظل التطور الكبير في مجال البرمج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عام وقواعد البيانات بشكل خاص، و من ثم معالجة المشاكل التي تعترض تطب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مل بين محاسبة تكاليف الأنشطة ومحاسبة مراكز المسؤولية، ويسعى هذا البحث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يق الأهداف التال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ديد متطلبات نظم محاسبة المسؤولية على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ديد متطلبات نظم محاسبة التكاليف القائمة على الأنشطة على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ديد فوائد ومشاكل التكامل بين النظامي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عداد إطار 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 التكامل بين النظام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همية البحث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نبع أهمية البحث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رورة وجود نظام معلومات متكامل في المنظمة، ويأمل الباحث أن تتمكن المنظ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 من تطبيق نتائج هذا البحث في تصميم نظم التكاليف الخاصة بها، وخاصة ت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ات التي تعمل في دول تقيم اتفاقيات المشاركة مع دول الاتحاد الأوربي أو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وي الانضمام إلى منظمة التجارة الد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WTO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إذ أن هذه المنظمات ستدخل 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فسة الدولية مما يحتم عليها بناء نظام معلومات يقدم معلومات تساعد في اتخا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ارات مثل تحسين نوعية المنتجات التي تنتجها وتخفيض تكاليف تلك المنتجات، ل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مكن من المنافسة في السوق والبقاء في ظل هذه البيئة الجديد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خ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رى الباحث أن البحث وأهدافه تتطلب تبويب خطة البحث على الن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تكامل في ظل قاعدة البيانات والمعالجة الآ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لومات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تطلبات نظام تكاليف محاسبة المسؤولية على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الثاً – متطلبات نظام تكاليف الأنشطة على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بعاً – مزايا ومشاكل التكامل بين نظام محاسبة المسؤولية و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اليف الأنشط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امسا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حلول المقترح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ادسا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نتائ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قترح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تكامل في ظل قاعدة البيانات والمعالجة الآ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لومات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م علمية بناء النظم المعلومات التقليدية في المنظمات الكب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ر تفتيت للمعلومات التي تنشأ ضمن المنظمة، وذلك لأن المنظمة تجمع وتولد وتخ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يات كبيرة من البيانات، هذه البيانات تخزن في عدة أماكن عوضا عن تخزينها في م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، وتنتشر هذه البيانات في العشرات بل المئات من نظم الحاسب ضمن المنظ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 يحتفظ ببياناته بشكل مستقل وله وظيفة مستقلة، وبالتالي فإن كل نظام يسا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الية معينة معروفة من فعاليات المنظمة المتعددة، مثل بناء نظام للمبيعات و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خر للمشتريات وثالث للمخزون ورابع لتخطيط الإنتاج 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</w:rPr>
        <w:t>ا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حيث تعزل الوظيفة عن ب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جراءات المعلوماتية وتحمل هذه الوظيفة إلى نظام الحا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بالنسبة إلى ب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ائف ضمن المنظمة وبذلك ينتج معنا العديد من النظم الحاسو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ي تقو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وء المشاكل التال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سم ، </w:t>
      </w:r>
      <w:r>
        <w:rPr>
          <w:rFonts w:cs="Arial" w:ascii="Arial" w:hAnsi="Arial"/>
          <w:sz w:val="32"/>
          <w:szCs w:val="32"/>
        </w:rPr>
        <w:t>199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ص </w:t>
      </w:r>
      <w:r>
        <w:rPr>
          <w:rFonts w:cs="Arial" w:ascii="Arial" w:hAnsi="Arial"/>
          <w:sz w:val="32"/>
          <w:szCs w:val="32"/>
        </w:rPr>
        <w:t>268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</w:rPr>
        <w:t>274</w:t>
      </w:r>
      <w:r>
        <w:rPr>
          <w:rFonts w:cs="Arial" w:ascii="Arial" w:hAnsi="Arial"/>
          <w:sz w:val="32"/>
          <w:szCs w:val="32"/>
          <w:rtl w:val="true"/>
        </w:rPr>
        <w:t xml:space="preserve"> )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نقطاع سير ا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ي بين نظم المعلومات الفرعية فتغير المبيعات المتوقعة في نظام المبيعات مثل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دث تأثيره بشكل مباشر على نظام تخطيط الإنتاج لأن ملفات نظام المبيعات مستقل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فات تخطيط الإنت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إمكانية تقويم المعلومات المخزنة داخل نظام الحا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خدامها في عملية اتخاذ القرار تكون محدودة بسبب عدم إمكانية الربط بين ا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هنالك تكرار في تخزين البيانات ، إذ أن المعطيات نفسها وزع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جلت في عدة أنظمة وهذا يقود إلى ارتفاع في تكلفة تخزين وتحديث البيانات لان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ضافة أو تعديل على البيانات يجب أن تتم في كل الملفات المختص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ات العلاقة</w:t>
      </w:r>
      <w:r>
        <w:rPr>
          <w:rFonts w:cs="Arial" w:ascii="Arial" w:hAnsi="Arial"/>
          <w:sz w:val="32"/>
          <w:szCs w:val="32"/>
          <w:rtl w:val="true"/>
        </w:rPr>
        <w:t>) 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رقابة على صحة ونوعية البيانات المعالجة والمدخلة هي من اختصاص 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طبيقات نفسها، فالمبرمجون عادة هم الذين يحددون نوع ودرجة الرقابة المنطق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ديها البرنام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ذلك قد يكون كافياً في حد ذاته تحت وجهة نظر واعتب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طبيق، أما بالنسبة لنظام المعلومات بشكل عام في المنظمة فان ذلك يعتبر غير كاف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ذلك لا بد من وجود وسائل وخطوات رقابية إضافية لضمان صحة البيانات، بحيث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 المخزنة في عدة ملفات خالية من التناقض فيما بين هذه الملفات وتعب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الفعلي للمنظم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قود هذه الظواهر إلى ارتفاع تكاليف تشغيل ال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شكل منزلقاً خطيراً يقود إلى انخفاض إنتاجية المنظمة ويهدد وجودها، ليس فقط نتي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رتفاع التكاليف المباشرة لتشغيل النظام وإنما نتيجة التكاليف غير المباشرة النات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صعوبة الوصول إلى المعلومات الضرورية لعملية اتخاذ القرار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ميم وبناء نظام معلومات متكامل وموحد للمنظمة بشكل عام ، فإن جوهر هذا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مثل في بناء قاعدة معلومات موحدة وعامة لكافة النظم الفرعية داخل المنظم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تلق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قاعدة البيانات من سلسلة من التطبيقات التي تمثل وظائف المنظمة المتعددة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تغذي هذه التطبيقات بالبيانات الضرورية لمساندة كل أنشطة المنظمة الموزعة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ائف ووحدات المنظمة المختلفة، مما يجعل المعلومات تنساب دون عوائق في المنظ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كملها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حيث أن إدخال بيانات جديدة إلى النظام يؤدي إلى تحديث كل البيانات 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 المخزنة في ملفات قاعدة البيان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نوع من الأنظمة أصبح حقي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p's R/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ور من قبل ش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P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لمانية لمحة عن هذا النظام موجود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avenport , 1998 , 12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اصيل أكث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cheer , 198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التفاصيل الشاملة 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اح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P , 1985, 1986</w:t>
      </w:r>
      <w:r>
        <w:rPr>
          <w:rFonts w:cs="Arial" w:ascii="Arial" w:hAnsi="Arial"/>
          <w:sz w:val="32"/>
          <w:szCs w:val="32"/>
          <w:rtl w:val="true"/>
        </w:rPr>
        <w:t xml:space="preserve"> )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دد خصوصية كل نظام معلومات فرعي على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 من خلال تعيين المقاط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Views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التي تهم النظام الفرعي من قاعدة ا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 والموحد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تم تصميم قاعدة البيانات العامة والموحدة للمنظمة عبر النظر إلى الك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Entities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سوف يتضمنها النظا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مثل العامل ، المنتج ، العميل ، المورد 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الأولية 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</w:rPr>
        <w:t>ا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وجهة نظر كافة الوظائف الموجودة في المنظمة وليس من وظي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دة أو تطبيق محدد ، حيث يتم تضمين كل ملف من الملفات بجميع الحقول التي تهم ك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ائف وأنشطة المنظمة حول الكيانات الموجودة في المنظمة ، مما يؤدي إلى تخفيض ك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 التي يجب أن تخزن في المنظمة بشكل عام لعدم تكرار تخزين البيانات والمشا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تبطة بها مثل مشاكل التحديث وخلو البيانات من التناقض والاختلاف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 وتصميم قاعدة البيانات بهذا الشكل يتم إعداد التطبيقات التي سوف تقوم بتغذ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عدة البيانات بالمعلومات الضرورية وتحديثها، وكذلك التطبيقات التي سوف 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عالجة هذه المعلومات وإيصالها إلى المستفي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م إعداد هذه التطبي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ستخدام أساليب المعالجة الآ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Real - Time- Processing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في تحديث ا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الجتها ، حيث يتم إدخال البيانات مباشرة إلى الحاسب فور وقوع الإجراء المعلوما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ر حوار بين برنامج الإدخال والمستخدم، لتتم معالجتها فوراً في كافة الملفات 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، مما يؤدي إلى رفع سوية حداثة المعلومات بشكل كب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تمتع أسلوب المعال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نية بمجموعة خواص تجعل نظام المعلومات مرناً وفعا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ن أهم خواص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لوب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سرعة في الرد على أسئلة المستخد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قدم إمكانيات 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وصول إلى البيانات المخزنة على وسائط التخز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مكانية عرض جزئي ل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ب رغبة المستخ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مكانية معالجة المشاكل غير المعروفة مسبقاً عند تصم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 المعلوم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سهولة التعامل مع النظام من خلال نظام النوافذ في إدخ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 والحصول على المعلوم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طلب تحقيق مثل هذه الأنظمة استخدام قو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 المو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Distributed Database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ومجموعة من الحواسب مربوطة بحاسب مرك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اسطة شبكة اتص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Network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حيث تعمل كل الحواسب بنفس نظام إدارة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Date , 1995 ,594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</w:rPr>
        <w:t>، ويشكل يمكن في هذه الحالة تبادل المعلومات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 الشبكة من خلال أوامر وتعليمات بسيطة كما هو الحال في نظام بنك 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بط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Oracle</w:t>
      </w:r>
      <w:r>
        <w:rPr>
          <w:rFonts w:cs="Arial" w:ascii="Arial" w:hAnsi="Arial"/>
          <w:sz w:val="32"/>
          <w:szCs w:val="32"/>
          <w:rtl w:val="true"/>
        </w:rPr>
        <w:t>) .</w:t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تطلبات نظام تكاليف محاسبة المسؤ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قاعدة البيانات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حاسبة المسؤولية هي أداة تهدف إلى رقابة وتقييم 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لين في المنظمة بمختلف مستوياتهم الإدارية من خلال الربط بين نشوء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تصرفات العاملين المسببة لهذه التكاليف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حالة وحنان ، </w:t>
      </w:r>
      <w:r>
        <w:rPr>
          <w:rFonts w:cs="Arial" w:ascii="Arial" w:hAnsi="Arial"/>
          <w:sz w:val="32"/>
          <w:szCs w:val="32"/>
        </w:rPr>
        <w:t>199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cs="Arial" w:ascii="Arial" w:hAnsi="Arial"/>
          <w:sz w:val="32"/>
          <w:szCs w:val="32"/>
        </w:rPr>
        <w:t>411</w:t>
      </w:r>
      <w:r>
        <w:rPr>
          <w:rFonts w:cs="Arial" w:ascii="Arial" w:hAnsi="Arial"/>
          <w:sz w:val="32"/>
          <w:szCs w:val="32"/>
          <w:rtl w:val="true"/>
        </w:rPr>
        <w:t xml:space="preserve"> ) . </w:t>
      </w:r>
      <w:r>
        <w:rPr>
          <w:rFonts w:ascii="Arial" w:hAnsi="Arial" w:cs="Arial"/>
          <w:sz w:val="32"/>
          <w:sz w:val="32"/>
          <w:szCs w:val="32"/>
          <w:rtl w:val="true"/>
        </w:rPr>
        <w:t>وتتم عملية الرقابة من خلال تحديد مراكز التكلفة أو مراكز الإيرادات أو مرا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بحية أو مراكز الاستثمار كمركز مسؤولية تسجل فيه كل عناصر التكلفة التي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ير المركز مسؤولا عنها بشكل معيا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ازنات التخطيط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ما يتم الإثبات الفع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كاليف الناشئة في هذا المركز من واقع سجلا ت نظام المحاسبة ال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نظام يقدم معلومات تعكس مدى الفعالية والكفاءة الاقتصادية لمراكز المسؤول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 والعمليات وتقويم أداء المراكز المختلفة داخل المنظمة بهدف دعم ج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سين المست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Continuous Improvement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على مستوى المرا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قسام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ستخدم نظام محاسبة المسؤولية من أجل الرقابة التشغيلية على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قسام والمراكز، لذلك يجب إثبات وحساب هذه التكاليف بشكل دقيق وكذلك تحديث بي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بشكل مستمر، بما يضمن أن تكون المعلومات التي يقدمها النظام حديثة ودقيق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كس التكاليف الفعلية في هذه الأقسام والمراكز، لذلك يجب أن تكون المعلوم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تمد عليها وقتية ودقيقة ومختصة بمركز المسؤول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تضمن هذا النظام بالإضاف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المالية مثل بنية التكاليف في المركز، نتائج عمل المركز، معلومات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مالية مثل زمن دورة العمليات والأعطال والتالف في مركز المسؤولية، ويقوم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صدار تقارير يومية أو في نهاية كل أمر إنتاجي يتضمن مثل هذه المعلومات بغرض تزو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لين بتغذية عكسية حول فعالية وكفاءة ونوعية العمليات المسؤولين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دم معلومات مالية ملائمة حول المستهلك من الموارد المخصصة أثناء تنفيذ 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غيل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قدم هذا النظام الرقابي إضافة إلى ما سبق تقارير حول مقاي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ء على مستوى الأقسام ومراكز المسؤولية مثل كمية الأعمال المنجزة وقيم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ضافة إلى بعض المعايير الأخرى مثل ربحية المركز والعائد على رأس ال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ثمر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نظام محاسبة المسؤولية يمكن أن يتضمن تعريفاً للأنشطة المنفذ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أقسام والمراكز، ولكن تعريف النشاط داخل المراكز والأقسام هو أكثر تفصيل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ف النشاط في نظام تكاليف الأنشطة، لأن البيانات التفصيلية ضرورية لتقديم تغذ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كسية من أجل تحسين العمليات الفرعية داخل الأقسام والمراكز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طا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وفق نظام محاسبة المسؤولية مع النفقات المثبتة في نظام المحاسبة المال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 تقيس النفقات الفعلية التي تخص مركز المسؤولية والتكاليف المستقبل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تحت تأثير وسيطرة العاملين في المرك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 فإن التكاليف تمثل نف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صول على الموارد المخصصة لهذا المركز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تطلب تطبيق هذا المدخل التمييز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الثابتة والتكاليف المتغيرة على الأمد القصير، فالتكاليف المتغير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التي يمكن للعاملين في المركز التأثير عليها ، أما التكاليف الثابتة 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التي لا يمكن للعاملين التأثير عليها في الأمد القصير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الث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تطلبات نظام تكاليف الأنشطة على قاعدة البيانات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هدف من نظام 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 هو تمكين الإدارة العليا من تقويم ربحية المنتجات والعملاء ووحدات المنظ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، وذلك بتخصيص التكاليف على أساس توزيع موارد المنظمة بشكل شامل، أي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مل على قياس تكاليف الأنشطة والعمليات و مدى استغلال الطاقة المخط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ذلك ي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 تكاليف الأنشطة معلومات تسمح بتكوين نظرة استراتيجية حول المنظمة وت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ارة العليا في فهم اقتصاديات المنظمة المستقبلية المحتملة عند تصنيع المنتج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خدمة العملاء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قوم نظم تكاليف الأنشطة بربط تكاليف الموارد ضمن المنظ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أنشطة الإنتاجية والإدارية والمعلوماتية والفنية المختلفة اللازمة لإتمام 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 والبيع مثل أنشطة تصميم المنتجات وتخطيط الإنتاج ورقابة النوعية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ال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شاط هو مجموعة من العمليات التي تقوم بإنجاز عمل محدد مثل شراء موا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نة الآلات، تصميم المنتج، الإشراف على العملية الإنتاجية، …ا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قوم هذه ال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ملية ربط التكاليف الصناعية المسان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غير المباش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نشأ 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 بالأنشطة، وذلك بافتراض أن الأنشطة هي التي تسبب نشوء تكاليف الصن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اند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ما أن الأنشطة هي التي تسبب نشوء التكاليف، فإن ربط الموارد ب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هلكة لهذه الموارد يقدم آلية أفضل لفهم طبيعة نشوء التكاليف والرقابة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تحليل أعمال المنظمة على شكل مجموعة من الأنشطة ودراسة العلاقات فيما بي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 يساعد في تحديد الأهمية النسبية لهذه الأنشطة لإتمام عمليات الإنت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يع، كما يساعد في تحديد الطاقة المتاحة والمطلوبة من كل نشاط من الأنشطة، 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اعد في تحديد الموارد التي يجب تخصيصها على هذه الأنشطة من أجل تحقيق 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Miller and Vollman ,1985, pp. 142-150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أن المرحلة الحاس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دارة ورقابة تكاليف الصنع المساندة تتمثل في تطوير نموذج يمكن من خلاله الت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قوى المحركة لهذه التكاليف ، فهما يفترضان أن الذي يحرك هذه التكاليف وي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ثها ليس حجم الإنتاج وإنما العمليات والأنشطة المساندة مثل عمليات الإم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مليات الجودة وعمليات الحصول على ا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ذلك يصنفان الأنشطة بحسب الهدف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طلق على هذه العوامل المحرك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حركات تكاليف النشاط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لأن حجم المحر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نشاط هو الذي يحدد تكاليف النشاط، حيث يرتبط المستهلك من مورد معين مرن مع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غيل النشاط، فمثلا يتعلق حجم الكمية المستخدمة من الوقود والزيوت بعدد ساعات 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ة، كما تتعلق مصاريف إعداد وتهيئة الآلات بعدد مرات الإعداد والمدة الزمنية 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إعداد، كما تتعلق تكاليف التصميم الفني للمنتج بعدد التصميمات المنفذة والز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حتاجه إعداد كل تصميم، كما تتعلق تكاليف قسم النقل بالكميات التي تم نق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طلق على هذه المقاييس محركات تكلفة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Activity Cost Drivers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</w:rPr>
        <w:t>، لأن 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نشطة تتحرك تزايداً أو تناقصاً مع التغيير في هذه المقايي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سببات نش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حرك تكلفة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Activity Cost Driver</w:t>
      </w:r>
      <w:r>
        <w:rPr>
          <w:rFonts w:cs="Arial" w:ascii="Arial" w:hAnsi="Arial"/>
          <w:sz w:val="32"/>
          <w:szCs w:val="32"/>
          <w:rtl w:val="true"/>
        </w:rPr>
        <w:t xml:space="preserve"> ): </w:t>
      </w:r>
      <w:r>
        <w:rPr>
          <w:rFonts w:ascii="Arial" w:hAnsi="Arial" w:cs="Arial"/>
          <w:sz w:val="32"/>
          <w:sz w:val="32"/>
          <w:szCs w:val="32"/>
          <w:rtl w:val="true"/>
        </w:rPr>
        <w:t>هو وحدة قي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ديد المستوى أو الكميات التي ينجزها النشا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ي أنه الكمية المنجزة من تنف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شاط معين، وبالتالي فإن محرك تكلفة النشاط هو تعبير عن أسباب نشوء التكلفة في 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معدل محرك تكلفة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Activity Cost Driver Rate</w:t>
      </w:r>
      <w:r>
        <w:rPr>
          <w:rFonts w:cs="Arial" w:ascii="Arial" w:hAnsi="Arial"/>
          <w:sz w:val="32"/>
          <w:szCs w:val="32"/>
          <w:rtl w:val="true"/>
        </w:rPr>
        <w:t xml:space="preserve"> ): </w:t>
      </w:r>
      <w:r>
        <w:rPr>
          <w:rFonts w:ascii="Arial" w:hAnsi="Arial" w:cs="Arial"/>
          <w:sz w:val="32"/>
          <w:sz w:val="32"/>
          <w:szCs w:val="32"/>
          <w:rtl w:val="true"/>
        </w:rPr>
        <w:t>فهو 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نسبة تكاليف الموارد من أجل تأمين أو تنفيذ نشاط معين إلى مستوى الطاقة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جعله متاحا بواسطة هذه الموارد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 ربط التكاليف المساندة للإنتاج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غير المباش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أنشطة التي تسبب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شوء هذه التكاليف وفق هذا المفهوم يقدم إمكانية أفضل لإلغاء مفهوم التكاليف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اشرة، فما يمكن أن يكون غير مباشر بالنسبة لوحدة المنتج يمكن أن يكون 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شرة لأنشطة متعلقة بأمر الإنتاج، وما يعد تكاليف غير مباشرة لأمر الإنتاج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عد تكاليف مباشرة لأنشطة عملية الإنتاج بشكل عام، وأخيرا فإن ما يعد تكاليف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شرة لعملية الإنتاج يكون تكاليف مباشرة للأنشطة التي تخدم المنظمة بشكل ع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طلب تنفيذ الأنشطة كماً من الموارد مثل المواد والتجهيزات واليد الع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الحصول على هذه الموارد واستخدامها يؤدي إلى نشوء التكاليف التي تقوم المحا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يا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ن هنا تنشأ علاقة ارتباط قوية بين وجود النشاط ومستوى النشاط و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ساعد علاقة الارتباط هذه على فهم أفضل لأسباب نشوء التكاليف وإمكانية تخفيضها 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عكس على تكلفة المنتج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نظام تكاليف الأنشطة يقوم على تتبع أثر التكاليف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ارد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عمال ، مواد ، الآلات وبقية التجهيز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أنشطة والعمليات 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 وصولا إلى تكلفة المنتج معين أو خدمة أو عم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ها تحتوي على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راتيجية للمنتجات والعمل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مكن تقدير وتخطيط التكاليف الاستراتيجية للمنتج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خدمات أو العملاء أو الوحدات التنظيمية، مما يمكن الإدارة العليا من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قويم المستويات المختلفة من المنظمة وهرمها التنظيم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تكاليف ترت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طاقة التي يتوقع أن تحتاج إليها المنظمة، لأن المنظمة تقوم بتخصيص الموارد بناء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طاقة التي تتوقع أن تحتاج إليها، وبالتالي فإذا كانت الطاقة المتاحة أكب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قة المستهلكة فإن ذلك يقود إلى ارتفاع التك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زاد الطلب على 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تاح منها فان المنظمة بحاجة إلى تخصيص موارد إضافية لتزيد حجم الطاقة المت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مما يزيد من حجم التكالي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ذلك يكون الوضع الأمثل عندما يتساوى الطلب على 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متاح من هذه الطاقة، وهذا ما يطلق عليه التكلفة العادية للوحدة وهي تساو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ليف المنتظمة للطاقة المتاحة مقسومةً على عدد وحدات الطاقة المتاحة عند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 من التكالي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 فان التكلفة العادية لوحدة النشاط هي مقياس متوسط تك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حدة عندما يكون النشاط متغيراً بشكل 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ذلك تعد التكلفة العادية الأساس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 السعر على الأمد الطو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Banker . and. Hughes ,1994 , pp. 479-494</w:t>
      </w:r>
      <w:r>
        <w:rPr>
          <w:rFonts w:cs="Arial" w:ascii="Arial" w:hAnsi="Arial"/>
          <w:sz w:val="32"/>
          <w:szCs w:val="32"/>
          <w:rtl w:val="true"/>
        </w:rPr>
        <w:t xml:space="preserve"> ) 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 فإن تكلفة النشاط يجب أن تعرف على أنها التكاليف المنتظمة اللازمة لتأ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ارد النشاط اللازمة للوصول إلى مستوى الطاقة الإنتاجية المخط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مثل 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ات محرك تكلفة النشاط الطاقة المتاحة من النشاط عند هذا الحد من الموارد المخص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ما أن المنظمات تقوم بتخصيص الموارد للأنشطة المختلفة قبل معرفة الطلب الفع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هذه الموارد ، فإن تكلفة تقديم هذه الموارد سوف تتحملها الأنشطة سواء 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خدام هذه الموارد بشكل كامل أم ل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تكاليف هذه الموارد مثل العمل المبا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اقة الإنتاجية للآلات والإيجار والتأمين سوف تأخذ شكل التكاليف الثابتة طا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يتجاوز حجم الطاقة المستخدمة حدود الطاقة المتا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ينما يرتبط عرض بعض المو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نة مباشرة بمستوى الإنتاج مثل المواد الأولية والطاقة الكهربائية فهي ت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قة الطلب على هذه الموارد لذلك تعد تكاليف متغ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فسير سلوك العد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 التكلفة في الأمد القصير الأجل وفق مدخل مرونة الموا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نشطة التي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اليف الموارد المخصصة لها مرنة في المدى القصير أو المتوسط تصنف بأنها 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غيرة، أما تكاليف الموارد التي لا يمكن تعديلها إلا في الأمد الطويل الأجل فإ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نف ضمن التكاليف الثابت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بيانات حول الوقت الضائع وتكلفته لكل 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أنشطة لا تظهر في قائمة الدخل التقليدية، بالرغم من أهميتها للإدارة في تت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قابة هذه التكاليف من أجل استخدامها في قرارات تحديد عدد العاملين في كل 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لبات العملاء التي يمكن قبولها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Banker,1995 ,pp.120</w:t>
      </w:r>
      <w:r>
        <w:rPr>
          <w:rFonts w:cs="Arial" w:ascii="Arial" w:hAnsi="Arial"/>
          <w:sz w:val="32"/>
          <w:szCs w:val="32"/>
          <w:rtl w:val="true"/>
        </w:rPr>
        <w:t xml:space="preserve"> ). </w:t>
      </w:r>
      <w:r>
        <w:rPr>
          <w:rFonts w:ascii="Arial" w:hAnsi="Arial" w:cs="Arial"/>
          <w:sz w:val="32"/>
          <w:sz w:val="32"/>
          <w:szCs w:val="32"/>
          <w:rtl w:val="true"/>
        </w:rPr>
        <w:t>يترتب على ذلك أنه يجب 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غراض اتخاذ القرارات ، إعداد قوائم التكاليف على أساس التكلفة العادية بغض ال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أثر نسبة استغلال الطاقة على معدل محرك تكلفة النشا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إنفاق الإجمالي ف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رضه ضمن القوائم المالية التقلي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أنه من غير المعقول رفع تكلفة الو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ة في فترات الكساد وتخفيض تكلفة الوحدة الواحدة في فترات الرو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قوم نظام تكاليف الأنشطة بتجميع التكاليف المتعلقة بالأنشطة التي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مل العديد من مراكز المسؤولية والتك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ثلا يتطلب حساب تكلفة طلبية عميل 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تركيب خط هاتف تحديد تكلفة تنفيذ هذه الطلبية في العديد من الأقسام ، قسم 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اء ، قسم التخطيط، القسم الفني ، قسم إعداد الفواتير، وق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اسب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ما يميز نظام تكاليف الأنشطة، ليس فقط شمولية النظرة إلى حو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لفة، وإنما اعتماده في حساب تكلفة حوامل التكلفة على المعدلات المعي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ديرية، وليس على التكاليف الفعلية، عند تتبعه لتكلفة تنفيذ الأنشطة والعملي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معدلات تحسب كما هو واضح على أساس الطاقة المتاحة القصوى المخططة وليس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 الطاقة المستغلة فعليا في وقت تنفيذ النشاط، لأن تذبذب كميات النشاط سوف تنع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تكاليف المنتجات والعملاء، مما يشوه مقياس الكفاءة الداخلية للنشاط، لذلك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مبرر إلى عمليات تحديث مباشرة وفورية في نظام تكاليف الأنشطة وذلك لأ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دلات تبقى ثابتة على الأمد القصير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من حيث دقة البيانات التي ت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خلات نظام تكاليف الأنشطة فإنه ليس من الضروري أن تكون هذه البيانات دقيقة ب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%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دير يمكنه صناعة قرارات جيدة بالاعتماد على فرضية زائد ناقص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%. </w:t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ابع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زايا ومشاكل التكامل بين نظام محاسبة المسؤولية و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اليف الأنشط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ربط بين نظام محاسبة المسؤولية ومحاسبة 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 يقدم معلومات حيوية حول فعالية نظام العمليات وإمكانيات تحسينه و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غلال الطاقة المخططة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اح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عداد الموازنات التقديرية من خلال استخدام 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اليف الأنشطة، مما يعني تقديم الإمكانية للإدارة لتحويل ما يدعى ب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بتة إلى تكاليف متغيرة وجعل الإدارة تعالج التكاليف والأرباح المستقبلي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طلق استراتيجي وليس من منطلق تاريخي يتعلق بالماض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ربط بين محاسبة المسؤولية ومحاسبة تكاليف الأنشط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كمن أهمية الر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نظام محاسبة المسؤولية ومحاسبة تكاليف الأنشطة في أن نظام محاسبة المسؤ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اقب ثلاث فرضيات جوهرية وهامة بالنسبة لنظام تكاليف الأنشطة، هي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احة في ظل الموارد المخصصة ل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كلفة ساعة 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ية</w:t>
      </w:r>
      <w:r>
        <w:rPr>
          <w:rFonts w:cs="Arial" w:ascii="Arial" w:hAnsi="Arial"/>
          <w:sz w:val="32"/>
          <w:szCs w:val="32"/>
          <w:rtl w:val="true"/>
        </w:rPr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وقت اللازم لإنجاز نشاط معي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ند تأكد الإدار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ث تحول دائم وأكيد في هذه الفرضيات، عندئذ يمكن استخدامها في استنتاج وإ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ايرة معدل محرك تكلفة النشا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شكل عملية التحديث لهذه المعايير أحد الم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امة لتطبيق مفهوم الإد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سين المستمر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حدى فوائد نظام التكامل، ل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عملية تنقية البيانات التي تسجل في نظام محاسبة مراكز المسؤولية، عند حدو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ييرات مستمرة في الطاقة والفعالية وأسعار الموارد المستخدمة، واستخدام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انات في تحديث معدلات محركات تكاليف الأنشطة المختلفة، يساهم في تحديد أس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حرافات بين معدلات محركات التكاليف والتكاليف الفعلية التي تم قياسها في 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سبة المسؤولية، كما يمكن من تحسين المعايير المصممة لتكاليف الأنشطة وجعلها ع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ن أكثر دقة و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ندما يكون المطلوب زيادة الطاقة الفعلية لأحد لأنشط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ذلك يؤدي إلى تخفيض معدل محرك تكلفة ذلك النشاط، أما عندما يتطلب الأمر ز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رد المخصصة لتنفيذ نشاط معين، فإن ذلك يؤدي إلى ارتفاع معدل محرك تك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زود نظام محاسبة المسؤولية الإدارة بمعلومات ذات قيمة عالية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قة المستغلة، ولذلك يجب تصميم نظام محاسبة المسؤولية، بحيث يستطيع 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رد الضرورية لتجاوز نقاط الاختناق في الطاقة على مستوى الأنشطة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ندما يربط النظام بين محرك تك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 وتلك الموارد المخصصة لتنفيذ النشاط فإ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قادراً على إعلام الإدارة ، أنه سوف يحدث قريبا، ارتفاع في تكاليف نق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ناق ، مما يؤدي إلى زيادة تكاليف الفرصة الضائعة إذا تم قبول أعمال إضاف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نشاط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، من خلال المقارنة بين تكاليف الموارد اللازمة لزيادة حجم 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احة في نشاط معين والإيرادات التي يمكن الحصول عليها من هذه الزي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نظام محاسبة المسؤولية يملك المقدرة على تحسس انحراف الطاقة الفعلي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قة المخططة في نظام محاسبة تكاليف الأنش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ظهرت اختناقات وتأخير في تنف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مال الأنشطة بالرغم من أن الطاقة الفعلية هي أقل من الطاقة المخططة، فإن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طلب تخفيض الطاقة المخططة في نظام تكاليف الأنشط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لى العكس، إذا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ب الفعلي على طاقة النشاط يتجاوز الطاقة المخططة من دون حدوث تأخير أو إربا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فيذ الأنشطة، فإن مثل هذه المعلومات تشكل تغذية راجعة لنظام تكاليف الأنشطة،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 في مثل هذه الحالة زيادة حجم محرك التكلفة المخططة لهذا النشاط مع الإبقاء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الموارد مما يعني تخفيض معدل محرك التكلفة، أما عند عدم الحاجة إلى زيادة ح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ركات التكلفة المتعلقة بهذا النشاط، فإنه يمكن الإدارة إعادة تخصيص الموارد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، مما يؤدي إلى تخفيض معدل محرك التكلفة أيض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ربط بين محا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ؤولية ومحاسبة الأنشطة وإعداد التقارير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مثل أهمية محاسبة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لعملية إعداد التقارير المالية في تحديد تكلفة المخزون وتكلفة المبيع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ما أن عملية إعداد التقارير المالية تتم اعتماداً على التكاليف الفعلية فإن 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سبة المسؤولية يعد أكثر ملاءمة لعملية إعداد التقارير المالية، فهو قائ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 التكاليف الفعلية المدونة في السجلات ال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ن المفيد لأغراض القر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ارية تقويم مخزون أخر المدة وتكلفة المبيعات بالتكلفة ال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تنش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وق بين الكيفية التي تستخدمها الإدارة فيها بتخصيص التكاليف على المنتجات و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طلبات إعداد التقارير المالية في تخصيص التكاليف، وبالتالي ظهور تكلفتين للمنت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، مما قد يثير الحيرة والارتباك في الإدارة، لذلك نقترح أن يتم إعداد القوائ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قارير المالية لأغراض تقويم الأداء من قبل الإدارة على أساس تكاليف الأنشطة،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م عملية تصحيح لهذه التقارير بما ينسجم مع المبادئ المحاسبية المقبولة لأغر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خدمين الخارجيين، وتتم عملية التصحيح هذه على إجمالي تكلفة المخزون و تك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يعات الإجمالية لكل المنتجات وليس لكل منتج بشكل مستق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  <w:br/>
        <w:br/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عداد الموازنات التخطيطية على أساس 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قوم إعداد الموازنات التخطيطية على أساس الأنشطة على أساس 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قة المطلوب من كل نشاط أن ينفذها ثم تخصص الموارد الضرورية لتنفيذ هذا 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 ذلك المستوى من الطاقة في الفترات القاد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من أهم مزايا نظم 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كاملة إمكانية إعداد الموازنات التقديرية على أساس الأنش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مكن عملية 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زنات التقديرية على أساس الأنشطة الإدارة من الرقابة بشكل أكثر فعالي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ية التكاليف، إذ أنها تمكن الإدارة من تحويل القسم الأعظم من التكاليف الثابت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تكاليف متغ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إن التمييز بين التكاليف المتغيرة والثابتة هو أمر يتع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قرار الإداري الذي يحدد كم يجب أن ينفق على تأمين هذا المورد وليس متعلقا ب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رد المستخدم، وما هي قدرة القرار الإداري على المواءمة بين الحاجة إلى المو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وفير هذه الموارد بسر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ستطيع المدير اتخاذ القرارات المتعلقة بتأمين المو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 عمليات إعداد الموازنة على أساس الأنشطة وبالتالي يمكن اعتبار كل ال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سوف تخصص لنشاط معين بمثابة تكاليف متغيرة عند إعداد الموازن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اليف الأنشطة يمكن الإدارة من اتخاذ القرارات المتعلقة بحجم الإنفاق على المو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عد وفق المفهوم التقليدي ضمن التكاليف الثابتة مثل المعدات والتجهيز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املين وتكاليف تشغيل نظم ا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ضمن إجراءات إعداد الموازنات المرا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ئيسية التالية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Cooper, R. , and Kaplan, R. S. 1998, pp.116</w:t>
      </w:r>
      <w:r>
        <w:rPr>
          <w:rFonts w:cs="Arial" w:ascii="Arial" w:hAnsi="Arial"/>
          <w:sz w:val="32"/>
          <w:szCs w:val="32"/>
          <w:rtl w:val="true"/>
        </w:rPr>
        <w:t xml:space="preserve">)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قد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يات الإنتاج والمبيعات في الفترة المال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طلب عملية إعداد الموازن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 الأنشطة بالإضافة إلى تقدير كميات المبيعات والإنتاج تحديد المزيج الإنتا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شكيلة العملاء المستهدف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 فإن التقديرات لا تتضمن فقط المنتج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ف تباع وإنما عدد ونوعية العملاء الذين سوف يشترون هذه المنتج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زنة وفق هذه الطريقة يتطلب معلومات أكثر تفصيلا من الموازنة التقليدية، ل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 توافر معلومات حول الإجراءات الواجب استخدامها من أجل إنجاز خطة المبي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تا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ثل عدد مرات التصنيع لكل منتج، طرق الشحن، تكرار أوامر الشراء للمو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ية، عدد طلبات العملاء المتوقعة، فمثل هذه المعلومات تعد بمثابة الأساس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 الأنشطة التي تحتاجها المنظمة والطاقة التشغيلية لكل نشاط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تنب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أنشطة التي تحتاج إليها المنظمة والطاقة التشغيلية لكل نشاط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طلب 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زنات التخطيطية على أساس الأنشطة وضع قائمة بالأنشطة الضرورية لإنتاج وب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تجات مثل نشاط الفوترة، نشاط الاستلام، نشاط معالجة المواد، نشاط الصيانة، 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حص المنتجات ونشاط تطوير وتصميم المنتجات الجديدة وجميع الأنشطة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تحديد الأنشطة يتم تحديد المستوى التشغيلي لكل نشاط من الأنشطة بناء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طيات خطة الإنتاج والمبيعات وبقية المعلومات الأخرى الواردة الفقرة الساب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لاحظ على هذه الطريقة في إعداد الموازنة شموليتها لكافة الأنشطة بينما 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زنات التقديرية العادية على تقدير المواد والعمل البشري وعمل الآلات فقط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ديد الموارد اللازمة لتنفيذ الأنشط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عد وضع قائمة الأنشط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اجها تنفيذ الخطة الإنتاجية والتسويقية يتم وضع تقديرات حول نوع الموار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هيزات ويد عاملة ومواد أولية وكافة مستلزمات تنفيذ الأنشطة من حيث الك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اصفات التي تحتاجها الأنشطة، حتى يمكن لهذه الأنشطة الوصول إلى 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غيلية المطلوبة والمحددة في الفقرة السابق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ديد الموارد الفعل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 توفيرها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عد وضع التقديرات السابقة يتم تحويل الحاجة إلى الموار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دير إجمالي للموارد التي يجب توفيرها بحسب الإمكانيات المالية والفنية المت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نظمة ورغبة المنظمة في تخصيص الموارد المتاحة لديها بالشكل الأمثل الذي يساه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يق هدف المنظمة الاستراتيج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حيث يتم تخصيص الموارد المتاحة من قبل 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 على هذه الأنشطة حسب حاجة كل نشاط إلى هذه الموارد حسب تقديرات وسي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ارة المنظ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عى في عملية التوزيع هذه مدى مرونة عرض الموارد تجاه ال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0:16:00Z</dcterms:created>
  <dc:creator>Mr. Mahmoud Farouk Abd El-Aziz</dc:creator>
  <dc:description/>
  <cp:keywords/>
  <dc:language>en-US</dc:language>
  <cp:lastModifiedBy>*</cp:lastModifiedBy>
  <dcterms:modified xsi:type="dcterms:W3CDTF">2007-05-26T20:33:00Z</dcterms:modified>
  <cp:revision>4</cp:revision>
  <dc:subject/>
  <dc:title>ABC Costing نظام التكاليف بالأنشطة </dc:title>
</cp:coreProperties>
</file>