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gif" ContentType="image/gif"/>
  <Override PartName="/word/media/image6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5156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22960" cy="666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3323" t="-9" r="4992" b="19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12215" cy="1033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h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37360" cy="1129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60120" cy="1062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28800" cy="1057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240665</wp:posOffset>
                </wp:positionV>
                <wp:extent cx="20662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8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47:00Z</dcterms:created>
  <dc:creator>Zainol Abidin</dc:creator>
  <dc:description/>
  <dc:language>en-US</dc:language>
  <cp:lastModifiedBy>Zainol Abidin</cp:lastModifiedBy>
  <dcterms:modified xsi:type="dcterms:W3CDTF">2007-02-25T17:20:00Z</dcterms:modified>
  <cp:revision>6</cp:revision>
  <dc:subject/>
  <dc:title>ARAHAN : Isikan suku kata awal perkataan di bawah</dc:title>
</cp:coreProperties>
</file>