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t>Stay or Leave (g/r rps) 1</w:t>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sz w:val="20"/>
          <w:lang w:val="en-GB"/>
        </w:rPr>
      </w:pPr>
      <w:r>
        <w:rPr>
          <w:rFonts w:cs="Verdana" w:ascii="Verdana" w:hAnsi="Verdana"/>
          <w:sz w:val="20"/>
          <w:lang w:val="en-GB"/>
        </w:rPr>
        <w:t>Title:  Stay or Lea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enre/Pairing:  QAF, Gale Harold and Randy Harrison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ting/Warning: MA – m/m sexual relations &amp; affection, drug use, violence, alcohol use, and bad language.  Darker, angsty bits here mixed in with the sex.</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re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eries/Sequel:  probably not.  This should be a one sh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ummary:  Don’t really know what’s up with it.  I just wanted a break from my relatively happy, cotton candy like a sorta fairytale universe… Based very loosely on DMB’s Stay or Leave.  Basically, it’s late 2006 – roundabout the beginning of December, Gale is doing Suddenly Last Summer in New York, and Randy and Simon doing whatever it is that they do in their relationship bad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Feedback:  Pleas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ybe different but remember</w:t>
      </w:r>
    </w:p>
    <w:p>
      <w:pPr>
        <w:pStyle w:val="Normal"/>
        <w:rPr>
          <w:rFonts w:ascii="Verdana" w:hAnsi="Verdana" w:cs="Verdana"/>
          <w:sz w:val="20"/>
          <w:lang w:val="en-GB"/>
        </w:rPr>
      </w:pPr>
      <w:r>
        <w:rPr>
          <w:rFonts w:cs="Verdana" w:ascii="Verdana" w:hAnsi="Verdana"/>
          <w:sz w:val="20"/>
          <w:lang w:val="en-GB"/>
        </w:rPr>
        <w:t>Winters warm when you and I</w:t>
      </w:r>
    </w:p>
    <w:p>
      <w:pPr>
        <w:pStyle w:val="Normal"/>
        <w:rPr>
          <w:rFonts w:ascii="Verdana" w:hAnsi="Verdana" w:cs="Verdana"/>
          <w:sz w:val="20"/>
          <w:lang w:val="en-GB"/>
        </w:rPr>
      </w:pPr>
      <w:r>
        <w:rPr>
          <w:rFonts w:cs="Verdana" w:ascii="Verdana" w:hAnsi="Verdana"/>
          <w:sz w:val="20"/>
          <w:lang w:val="en-GB"/>
        </w:rPr>
        <w:t>Kissing whiskey by the fire</w:t>
      </w:r>
    </w:p>
    <w:p>
      <w:pPr>
        <w:pStyle w:val="Normal"/>
        <w:rPr>
          <w:rFonts w:ascii="Verdana" w:hAnsi="Verdana" w:cs="Verdana"/>
          <w:sz w:val="20"/>
          <w:lang w:val="en-GB"/>
        </w:rPr>
      </w:pPr>
      <w:r>
        <w:rPr>
          <w:rFonts w:cs="Verdana" w:ascii="Verdana" w:hAnsi="Verdana"/>
          <w:sz w:val="20"/>
          <w:lang w:val="en-GB"/>
        </w:rPr>
        <w:t>With the snow outside</w:t>
      </w:r>
    </w:p>
    <w:p>
      <w:pPr>
        <w:pStyle w:val="Normal"/>
        <w:rPr>
          <w:rFonts w:ascii="Verdana" w:hAnsi="Verdana" w:cs="Verdana"/>
          <w:sz w:val="20"/>
          <w:lang w:val="en-GB"/>
        </w:rPr>
      </w:pPr>
      <w:r>
        <w:rPr>
          <w:rFonts w:cs="Verdana" w:ascii="Verdana" w:hAnsi="Verdana"/>
          <w:sz w:val="20"/>
          <w:lang w:val="en-GB"/>
        </w:rPr>
        <w:t>And when the summer comes in the river</w:t>
      </w:r>
    </w:p>
    <w:p>
      <w:pPr>
        <w:pStyle w:val="Normal"/>
        <w:rPr>
          <w:rFonts w:ascii="Verdana" w:hAnsi="Verdana" w:cs="Verdana"/>
          <w:sz w:val="20"/>
          <w:lang w:val="en-GB"/>
        </w:rPr>
      </w:pPr>
      <w:r>
        <w:rPr>
          <w:rFonts w:cs="Verdana" w:ascii="Verdana" w:hAnsi="Verdana"/>
          <w:sz w:val="20"/>
          <w:lang w:val="en-GB"/>
        </w:rPr>
        <w:t>swims at midnight shiver cold</w:t>
      </w:r>
    </w:p>
    <w:p>
      <w:pPr>
        <w:pStyle w:val="Normal"/>
        <w:rPr>
          <w:rFonts w:ascii="Verdana" w:hAnsi="Verdana" w:cs="Verdana"/>
          <w:sz w:val="20"/>
          <w:lang w:val="en-GB"/>
        </w:rPr>
      </w:pPr>
      <w:r>
        <w:rPr>
          <w:rFonts w:cs="Verdana" w:ascii="Verdana" w:hAnsi="Verdana"/>
          <w:sz w:val="20"/>
          <w:lang w:val="en-GB"/>
        </w:rPr>
        <w:t>Touch the bottom starry night</w:t>
      </w:r>
    </w:p>
    <w:p>
      <w:pPr>
        <w:pStyle w:val="Normal"/>
        <w:rPr>
          <w:rFonts w:ascii="Verdana" w:hAnsi="Verdana" w:cs="Verdana"/>
          <w:sz w:val="20"/>
          <w:lang w:val="en-GB"/>
        </w:rPr>
      </w:pPr>
      <w:r>
        <w:rPr>
          <w:rFonts w:cs="Verdana" w:ascii="Verdana" w:hAnsi="Verdana"/>
          <w:sz w:val="20"/>
          <w:lang w:val="en-GB"/>
        </w:rPr>
        <w:t>With muddy to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tay or leave</w:t>
      </w:r>
    </w:p>
    <w:p>
      <w:pPr>
        <w:pStyle w:val="Normal"/>
        <w:rPr>
          <w:rFonts w:ascii="Verdana" w:hAnsi="Verdana" w:cs="Verdana"/>
          <w:sz w:val="20"/>
          <w:lang w:val="en-GB"/>
        </w:rPr>
      </w:pPr>
      <w:r>
        <w:rPr>
          <w:rFonts w:cs="Verdana" w:ascii="Verdana" w:hAnsi="Verdana"/>
          <w:sz w:val="20"/>
          <w:lang w:val="en-GB"/>
        </w:rPr>
        <w:t>I want you not to go</w:t>
      </w:r>
    </w:p>
    <w:p>
      <w:pPr>
        <w:pStyle w:val="Normal"/>
        <w:rPr>
          <w:rFonts w:ascii="Verdana" w:hAnsi="Verdana" w:cs="Verdana"/>
          <w:sz w:val="20"/>
          <w:lang w:val="en-GB"/>
        </w:rPr>
      </w:pPr>
      <w:r>
        <w:rPr>
          <w:rFonts w:cs="Verdana" w:ascii="Verdana" w:hAnsi="Verdana"/>
          <w:sz w:val="20"/>
          <w:lang w:val="en-GB"/>
        </w:rPr>
        <w:t>but you should</w:t>
      </w:r>
    </w:p>
    <w:p>
      <w:pPr>
        <w:pStyle w:val="Normal"/>
        <w:rPr>
          <w:rFonts w:ascii="Verdana" w:hAnsi="Verdana" w:cs="Verdana"/>
          <w:sz w:val="20"/>
          <w:lang w:val="en-GB"/>
        </w:rPr>
      </w:pPr>
      <w:r>
        <w:rPr>
          <w:rFonts w:cs="Verdana" w:ascii="Verdana" w:hAnsi="Verdana"/>
          <w:sz w:val="20"/>
          <w:lang w:val="en-GB"/>
        </w:rPr>
        <w:t>It was good as gold, gold</w:t>
      </w:r>
    </w:p>
    <w:p>
      <w:pPr>
        <w:pStyle w:val="Normal"/>
        <w:rPr>
          <w:rFonts w:ascii="Verdana" w:hAnsi="Verdana" w:cs="Verdana"/>
          <w:sz w:val="20"/>
          <w:lang w:val="en-GB"/>
        </w:rPr>
      </w:pPr>
      <w:r>
        <w:rPr>
          <w:rFonts w:cs="Verdana" w:ascii="Verdana" w:hAnsi="Verdana"/>
          <w:sz w:val="20"/>
          <w:lang w:val="en-GB"/>
        </w:rPr>
        <w:t>Stay or leave</w:t>
      </w:r>
    </w:p>
    <w:p>
      <w:pPr>
        <w:pStyle w:val="Normal"/>
        <w:rPr>
          <w:rFonts w:ascii="Verdana" w:hAnsi="Verdana" w:cs="Verdana"/>
          <w:sz w:val="20"/>
          <w:lang w:val="en-GB"/>
        </w:rPr>
      </w:pPr>
      <w:r>
        <w:rPr>
          <w:rFonts w:cs="Verdana" w:ascii="Verdana" w:hAnsi="Verdana"/>
          <w:sz w:val="20"/>
          <w:lang w:val="en-GB"/>
        </w:rPr>
        <w:t>I want you not to go</w:t>
      </w:r>
    </w:p>
    <w:p>
      <w:pPr>
        <w:pStyle w:val="Normal"/>
        <w:rPr>
          <w:rFonts w:ascii="Verdana" w:hAnsi="Verdana" w:cs="Verdana"/>
          <w:sz w:val="20"/>
          <w:lang w:val="en-GB"/>
        </w:rPr>
      </w:pPr>
      <w:r>
        <w:rPr>
          <w:rFonts w:cs="Verdana" w:ascii="Verdana" w:hAnsi="Verdana"/>
          <w:sz w:val="20"/>
          <w:lang w:val="en-GB"/>
        </w:rPr>
        <w:t>but you c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ake up naked drinking coffee</w:t>
      </w:r>
    </w:p>
    <w:p>
      <w:pPr>
        <w:pStyle w:val="Normal"/>
        <w:rPr>
          <w:rFonts w:ascii="Verdana" w:hAnsi="Verdana" w:cs="Verdana"/>
          <w:sz w:val="20"/>
          <w:lang w:val="en-GB"/>
        </w:rPr>
      </w:pPr>
      <w:r>
        <w:rPr>
          <w:rFonts w:cs="Verdana" w:ascii="Verdana" w:hAnsi="Verdana"/>
          <w:sz w:val="20"/>
          <w:lang w:val="en-GB"/>
        </w:rPr>
        <w:t>Making plans to change the world</w:t>
      </w:r>
    </w:p>
    <w:p>
      <w:pPr>
        <w:pStyle w:val="Normal"/>
        <w:rPr>
          <w:rFonts w:ascii="Verdana" w:hAnsi="Verdana" w:cs="Verdana"/>
          <w:sz w:val="20"/>
          <w:lang w:val="en-GB"/>
        </w:rPr>
      </w:pPr>
      <w:r>
        <w:rPr>
          <w:rFonts w:cs="Verdana" w:ascii="Verdana" w:hAnsi="Verdana"/>
          <w:sz w:val="20"/>
          <w:lang w:val="en-GB"/>
        </w:rPr>
        <w:t>While the world is changing us</w:t>
      </w:r>
    </w:p>
    <w:p>
      <w:pPr>
        <w:pStyle w:val="Normal"/>
        <w:rPr>
          <w:rFonts w:ascii="Verdana" w:hAnsi="Verdana" w:cs="Verdana"/>
          <w:sz w:val="20"/>
          <w:lang w:val="en-GB"/>
        </w:rPr>
      </w:pPr>
      <w:r>
        <w:rPr>
          <w:rFonts w:cs="Verdana" w:ascii="Verdana" w:hAnsi="Verdana"/>
          <w:sz w:val="20"/>
          <w:lang w:val="en-GB"/>
        </w:rPr>
        <w:t>It was good good love</w:t>
      </w:r>
    </w:p>
    <w:p>
      <w:pPr>
        <w:pStyle w:val="Normal"/>
        <w:rPr>
          <w:rFonts w:ascii="Verdana" w:hAnsi="Verdana" w:cs="Verdana"/>
          <w:sz w:val="20"/>
          <w:lang w:val="en-GB"/>
        </w:rPr>
      </w:pPr>
      <w:r>
        <w:rPr>
          <w:rFonts w:cs="Verdana" w:ascii="Verdana" w:hAnsi="Verdana"/>
          <w:sz w:val="20"/>
          <w:lang w:val="en-GB"/>
        </w:rPr>
        <w:t>You used to laugh under the covers</w:t>
      </w:r>
    </w:p>
    <w:p>
      <w:pPr>
        <w:pStyle w:val="Normal"/>
        <w:rPr>
          <w:rFonts w:ascii="Verdana" w:hAnsi="Verdana" w:cs="Verdana"/>
          <w:sz w:val="20"/>
          <w:lang w:val="en-GB"/>
        </w:rPr>
      </w:pPr>
      <w:r>
        <w:rPr>
          <w:rFonts w:cs="Verdana" w:ascii="Verdana" w:hAnsi="Verdana"/>
          <w:sz w:val="20"/>
          <w:lang w:val="en-GB"/>
        </w:rPr>
        <w:t>Maybe not so often now</w:t>
      </w:r>
    </w:p>
    <w:p>
      <w:pPr>
        <w:pStyle w:val="Normal"/>
        <w:rPr>
          <w:rFonts w:ascii="Verdana" w:hAnsi="Verdana" w:cs="Verdana"/>
          <w:sz w:val="20"/>
          <w:lang w:val="en-GB"/>
        </w:rPr>
      </w:pPr>
      <w:r>
        <w:rPr>
          <w:rFonts w:cs="Verdana" w:ascii="Verdana" w:hAnsi="Verdana"/>
          <w:sz w:val="20"/>
          <w:lang w:val="en-GB"/>
        </w:rPr>
        <w:t>But the way I used to laugh with you</w:t>
      </w:r>
    </w:p>
    <w:p>
      <w:pPr>
        <w:pStyle w:val="Normal"/>
        <w:rPr>
          <w:rFonts w:ascii="Verdana" w:hAnsi="Verdana" w:cs="Verdana"/>
          <w:sz w:val="20"/>
          <w:lang w:val="en-GB"/>
        </w:rPr>
      </w:pPr>
      <w:r>
        <w:rPr>
          <w:rFonts w:cs="Verdana" w:ascii="Verdana" w:hAnsi="Verdana"/>
          <w:sz w:val="20"/>
          <w:lang w:val="en-GB"/>
        </w:rPr>
        <w:t>Was loud and h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tay or leave</w:t>
      </w:r>
    </w:p>
    <w:p>
      <w:pPr>
        <w:pStyle w:val="Normal"/>
        <w:rPr>
          <w:rFonts w:ascii="Verdana" w:hAnsi="Verdana" w:cs="Verdana"/>
          <w:sz w:val="20"/>
          <w:lang w:val="en-GB"/>
        </w:rPr>
      </w:pPr>
      <w:r>
        <w:rPr>
          <w:rFonts w:cs="Verdana" w:ascii="Verdana" w:hAnsi="Verdana"/>
          <w:sz w:val="20"/>
          <w:lang w:val="en-GB"/>
        </w:rPr>
        <w:t>I want you not to go</w:t>
      </w:r>
    </w:p>
    <w:p>
      <w:pPr>
        <w:pStyle w:val="Normal"/>
        <w:rPr>
          <w:rFonts w:ascii="Verdana" w:hAnsi="Verdana" w:cs="Verdana"/>
          <w:sz w:val="20"/>
          <w:lang w:val="en-GB"/>
        </w:rPr>
      </w:pPr>
      <w:r>
        <w:rPr>
          <w:rFonts w:cs="Verdana" w:ascii="Verdana" w:hAnsi="Verdana"/>
          <w:sz w:val="20"/>
          <w:lang w:val="en-GB"/>
        </w:rPr>
        <w:t>but you should</w:t>
      </w:r>
    </w:p>
    <w:p>
      <w:pPr>
        <w:pStyle w:val="Normal"/>
        <w:rPr>
          <w:rFonts w:ascii="Verdana" w:hAnsi="Verdana" w:cs="Verdana"/>
          <w:sz w:val="20"/>
          <w:lang w:val="en-GB"/>
        </w:rPr>
      </w:pPr>
      <w:r>
        <w:rPr>
          <w:rFonts w:cs="Verdana" w:ascii="Verdana" w:hAnsi="Verdana"/>
          <w:sz w:val="20"/>
          <w:lang w:val="en-GB"/>
        </w:rPr>
        <w:t>It was good as gold, gold</w:t>
      </w:r>
    </w:p>
    <w:p>
      <w:pPr>
        <w:pStyle w:val="Normal"/>
        <w:rPr>
          <w:rFonts w:ascii="Verdana" w:hAnsi="Verdana" w:cs="Verdana"/>
          <w:sz w:val="20"/>
          <w:lang w:val="en-GB"/>
        </w:rPr>
      </w:pPr>
      <w:r>
        <w:rPr>
          <w:rFonts w:cs="Verdana" w:ascii="Verdana" w:hAnsi="Verdana"/>
          <w:sz w:val="20"/>
          <w:lang w:val="en-GB"/>
        </w:rPr>
        <w:t>Stay or leave</w:t>
      </w:r>
    </w:p>
    <w:p>
      <w:pPr>
        <w:pStyle w:val="Normal"/>
        <w:rPr>
          <w:rFonts w:ascii="Verdana" w:hAnsi="Verdana" w:cs="Verdana"/>
          <w:sz w:val="20"/>
          <w:lang w:val="en-GB"/>
        </w:rPr>
      </w:pPr>
      <w:r>
        <w:rPr>
          <w:rFonts w:cs="Verdana" w:ascii="Verdana" w:hAnsi="Verdana"/>
          <w:sz w:val="20"/>
          <w:lang w:val="en-GB"/>
        </w:rPr>
        <w:t>I want you not to go</w:t>
      </w:r>
    </w:p>
    <w:p>
      <w:pPr>
        <w:pStyle w:val="Normal"/>
        <w:rPr>
          <w:rFonts w:ascii="Verdana" w:hAnsi="Verdana" w:cs="Verdana"/>
          <w:sz w:val="20"/>
          <w:lang w:val="en-GB"/>
        </w:rPr>
      </w:pPr>
      <w:r>
        <w:rPr>
          <w:rFonts w:cs="Verdana" w:ascii="Verdana" w:hAnsi="Verdana"/>
          <w:sz w:val="20"/>
          <w:lang w:val="en-GB"/>
        </w:rPr>
        <w:t>but you d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 what to do</w:t>
      </w:r>
    </w:p>
    <w:p>
      <w:pPr>
        <w:pStyle w:val="Normal"/>
        <w:rPr>
          <w:rFonts w:ascii="Verdana" w:hAnsi="Verdana" w:cs="Verdana"/>
          <w:sz w:val="20"/>
          <w:lang w:val="en-GB"/>
        </w:rPr>
      </w:pPr>
      <w:r>
        <w:rPr>
          <w:rFonts w:cs="Verdana" w:ascii="Verdana" w:hAnsi="Verdana"/>
          <w:sz w:val="20"/>
          <w:lang w:val="en-GB"/>
        </w:rPr>
        <w:t>with the rest of the days afternoon</w:t>
      </w:r>
    </w:p>
    <w:p>
      <w:pPr>
        <w:pStyle w:val="Normal"/>
        <w:rPr>
          <w:rFonts w:ascii="Verdana" w:hAnsi="Verdana" w:cs="Verdana"/>
          <w:sz w:val="20"/>
          <w:lang w:val="en-GB"/>
        </w:rPr>
      </w:pPr>
      <w:r>
        <w:rPr>
          <w:rFonts w:cs="Verdana" w:ascii="Verdana" w:hAnsi="Verdana"/>
          <w:sz w:val="20"/>
          <w:lang w:val="en-GB"/>
        </w:rPr>
        <w:t>Isn’t it strange how we change everything we did</w:t>
      </w:r>
    </w:p>
    <w:p>
      <w:pPr>
        <w:pStyle w:val="Normal"/>
        <w:rPr>
          <w:rFonts w:ascii="Verdana" w:hAnsi="Verdana" w:cs="Verdana"/>
          <w:sz w:val="20"/>
          <w:lang w:val="en-GB"/>
        </w:rPr>
      </w:pPr>
      <w:r>
        <w:rPr>
          <w:rFonts w:cs="Verdana" w:ascii="Verdana" w:hAnsi="Verdana"/>
          <w:sz w:val="20"/>
          <w:lang w:val="en-GB"/>
        </w:rPr>
        <w:t>Did I do all that I should?</w:t>
      </w:r>
    </w:p>
    <w:p>
      <w:pPr>
        <w:pStyle w:val="Normal"/>
        <w:rPr>
          <w:rFonts w:ascii="Verdana" w:hAnsi="Verdana" w:cs="Verdana"/>
          <w:sz w:val="20"/>
          <w:lang w:val="en-GB"/>
        </w:rPr>
      </w:pPr>
      <w:r>
        <w:rPr>
          <w:rFonts w:cs="Verdana" w:ascii="Verdana" w:hAnsi="Verdana"/>
          <w:sz w:val="20"/>
          <w:lang w:val="en-GB"/>
        </w:rPr>
        <w:t>That I coulda d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emember we used to dance</w:t>
      </w:r>
    </w:p>
    <w:p>
      <w:pPr>
        <w:pStyle w:val="Normal"/>
        <w:rPr>
          <w:rFonts w:ascii="Verdana" w:hAnsi="Verdana" w:cs="Verdana"/>
          <w:sz w:val="20"/>
          <w:lang w:val="en-GB"/>
        </w:rPr>
      </w:pPr>
      <w:r>
        <w:rPr>
          <w:rFonts w:cs="Verdana" w:ascii="Verdana" w:hAnsi="Verdana"/>
          <w:sz w:val="20"/>
          <w:lang w:val="en-GB"/>
        </w:rPr>
        <w:t>When everyone wanted to be you and me</w:t>
      </w:r>
    </w:p>
    <w:p>
      <w:pPr>
        <w:pStyle w:val="Normal"/>
        <w:rPr>
          <w:rFonts w:ascii="Verdana" w:hAnsi="Verdana" w:cs="Verdana"/>
          <w:sz w:val="20"/>
          <w:lang w:val="en-GB"/>
        </w:rPr>
      </w:pPr>
      <w:r>
        <w:rPr>
          <w:rFonts w:cs="Verdana" w:ascii="Verdana" w:hAnsi="Verdana"/>
          <w:sz w:val="20"/>
          <w:lang w:val="en-GB"/>
        </w:rPr>
        <w:t>I want to be too</w:t>
      </w:r>
    </w:p>
    <w:p>
      <w:pPr>
        <w:pStyle w:val="Normal"/>
        <w:rPr>
          <w:rFonts w:ascii="Verdana" w:hAnsi="Verdana" w:cs="Verdana"/>
          <w:sz w:val="20"/>
          <w:lang w:val="en-GB"/>
        </w:rPr>
      </w:pPr>
      <w:r>
        <w:rPr>
          <w:rFonts w:cs="Verdana" w:ascii="Verdana" w:hAnsi="Verdana"/>
          <w:sz w:val="20"/>
          <w:lang w:val="en-GB"/>
        </w:rPr>
        <w:t>what day is this?</w:t>
      </w:r>
    </w:p>
    <w:p>
      <w:pPr>
        <w:pStyle w:val="Normal"/>
        <w:rPr>
          <w:rFonts w:ascii="Verdana" w:hAnsi="Verdana" w:cs="Verdana"/>
          <w:sz w:val="20"/>
          <w:lang w:val="en-GB"/>
        </w:rPr>
      </w:pPr>
      <w:r>
        <w:rPr>
          <w:rFonts w:cs="Verdana" w:ascii="Verdana" w:hAnsi="Verdana"/>
          <w:sz w:val="20"/>
          <w:lang w:val="en-GB"/>
        </w:rPr>
        <w:t>besides the day you left me</w:t>
      </w:r>
    </w:p>
    <w:p>
      <w:pPr>
        <w:pStyle w:val="Normal"/>
        <w:rPr>
          <w:rFonts w:ascii="Verdana" w:hAnsi="Verdana" w:cs="Verdana"/>
          <w:sz w:val="20"/>
          <w:lang w:val="en-GB"/>
        </w:rPr>
      </w:pPr>
      <w:r>
        <w:rPr>
          <w:rFonts w:cs="Verdana" w:ascii="Verdana" w:hAnsi="Verdana"/>
          <w:sz w:val="20"/>
          <w:lang w:val="en-GB"/>
        </w:rPr>
        <w:t>what day is this?</w:t>
      </w:r>
    </w:p>
    <w:p>
      <w:pPr>
        <w:pStyle w:val="Normal"/>
        <w:rPr>
          <w:rFonts w:ascii="Verdana" w:hAnsi="Verdana" w:cs="Verdana"/>
          <w:sz w:val="20"/>
          <w:lang w:val="en-GB"/>
        </w:rPr>
      </w:pPr>
      <w:r>
        <w:rPr>
          <w:rFonts w:cs="Verdana" w:ascii="Verdana" w:hAnsi="Verdana"/>
          <w:sz w:val="20"/>
          <w:lang w:val="en-GB"/>
        </w:rPr>
        <w:t>besides the day you went</w:t>
      </w:r>
    </w:p>
    <w:p>
      <w:pPr>
        <w:pStyle w:val="Normal"/>
        <w:rPr>
          <w:rFonts w:ascii="Verdana" w:hAnsi="Verdana" w:cs="Verdana"/>
          <w:sz w:val="20"/>
          <w:lang w:val="en-GB"/>
        </w:rPr>
      </w:pPr>
      <w:r>
        <w:rPr>
          <w:rFonts w:cs="Verdana" w:ascii="Verdana" w:hAnsi="Verdana"/>
          <w:sz w:val="20"/>
          <w:lang w:val="en-GB"/>
        </w:rPr>
        <w:t>So what to do with the rest of the days afternoon</w:t>
      </w:r>
    </w:p>
    <w:p>
      <w:pPr>
        <w:pStyle w:val="Normal"/>
        <w:rPr>
          <w:rFonts w:ascii="Verdana" w:hAnsi="Verdana" w:cs="Verdana"/>
          <w:sz w:val="20"/>
          <w:lang w:val="en-GB"/>
        </w:rPr>
      </w:pPr>
      <w:r>
        <w:rPr>
          <w:rFonts w:cs="Verdana" w:ascii="Verdana" w:hAnsi="Verdana"/>
          <w:sz w:val="20"/>
          <w:lang w:val="en-GB"/>
        </w:rPr>
        <w:t>Isn’t it strange how we change everything we did</w:t>
      </w:r>
    </w:p>
    <w:p>
      <w:pPr>
        <w:pStyle w:val="Normal"/>
        <w:rPr>
          <w:rFonts w:ascii="Verdana" w:hAnsi="Verdana" w:cs="Verdana"/>
          <w:sz w:val="20"/>
          <w:lang w:val="en-GB"/>
        </w:rPr>
      </w:pPr>
      <w:r>
        <w:rPr>
          <w:rFonts w:cs="Verdana" w:ascii="Verdana" w:hAnsi="Verdana"/>
          <w:sz w:val="20"/>
          <w:lang w:val="en-GB"/>
        </w:rPr>
        <w:t>Did I do all that I cou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emember we used to dance</w:t>
      </w:r>
    </w:p>
    <w:p>
      <w:pPr>
        <w:pStyle w:val="Normal"/>
        <w:rPr>
          <w:rFonts w:ascii="Verdana" w:hAnsi="Verdana" w:cs="Verdana"/>
          <w:sz w:val="20"/>
          <w:lang w:val="en-GB"/>
        </w:rPr>
      </w:pPr>
      <w:r>
        <w:rPr>
          <w:rFonts w:cs="Verdana" w:ascii="Verdana" w:hAnsi="Verdana"/>
          <w:sz w:val="20"/>
          <w:lang w:val="en-GB"/>
        </w:rPr>
        <w:t>When everyone wanted to be you and me</w:t>
      </w:r>
    </w:p>
    <w:p>
      <w:pPr>
        <w:pStyle w:val="Normal"/>
        <w:rPr>
          <w:rFonts w:ascii="Verdana" w:hAnsi="Verdana" w:cs="Verdana"/>
          <w:sz w:val="20"/>
          <w:lang w:val="en-GB"/>
        </w:rPr>
      </w:pPr>
      <w:r>
        <w:rPr>
          <w:rFonts w:cs="Verdana" w:ascii="Verdana" w:hAnsi="Verdana"/>
          <w:sz w:val="20"/>
          <w:lang w:val="en-GB"/>
        </w:rPr>
        <w:t>I want to be too</w:t>
      </w:r>
    </w:p>
    <w:p>
      <w:pPr>
        <w:pStyle w:val="Normal"/>
        <w:rPr>
          <w:rFonts w:ascii="Verdana" w:hAnsi="Verdana" w:cs="Verdana"/>
          <w:sz w:val="20"/>
          <w:lang w:val="en-GB"/>
        </w:rPr>
      </w:pPr>
      <w:r>
        <w:rPr>
          <w:rFonts w:cs="Verdana" w:ascii="Verdana" w:hAnsi="Verdana"/>
          <w:sz w:val="20"/>
          <w:lang w:val="en-GB"/>
        </w:rPr>
        <w:t>what day is this?</w:t>
      </w:r>
    </w:p>
    <w:p>
      <w:pPr>
        <w:pStyle w:val="Normal"/>
        <w:rPr>
          <w:rFonts w:ascii="Verdana" w:hAnsi="Verdana" w:cs="Verdana"/>
          <w:sz w:val="20"/>
          <w:lang w:val="en-GB"/>
        </w:rPr>
      </w:pPr>
      <w:r>
        <w:rPr>
          <w:rFonts w:cs="Verdana" w:ascii="Verdana" w:hAnsi="Verdana"/>
          <w:sz w:val="20"/>
          <w:lang w:val="en-GB"/>
        </w:rPr>
        <w:t>besides the day you left me</w:t>
      </w:r>
    </w:p>
    <w:p>
      <w:pPr>
        <w:pStyle w:val="Normal"/>
        <w:rPr>
          <w:rFonts w:ascii="Verdana" w:hAnsi="Verdana" w:cs="Verdana"/>
          <w:sz w:val="20"/>
          <w:lang w:val="en-GB"/>
        </w:rPr>
      </w:pPr>
      <w:r>
        <w:rPr>
          <w:rFonts w:cs="Verdana" w:ascii="Verdana" w:hAnsi="Verdana"/>
          <w:sz w:val="20"/>
          <w:lang w:val="en-GB"/>
        </w:rPr>
        <w:t>what day is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flushed the remainder of the crab cakes he had forced himself to swallow earlier in the evening down the toilet.  Simon had paraded him around their after party, hand wrapped firmly around his wrist, introducing him to his coworkers and acquaintances that blurred rapidly into a sea of too white teeth and phony laughs.  He was handed more fish canapés and red wine than he could obviously stomach.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and Simon had attended a charity event at the Waldorf Astoria supporting the Municipal Art Society earlier in the evening.  Simon had secured space in the next edition of New York Magazine about the preservation of Prospect Heights in Brooklyn.  The new Atlantic Yards project was slowly encroaching on the Neo-Grec and Italianate brownstones located there, causing locals to worry about whispered demolition.  Simon had become one of its champions, sneaking tidbits about the looming danger into his articles, volunteering with the various preservation committees, and now attending functions to show his suppo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 after party consisted of about fifty or so of Simon’s closest colleagues and friends from the various magazines and internet sites he routinely wrote for being crammed into their Greenwich Village apartment.  Stuffy and uptight in Randy’s opinion, they all wore designer suits and dresses, expensive jewelry, and heady cologn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dancing swirl of New York’s editorial elite were all currently milling about his home, drinking overpriced wine and snacking on fancy hors d'oeuvres.  Simon had hired a caterer and staff to make sure each of his guests was doted upon, with every arrogant need met and exceeded.  Randy didn’t mind playing the adoring boyfriend too much this evening, as he actually believed in this project.  He adored the area of Prospect Heights in Brooklyn, and the thought of losing the history and architecture to more overpriced high rises was sick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After an hour or so, the constant shuffling between guests was beginning to make his head spin, and he excused himself quickly to the bathroom.  Randy barely knew any of these people because he spent most of his and Simon’s relationship in Canada.  He only attended parties and Simon’s work related events when he was on break from filming.  During the rare occasions they were together at a function, he usually held his place at Simon’s elbow, smiling shyly as he was introduced as, “my boyfriend, Randy Harrison.”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onight was a media affair and Simon’s world – where he was happiest – and Randy felt completely awkward and out of place.  The five years of flashbulbs and reporters he had endured for the sake of Queer as Folk did not prepare him for the intensity of Simon’s career.  Being part of the circus was entirely different than being on the other side of the camer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traightening, he inhaled deeply, calming his whirling insides, and leaned back against the mosaic tile wall of the dimly lit bathroom.  He closed his eyes, willing his body to relax.  He was still shaking with the force of the nausea that hit him minutes before, skin still clammy and cold.  He would have given anything to curl up in his bed for the next ten hours and sleep off the lingering memory of his torturous ev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iping his forehead with the back of his hand, Randy stepped over to the vanity and washed his hands roughly under scalding water.  Grabbing his toothbrush he loaded it with Crest and stuck it into his mouth to brush away the sour, filmy residue the vomit had left behind.  After rinsing and spitting twice, he finally brought his eyes up to the reflection staring back at him warily from the mirr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had let his hair grow out and return to his natural, slightly darker shade of blond since returning from Toronto.  Simon thought it was shaggy and unkempt, but Randy enjoyed being able to tuck it behind her ears and hide his eyes.  He got it trimmed religiously, every six weeks, but that wasn’t good enough for Simon’s impeccable standards.  Simon had been after him for weeks to get his hair cut; finally demanding it be done before the charity event at the Waldorf.  So, off to the salon he went – however relucta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ghed heavily, running his wet fingers through his now short, blond frosted hair.  Simon had booked the appointment with a stylist friend of his, assuring Randy repeatedly that the guy was amazing and could work wonders.  Randy disagreed almost instantly, fisting his hands under the cape he had wrapped around his neck through the entire ordeal.  He had come out with almost exactly Justin Taylor’s fifth season cut and color.  Simon was elated and promptly presented Randy with an expensive pair of black Armani slacks and matching jacket to wear for the fund rais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Now Randy found himself looking at a person he thought he had left behind in Canada over a year ago.  The short, lighter hair extenuated his pale skin; making him appear slightly ill in his opinion.  The dark circles smudging the tender flesh under his blue eyes didn’t help either.  He hadn’t been sleeping well since before Thanksgiving and it was beginning to take a physical toll on him.  He refused to think about the underlying reason for his added anxiety, or more accurately the person causing his tension, but it revolved around the male lead of the new play at the Laura Pels Theat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Simon called from the other side of the bathroom door, interrupting his thoughts.  His voice was low and agitated and Randy knew that tone all to well.  “Get the fuck out of the bathroom please?  People are starting to wonder abou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olled his eyes; wiping his hands on a towel before throwing the door open with far too much force.  He met Simon’s suspicious dark brown gaze with vehemence.  “Wouldn’t want anyone to wonder about me, now, right,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s hand shot out instantly, his fingers closing tightly over Randy’s wrist once more.  One day, there would be bruises.  “Tonight is important to me and you’re hiding in the bath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didn’t know why he was so angry with Simon, or why they couldn’t fumble their way through a simple conversation without it boiling into an argument.  He had no words to describe the heated, hurtful things running through his head every time he and Simon were alone together.  He couldn’t reason or rationalize the rage and the unhappiness he felt so often these days, but it was getting harder and harder to handle and control.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Simon, I’m not a fucking child!” Randy ground out through clenched teeth.  His heart was pounding against his ribcage, bringing the rush of blood to his ears blocking out the distant sounds of the party down the h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n stop acting like 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ipped his hand away from Simon’s grip and stalked off.  He moved quickly out into the hallway, grabbing a full glass of red wine off the buffet table as he passed.  He pushed his way through the small cliques of well dressed socialites gathered throughout his apartment still eating pretty canapés and drinking pricey wine.  He slipped passed, bumping elbows, knocking toes, and brushing hips with several of the guests, apologizing through tight teeth at the curiously raised eyebrow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lipping out through the open window at the corner of the living room, he inhaled the crisp night air from the elongated fire escape.  He pulled out his crushed pack of cigarettes and stuck one between his lips, lighting it, and slamming the Zippo shut angrily.  Taking a deep drag, he felt his nerves slowly begin to unravel as the nicotine dispersed into his syst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s head popped out through the window moments later.  “I hate it when you smo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pun around, startled and dropped the butt through the iron grates.  “Fuck!  Just leave me alone for minu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s eyes blackened with rage.  He frowned, clenching his hands against the window sill.  “You selfish bastard,” he said softly, voice teeming with resentment.  “All you ever think about is yourself!  I ask you for one night – one night to stand by my side for a cause I feel passionate abou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ne night?” Randy exploded.  “You expect me to hang on your arm and play the pretty boyfriend at these damn parties all the time!  Since I’ve been back from Toronto – this is all I do!  Christ, Simon, look at me!” Randy ran his fingers furiously through his short cropped hair.  “I fucking hate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ou look amazing,” Simon said, eyes clouding and voice lower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fucking dressed me!  Of course you think I look good.  This isn’t me, Simon,” Randy said, lowering his voice.  “This.” He gestured inside.  “Isn’t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ducked his head, his brown hair falling gracefully over his eyes.  “But it is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Randy muttered, lacking any other words to say.  “I just can’t do this anymore ton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hook his head sadly and unreadable expression filtering over his dark features.  “Just go.  If you don’t want to be here – just go.  I’ll just make some excuse…  It’s easy now.  I did it for five y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Why can’t you just understand for once?”  Randy crouched down, touching the soft material of Simon’s cashmere sweat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pulled back fiercely, eyes still blazing.  “Just go,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re next po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tay or Leave (g/r rps) (2)</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epped out of the cab onto the freezing cold snow swirled East 39th Street and stared up at The Tuscany, one of W’s finest New York hotels.  He shoved his cold hands deep into the pockets of his corduroy jacket, shivering at the whipping wind.  It was just after midnight and Randy had the sudden urge to run back into the cab and return home.  Focusing his gaze up at the building once more, he forced himself to walk forwards toward the plated glass entra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miling shyly, trying to look like he belonged, Randy made his way passed the concierge desk and over to the elevators.   Several guests still ambled about the lobby, speaking with staff or heading into the Audrey Lounge and Café.  He and Simon has spent some time here early in their relationship sipping W-tinis in a corner booth with their heads close together talking about things - things that used to matter to both of th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rode the elevator up to the penthouse suites and made his way along the hallway, heart pounding so hard he was sure half the floor could hear it.  His vision seemed to tunnel as he neared the end of the walkway, colors blurring and melting into a watery mess.  After one too many deep breaths, his head began to buzz, and he lifted his hand to knock on the paneled door.  When it suddenly opened, before his knuckles hit the wood, he jumped back, gasping out a startled yel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it!  Randy?  Hey.”  He chuckled, hand ghosting over the tight skin covering the muscles defining his stomach.  “Thought you were room serv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just stared, unable to tear his eyes away from the man standing and smiling so casually before him.  His mouth had slipped open and he could hear the sound of his own erratic breathing in tandem with the thumping of his heart loud in his ears.  The world seemed to shift and tilt on its axis, screwing with Randy’s equilibrium, and making his knees weak and his throat dry.  Standing upright became a challen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adn’t changed much – aside from the dyed blond hair he had brushed back from his handsome face.  He was leaning carelessly against the doorframe, still damp from a recent shower, with a thick white towel tied loosely around his thin hips.  His bare chest and stomach were still cut beautifully with long lean muscles and flat lines.  Wisps of thin dark hair trailed from below his navel and disappeared into the confines of the terrycloth material.  The thought of what was hidden beneath that towel made Randy saliva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is eyebrows rose slightly.  “Randy?  You oka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wallowed the hard lump in his throat, forcing himself not to pass out from the sheer shock of actually being on Gale’s doorstep, uninvited, after over a year of strained separation.  He straightened his shoulders and unclenched his teeth, wiggling his fingers at his side, trying to release some of the tense, pent up energy running through his bl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 you want to come in?” Gale tried, his voice lifting with concern.  “I did really order room service.  They should be up in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planted one firm hand on Gale’s bare chest, pushing him forcefully back into the room.  The look of confusion and surprise filtering over Gale’s face as his shuffled his feet backwards was priceless.  Randy fought the insane urge to grin like a fool in triumph for finally succeeding in surprising the usually unflappable Gale Harol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kicked the door shut with one boot clad foot, the loud bang shattering the silence that surrounded them.  He stood trembling silently in his shoes, watching Gale’s cautious expression shift quickly to one of heated curiosity.  His eyes darkened a bit, as he licked his lower lip and smiled warm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are you up to?” he asked softly, his lips curling into a dangerous smi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moved swiftly, grabbing Gale’s head, lifting himself up onto his toes and kissing him hard; crashing lips and mashing teeth with all passion and very little skill.  Randy pushed his tongue forcefully passed Gale’s teeth to lick the roof of his mouth, opening and devouring his longtime friend in one fleeting moment.   The taste of overly minted toothpaste spread over Randy’s taste buds as he swallowed greedily, inhaling the cheap odor of hotel soap and shamp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is arms wrapped tightly around Gale’s strong shoulders, his fingers slipping deftly into the damp softness of the hair brushing at the base of his neck.  His skin was still shower warm, hard and soft at the same time, igniting a fire somewhere near the base of Randy’s spine.  The smooth hairless muscles were still so tempting, almost begging to touched and stroked by Randy’s wandering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esponded after a moment of brief hesitation, as if the sudden shock suddenly wore off and the long buried desire was once again burning bright.  A low sound of intense wonder and fervor grumbled up from his throat.  His body seemed to melt, curling towards Randy and enveloping him with raw heat.   Randy felt strong hands clutch at his waist beneath the material of his jacket.  Drifting fingers traveled up under his coat and began to pull the dress shirt from the band of his pan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jacket hit the floor and within seconds of the designer shirt opening, buttons popping completely off in the process, it landed next to the coat.  Goosebumps broke out upon his skin as it met with the cool air of the suite.  He shivered deep within his shoulder blades, sensation throbbing like lightning down to the base of his spine to the tip of his cock.  He was all ready hard – hard since he left elevator, desire bubbling up like molten lava from his be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 “ Gale sputtered, yanking Randy’s mouth from his with a rough twist of his wrist.  He clasped a handful of hair in his fingers, forcing Randy to stare up at him.  “What the fuck is going 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need you to fuck me, Gale,” Randy answered, choking and gasping on the air suddenly flooding his lungs.  “Plea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the shuddering vibration that ran through Gale’s spine, as his eyes narrowed and darkened to a color that rivaled that of the midnight sky.  There was some kind of shockwave, a crackle in the air between them, like static in the air.   The fine dusting of hair on his arms seemed to rise and stand on end, as the temperature grew in the room.  He felt the anticipation and energy spike within his chest and he knew Gale sensed it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fter all, it wasn’t the first time they did this – wasn’t the first time they’d been together physically.  Over their five years together in Toronto a friendship had built, a relationship that rivaled their most intimate connections seemed to form almost without their consent.  Attraction rose and it never took long for either of them to succumb to the other’s advanc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No one knew, or everyone knew.  Randy had never been able to tell and had never once pretended to understand.  Randy never really cared either, because when they were together – nothing else ever mattered.  No one else existed except the two of them –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moved forward, quickly and effortlessly, sealing his all ready swollen mouth over Randy’s red lips.  He sucked hard, tongues tangling, dragging up huge mouthfuls of damp air between their fused lips.  Tasting toothpaste and red wine, teeth clashed, biting and nipping, until the need for oxygen overtook him.  Breathless and panting he pulled back, continuing to stare at Randy through hooded eyes, disbelief washing away within all the pass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ands flew greedily over tight, warm muscles, fingertips bruising at the collarbone, the hip, and the wrist.  Mouths moved again, and Randy found himself nibbling, trailing, heated lines down Gale’s neck with perfectly straight teeth.  Tonguing his way across the ridge of his collarbone, he relished the sweet salty tang of sweat on his skin.  It was all so intoxicating – so fucking h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shed him away suddenly, almost angrily, gripping Randy’s hands within the tight strength of his own.  He held him there, silent and shaking against his body, pulled up on his toes.  Hot, smooth, gorgeous skin pressed firmly against his own drew a whimper of pure pleasure out of Randy’s parted mouth as he began to strugg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move,” he ordered.  “I want to look a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he stuttered, embarrassed.  The heat flaming his cheeks forced him to drop his gaze and press his forehead against the slope of Gale’s thro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happened to your hair?” Gale asked roughly, raking long fingers through Randy’s short blond locks before cupping his jaw.  “It was longer…  The pictures I saw from Minnesot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shook his head sadly, guilt and anger filling his stomach and overflowing into his all ready pounding heart.  “I hate it.  I hate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tell me what’s wrong,” Gale said, his voice still filled with gravel, but slowly becoming more ev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just need you,” Randy answered, raising his eyes to stare at the concerned expression dusting Gale’s handsome face.  “I need you to make me feel something.  You’re the only one who can any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eld Randy’s face in his hands for a brief, terrifying moment, before lowering his lips to capture Randy’s upturned mouth in a sweet, gentle kiss.  His mouth moved slowly, carefully opening and tasting; before slowly gathering force, passion and heat.  Fingers still held, clenched tight at the base of Randy’s spine, as he became more insistent, sucking harder, faster.  He was unrelenting and laying cla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liding rough patched hands down Randy’s chest, teasing nipples blindly, he gripped the dress pants by the zipper.  Tearing it open, the sound of ripping metal bounced across the walls.  Popping the button, Gale forced them over Randy’s hips frantically trying to get them down passed his ass.  The underwear went next, the elastic waistband biting into his rear end, splitting open as they were practically torn from his bo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yes…” Randy groaned, kicking away his clothes until he stood naked in the darkened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y moved back, staggering together until the back of Randy’s legs bumped the soft plush fabric of the sofa.  He turned quickly in the strong circle of Gale’s arms, offering his ass up to the man behind him.  He leaned down, supporting himself on his elbows, spreading his leg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grunted, growling up unintelligible words through clenched teeth.  “I don’t have any lube…” he said absently.  He moved, feet shuffling, and dropped the towel.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familiar sound of ripping foil met Randy’s ears, as Gale opened a condom.  “I don’t need, lube.  I want to feel you fuck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ncentrated on Gale’s fingers as they pried him open roughly, massaging with absolutely no skill.  He felt the tip of his cock nudging his opening, rubbing, teasing before finally passing through the tight ring of gasping muscle.  The thick, blunt tip popped in, easily as Gale thrust forward, inch by inch until his balls fell against Randy’s ass with a wet sla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s panting, rough, uneven breaths falling from his lips as he adjusted to having Gale’s length embedded fully in his body once more.  His nails ripped over the arm of the couch, scraping against the soft material.   He arched his back, rolling his hips before grinding his ass back into Gale’s groin, practically begging him to mo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moaned; the sound glorious in the silent room.  He curled his spine, forming his body against Randy’s sweat shined back, and kissed his neck.  He lapped at the sensitive skin behind his right ear, biting the lobe between his teeth.  He sucked hard on the patch of exposed flesh right near Randy’s shoulder blade, digging his teeth into the sk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Randy cried out, feeling the pain spread throughout his should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Mine,” Gale whispered; wet lips to his ea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n, finally, he began to move.  He pulled back, retracting his erection from Randy’s body, almost to the tip, before slamming back in, grunting at the exertion.  Again and again, he pounded into Randy’s willing body, bringing them higher; pressing further against the boundaries their body’s put upon them.  His thrusts were graceless, yet hot, hard, and fast, racing towards the edge with no intention of stopp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closed his eyes, focused on the way Gale’s dick passed over his prostate with each racking drive.  He thought about the man behind him, all the times they did this – they fucked until they could barely see straight.  All the nights they spent together in Toronto, talking about nothing and everything, sprawled together in a tangle of limbs watching old movies, smoking pot, and drinking whiske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is mind went blank quite abruptly, vision white, as he felt the tight heat curl in his stomach.  The dizzying spiral shot through his mind, sending racing sparks of electricity straight through his spine.  His balls tightened before the thankful spasm struck him wildly, shooting white streams of cum across the sofa ar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hought he must have screamed, as his throat felt raw, once he began breathing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ammed into him once more, stilling his body, and groaning out something similar to Randy’s name as he collapsed over his back.  Their skin slid together with cooling sweat, hearts pounding together against their ribs.  He breathed heavily, puffing out hot air against Randy’s neck, tickling the slick hair at his collar.  He pressed warm kisses down the slope of his spine, whispered words that Randy couldn’t hear over the beating of his own hea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t>epilogue next post...</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eastAsia="Verdana" w:cs="Verdana" w:ascii="Verdana" w:hAnsi="Verdana"/>
          <w:sz w:val="20"/>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tay or Leave (g/r rps) (epilogu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Stay,” Gale whispered, head still buried within the soft down of the pillow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urned his head, looking back over his shoulder longingly from where he sat on the bed.  Somehow they had found their way from the couch to the bedroom.  Gale’s naked body glistened in the moonlight shining from the large hotel windows above the bed.  He lay, splayed wide open on rumpled bed sheets, one knee bent, one leg extended, one arm tucked above his head, and the other reaching out to where Randy was sitt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can’t…” he muttered softly, clenching his fists in an effort not to take Gale’s h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an’t or won’t?” Gale asked, voice rough as sandpaper in the quiet of the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guess that’s my answer,” he said.  Gale shifted and reached over to the nightstand, pulling out one cigarette and sticking it between his teeth.  The hiss and snap of the Zippo seemed to echo against the high walls of the bedroom sui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leaned forward, pulling on his pants and sliding into his shoes.  He stood, gathering other random bits of clothing that had been scattered throughout the room.  Stuffing his socks and underwear into his pockets, he managed to locate his scarf and gloves in the relative darkness.  He pulled on his ruined shirt and jacket before heading towards the door and buttoning the corduroy against the cold outsid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stood in the doorframe, golden light from the sitting room lamps illuminating his silhouette against the hardwood floors.  “I saw the play,” he said gently, voice wavering with unspoken emotion.  “It’s amazing.  You belong on stage,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ft grunt came from the general direction of the bed.  “That means a lot – coming from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have to leave…” Randy said, tapping his finger against the wall.  He knew he sounded as if he were trying to convince himself.  He could hear the hesitation and aching in his own voice.  His eyes were beginning to burn as the tears began to surface.  His stomach was tight and it took every ounce of his willpower not to crawl back into Gale’s bed and his arms.  “I have to lea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night, Randy,” Gale said, inhaling deeply, blowing out a lungful of smo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urned away, straightening his shoulders forcefully and made his way back out of the suite.  A ragged breath of air escaped his chest, relieving the painful sting that had taken up residence in his heart.  He stopped only once, listening to the soft sounds of the mattress shifting.  He waited only a brief moment, not sure if he would be able to leave if Gale appeared behind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aking his head, he brushed the tears off his cheek and shut the door behind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t>The end…</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Heading2"/>
        <w:rPr/>
      </w:pPr>
      <w:r>
        <w:rPr/>
        <w:t>A SORTA FAIRYTALE</w:t>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fr-FR"/>
        </w:rPr>
      </w:pPr>
      <w:r>
        <w:rPr>
          <w:rFonts w:cs="Verdana" w:ascii="Verdana" w:hAnsi="Verdana"/>
          <w:sz w:val="20"/>
          <w:lang w:val="fr-FR"/>
        </w:rPr>
        <w:t>a sorta fairytale (g/r - rps) parts 1, 2, &amp; 3</w:t>
      </w:r>
    </w:p>
    <w:p>
      <w:pPr>
        <w:pStyle w:val="Normal"/>
        <w:rPr>
          <w:rFonts w:ascii="Verdana" w:hAnsi="Verdana" w:cs="Verdana"/>
          <w:sz w:val="20"/>
          <w:lang w:val="en-GB"/>
        </w:rPr>
      </w:pPr>
      <w:r>
        <w:rPr>
          <w:rFonts w:cs="Verdana" w:ascii="Verdana" w:hAnsi="Verdana"/>
          <w:sz w:val="20"/>
          <w:lang w:val="en-GB"/>
        </w:rPr>
        <w:t>Title:  a sorta fairytale...</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at the Berkshire Theatre Festival.  I bounce around a bit, my story starting five years after filiming ended,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For anyone here that has been on my lj, this was originally titled Lover Lay Down, however I being as neurotic as I am, I felt the need to change the title as the story's direction chang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arely managed to slide the last lock free of his front door without dropping the large box of props and old books he had perched precariously on his hip.  He had stuffed several days’ worth mail between his teeth in order to retrieve his keys from his jacket pocket, without losing his grip on the Styrofoam cup of coffee he had been sipping since he left the yellow cab on Christopher Str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wirling in a semi-circle, he was able to kick the door shut with his foot, drop the box on the floor without spilling too many of its contents, and spit out the envelopes on the corner table near the wall clock.  It was just after seven in the evening, and thankfully, it was still light out.  The sun was streaming in pale yellow and gold rays of light through the wide open windows of main room at the end of the h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ghing, he took a long swallow from his cup and tossed his messenger bag next to the box.  It had been a long week.  He had returned from Minneapolis two days prior to a cold, dusty apartment, a jumble of messages, mail begging for attention, and even two yellow post-it notes stuck to his door.  He knew who the yellow stickies were from and left them stuck haphazardly to his do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had two months of freedom before he was due in Stockbridge, Massachusetts for his annual stint at the Berkshire Theatre Festival.  He would be in Massachusetts for most of the summer, so he was really looking forward to hanging out at home in New York for the next few weeks.  He had only two meetings and one portfolio to go through for tAB and that could wait until Sund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asually, he sifted through the mishmash of envelopes, cards, bills, flyers, and miscellaneous junk, not impressed or interested in any of it.  His bills were automatically paid; because he just never managed to remember to pay them on time, he had no interest in applying for another credit card, and really didn’t care that the market down the street was having a sale on everything and anything leather.  He would have tossed the whole mess however, out of the corner of his eye he saw the pale lavender colored envelope peeking out from under a charity event brochure in the Hampt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icked it up and walked down the long hallway to the kitchen.  Flipping on the light switch, he noticed that the cleaners had come and tidied the counters and washed the floors.  There were no cups or glasses in the sink, and it appeared as if the dishwasher had been emptied.  That also meant the bathroom would be spotless – which he was eternally grateful for.  He had fantasized about a long soak in steaming hot water the entire ride home from the tAB offic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d have to remember to tip them next w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ulling a bottle of water from the fridge he sat down on the stool and stared at the innocent looking envelope with wary eyes.  It was card shaped, not letter shaped, which made his pulse quicken more.  A quick hi, how are you, letter would have been easier to deal with and much easier to ignore.  This card looked more and more like an invitation the longer he found himself gaping at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It was Thea Gill’s handwriting and return address stamped plainly in the upper left corner.  He glanced up at the Metropolitan Museum of Art calendar and instantly knew what this was about.  He let his eyes wander over the familiar elegant script that read quite clearly:  Mr. Randy Harrison and Mr. Simon Dumenco.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was May 14.  Almost five years to the day that Queer as Folk finished film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Fuck,” Randy muttered, pushing the corner of the envelope across the tile tabletop with his index finger, as if it might bite him.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was torn with stuffing the offending letter in the garbage disposal or burning it in the fireplace.  He didn’t even want to open it.  He didn’t need to.  Thea had promised a reunion with the same vehemence she had made each of them promise to stay in touch.  They had – he thought – sort of, with text messages, emails, and random phone calls.  He always knew what the other members of the cast were up to, what movies, plays, or events they were involved in.  He went to the movie theater, watched TV, and even hit a couple of opening nights off Broadway for both Scott and Gal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owever, Thea was nothing if not persistent.  He knew if he ignored the invitation, she would call several times, asking why he wasn’t responding, and when he told her, “sorry, I can’t make it, other obligations…” she would sound hurt and disappointed, and he would feel guilty and give in accep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slowly slid his finger under the flap and pulled out the card.  Scanning it quickly, he realized that she was throwing a party on May 25th to celebrate the five year anniversary of the final date of filming.  It would be an overnight weekend to her Toronto home – no kids, no husband, she promised – just lots of relaxation, food, wine, and reminiscing.  Thea had a beautiful waterfront home, and Toronto was gorgeous this time of yea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flipped the envelope over again, looking at the address.  Mr. Randy Harrison and Mr. Simon Dumenco.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ney, I’m home!” a voice called from the hall.   The door creaked open and clicked softly shut and Randy listened to the familiar soft squeak of old sneakers on the tile floor grow clos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Randy groaned again, stuffing the envelope into his back pocket.  He brushed the hair from his eyes, and spun around.  “Hey!  I’m in the kitch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had begun innocently enough…  Well, as innocent as anything ever started when Gale Harold was involved.  It was November of 2006, when Gale was doing Suddenly Last Summer at the Laura Pels Theatre in New York City.  The show was getting excellent reviews and the buzz around the district was that it would be extended through Janua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ad just returned from doing a show, booked a couple nights for himself reading a play at one of the Village café’s, and planned on catching Gale’s show at least once.  He had initially been upset because he was in St. Louis for most of the play’s run with the Roundabout Theatre Company.  Upon returning home, he had three messages from Gale demanding his presence at the weekend performance after Thanksgiv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ook, Randy, I know you’ll home for the holidays…so you better show on the 25th.  We have dinner reservations for 10:30 at your favorite place so be hungry.  I can’t wait to see you...I miss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ad immediately cleared his schedule – what else could he do?  He hadn’t seen Gale in over a year, and it aggravated him to admit that he missed the bastard so fiercely.   He hadn’t been prepared for the sudden ache that took up residence in his chest shortly after he returned home from Toronto in 2005.  He knew he would miss the cast, his friends, but the dull pain was something all together differ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missed Gale.  Plain and simple.  They had become close very quickly – how could they not?  Being forced to act together so intimately, physically and emotionally, on a daily basis made it impossible not to become involved in one way or another.  Especially with someone like Gale.  He was the type of person who consistently managed to maneuver himself into your heart and soul without your knowledge or consen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ho was so intense and stubborn with his beliefs, Gale who could drink whiskey until dawn and still have an intelligent conversation about politics or European history, Gale, who was probably the most beautiful man, both inside and out, that Randy had ever encount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had quickly canceled on his mother, beseeching her forgiveness for missing the Harrison-family after Thanksgiving gathering.  She had giggled into the phone as Randy hurriedly explained that Gale was in town doing a play and he really wanted to catch it before it wrapped.  He vaguely remembered nervously rambling on about the great reviews, the fact that he hadn’t seen Gale in so long, and if she knew Blythe Danner was in it too…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ave fun, dear.  Tell Gale we said hi, and happy holidays to Simon, of cour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had been less than pleased.  He had actually been rather wound up for weeks because of Gale’s constant calls and messages.  Simon had stopped answering the apartment’s phone after the second day of Gale’s pestering.  It had always been a sore spot for them as a couple, and Randy had learned over the years to keep Gale and Simon as far away from each other as possible.  Randy’s world seemed to spin a little easier that 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was also going home for the holidays that year and had originally expected Randy to go with him.  Randy had balked; he wanted to spend at least a few days with his parents.  He had always gone home for the break between Thanksgiving and Christmas; even while up to his ears with filming Queer as Folk.  Sometimes Simon joined him, but more often than not, he had his own plans or responsibilities all ready schedul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Now, Randy was canceling everything to be in New York City to see Gale in Suddenly Last Summer, and Simon had made himself quite distant.  A rather loud, screaming argument had caused the two men to sleep in separate bedrooms for two nights before Randy begged forgiven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too, Randy.  I just hate being second to that m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not!  It’s just…  I don’t know.  It’s not like he’s here often.  I just want to support him on this, you know, after what happened with Vanish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h, yeah,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 he had made plans to meet Gale the Saturday after Thanksgiving.  He was going to watch the show and then they had dinner reservations at Trattoria Dopo Teatro on West 44th.  It was cool little Italian place that was dark and quaint, with delicious food and a lovely wine.  Randy enjoyed sitting downstairs, in the Garden Room, with its tiled mosaic floor and gorgeous flowers and plants. Gale had specifically reserved a lower level corner table for the n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ll plans made disintegrated rapidly the afternoon of the play.  Randy had returned from his parents’ home early that morning, wanting to make sure that the apartment was at least presentable in case they ended up back at his place after dinner.  The house had been a disaster area as of late with Randy off in Missouri, and Simon traveling with the magazi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utting the door, Randy dropped his keys in the glass bowl by the wall clock and ambled back into the kitchen.  He grabbed a soda and ran a wet sponge over the tile counters before inspecting the sink for any slimy food remains or crusty dishes.  He slowly made his way into the living room before noticing the serious lack of books, magazines, and other knickknacks he and Simon had purchased over the y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cked his head, running his finger over the empty space on the bookshelf where Simon’s family pictures used to rest.  Turning, he realized Simon’s research books were gone, the papers usually spread out over the desk were gone, and file cabinet where he kept his current and past work was suspiciously miss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s heart was beating too fast and he was very warm all of a sudden.  He walked quickly into their bedroom and flung open the closet door.  Stepping in, he realized all of Simon’s shirts, pants, and suits were gone.  There were no more designer jeans hanging neatly near the left corner.  The twenty or so shoeboxes that he had always insisted on keeping were also gone.  Turning out, he pulled open the left hand drawers of their shared bureau.  Empt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gagged, choking on the air he was so greedily gulping into his lungs.  His head hurt and he felt nauseous as his vision went white.  It had to be some mistake – some horrible mistake.  Simon just over-packed as usual for his trip home.  Simon always insisted on two to three different outfits for each day away from home and ended up with twice as much luggage for their vaca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re had to be a logical reason why he needed all of his wardrobe for the holidays, a valid reason for taking every one of his pretentious books and magazines with him for Thanksgiving dinner and certainly a good reason for taking every stitch of clothing from the closet and bureau with him for only four days a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Of course there was.  In a perfect world Randy would wake up soon gasping, nestled in bed next to Simon, free of the nightmare born of too much worrying over Gale’s upcoming visit.  Randy would sigh and giggle as Simon continued to snore next to him unaware of his mental heart atta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unk back on his bed, placing his half empty soda can on the bureau.  His eyes were blurry with unshed tears as he stared at his empty hands.  His fingers were shaking.  He and Simon had been together – happily – for years.  He loved Simon.  He respected and admired Simon.  They were good together.  Everyone said so – everyone but Gale.  Regardless, he really thought that they would be a couple for the rest of their lives, grow old and become senile with each o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Now he was gone; without as much as a word or explanation.  They had a fight over the phone the night before he came home, but Randy had thought it had fizzled into a modest disagreement.  Simon had said he would see him later and hung up the phone before Randy could get the words “I love you” past his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he said softly, wringing his fingers together.  He reached into his pocket and pulled out his cell phone with a shaky hand.  Staring at the display, he pressed a very familiar numb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imon?” he whispered, losing the last of his control on his voice.  “Please, don’t hang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pushed his way through the revolving door of the Park Central Hotel a little after one Sunday morning, grumbling to himself because it was pissing rain, and he hated being cold and wet.  He pulled his collar up around his neck and slipped past the concierge desk towards the wide hall of elevators.  It was late and he was tir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show that night had been phenomenal – everyone was on fire, no flubbed lines, no missed marks, no skipped dialogue.  It truly was a perfect performance.  Both Carla and Blythe had gotten standing ovations.  They deserved it, too, and Gale found himself clapping louder than the crowd.  Carla was beautifully amazing in this role, and Blythe was perfect as Violet Venable.  Gale was enjoing his stint as Dr. Sugar much more than he originally anticipated and was actually looking forward to the play’s rumored extended ru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was also more than a little pissed that Randy had stood him up not only for the show, but also for dinn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cratching his chin, he turned, staring at the glass wall that led to the in hotel bar.  The main lobby was relatively quiet and the bar had looked mostly deserted when he’d passed.  Only a couple late night lovers were still milling about, chatting on cell phones, or stumbling up towards the elevator talking in hushed tones.  He shrugged, unfazed, backtracking to the open door.  A whiskey shot or two never hurt anyone, and he wasn’t due back at the theater until noon the next d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tripping of his scarf and coat he almost missed the figure of a young-looking blond slumped in the corner stool of the long bar.  Gale let his eyes wander over the jean clad legs hanging limply towards the floor, passed the mismatched T-shirt and rumpled jacket, and finally up to the long, mussed gold strands of hair sticking up at odd angles that, at this point, were defying the laws of gravit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as he made his way up behind Randy.  He stood behind him for a few seconds, watching his friend sway closer and closer to the bar top and his half filled glass of what looked like vodka.  Randy was leaning forward on his elbows, his eyes closed, his chin slipping nearer to his chest with every breath.  Soon, he’d be kissing the b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epped forward, letting his stomach press warmly against Randy’s back, arms bracing either side of his shoulders.  He leaned down, rubbed his cheek across Randy’s soft clean shaven skin, and nuzzled the familiar curve of his jaw line.  He placed his lips close to the younger man’s ear breathing slowly through his nose.  Randy smelled heavily of cigarette smoke, sweat, and alcohol and Gale found himself wondering how long he had been sitting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he whispered, letting his fingers roam into the hair spilling out over the collar of his jacket.  He pulled gently, dragging knuckles lightly down his neck and massaging his skull.   “He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ifted his head but did not open his eyes.  He turned sharply, disorientated, towards Gale’s soft voice.  Then he made an undignified grunting noise before swallowing heavily and speaking.  “Gale?  What are you doing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roked Randy’s face with gentle fingers, tracing the arch of one golden brow with his thumb, urging him to open his eyes.  “This is my hot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lue eyes snapped open, and stared watery and unfocused up at him.  “Really?  Why would I be in your hot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Good question, Rand,” Gale said, smiling ruefully.  “I was just about to ask you tha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h, had a bad night…” Randy trailed off into silence, his eyes slipping closed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That’s obvious.  How much have you had?” Gale asked, indicating the glass on the ba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is initial amusement had dissipated into mild frustration tinged with a bit of concern.  This wasn’t Randy.  Randy was responsible and adult and annoyingly well put together.  He could party with the best of them, but he knew his limits.  Something was obviously wrong; something that had caused him to turn into a fall down, drunk mess sitting on hotel bar stool at one in the mor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urned his head too fast, sighing and looking rather dizzy.  “Dunno.  I’ve been here a looong time though, hu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know,” Gale answered, raising his eyebrows.  “You were supposed to be at my eight o’clock show, remember.  Then we were going to have dinner at that Italian place you rave about all the time.  Maybe get drunk together and bitch about the last year until we fell asleep at daw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 would have liked that,” Randy looked up at him through messy blond bangs.  His eyes were too bright and wet, and too beautifully blue to be ignored.  “I’ve missed you too,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n why weren’t you there?” Gale asked, trying not to sound so harsh.  The resentment in his voice betrayed his real emotions and he hoped Randy was too drunk to not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dropped his head down, resting it against Gale’s chest. “Simon left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hands slid over his shoulders.  That was unexpected.  “What the fu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fucking.  He moved out.”  Randy made for the glass on the bar, but Gale deftly lifted it out of his reach.  “His stupid stuff was all gone from the apartment when I came home.  Clothes and books and junk.  All gone – without so much as a goodby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y?” Gale was having a hard time processing the information.  Suddenly, he felt drunk.  It was almost unfathomable that Simon would actually leave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inned and nodded his head, indicating for Gale to lean forward conspiratorially.  “He thinks I like you more than I like him…”  Randy giggled before leaning back down against the bar.  “I tried calling him a coupla times…  That did not go w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ut his eyes for a moment, rubbing his forehead with his free hand.  He lifted the glass to his lips and swallowed the remainder of Randy’s drink in one long gulp.  Vodka.  “Fu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fucking, I said,” Randy continued, his voice rough as sandpaper from all the cigarettes and alcohol he’d consumed.  He slapped his hand against Gale’s chest, curling his fingers around the leather collar of his jacket and holding on for support.  “He’s been mad at me for weeks.  Things haven’t been good between us, Gale.  You just sort of put him over the edge,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I know,” Gale said softly, putting his arm around his friend, and brushing the unruly strands of hair away from Randy’s too bright eyes.  “Why don’t I take you ho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guess,” he said solemnly.  “It’s a lot less cluttered there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ure it is, Rand,” he said, helping him to his feet.  “Simon had a lot of sh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hard at that, sagging against Gale.  His giggles took on a slightly hysterical tone before Randy buried his head in Gale’s neck and sobbed sharply.  His voice was ragged and he choked on his own hiccups.  He wrapped heavy arms around his shoulders, and allowed Gale to support most of his we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can’t believe he left me, Gale…” Randy whispered hotly.  “He fucking left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held on tight to Randy, tucking him expertly into the curve of his body, and stroking the soft line of skin from his temple to neck with calming nimble fingers.  He felt warm tears soaking into the light cotton of his exposed T-shirt, as the catching breaths finally slowed.  It was a familiar position, one that they had perfected both as Brian and Justin, as well as Gale and Rand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Yes.  Christ, I don’t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mon, let’s go…  I go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m…  Yea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allowed himself to be led out of the bar and into the hallway, with Gale’s protective arm draped firmly across his shoulders.  They headed past the still vacant hotel desk unnoticed and towards the row of revolving doors.  Several cabs were waiting outside and Gale hailed one exper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efore sliding into the waiting car, Randy poked his head up, looking suddenly very distraught and clutched onto Gales fingers with his own.  “You won’t leave, right?  You’ll stay.  Please,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it his tongue, at the soft pleading laced within Randy’s broken voice.  He was furious with Simon for hurting Randy again.  Randy deserved the best – Randy was the best.  Anyone who didn’t see that well, they could just fuck off, as far as Gale was concern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w:t>
      </w:r>
      <w:r>
        <w:rPr>
          <w:rFonts w:cs="Verdana" w:ascii="Verdana" w:hAnsi="Verdana"/>
          <w:sz w:val="20"/>
          <w:lang w:val="en-GB"/>
        </w:rPr>
        <w:t xml:space="preserve">I’ll stay.”  Gale titled his head down, allowing his lips to press firmly against Randy’s forehead.  </w:t>
      </w:r>
      <w:r>
        <w:rPr>
          <w:rFonts w:cs="Verdana" w:ascii="Verdana" w:hAnsi="Verdana"/>
          <w:sz w:val="20"/>
        </w:rPr>
        <w:t>“I promi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cont... part 4</w:t>
      </w:r>
    </w:p>
    <w:p>
      <w:pPr>
        <w:pStyle w:val="Normal"/>
        <w:rPr>
          <w:rFonts w:ascii="Verdana" w:hAnsi="Verdana" w:cs="Verdana"/>
          <w:sz w:val="20"/>
          <w:lang w:val="en-GB"/>
        </w:rPr>
      </w:pPr>
      <w:r>
        <w:rPr>
          <w:rFonts w:cs="Verdana" w:ascii="Verdana" w:hAnsi="Verdana"/>
          <w:sz w:val="20"/>
          <w:lang w:val="en-GB"/>
        </w:rPr>
        <w:t>Title:  a sorta fairytale...  (cont)</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at the Berkshire Theatre Festival.  I bounce around a bit, my story starting five years after filiming ended,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r anyone here that has been on my lj, this was originally titled Lover Lay Down, however I being as neurotic as I am, I felt the need to change the title as the story's direction chang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 small sliver of sunlight peeking through the thoughtfully closed window blinds slowly made its way to Randy’s half hidden face.  The innocent ray of yellow light was like a knife piercing directly through his skull, as he gradually fought his way back to consciousness.  The black hole he had been lazing in had been much more accommodating to his current physical state.  Groaning, he burrowed himself deeper into the tee-peed mound of blankets and pushed his head under the soft down of the pillow.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parted is lips cautiously, forcefully pulling his tongue away from the roof of his mouth.  The foul taste of stale cigarettes and way too much alcohol still lingered sourly, and he wondered if at some point during the night he had licked an ashtray or two.  His throat was dry and dusty and he found himself longing for a bottle of water from the fridg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 refrigerator was just too far away from his bed and the thought of moving any of his limbs from their current position brought on waves of agon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 events of the previous night were not all that clear.  There were one two many cobwebs drifting around in his mind to make any sense of the past few hours.  He remembered quite clearly coming home to a half empty apartment and having a quick mental breakdown.  After a few minutes of self loathing and berating his own weak stupidity, he managed to pull himself together well enough to leave the build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remembered calling Simon – several times probably- and getting hung up on.  Simon was nothing if not stubborn, and he blatantly refused to tell Randy where he was staying. Randy had a few possible ideas, but the idea of playing drama queen to Simon’s willful rejection was not appealing.  He just couldn’t bear the thought of banging on some other man’s door pleading with Simon to open up and talk this out.  Randy had learned from past experience that separation sometimes did make the heart grow fonder where Simon was concern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ings got a little foggy after that.  He had drifted into a local bar about a block away from his building, intent of getting pleasantly intoxicated and drowning his sorrows.  It was still early, and after letting Simon steam in his own animosity for a few hours, Randy figured he would give him a call.  They could begin the long healing process that had become familiar over the past couple of years.  Simon was usually okay after profuse apologies were spouted and new behavior promis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may even still catch Gale’s eight o’clock curtain, even if he had to cancel the dinner plans to save his relationship.  Gale would pretend to understand, even as he stared down at Randy with a knowing half smirk and arched eyebrow.  Randy would feel guilty, but, hell, this was his life in danger of being tossed into the garbag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stretched his legs gingerly, testing the amount of shaking within his muscles, and attempted to roll over.  His stomach protested, spinning quite sharply in time with the beating drum behind his eyes.  Breathing deeply through his nose managed to ease the shock to his equilibrium.  He hated being hung over.  It had been months since his last binge.  He really thought he was beyond such foolishnes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Finally on his back with one arm draped protectively over his eyes, he slowly reached out across the wide expanse of the bed, pleased to find it empty.  At least he had managed to get home and into bed alone.  He didn’t think he could deal with some stranger snoring beside him right now.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Long minutes passed before he realized he could smell the strong warm scent of freshly brewed coffee drifting through his room.  His muddled senses seemed to perk up, and he managed to hoist his head up off the pillow.  Glaring, with one eye, at the slightly open door, he found it hard to believe he remembered to set the timer on the coffee pot before collapsing into bed the night befo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ulling his hand over his face, he forced his other eye open and stared at the alarm clock by his bed in confusion.  It took him a second or two to comprehend the numbers and see that it was only a little after seven in the morning.  Every fiber of his body begged him to turn back over and burrow down deep into the blankets for another ten hours or so until the pain in his head abated and he could stomach the thought of food.</w:t>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 xml:space="preserve">It was his curiosity and more importantly, his bladder that forced him into a sitting position and made him plant his feet firmly on hardwood floor.  Pushing himself up was difficult as the room seemed to sway and tilt before he finally got his bearings.  Stumbling into the adjoining bathroom, he managed to find the light switch and toilet without too much difficult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taring into the mirror was another story.  The reflection looking back at him was horrific.  His face was as red and blotchy as his hazy eyes and his hair stuck up completely on its own accord.  Most of the blond strands had been pushed up straight, like he had spent most of the night dragging his fingers over his scalp, twisting it between his fingers in frustration.  He was definitely on the losing end of whatever battle he’d fought the night befo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ighed heavily, as he let the sink faucet run until the water was icy cold.  Splashing his face repeatedly slowly brought him back to the land of the living.  He also managed to swallow a good amount of the cool liquid before brushing his teeth twic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Feeling slightly closer to human, he grabbed a towel and wiped his face and hair dry before venturing out into the hallway, wrapped in a terrycloth robe.  The odor of coffee was much stronger and he could hear the soft sounds of blues music coming from the living room.  He padded down the tile floor, barefoot, and passed through the kitchen.  There was a bottle of water and container of Ibuprofen sitting on the island table top.  A single piece of notebook paper was folded and propped up against the label, the words “drink me” scrawled in very familiar scrip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haking his head, he gulped down four pills with half the water from the bottle, not at all feeling like Alice in Wonderland.  His brain finally checked in and he remembered which bar he ended up in late last night and why.  After his final drunken call to Simon, which resulted in a heated argument around ten pm, he realized he missed Gale’s show and felt very guilty about it.  He had hailed a cab to the Park Central hotel and decided to surprise his old friend because that’s what you do when you’re lonely, guilt ridden, and fortified with too much vodk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Of course, Gale being Gale didn’t show up until hours later and Randy had all ready managed to consume a even larger amount of alcohol.  The cloudy scenario of Gale standing behind him, warmly touching his face slowly came into focus.  He remembered bits of a conversation that resulted in being wrapped in Gale’s strong arms, and soaking the front of his soft T-shirt with salty tears.</w:t>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Christ,” Randy muttered, feeling his face flame even bright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crept slowly around the corner and peered into the living room.  Swallowing thickly, he took in the picture of Gale sprawled out on the couch, all long legs and lean torso, surrounded by the Wall Street Journal, with his large feet propped up on the coffee table.  The sun from the large stretch of windows behind him lit the fake blond in his hair and tinged his skin a beautiful gold color.  He was sipping coffee from Randy’s very gay, neon pink flowered mu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glanced up, smiling brightly.  “Mornin’, sunshine,” he said lazily.  His eyes crinkled with the laughter he seemed to be suppress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couldn’t help but grin, biting his lip.  “I hate it when you call me that…” he muttered, barely meeting Gale’s intense sta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Mmhmm,” Gale agreed.  “That’s why you smile like a fool every tim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Shut up,” Randy said, bringing his had across his lips, physically trying to wipe the grin from his fac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made coffee,” Gale said, shifting on the couch, he lifted the ungodly flowered mu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Nice cu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Peter gave it to me so I would always remember my inner Emmett,” Randy said, rubbing his forehead.  “I think I’ll stick with water for now.”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ilence seemed to filter over them, comfortably relaxed and rather intimate.  Gale hadn’t changed much over the past year.  Randy took in his faded jeans and T-shirt, disheveled dyed blond hair, and familiar dark stubble across his cheeks, chin, and neck.  He had showed up to the Queer as Folk set in similar fashion for five years.  Randy had gotten used to the red eyes, cigarette smoke, and grumbling morning routine.  He’d adapted many of Gale’s less than tasteful habits throughout their friendship.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w:t>
      </w:r>
      <w:r>
        <w:rPr>
          <w:rFonts w:cs="Verdana" w:ascii="Verdana" w:hAnsi="Verdana"/>
          <w:sz w:val="20"/>
          <w:lang w:val="en-GB"/>
        </w:rPr>
        <w:t xml:space="preserve">Gale –“ he began quietly, unsure where to begin.  He should apologize for missing his show, for slobbering all over his shirt, and for showing up at his hotel a drunken mess barely able to stand up.  He should thank him for getting him home safely and staying the night.  He should thank him for being his friend – the kind of friend that after a year of absence will still pick you up off your ass and take care of you without hesitation.  </w:t>
      </w:r>
      <w:r>
        <w:rPr>
          <w:rFonts w:cs="Verdana" w:ascii="Verdana" w:hAnsi="Verdana"/>
          <w:sz w:val="20"/>
        </w:rPr>
        <w:t xml:space="preserve">“I’m so sor-“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Why don’t you go take a shower?” Gale interrupted.  “We can get some breakfast and catch up.  I’m famish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didn’t answer for a full minute; just stood staring at Gale’s face, watching his eyes light from the sun shining behind him.  He should have known that Gale would never expect an apology or an explanation; no matter how badly Randy felt he provides one.  Gale was weird that way.   He had once told him people that apologize for their actions only do it to ease their own conscience.  You can’t take back what’s done, you just have to move on and accept i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was suddenly grateful that for once he didn’t have to explain himself.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Part of him knew he should focus on saving his failing relationship with Simon.  He should call him again, sober and with less emotion this time, and arrange to meet for lunch or dinner.  They could still talk it out, work it out to a point where Simon would come home and they could go on with their lives.  Randy wasn’t quite ready to let go yet.  That same part of him knew that he should simply thank Gale and send him on his way, promising to catch a matinee later in the week.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But, it was the larger part; a part of him nestled somewhere between his heart and his conscience – far from his brain - that was being steadily tempted by the beautiful man before him.  Randy had missed Gale this past year, missed his friendship and his simple presence in his life.  He missed sharing ideas, staying up all night drinking Canadian beer and smoking joints until they laughed so hard their stomachs hurt.  He missed the many nights falling asleep, cell phone pressed to his ear, listening to Gale breathe after a lengthy conversation about absolutely noth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had woken up on many occasions to Gale yelling, “Randy!  Randy, hang up your goddamn phone!  I gotta make a call!”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omewhere, they had lost that easy closeness; the closeness that made other people feel uncomfortable, and Randy thought it was high time they found it again.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Okay, sure,” he replied slowly, not completely sure of himself until the words actually passed his lip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grinned, tilting his head to the side slightly, betraying his surprise.  “Great.  Go, shower, Rand, you stink bad...”  He made a fanning motion with his right hand near his nos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ok his head once more, smiling and knowing he made the right, albeit selfish, decision.  He would deal with the consequences la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t>TBC</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cont... part 5</w:t>
      </w:r>
    </w:p>
    <w:p>
      <w:pPr>
        <w:pStyle w:val="Normal"/>
        <w:rPr>
          <w:rFonts w:ascii="Verdana" w:hAnsi="Verdana" w:cs="Verdana"/>
          <w:sz w:val="20"/>
          <w:lang w:val="en-GB"/>
        </w:rPr>
      </w:pPr>
      <w:r>
        <w:rPr>
          <w:rFonts w:cs="Verdana" w:ascii="Verdana" w:hAnsi="Verdana"/>
          <w:sz w:val="20"/>
          <w:lang w:val="en-GB"/>
        </w:rPr>
        <w:t>Title:  a sorta fairytale...  (cont)</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at the Berkshire Theatre Festival.  I bounce around a bit, my story starting five years after filiming ended,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  They extended the play through January.  Meet me at the 55 to celebrate.  I’ll be there for the 10pm set.  See y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must have listened to Gale’s happy message ten times while waiting at the small café across from his apartment building.  He was pleased and slightly relieved that Gale would be tied to New York for another month or so.  The simple rasping grumble of his recorded voice through his cell phone was enough to calm his all ready frayed nerv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was nursing his third cup of coffee, watching the tourists’ mill about the sidewalks, staring into windows as they passed.  The late December weather did nothing to detour the mad rush of after holiday shoppers descending upon the Village.  They were bundled against the bitter cold with scarves, hats, and bulky down jackets, faces red, eyes bright, looking for the next big s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ighed, removing his glasses and rubbing his eyes.  He had been waiting at least forty five minutes for Simon to join him.  It had been about a month since Simon left their apartment and this was the first time they were getting together face to face to talk.  They had some almost amicable phone conversations over the past couple weeks, but more often than not, the awkward silence stretched until one of them abruptly ended the call.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fter five years together, it suddenly seemed like they didn’t really have much to say anymore.  Randy had found himself wondering how long this deterioration in their relationship had been going on, and why he hadn’t noticed before.  He knew that he and Simon tended to drift, especially after Queer as Folk wrapped, but somehow they always found their way back to each other.  This time, however, he wasn’t so sure it would be possi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ad slowly gotten used to coming home to an empty apartment each night, fending only for himself, and sleeping alone.  He had been taking it easy professionally, auditioning only once or twice for small bit parts.  This left him plenty of time to focus on tAB and try to bring a portion of his original ideas to fruition.  Projects were beginning to trickle in and the excitement within the small group of founding members was definitely growing.  Randy had about three hopeful scripts to read this weekend and a project he had to figure out how to finance and green light before the end of the mon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rry I’m late,” Simon said, breezing into the coffee shop minutes later and tossing his bag onto the empty chair between them.  “I was covering for Ryan…  Things just ran longer than expec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ooked up at him and smiled, relieved that he finally showed up.  “No problem.  How have you be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at down, placing his cell on the table and taking his palm pilot from the flap of his bag, scrolling through it absently.  “Busy, of course.  I’m always swamped after the holidays.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Working on tAB mostly,” Randy replied carefully, steering around the fact that Simon had reluctantly agreed to be part of tAB a few months ago.  He was having difficulty judging Simon’s demeanor.  He was definitely closed off, eyes guarded and cold, voice tight, but there was something else present in the set of his jaw that Randy couldn’t read.  “Do you want something to dr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thanks, this shouldn’t take long.”  Simon focused his distant stare on Randy’s face before tapping his watch quickly.  “I have a meeting at seven any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the sharp sting of Simon’s words deeper than he would have expected.  His stomach lurched a bit as the anxiety flared.  “Oh –we, ah, we could have reschedul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no,” Simon said, softening his expression.  “I’m sorry, Randy.  I don’t mean to sound so harsh.  I just think we either need to figure this out and move 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uddered inwardly, and his palms began to sweat.  “You’re willing to give up and move on?  Just lik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hrugged his shoulders nonchalantly.  “How’s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s fine...“  Randy answered, swallowing the thick lump of nerves that had taken up residence in his throat.  This was not going well at all.  “Simon,” he said softly, leaning forward on his elbows.  “This isn’t about Gale.  I’m here to talk about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mirrored his posture, smiling slowly – almost predatorily.  “What do you hope to accomplish this evening, Randy?  Be hone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at back in his chair and folded his arms across his chest, in hopes to ease his own tension.  His heart was beginning to pound against his ribcage and he suddenly felt very warm.  “I want to get our life back together...”  He ran his shaking fingers through his hair.  “God, Simon, we spent years together.  I’m not ready to give all that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you all ready have,” Simon said simply, tilting his head to the right.  “It’s been over a month and we’ve barely had one complete conversation.  I haven’t seen you since before Thanksgiving.  You’re going on with your life without me in it – in case you haven’t notic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Randy said quickly, “that’s not true.  I-I thought you didn’t want to talk to me right now.  You’ve been so angry.  I’m trying to give you space.  I thought that’s what you wan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chewed his lip, his eyes sparkling in the low lighting of the cafe.  “How much time have you spent with Gale this past mon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Simon,” Randy exploded, his anger getting the better of him.  He clenched his fists against the edges of the table. “Stop making this about Gale!  This is about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lapped the palm of his hand down on the wooden tabletop.  “You made this about Gale, Randy, and it’s time you realized it.  There has always been something – something I can’t even explain between you two.  Whatever it is has become a wide wall between us that I have no hope of scal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editorialize us,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rry,” he said unconvincingly.  “You dropped everything for him last month.  Do you even realize that?  Not only did you refuse our plans, but you canceled on your own fami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hadn’t seen Gale in over a y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not the point,” Simon retorted, his voice bitter.  “The point is it didn’t even dawn on you that you were hurting me and most likely your family just to spend time with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dropped his eyes and replaced his glasses.  “I’m sorry.  I didn’t even think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you didn’t,” Simon continued.  “You never think when it comes to him.  Ne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Randy repeated quietly.  His cheeks burned with the sudden heat and embarrassment flooding over him.  “Simon, it’s not like…  It’s not like I’m having an affair – or would ever cheat on you with Gale or anyone else.  Gale’s straight, for fuck’s sa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grunted furiously, pushing himself back forcefully in the chair.  He tapped an angry finger on the tabletop.  “Bullshit.  You are not that naïve.  Gale may be a lot of things, but he is definitely not straight – at least not when it comes to you.  You must know how he looks at you – how he treats you.  Fuck, everyone else do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doesn’t matter…” Randy was losing his grasp on this conversation.  His head was spinning with Simon’s rapid accusations and explanations.  He was being confronted with the fact that the last five years of his relationship was a failure, and that most of it was directly his fault.  It made his chest ach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right, it doesn’t matter,” Simon said, his voice low and tinged with quiet determination.  “I can’t compete with him for your attention anymore, Randy.  It’s fine when he’s not around, but…  I just won’t do it any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think I was asking you to,” Randy said brokenly.  “I’m sorry,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you are,” Simon returned carefully.  He blinked before continuing cautiously.  “You’ve loved him for a long time.  I know that.  I thought I could deal with it – and I probably could have, but would that really be fair to either of us?  This has gone on long enoug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was a crush that I had when I was 23 years old!  Christ, I didn’t know any better!  That’s o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love him like that, Simon…” Randy said quietly, bringing his wet eyes up to Simon’s face.  “I c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you do,” he said, the anger draining completely from his voice.  “You need to realize it and deal with it, the same way I ha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he said again hating the hollowness inside his words.  He felt like Simon had just scraped the inside of his heart out.  There was so much more to what Simon was saying and as it gradually filtered through Randy’s brain, the worse he began to feel.  “Shit,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okay – well, it’s not, but what the fuck else can I say?” Simon laughed halfhearted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that’s it?” Randy asked.  “We’re o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 think that’s the best possible outcome for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till love you, Simon,” Randy whispered, twirling his napkin between his fingers timidly.  “I always will.  What we had - it was g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was good – it was great.  I love you, too, Randy.  I always will.  You are an amazing, beautiful, talented, man.  Gale doesn’t deserve you – not even as a frie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till want you in my life,” Randy continued quie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that could be arranged,” Simon replied, smiling honestly for the first time since he sat dow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are we going to do about the apartment?” Randy asked, still not quite sure he completely understood the conversation that had just taken place.  He had just been dumped rather courteously.  “Fuck, about every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reached into his bag and pulled out a black shiny folder, flipping it open efficiently.  Inside was a color coded oversized spreadsheet marked and highlighted with several dollar amounts.  Simon shoved it towards Randy, pointing out certain lines in his tree charts with the stylus of his palm pil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want the apartment,” Simon began.  “It was your home first and I know you love it in the Village.  I travel too much to be tied to something so big.  I figure we just split the equity from when we moved in together… 2002.  That is if you want to keep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ve put a lot of thought into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hrugged, smiling.  “One of my finest qualiti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the amount Simon had circled in fat red magic marker.  “This is what I would have to come up with to buy you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 xml:space="preserve">Randy took a deep breath, wiping his forehead with the back of his hand.  </w:t>
      </w:r>
      <w:r>
        <w:rPr>
          <w:rFonts w:cs="Verdana" w:ascii="Verdana" w:hAnsi="Verdana"/>
          <w:sz w:val="20"/>
        </w:rPr>
        <w:t>“Oka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cont... part 6</w:t>
      </w:r>
    </w:p>
    <w:p>
      <w:pPr>
        <w:pStyle w:val="Normal"/>
        <w:rPr>
          <w:rFonts w:ascii="Verdana" w:hAnsi="Verdana" w:cs="Verdana"/>
          <w:sz w:val="20"/>
          <w:lang w:val="en-GB"/>
        </w:rPr>
      </w:pPr>
      <w:r>
        <w:rPr>
          <w:rFonts w:cs="Verdana" w:ascii="Verdana" w:hAnsi="Verdana"/>
          <w:sz w:val="20"/>
          <w:lang w:val="en-GB"/>
        </w:rPr>
        <w:t>Title:  a sorta fairytale...  (cont)</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at the Berkshire Theatre Festival.  I bounce around a bit, my story starting five years after filiming ended,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Author's unimportant note:  the pic used in this icon actually inspired most of this stor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atmosphere of the 55 was unlike any other place in New York City.  It was a self proclaimed dive bar that had been around since 1919.  There was absolutely nothing fancy about the place, but the blues and jazz were unbelievable and the drinks were good and strong.  The old chalkboard outside was still used to list the nightly sets and specials, and once inside, you seemed to step back in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ndered in a little after ten that evening, intent on finding Gale and enjoying a night of live jazz, strong drinks, and good company.  The bar was non-smoking now, however, after so many years of welcoming cigars and cigarettes, the place still held the soft, murky odor of cheap smokes.  The staff was kind, completely unpretentious and concentrated on nurturing their patrons with amazing music, tasty pub-like food, and relatively unfashionable drin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s sitting towards the back, slouched down in a barely lit corner booth, staring off into the general direction of the stage.  He had a faraway look on his face, eyes hot and hooded in the dim lighting.  The candle flickering from the table was throwing inviting, warm shadows over the angular planes of his face.  His now blond hair was successfully hidden by a black newsboy cap, a cigarette poking out under a stray yellow strand behind his right 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s Randy got closer, he couldn’t help but smile.  Gale had his usual glass of whiskey half empty before him, his large finger tracing the rim of the cup absently.  Next to him was a tumbler filled with Randy’s favorite drink – vodka tonic, two lime slices floating in the cup, ice on the sid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Randy said softly slipping into the booth.  He removed his gloves and shrugged himself out of his scarf and pea coat.  “Thanks,” he said, acknowledging the dr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oked over at him slowly, eyes moving like liquid over Randy’s face and down into his collar.  “Hey, yourself,” he said thickly, nodding.  His voice was low and rumbled deep in his chest, like sandpaper against the grain.  He leaned over and pressed his warm lips against the slope of Randy’s ja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w was the show?” Randy asked, fighting the heat that threatened to overwhelm his cheeks.  Gale’s sluggish affection always managed to fluster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ing amazing,” Gale replied simply.  He slid closer to Randy, smiling slyly and pressed his head against Randy’s left temple.  “I think you may have been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aised his eyebrows at his friend, edging away.  Gale smelled like woody smoke, musky cologne, and the crisp winter air.  It could be a dangerous combination when combined with alcohol.  He dropped two ice cubes into his drink and swirled it before taking a slow sip, calming his anxiety.  “I was right?  About what this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ater is way better than tv.” Gale snorted and narrowed his eyes in fake exasperation, “Smart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huckled, forcing himself to relax back into the worn leather booth.  He had often attempted to convince Gale to return to the stage, or at least spend more time there than he had been.  He had given endless hours to the debate over the five years they were together in Toronto.  He would ramble on passionately until Gale finally got sick of him spouting words like “amazing” “real” “gratifying” “terrifying” and leave him standing alone, mouth agap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it doesn’t pay as well, and a boy’s gotta eat,” was Gale’s standard rep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ve been telling you that for years,” Randy said, cocking his head, and taking another long swallow from his glass.  “You should listen to me once in a while.  I’m smarter than you,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brilliant,” Gale agreed, running his long fingers over the curve of Randy’s cheek, and pushing a strand of hair behind his ear.  “How old are you now?” he teased lightly.  “Eighte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most thirt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it, you’re making me feel 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are 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off, Harri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was so easy to fall back into their comfortable routine.  A routine they had practiced every day for five years both in and out of work.  Easy banter, gentle affection, and simple closeness pushed their friendship beyond those normal boundaries everyone else seemed to follow.  Randy secretly loved the effortless, uncomplicated way everything seemed to become when he was with Gale.  Life actually seemed to make sense when they were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ordered you a falafel sandwich,” Gale said absently, scooping a handful of popcorn from the wooden bowl on the table and stuffing it into his mou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im completely deflated, scrunching up his face appalled.  “What?  Why would you do that?”  He’d been hoping for a huge plate of nachos or a burger, or onion rings.  Good, full fat, greasy, food that he would regret ingesting in the morning, but craved now more than anything el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like falafel and it’s on the men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Just because I ate it once, doesn’t mean I like it,” he said disgustedly.  “Or want it now.”</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fr-FR"/>
        </w:rPr>
        <w:t>“</w:t>
      </w:r>
      <w:r>
        <w:rPr>
          <w:rFonts w:cs="Verdana" w:ascii="Verdana" w:hAnsi="Verdana"/>
          <w:sz w:val="20"/>
          <w:lang w:val="fr-FR"/>
        </w:rPr>
        <w:t xml:space="preserve">Liar,” Gale retorted.  </w:t>
      </w:r>
      <w:r>
        <w:rPr>
          <w:rFonts w:cs="Verdana" w:ascii="Verdana" w:hAnsi="Verdana"/>
          <w:sz w:val="20"/>
          <w:lang w:val="en-GB"/>
        </w:rPr>
        <w:t>“You ordered it all the time when we were in Toront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 “ he started, lifting his hand to strengthen his r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Just then the waitress sauntered over with a big smile on her face, holding an even larger tray.  There were two additional drinks gathering condensation on the brown top, as well as a steaming, cheesy, mountain of tortilla chips, chili, salsa, veggies, sour cream and guacamole.  There were two plates and a mound of napkins stacked to the sid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Enjoy, guys,” she said, setting everything dow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s,” Randy grunted out of the corner of his mouth, moving his drink out of the waitress’ 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Gale said, smiling up sweetly at her, ignoring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s,” Randy repeated, louder now that the girl had left the table.  He pulled a plate in front of him and began to heap the nachos onto it with enthusias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Didn’t know you were so sensitive.  Here,” Gale said, pulling a loaded chip out of the pile and lifting it to Randy’s lips.  “Open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it his cheek carefully, before opening his mouth and letting Gale push the food passed his teeth.  “Thanks, but you’re still an 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you still love me,” he said playfully.  Gale moved again, and swiped his lips across the corner of Randy’s mouth.  “Mmhm, tastes g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ouldn’t go that far,” Randy smiled, pushing him away before lifting his fork and savoring the spicy, cheesy concoction Gale had ordered.  “But I am not complaining…  I’m glad you came to New Yor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different now, I don’t know,” Gale said vaguely, now chewing with his mouth open.  “I can’t explain it.  I’m very content here, you know.  I never was before.  Not here or anywhere else re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Randy said, priding himself on keeping the emotion from his voice.  “I’m happy they finally extended the play, too.  I – I like having you around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e, too,” he said quietly.  “I like being around again.”  Gale shifted beside him, pulling open the grungy looking corduroy jacket he was wearing.  Straightening his shoulders, he grinned brightly, revealing a white T-shirt with New York City printed in thick black letters across his chest and stoma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are such a tourist,” Randy retorted, rolling his eyes dramatically. “I can’t believe you’re actually wearing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ardy har-har,” Gale grumbled turning back around, pretending to be insulted.  He scooted down, letting his arm drift along the back of the booth over Randy’s shoulders.  His fingers slowly brushed the curve of his bicep through the soft material of his sweater.  “You’re inner Emmett is show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eter would be prou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e lifted his glass of whiskey and chinked it to the glass of vodka on the table.  “To theater, New York, and to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nervously, gulping down the rest of his first drink.  He cringed as the alcohol burned a slick line down his esophagus to his stomach.  The pleasant buzz began to tingle in his spine and the hazy warmth spread slowly throughout his body.  He allowed himself to nestle back into the crook of Gale’s arm, lowering himself down to his lev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aw Simon today,” he said quietly, his words muffled by Gale’s should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iffened slightly, pulling more food onto his place.  “Ah, the Simonator…  How is h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I think.  Better that I expected him to 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upcoming act was now checking their instruments, and Gale drifted into silence.  Randy impatiently waited for him to continue the conversation.  When he didn’t, Randy focused his gaze on the young woman dressed in jeans and a multicolored floral blouse at the front of the stage.  She was sitting on stool tuning a guitar, while two men were setting up drums and a keyboard.  The soft snapping noise of the drums and guitars began to filter through the soft chatter in the pub.</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inally looked up at Gale’s level expression through his bangs and reached up to tap his chin with an index finger.  “Do you want to know how it went?” he ask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rugged.  “Do you want to tell me how it w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Randy answered, shaking his head at Gale’s feigned lack of interest.  He knew Gale would want to know – he just would never ask.  “It’s over.  We’re done.  I’m buying him out of the apartment.  I’m sing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okay with that?” he asked, like it was all that really matt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 am,” he answered without hesitation.  It was true, sitting there half in Gale’s warm arms, he was okay.  He was more than okay.  He was feeling something that he didn’t want to name at this point, and certainly didn’t want to think ab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ol,” Gale replied.  “He wasn’t good enough for you anyway.  No one will ever be, Rand, but he definitely was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know about that,” Randy said, sighing out a breath through clenched tee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the best.  You deserve the best.  Don’t ever forget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he replied ruefully, brushing his hair out of his eyes.  “I just don’t really want to be alone my whole life,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not alone,” Gale said candidly.  “I’m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lights dimmed quickly around them and the lights upon the stage came up.  The girl who had been tuning the guitar was now welcoming everyone to the 55, and thanking them for spending the evening with them.  She continued to speak softly, smiling all white teeth and bright eyes, until the soft strings of her guitar and the deep, pounding beat of the drum began to fill the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ours seemed to pass by like minutes, as the music changed from upbeat tunes to softer more mellow notes.  People began to relax and settle in, because the alcohol flowed as easily as the music.  The room became hazy and warm, the candles lifting long, golden shadows up the wooden walls.  The soft yellow lights illuminating the stage seemed to sparkle as the swiveled out towards the audience, flashing past fascinated fac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on the glasses on the table began to multiply, two became four, six and then eight before the band broke for a fifteen minute intermission.  The same waitress wandered back over as the lights came up in an attempt to clear away some of the plates and glasses.  She took one more drink order, promising to be back before the band came back 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is is good.  Tonight, I mean,” Randy said, wiping his mouth with his napkin.  “I needed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didn’t answer, but pushed himself into the far corner of the booth.  He reached out and pulled Randy flush against him, stroking his neck with long fingers, dusting the sensitive line from his collar to his hair.  Gale’s touch was like velvet, cool and plush against Randy’s overheated skin.  The light pressure of the rough pads of his fingertips caused a rush of gooseflesh to rise on his sk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top that,” Randy said, gripping the side of the table in an attempt to pull away.  The sudden tightness in his chest matched the growing thickness in his pants.  He was losing control, and it scared him more than he wanted to admit.  He didn’t want to do this, to ruin the evening because he was letting his imagination get the better of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ifted, holding him tight against his chest.  He lowered his lips to the delicate skin curving behind Randy’s ear.  “Am I making you uncomforta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urned in his embrace.  “No, that’s not it,” he said heavily, forcing his eyes to meet the dark shadows drifting within Gale’s heated gaze.  “Not exac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s the matter?” he asked seriously, as the house lights began to dim once more.  “You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again attempted to move, using his hand to push himself off Gale’s body.  “Yeah.  Falling back into old habits, I gu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s staring at him again, letting his eyes drift from Randy’s lips to his eyes, languidly.  He raised his eyebrows knowingly.  “What’s wrong with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hing,” Randy answered too quickly.  “I just th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think too mu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It’s jus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Gale said softly.  He lifted one large hand to cup Randy’s cheek and smiled.  “I’m glad you’re not with Simon any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are?” he asked.  The warmth seeping into his face from Gale’s touch was beginning to spread throughout most of his skin.  It sent a shockwave straight through his spine to his toes like electricity traveling along a wire.  Gale’s tenderness was overwhelmingly different from anything Randy had ever experienced.  The focus and intensity was almost too much to bear all at o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up,” Gale answered cryptically, eyes way too bright in the dark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y?” Randy pressed.  He needed to hear acknowledge the heat between them.  He had to hear the words at least o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s silent, however, and leaned down to press his warm open mouth to Randy’s lips.  His kiss tasted like bitter whiskey and spicy salsa, but it didn’t matter.  The soft, slow movement of his tongue and lips were better than chocolate and fine wine.  His tongue pushed passed Randy’s teeth easily, deepening an all ready heated ki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y had kissed a thousand times, but never like this…  Never as Gale and Randy.  Never out in the open without directors shouting commands, cameras rolling, and scripts all ready written.   This was different, hot, and beyond physical.  New.  It was real and it made Randy shake with fierce anticip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uddenly, he realized, hands had moved almost without consent, fingers were twisting in hair, teeth were biting and grinding, and they were breathing the same damp air from each other’s lungs.  Their bodies were pressed together awkwardly, all hard muscle, and strong lines.  Blunt cut nails were digging heatedly into the exposed strip of skin at the nape of Randy’s neck, and large thumbs massaged circles into his scalp.  It was messy, and frantic, and wet, and so damn good that Randy found himself whimpering into Gale’s ne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ore his mouth away from Randy’s throat, pressing their foreheads together; panting hot air against his lips.  He let his hands slide down Randy’s arms and setting tightly at his waist.  “Fuck,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mm,” Randy mumbled incoherently, forcing his eyes open.  He gathered what was left of his wits, knowing that one of them had to be the adult – be sane in this situation that had so rapidly spun out of control.  “Gale, if – if you want to sto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shook his head, not pulling his hands away from Randy’s hips.  He was holding on so tight that there would surely be bruises in the morning.  “I don’t think s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on’t think?” he whispered hoarse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et’s go home,” Gale clarified, opening his lips over Randy’s mouth once again, biting playfully this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inned, unable to stop the tremors shattering what was left of his rational mind.  “Home,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B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lang w:val="it-IT"/>
        </w:rPr>
        <w:t xml:space="preserve">a sorta fairytale... </w:t>
      </w:r>
      <w:r>
        <w:rPr>
          <w:rFonts w:cs="Verdana" w:ascii="Verdana" w:hAnsi="Verdana"/>
          <w:sz w:val="20"/>
          <w:lang w:val="fr-FR"/>
        </w:rPr>
        <w:t>(g/r rps) cont part 7</w:t>
      </w:r>
    </w:p>
    <w:p>
      <w:pPr>
        <w:pStyle w:val="Normal"/>
        <w:rPr>
          <w:rFonts w:ascii="Verdana" w:hAnsi="Verdana" w:cs="Verdana"/>
          <w:sz w:val="20"/>
          <w:lang w:val="en-GB"/>
        </w:rPr>
      </w:pPr>
      <w:r>
        <w:rPr>
          <w:rFonts w:cs="Verdana" w:ascii="Verdana" w:hAnsi="Verdana"/>
          <w:sz w:val="20"/>
          <w:lang w:val="en-GB"/>
        </w:rPr>
        <w:t>Title:  a sorta fairytale...  (cont)</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at the Berkshire Theatre Festival.  I bounce around a bit, my story starting five years after filiming ended,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N:  This contains the sex part, for everyone who really doesn't like to read that stuff, I ask you to skip this part.  The rest of this story has been relatively mild.  For everyone else, please enjoy.  This is my first crack at writing m/m actual sex, so hopefully I did okay.  If not, I will be soooo embarras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iggling like a schoolboy was not something Randy Harrison was known for, but as he and Gale stumbled playfully out of the 55 and made their way across the street, he found himself twittering away as if he were twelve years old again.  If Gale had been remotely sober, he would have been teased mercilessly about the high pitched continuous laughter spilling from his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was just after midnight and the streets still had several locals as well as tourists wandering in and out of the cafés, restaurants, and bars.  The streetlights cast a lovely pale glow on the snow scattered sidewalks and there were stars in the sky.  The wind had picked up since Randy had first walked over from his apartment and there was new snow on the ground, but he barely noticed the c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was too focused on the man’s long warm arms that alternately encircled his shoulders and waist, the wet lips that occasionally brushed the exposed line of skin between his collar and hair, and the cool fingers that had mischievously found their way under his coat and into the waist of his jea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abbed at Gale’s roving hands and held them tight between their bodies.  “You need to stop that!” he growled, still chuckl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y?” Gale asked; bringing his mouth down once more to Randy’s upturned lips.  “I like touching you.  I always have.  I thought you knew that by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cked his head, returning Gale’s kiss before answering.  “How would I know that?  They paid you to touch me on a regular bas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ould have done it for free…” Gale whispered hoarsely, as he worked both of his hands under the back of Randy’s sweater and his strong fingers were now pressing deep circles into the tense muscles near his tailb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and I are going to have a serious,” Randy said, staring up into Gale’s dark eyes, “serious conversation someday so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not now,” Gale said sternly.  “You talk far too much when you’re dru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not dru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you walk far too slow when you’re think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hewed his bottom lip, scrunching up his nose, feigning anger.  He pulled both of Gale’s hands away from his back and stepped backwards off the sidewalk.   “Come on then, see if you can keep up, old m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eyes widened and his mouth fell open in horror.  “You.  Little.  Bast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an off, fumbling inside his jacket pocket, trying to get his keys out before he reached the entry door of the apartment building.  He was nervous and giddy and filled with hot anticipation all at the same time, and it was taking a serious toll on his coordin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managed to slide clumsily into the glass window shoulder first, but his hands were shaking too badly to get the key into the lock and open the door.  “Sh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s right behind him, laughing, and grabbing again at the back of his coat with impatient fingers.  “What is it?  Do you want me to carry you over the thresh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hoked and dropped his keys into the pile of snow that had blown up against the door.  “Shut up,” Randy said levelly, crouching down to retrieve his key r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id down next to him and gently took the keys from his hands.  “Randy, hey, what is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lifted his eyes and took a deep breath finding it difficult to meet the heat in Gale’s intense gaze.  “I just don’t want to fuck this up,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eaned forward, supporting himself on one hand behind Randy’s head.  “You won’t fuck this up.  I know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you too,” Randy said softly.  “At least I thought I d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talk, I promi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eally couldn’t ask for more – not at that point anyway, so he moved swiftly into Gale’s arms, pushing his fingers into the soft hair sticking out from the newsboy cap and claiming his lips with his eager mouth.  He kissed Gale hard, moving into his mouth with a forceful thrust of tongue and teeth.  Biting hard on his lip, he managed to get a strangled yelp from Gale, before pulling him back up to his f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p-“ Gale grunted, pushing the key into the stubborn lock and turning it violently in the lat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tairs, first,” Randy finished, smiling sweetly up at him.  “Yeah, I got it this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had just managed to kick his front door shut with his foot and slip the lock into place, when Gale pressed his hands flat against his back.  Randy found himself pushed flush against the door, the wood grain finish smooth and cool against the heat of his left cheek.  The rough movement startled him, flaring pent up desire that all ready burned, even brigh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didn’t move, just held his breath until his lungs burned as Gale moved his fingers deftly into the front folds of his coat, popping open buttons, and pulling it back and down his arms.  The coat barely hit the floor before the nimble fingers were again touching the hot skin at the base of Randy’s spine, under his sweater, knuckles moving upwards roughly before the palms of Gale’s hands molded into the flesh around his stomach.  He held on tight to his waist, fingers twitching against the taut muscles of Randy’s abdom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please,” he squeaked, only slightly embarrassed at the pitch and shake of his vo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hh…” he whispered gruffly, lips against the curve of his 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s hot tongue made a swipe at the sensitive skin underneath Randy’s earlobe, causing a riot of gooseflesh and tremors to roll and swell throughout his body.  The teeth came next, a gentle nibble followed by a long scraping line against the curve of his throat and back around his hairline.  Then there was a deeper nip, a bite that would surely leave a mark in the morning for all to se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ushed back using the palms of hands flat against the door, until his ass met with Gale’s crotch and he grumbled unintelligibly.  The hardness there thrilled Randy, knowing that he had caused the arousal, the desire, the need.  He moved back again, twisting his hips slightly, so that the curves of his rear-end ground wickedly against Gale’s erection.  More incoherent grumbling fell from his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didn’t seem to like the sudden loss of control, and Randy was spun skillfully around until they were face to face.  Gale’s chin was level with Randy’s forehead.  Their hot breath mingled in the small space between their lips, as their eyes adjusted to the darkness around them.  The only sound in the shadowy apartment was their heated panting breaths and the ticking of the wall clock down the h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rabbed the ends of Randy’s sweater and lifted it briskly over his head, wrapping his arms around his body and pulling him up on his toes.  The movement crushed Randy against his chest; hot hard skin pressed against Gale’s soft corduroy jacket.  Randy barely had time to raise his own arms out of the way, before Gale’s mouth covered his lips, moving swiftly, quickly, biting and sucking on his tongue until he could barely breathe.  Gasping for air did nothing but urge Gale on, who continued to fiercely drag his teeth over Randy’s ch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Randy whispered, trying to shuffle backwards through the hallway towards his bedroom.  He wanted Gale flat on his back in his bed, beautifully naked, flushed and sweaty, delirious with need and desi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let his hands fall from Gale’s arms to his hips, pressing lightly into the hollow between the bones there through the thick material.  He quickly lifted his fingers and fumbled with the button at the top of the jeans, and yanked down the zipper.  Slipping his right hand into his jeans, he let his fingers wander until they came in contact with the hot, rigid flesh pressing up against Gale’s stoma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Gale muttered as Randy gave him a good squeez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pulling him along by the open flap of his pants.  “C’mon, we are not fucking against the w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cuffed his feet forward slowly, lagging behind.  “You’re such a romantic, Harri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epped backwards into his bedroom, careful not to bump into the dresser or the lamp, or any other wayward furniture.  He leaned down, touching on the small lamp on the nightstand near the right side of the bed.  A pale yellow glow filled the room, chasing the shadows up the pale cream colored walls.  The soft lighting barely illuminated both of them in the dark room, but it was enough to see where Gale stood, wait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ifted by the bed, slowly toeing off his sneakers.  “C’m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rked at him from the doorway, raising an eyebrow.  He sauntered over lazily, barely lifting his feet, into the room.  His eyes were as black as night, hooded with deep desire, and sparkling with anticipation.  The hat had fallen away somewhere, and his blond hair stood on end from where Randy’s fingers had been pulling moments before.  His face was golden, infused with pink heat, lips red and swollen from the assault in the hall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orgeo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inally, Gale stood mere inches away, and Randy wasted no time lifting his hands to the flaps of the jacket.  He slid his long fingers into the soft material, stroking upwards to slip it off his shoulders.  Tossing it on the floor, he returned his hands to Gale’s arms, relishing in the vivid feel of hard muscle under silken skin.  Using his nails, he scraped long, barely defined lines into the warm flesh, curving at his wrists.  He took both of Gale’s hands in his, squeezing gently before moving on the edge of his New York City T-shi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Lifting it up, he allowed one hand to brush over Gale’s stomach, tracing the lines of still well defined muscles with the tips of his fingers.  He used his knuckles to tease the exposed skin through the opening in his jeans.  Gale trembled under the slow-moving touch, but allowed Randy to continue his restless exploration of skin and flesh that he all ready knew so w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shirt was soon next to the jacket on the floor, and Gale’s fingers were again threading through Randy’s hair.  They slumped back into the mattress gracelessly, smiling and chuckling at their own sloppy impatience.  Hands were moving again, stroking heated touches, limbs tangling, until Randy found himself propped up against the pillows, legs spread open, with Gale kneeling before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can do…whatever you want,” Randy said, breathing heavy through his nose.  He was trying to rationalize, make some sense out of the situation, but his brain seemed to be running a few steps behind the rest of his body.  “We don’t have to… you know… unl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led down at him, cradling his hot cheek within the curve of his hand.  “Thanks, Rand, but I’m not exactly a virg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ent forward, scarcely touching his wet lips to each of Randy’s hard nipples; flattening his tongue there before biting each with blunt teeth.  He licked a sluggish, warm, trail down the line of his chest until he reached his navel. Lapping at it briefly with his tongue, he inhaled deeply, before hissing sharply into his sk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smell so fucking good,” he whispered against his left hip.  He gripped the opening of Randy’s jeans with both hands and tugged forcefully.  Sliding back on the mattress, he continued to pull until the denim had bunched at his ankles.  Randy kicked off the pants, pushing them over the edge of the b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retched, lengthening his body and bracing his weight on his bent elbow until his nose nuzzled the damp material of Randy’s boxer shorts.  The all ready clinging fabric grew warmer and wetter from Gale’s hot panting breaths, and Randy felt himself twitching unbearably up against his no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fisted the tousled sheets in both hands.  “Gale…” he hissed, fighting against the need to push his hips straight up into Gale’s f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One hand drifted back of Randy’s chest, a single finger curling up over his chin before pressing firmly against his lips.  Randy opened his mouth, tonguing Gale’s salty skin, before sucking the entire digit into his mouth.  Pulling hard, he swallowed and shuddered, making sure Gale felt the ripple of pleasure shoot through his fra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moaned into his groin, using just his fingers to stretch and pull down Randy’s underwear.  His cock sprang free, hot, hard, and heavy against his stomach.  Goosebumps broke out all over his skin as Gale’s intelligent tongue began to lap and lick softly at the base of his shaft.  Gale slipped lower, tasting the swollen oversensitive skin of his ball sac.  He sucked them carefully, gently, into his mouth, sending shocking jolts straight up Randy’s spi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couldn’t stand it anymore and thrust his hips sharply into the air, pressing firmly into Gale’s mouth and nose.  Gale slid his hands under his ass swiftly, cupping the tightness of his cheeks, and massaging them openly.  Strong, seemingly knowing fingers spread him wide, touching and stroking him almost exper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nted to scream, but instead bit his lip until the cloyingly acrid taste of copper met his tongue.   It really didn’t matter though, as Gale had lifted his head and slipped his tight lips over the head of his cock and was slowly working to take the entire length into his mouth.  It took him a few seconds, saliva dripping down the heated flesh, but Gale managed to open his throat and swallow thick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Randy yelled, bucking his hips once more, forcing himself deep into Gale’s mouth.  He stared down, fascinated by the image of his red cock completely swallowed by Gale’s extended lips.  “Where the fuck did you learn to do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ummed deep in his throat before gliding his lips up the length of Randy’s dick and off the head with a soft pop.  “Hanging out with a bunch of queers for five years might have something to do with it…”  Gale wiped his mouth with the back of his h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Come up here,” Randy requested; his voice a bare whisp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 yet…” Gale smiled again, holding the base of Randy’s cock in his hands, he bent down once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ook him in inch by inch with the same slow determination he expressed the first time.  He licked a firm, wet line from base to tip, swirling his tongue around the head skillfully, before plunging the entire length straight down his throat.  Picking up the pace and finding somewhat of a rhythm, his head bobbed up and down.  His covered teeth grazing over the hypersensitive skin; tongue twirling and flicking until Randy lost all pretense of control.  His balls tightened, the heat exploding inside his groin before everything went white, and he came forcefully into Gale’s open mou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was achingly good for Randy to lie back, panting, chest heaving, body limp and slowly cooling in the dim room.  He let the walls and ceiling spin merrily behind his closed lids as he rode out the rocking waves within him.   It was even better to open his eyes and see Gale propped up on his elbows, chin resting on his flat stomach, grinning wolfishly at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he mumbled, giggling and slightly self-conscious of his open, flushed appearance.  He lifted his arm to cover his head, hiding his blushing face from s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moved up the bed and pulled his arms away.  “Don’t,” he ordered hoarsely.  “You’re beautiful, you know that?  All hot and red skinned.  So fucking gorgeous, sometim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im, surprised at the intensity of Gale’s compliment.  “You are too.  I always thought so.  From the first time we read together – God.   I had such a crush on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led, sweeter this time.  “You were so you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 re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really,” he argued.  He leaned over on his right arm and began to wiggle himself out of his pan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eed some help with that?” Randy asked, reaching down to assi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ah,” Gale said, grunting a bit as he freed himself of his boots and socks.  “Got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ifted his gaze, taking in the long expanse of skin, muscle, and hair covering Gale’s now naked body.  “Here, I want to se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ve seen me before,” Gale said, sitting back on his kne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I haven’t,” Randy corrected.  “Not like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had a beautiful body, all long lines and lean muscle under tightly stretched golden skin.  He was thin and toned without the effort of dieting and working out; just perfectly sculptured as God had made him, with a flat stomach and well defined hip bones.  The dark hair that began to trail under his navel pointed downward into a large, lush patch that curled between his legs.  His cock was long, thick, and hard as hell, standing up straight from his bod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ing amazing,” Randy said gruffly, staring unashamed.  “So h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ifted, letting his fingers dance lightly over Randy’s thighs.  He pulled them apart smoothly, still brushing tender strokes between the rigid muscles flexing there.  He lifted one finger to his mouth, wetting it, before sliding it along the crack of Randy’s ass.  Leisurely moving up and down, Gale slowly circled the hole there, pressing lightly, as if testing its resistance and streng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nt to fuck you,” he whispered.  “Always wanted to fuck, you,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wallowed hard, his dick stirring in his lap.  “Box in the drawer.  There, by the b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opened it, pulling out a long leather box he found vaguely familiar.  “I gave you this first year,” he said slowly, tracing the silver Dalton lidded top engraved with Randy’s initials before opening it.  Inside were a slew of condoms and a full tube of lube.  “You keep your condoms and lube in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feeling the heat climb from his cheeks to his hairline.  “It’s the perfect size…” he offered lamely.  “Besides it reminded me of you…every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ntimental and romantic…” Gale said softly, pulling out one of the condoms and tagging it between his teeth.  He popped the cap on the lube and pressed a small amount onto his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now sticky warm fingers were massaging slow circles against the highly sensitive skin between Randy’s balls and asshole.  He pressed in slowly, almost too carefully, passed the tight ring of muscle and into his body.  Crooking his finger, he twisted his hand, opening Randy up even fur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oaned out a long, blissful sigh as Gale’s fingers delved deeper within his body, scissoring, stretching, and stroking him into madness.  He was fully hard again, his dick curled up to his belly, dripping a puddle of liquid against the heated skin.  Throwing his head back against the pillows he managed to bump his ass down further onto Gale’s hand, hoping to urge him into ac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low in this throat, removing his finger, and settling himself firmly between Randy’s upturned legs.  The familiar tear into the condom wrapper seemed loud in the relative quiet of the room, and Randy focused his hazy eyes on the sight before him.  Gale expertly slid the condom down his shaft, securing it easily.  Spreading more lube against the sheath, he inched clos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ifted his legs, feeling the intense spasm of the muscles working against him.  “Now, plea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leaned over him, forcing his feet up higher, almost up to the knees, over his shoulders.  His mouth came down gently at first, slowly tasting, lapping tongues and nibbling teeth, ghosting soft, wanton kisses over Randy’s trembling lip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reheads finally pressed together, Gale positioned himself at Randy’s entrance and pressed in, nudging against the resisting muscle.  Randy took a deep breath, making himself relax, and opened his entire body up to the man above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id in perfectly, stretched to the hilt, balls flat against Randy’s hot skin.  “God,” he groaned, pressing his sweaty cheek into the slope of Randy’s neck.  “This is what it feels like…  Insid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opened his eyes, lifting his hand to stroke Gale’s wet hair away from his face.  “Feels good…  Hot, tight…  Perfec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ifted, pulling out just a little before grinding back inside Randy’s slick body.  “Yeah, too good.  Always wondered…  All those tim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moved back again, throwing Randy’s legs up higher and slammed back down into him, grunting at the force.  He eagerly pushed in and out, testing the limits of their position, the restraints their own body’s had upon them.  Randy paid close attention and began to meet the rapidly pulsing thrusts.  They found their own rhythm, hard and fast, moaning against the pleasure that was so bright and so close in the dista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Won’t last,” Gale said; pulling one hand up between their sweat soaked skin.  He grabbed Randy’s hard cock tightly in his fist and jerked it twic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creamed, unaware of the fact that he was coming until the heat of his own semen splashed against his belly.  He shuddered violently, and rode the shockwaves pounding inside him until his dick deflated and the throbbing within his balls all but disappea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mouth was on his slack lips once more, crushing him into the bed with teeth and tongue so fiercely that he couldn’t breathe.  His movement lost all grace and soon Gale’s hips were snapping chaotically against his body.  Driving faster, he seemed to be racing full force, with no intention of stopping, straight over the proverbial ed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eard his name slip through Gale’s clenched teeth as one long, drawn out tremor wracked his body.  Gale slumped down still vibrating through the power of his orgasm; sweat soaked and panting into Randy’s waiting arms.  His ragged breathing slowly died away, and was replaced with shallow puffs of hot air and the sporadic high pitched gigg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are you laughing at?” Randy sighed, rubbing his eyes with his free hand.  The other was busy tracing naughty lines into the heated muscles of Gale’s back, near his 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ifted his face from its spot near Randy’s ear.  His face was flushed scarlet in the golden light.  “I have no ide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too.  “You are still such a weir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you still love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ifted himself up and slid out of Randy’s body.  He discarded the condom and switched off the light before collapsing back into the bed with a loud rumble of sated pleasure.  Pulling the sheets around them, he curled around Randy’s back, pressing them together, hot and sticky, under the cov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nuggled back into his arms with a smile, feeling the light brush of Gale’s lips against the back of his neck as he drifted off happily into the waiting darkn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BC, once the author finds a stiff drink and catches her brea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cont... part 8</w:t>
      </w:r>
    </w:p>
    <w:p>
      <w:pPr>
        <w:pStyle w:val="Normal"/>
        <w:rPr>
          <w:rFonts w:ascii="Verdana" w:hAnsi="Verdana" w:cs="Verdana"/>
          <w:sz w:val="20"/>
          <w:lang w:val="en-GB"/>
        </w:rPr>
      </w:pPr>
      <w:r>
        <w:rPr>
          <w:rFonts w:cs="Verdana" w:ascii="Verdana" w:hAnsi="Verdana"/>
          <w:sz w:val="20"/>
          <w:lang w:val="en-GB"/>
        </w:rPr>
        <w:t>Title:  a sorta fairytale...  (cont)</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at the Berkshire Theatre Festival.  I bounce around a bit, my story starting five years after filiming ended,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retched leisurely, allowing the aching muscles he hadn’t had the chance to use in a while tense and relax.  He rolled over; flattening his face into the pillows, refusing to open his eyes to the pale winter sunlight he knew was peeking through the open window blinds.  Inhaling deeply, he could still smell Gale on the bedclothes; a mix of smoke, woodsy cologne and sex that instantly shot a spark through his senses straight to his groin.  He grinned, unable to stop the rush of heat swelling in his chest and flaming his chee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liding his hand across the bed wantonly, his fingers met with only cool, bare sheets.  His eyes snapped open as his head popped up, puzzled.  The bed was indeed empty, the blankets kicked back in a messy tangle near the footboard.  Gale’s jeans, shirt, and jacket were missing from the where they had been previously tossed on the corner chair and floor.  There was no sign of his shoes ei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at up; rubbing his eyes and dragging worrying fingers back through his hair.  He had been afraid that Gale would wake up this morning, realizing exactly what they had done and basically just freak out.  He had half expected it.  Randy couldn’t even begin to put himself in Gale’s place right now.  Gale was more liberal and open-minded than any other person he had ever come in contact with, but even he had to have his limits – especially when it came to his own body and, more importantly in their business, his care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sighed, pushing down the rise of disgust that threatened to overwhelm his throat.  He felt his pulse kick into overdrive, heart thumping against his ribcage.  Anxiety was something he could handle and deal with, but the fear slowly cooling his earlier euphoria was making him shake.  He scooted over to the side of the bed, feeling for his glasses before focusing his tired eyes on the alarm clo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7:36.  Ick. Way too ear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sat back, trying to decide if he was going to actually get up out of bed to face the inevitable vacant apartment or sit there for the rest of the day and wallow in the fact that he may have ruined his relationship with Gale over a one night stand.  The idea of actually losing their friendship, just when they managed to find it again made him sick to his stomach.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uld have put a stop to the physical affection as soon as it started.  The thought of walking away, preserving the almost innocent affection he and Gale had, drifted through his mind more than once last night when they were at the 55.  He was well aware of the effect Gale had on him, how quickly he lost control once the hands started roving under clothing and the kisses became more than friendly.  He was pleasantly buzzing last night from the drinks, company, and music, but he couldn’t use it as an excuse.  He knew exactly what he was doing – far more than he cared to adm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Gale’s low voice called, interrupting Randy’s internal dialogue.  He kneed open the door and moved into the room, carrying large steaming Styrofoam cups of coffee in each hand, and a white pastry bag from the café across the street tucked under his ch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im through wide eyes, breathing a heavy sigh of relief through his parted lips.  “He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reakfast?” Gale said, smirking at him.  He sat down on the bed, holding the cup under Randy’s nose.  “Just the way you like it; all sugar and cream, very little coffee.  And, some kind of cheese pastry thing that looks fucking delicio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the coffee and lowered his eyes, absently chewing his lower lip.  “I thought you’d lef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frowned, scrubbing his chin with long fingers and eyeing Randy critically.  “I did.  I was hungry and you have no food.  Bad host,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haven’t been to the store in a while,” he admitted, breathing in the heady scent of fresh brewed coffee and the sweet sugary pastry dough.  His stomach turned noisily.  “You should have woken me up.  We could have gone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uh,” Gale said shaking his head, and hooking a thumb at the clock.  “You are not a morning person.  Besides, I was coming right ba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rry,” Randy mumbled, sipping from his cup, but the taste stung his tongue bitterly.    He wasn’t sure if he was apologizing for the lack of groceries or the fact that he was the one so obviously having a bit of a meltdown about the new aspects of their relationsh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kay…  That place across the street has the best coffee on the planet.”  Gale shifted, kicking off his sneakers and curling his long legs up on the bed.  He spent a few moments settling in Indian style before pulling out the cheese filled, sugary monstrosity he was calling pastry and setting it on the waxy bag.  When he lifted his eyes back to Randy’s face, he stopped.  “You want to tal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eached over and touched the soft edge of the Danish before bringing his sugar coated finger back to his mouth.  “Yea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ook a long sip from his paper cup and smiled pleasantly.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 Randy repeated as his mouth fell open.  He rolled his eyes painfully in their sockets, exasperated.  He wondered silently if he had somehow fallen into the proverbial rabbit hole and come out in another dimension where straight people were all just a little gay.  “Okay?  Gale, I – uh, what the fu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freaking out,” Gale said slowly, looking at him through heavy lashes.  “Wh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ecause you’re my best friend,” Randy sputtered; his heart racing.  “My straight best friend, and - and you - you had your dick up my ass last night, and it’s doesn’t seem to faze you in the lea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oked downright puzzled, with his forehead scrunching and lips turning down in a frown.  “Wow, you’re pissed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his face flame at the intensity of his rant and felt instantly foolish.  “No, sorry, shit.  It’s just that you don’t suddenly wake up one morning and decide to be gay.  You also don’t just suddenly realize you’re interested in the person you spent five years fake fucking in front of millions of peop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ice use of alliteration there, Rand,” he said joking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you,” Randy retorted, crossing his arms over his chest angrily.  He was aware of the fact that he was pouting like child, but didn’t care.  “I’m being serio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eached out and touched the strong line of Randy’s jaw, letting his fingers trail lightly over his neck down to his collarbone.  “I’m sorry, but if you want some well rehearsed explanation of why I kissed you the way I did last night – why this happened, you won’t get 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nt to be here with you,” Gale said sincerely, leaning forward a bit to strengthen his words.  “That’s all.  There is no big revelation here.  Things have been so good between us since I came back to New York – real good.  I’m fucking happier here with you than I have been in years.  Yesterday, when you said you were single and you were okay with it…  You were smiling and happy, and I took a chance....  Maybe it was stup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it wasn’t, bu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really thought, when I called you to meet me at the 55, that you may not show,” Gale pressed on, dropping his eyes to his coffee cup and twisting his mouth into a grimace.  “I knew full well you were meeting Simon.  I knew it and it pissed me off, but I couldn’t do anything about it.  All I could think about was that you and he would work something out.  Try again,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but- “ Randy tried again, but was instantly cut off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I was being a selfish bastard, because I was thinking about me and the fact that if you and Simon got back together, this would end, and I didn’t want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you decided to fuck me?” Randy asked, finally breaking into the conversation.  He pushed himself back against the bed and bringing his knees up to his chest and frowned.  “We could have, ah, talk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more a man of action, not words… In case you’ve forgotten.” Gale wiggled his eyebrows, quirking a l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he muttered, biting his l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took a long swallow of coffee before dragging his eyes up to Randy’s gaze.  “I know.  I know.  I can’t imagine how you feel right now.  I wish I could just say, yeah, I’m gay let’s live happily ever after but…  I won’t lie to you.  I’m not.  I like women.  I lik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isexual,” Randy said, attempting to be politically correc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don’t know, maybe.  I fucking hate labels,” Gale replied, brushings his fingers back through his hai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one could ever successfully label you,” Randy said, running his fingers over his forehead.  “Believe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not just physical, Rand, I want you to know that,” Gale stressed, ignoring the obvious sarcasm in Randy’s voice.  “We’ve had over five years of friendship.  You know me better than most, and you still like being around me.  I respect you, your intelligence and talent, everything about you.  I never want to jeopardiz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wisted his fingers together in his lap.  He was touched by Gale’s comments, but his mind was still spinning.  “Why now?  Why wait six fucking years to tell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ecause I’m a coward,” Gale said softly, scratching his 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you’re not,” Randy said quickly, shaking his head.  “You’re the bravest man I know.  Look at all we’ve been through – accomplished.  That’s not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histled out a deep coffee scented puff of air through his teeth.  “But I am, when it comes to what’s important.  Do you remember first year up there?  How crazy and in our faces everyone was?  All anyone ever talked about was who was gay and who was straight and who may have been hooking up with whom.  It’s no one’s business who I take to bed, but me.  I still believe that and it’s not going to chan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uldn’t argue with him.  It had been a difficult whirlwind, full of flash bulbs, reporters, magazines, and interviews.  They were all relatively unknown, stage actors, still bright eyed and shiny when it came to being a sudden celebrity, and held their privacy close to their hearts.  Rumors flew instantly because of the material they lived and worked every day, and with the swift appeal of the show, their personal lives suddenly exploded straight into the limel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refusal to talk about his own sexuality when he and Peter openly admitted to be gay only added fuel to the fire.  It seemed the more the press pushed, the more elusive Gale became.  He would babble on about the show incessantly, but the personal questions were shut down almost immediately.  Randy hated the publicity on all parts, and tried to stay out of the spotlight as much as possible.  Looking back, he realized their behavior probably only added to the rumor mi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you were young, Randy, and you hated the attention,” Gale said seriously.  “I was personally and financially fucked back then too.  I needed to have a steady paycheck.  I couldn’t lose that job because I thought my 23 year old costar had a nice 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wouldn’t have,” Randy assured.  “You were a wet dream to CowL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one is irreplaceable, trust me,” he continued sadly.  “Then you met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n I met Simon….” Randy repeated, stung.  The timetable was slowly coming together, and Randy was beginning to relax.  It still didn’t make sense, none of it ever would make complete sense, but he felt himself adjusting, slowly coming to grips with their newfound situ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you were happy regardless of the fact that I thought Simon was a pretentious twit.  I wouldn’t fuck up your relationship, Rand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w I’m not with Simon,” Randy said, a small smile forming on his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pe, you’re not, and I am in your bed with breakfa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not that easy, you know, just not telling anyone,” Randy said, trying to be the voice of reason, trying not to get swept up in what Gale was so eagerly dangling in front of his nose.  “People will see us together – if we are together.  They’ll tal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eople have always talked about us; always wondered,” Gale said, pulling on Randy’s knees.  “We’ve been out around town here for weeks.  I am not front page news.  I don’t make twenty million a pictu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you could, if you went back to California an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een there.  Done that – badly, as you well know.  I’m not going back to California.  Not for a while, anyway,” Gale explained, his voice quick and tense.  “I’m staying in New York.  I made that decision before they extended the play.  I have a meeting with Erika Mallin at the Signature next week, and I have contacts with Roundabout.  I’d like to pick something up for a couple months at lea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n what?” he asked, unable to keep the happy lilt from his voice.  He really was trying to keep the kid on Christmas morning look off his face, but his lips kept twitching sideways into a wide gr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plan on changing the way I live my life.  I still expect my private life, our private lives to stay that way.  I don’t advertise my sexuality, Randy.  I never ha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w long have you…  Um, how long since…?” Randy asked, his cheeks heating.  There were about a million questions he wanted to bombard Gale with, but suddenly he could barely find his voice.  He just stared, open mouthed for a few long moments of silence, before giving up and shoving a piece of Danish passed his tee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llege,” Gale said, simply smiling and breaking the quiet tension.  “Then while I was in San Francisco, I met a couple guys.  It never went anywhere.  I’d never actually been with a guy like that until last night.  I never thought about it as more than just fucking around until you and I started getting close our first year in Canad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Randy said chewing, letting the bits of information Gale was offering filter through his br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 couple of girlfriends later and I ended up in Toronto,” he finished, pulling large chunk of gooey pastry off the bag and popping it into his mouth.  “With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ems anticlimactic somehow, you know,” Randy teased.  “I expected more seedy dram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hear you complaining last night,” Gale shot back, grinning warmly.  He let his fingers slide over the bed linen and stroke Randy’s wrist.  “It’s the simple truth,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covering the silly laughter with the back of his hand.  “Christ, I am so not complaining,” he said earnestly.  He folded his hands in his lap.  “So what do we do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moved himself up back on the bed, stretching out his legs and wiggling his toes.  “I dunno.  What do you have to do tod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eaned back into the pillows.  “Nothing really.  I was going to meet up with Marci for a late lunch and go over a project with her.  Maybe catch your eight o’clock sh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d be cool.  We could hit that Italian place you like for a late supp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 guess I still owe you dinn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Mmhmm,” Gale said, leaning his head into the crook of Randy’s shoulder, nibbling sugar sticky lips down his throa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ssume you’ll be sleeping over again?” Randy asked; scrunching up his shoulders at Gale’s tickling tongu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but you are definitely going to go to the grocery store,” he murmured into the soft hair covering Randy’s 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ll go to the grocery store,” Randy sighed, closing his eyes, and relishing the heated tingling spreading throughout his stomach and into his gro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ol, because food is a requirement for any healthy relationship,” Gale continued happily licking alongside Randy’s jaw, using his long fingers to tickle the sensitive skin at the base of his ne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ulled off his glasses and brushed his hair off his forehead.  “Do you think this will work?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nt it to, but I don’t know,” Gale said, tipping up his head and meeting Randy’s gaze with dark eyes.  “But I can promise you now, if we can’t make this work, it will not be because of sexual prefere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ghed, truly wanting to believe all of Gale’s words.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figure everything else out as we go.  You know, like usu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are good at that,” Randy agreed, slipping his fingers into Gale’s warm palm.  “Until then we have some time to uh, explore the new facets of our relationsh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aughed low and rumbling in his chest.  “Facets, huh?  Well, I don’t have to be anywhere until no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ulled away, tossing the sheets up as he slipped naked from bed.  “Care to join me in the show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rinned broadly, his eyes drawing a hot line from Randy’s lips to his hardening cock and back to his face.  “Thought you’d never ask…” he said, but didn’t mo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ontinued next post, sorry, it was too large to do in one sh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cont... part 9</w:t>
      </w:r>
    </w:p>
    <w:p>
      <w:pPr>
        <w:pStyle w:val="Normal"/>
        <w:rPr>
          <w:rFonts w:ascii="Verdana" w:hAnsi="Verdana" w:cs="Verdana"/>
          <w:sz w:val="20"/>
          <w:lang w:val="en-GB"/>
        </w:rPr>
      </w:pPr>
      <w:r>
        <w:rPr>
          <w:rFonts w:cs="Verdana" w:ascii="Verdana" w:hAnsi="Verdana"/>
          <w:sz w:val="20"/>
          <w:lang w:val="en-GB"/>
        </w:rPr>
        <w:t>Title:  a sorta fairytale...  (cont)</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at the Berkshire Theatre Festival.  I bounce around a bit, my story starting five years after filiming ended,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pun on his heel and headed off into the bathroom, conscious of the way he swung his hips.  “Coming?” he asked, looking back over his should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lifted himself out of the bed and began stripping out of his clothing.  “Oh, yeah, definitely.  Just enjoying the show…”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lipped into the adjoining bathroom, pulling open the large double frosted glass doors of the shower stall.  He leaned in, twisting the gold leafed faucets until the water poured down vigorously, from the wide shower head and steam began to curl in the tub.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s fingers pressed roughly into his back, as he came up behind him naked, his lips turned deeply into the space between his shoulder blades.  He moved Randy forward carefully, steadying him by the waist as they both stepped up onto the tile floor.  The water was hot, prickling tiny points of heat over their skin as they slowly adjusted to the rising temperatu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craned his neck back, closing his eyes and wetting his hair.  Shaking his head, he sprayed water droplets against the glass and grinned mischievously.  Gale bit his chin, before attaching his mouth to the pulse point of his neck, and sucking a slow unhurried line down to the wet hollow of his collarbone.  He was nibbling gently, tasting, and swirling his tongue into the salt and water slicked skin, lapping at it as if he were parch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lifted his arms, cupping Gale’s head within his hands and pulling it up to his level.  He stared intensely into the soft depths of his eyes, picking out tiny specks of green and gold burned within the brown.  He smoothed his thumbs over the stubble shaded cheeks, tracing his index finger over Gale’s full reddened lips, and down the strong point of his chin.  Every fantasy, every secret dream he had allowed himself was literally in his hands for the tak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let his gaze wander down Randy’s body, until he focused on the water rippling down over Randy’s torso.  His hands slowly mapped and molded the muscles there, catching the flow of water and redirecting it lazily.  He used his long, rough tipped fingers to trace every inch of Randy’s exposed skin.  He slipped his palms flat over his shoulders, down his chest, barely, brushing the tight pink nipples with his knuckles before curling his grip tightly at Randy’s narrow wais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 you ever go out into the sun?” Gale whispered; wet lips dripping hot against Randy’s left 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Huh?” he mumbled, distracted.  He lifted his eyes, squinting into the spra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are so white – so pale, like porcelain,” he murmured gravelly.  He pressed his well tanned hand against the stark white of Randy’s hip squeezing.   “You don’t look real sometim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lid forward, pressing himself into Gale’s slick, warm skin.  “Do I feel real?” he asked, moving back one step and slowly sliding himself down Gale’s body to his knee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Christ, yes.  You feel more real than anything else in my life…”  Gale grumbled through gritted teeth.  He lifted his arm to adjust the gentle spray from the shower so it wouldn’t hit Randy directly on the hea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ooked up, face hot, and eyes stinging and smiled.  He reached out tentatively towards the hard thickness jutting out straight from Gale’s shiny body.  With the very tip of his tongue, he pressed deep on the underside of Gale’s cock, lifting it upwards as he licked the length from root to tip.  He dug his tongue into the slit tasting the salty tang pooling t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groaned heavily.  “You have the best mouth...”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grinned briefly before wrapping his lips around the head of Gale’s dick and smoothing his mouth down the length.  He swallowed him whole, feeling the entire member slide fully down his throat.  He gulped further, manipulating the fat vein running along the underside with the flat part of his tongue until his nose was buried deeply within the mass of wet pubic hair near the root.  He sucked and swallowed before pulling back, lightly scraping his teeth along reddened flesh, before bobbing his head expertly in a quick, efficient rhythm.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s hands spread out behind him, bracing his weight against the tile wall, as his knees trembled and bent.  Needy little gasps and moans were slipping past his lips almost instantly.  “So, damn good.  So beautiful, Rand…  Fuck, harder…” he muttered, oblivious to the actual words spilling from his mouth.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raised his eyes, staring at the heated, red stained skin of Gale’s chest, the color flushing straight up to his hairline.  He had thrown his head back against the shower wall; eyes scrunched tight, wet lashes flat against his cheeks.  He was breathing heavily and moaning quietly in time with each stroke of Randy’s tongue.  Gale was close Randy could feel it and it drove him wil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Lifting one hand, he smoothed the skin near Gale’s hipbone, reaching around his waist to cup his ass.  Using his index finger he pulled a firm line down over the tender skin between his cheeks, until he reached the very tight, hot hole there.  Randy pressed it gently, teasingly, until Gale stiffened and choked out a strangled grun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leaned forwards, still supporting Gale’s hard cock with his tongue.  He raised his eyes, meeting the brutal, smoldering gaze Gale was blazing down upon him.  His whole body was wired straight, every muscle taut and glistening in the steam filled stall.  Thighs quivering, arms visibly tight and shaking with the stress and pleasure Randy was so readily provid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 ahead,” Gale ground out through clenched teeth.  He forcefully pulled one hand away from the tile and, with trembling fingers, cradled Randy’s head, stroking wet hair behind his 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lipped his finger in swiftly, effectively entering Gale’s body up to his knuckle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Fuck!” Gale shouted, his legs drooping a bit, fisting Randy’s hair for suppor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ropped himself on his knees and moved quickly, now allowing Gale the time to think or speak.  He curved his finger, stretching resilient muscle – rather roughly – before stroking inside directly over his prostate.  As the whimpered panting above him grew in intensity, Randy let another finger slither inside.  Priding himself on his sudden courage and coordination, he opened his mouth wider, encouraging Gale to thrust through his lips, down his throat at his own p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grabbed his jaw harshly and drove his dick into Randy’s gaping mouth until his slick balls slapped hard against his chin.  Gale pounded in and out, past tight lips, tongue and teeth, twisting and swirling the tip against his palate and down his throat.  His hips snapped wildly as the other hand came down and bruised Randy’s left shoulder with nagging fingers.  The jerking movements continued frantically with Randy’s agile fingers working his rear end in time with each bruising thrus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shuddered, stilling all movements moments later, as the bitter salty taste of hot semen flooded into Randy’s mouth.  “Damn it, Rand… Never felt…  Never like that…”  Gale was rasping out hard, drawn puffs of air as his dick fell unceremoniously from Randy’s lips and he slid onto the floor of the shower like liqui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held onto him, climbing up to his chest and kissed him hard.  He plunged his tongue directly through Gale’s teeth, forcing him to suck the remaining come still lingering there into his mouth and taste himself.  Gale groaned back, pulling hard, on the intense slick heat being offered until they both lie tangled and breathless in the spraying show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Hey,” Randy said after a few seconds of silence, slipping his head into the crook of Gale’s neck.  One hand drifted up to rub over his lips and chin.  “You oka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feel like a big pile of Jell-O,” Gale said, not opening his eyes, but grinning goofily.  “Good, well fucked, Jell-O.”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Strange, kind of disturbing imagery there, Gale,” Randy said, giggl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Please tell me,” Gale began breathlessly, letting his head fall to the side.  “That we never have to leave the apartment again.  Ev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chuckled, adjusting himself in Gale’s lap.  “I thought you wanted me to go grocery shopp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ll sta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kissed Gale’s neck.  “I think we may want to leave the shower, though.  We’re running out of hot wat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okay…” Gale moved forward, capturing Randy’s lips, slowly teasing open his mouth.  His eyes wandered down over Randy’s stomach to the erect member still lifting out of his groin.  “I want to take you back to bed for a whi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Sounds goo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Rand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he answered, getting to his f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Thanks for understanding…” Gale said quietly, pulling himself back up on wobbly legs.  He reached down and shut off the water.  “Thanks for giving me this chanc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can’t say no to you,” Randy replied honestly, wrapping a white towel around his waist.  He handed one to Gale.  “I never coul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e either, really,” Gale said, following back into the bedroom, dripping cool water onto the hardwood floor.  “We are so screwed, y’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Most likely.” Randy agreed, smiling.  “At least we’ll be in good compan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stepped forward, water pooling at his feet.  He lifted his hand and pressed cool fingers onto Randy’s chest.  Knocking him back on the bed, he grinned.  “There is no on I would rather be with, Rand…  No on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crewed up his lips and wrinkled his nose.  “That’s the sweetest thing you’ve ever said to me, Gale,” he said, batting his eyelashe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snapped the towel he was holding in his hands at Randy’s knees.  “We’re gonna have to do something about that smart mouth of your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thought you liked my mouth…”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ipped forward, pressing his cool naked body against Randy’s front.  “I like all your parts…  However the fuck many they’re supposed to be…”  He traced a quick line over Randy’s stomach, pulling away the towel and letting it fall to the floor.  “I love your bo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lowered his gaze, conscious of the fact that he was still completely aroused, cock hard, almost purple in color and wet at the tip.  He felt the blush spread over his cheeks, heating his skin.  He chewed his lower lip, nibbling it nervously between his teeth, well aware of Gale’s roaming eyes.  He had always enjoyed when Gale would watch him, silently, while film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Crawling onto the bed, Gale reached out, threading Randy’s fingers through his own and pulling him down.  “Rand?” Gale asked, touching his face gently with hesitant finger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eah?” he repli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 I want you inside me,” he mumbled, his words running together in a quick nervous jumble.  “I want to know what it feels lik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s heart thumped in time with his all ready hard dick.  “Are you sure?  You don’t h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nt you to fuck me,” Gale said sternly, raising his eyebrow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Last bit coming nex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cont... Part 10</w:t>
      </w:r>
    </w:p>
    <w:p>
      <w:pPr>
        <w:pStyle w:val="Normal"/>
        <w:rPr>
          <w:rFonts w:ascii="Verdana" w:hAnsi="Verdana" w:cs="Verdana"/>
          <w:sz w:val="20"/>
          <w:lang w:val="en-GB"/>
        </w:rPr>
      </w:pPr>
      <w:r>
        <w:rPr>
          <w:rFonts w:cs="Verdana" w:ascii="Verdana" w:hAnsi="Verdana"/>
          <w:sz w:val="20"/>
          <w:lang w:val="en-GB"/>
        </w:rPr>
        <w:t>Title:  a sorta fairytale...  (cont)</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at the Berkshire Theatre Festival.  I bounce around a bit, my story starting five years after filiming ended,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ressed forward, kissing him hard and fast on the mouth.  “Turn over, on your knees,” he said his voice lower in his throat than usu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Gale said quickly, shaking his head.   “I want to be able to se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licked his tongue against his teeth.  “It’ll hurt 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care,” he answered.  “I want to se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ith a deep breath, Randy slid over Gale’s body, letting his fingers trail lazy lines over his thighs, pressing the dimples of his knees.  Using both hands, he tickled the sensitive area between Gale’s now spread legs before lifting them apart at the knee.  He lowered his lips, using his open mouth to suck a harsh, sharp bite to the pale skin of his inner thigh.  He leaned back, admiring the bright red mark he’d left on the tender white sk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continued his assault upwards, licking breath-stopping lines up to the crease between Gale’s legs, bringing soft, heated moans from deep within his chest.  He wet his finger, watching Gale’s face turn a deeper shade of pink as his cock returned to its most rigid state, curling up to his belly butt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ent down and tasted the moist tip, swallowing the fluid there greedily.  At the same time, he managed to massage gentle circles into the tight, twitching ring of muscle he penetrated earlier.  He pushed easily, letting the taut band release around his knuckle before twisting deeper, drawing out a couple short gasping moa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ifted his hips away, eyes bright and lips pressed firmly together.  There was a look of pure panic mixed with intense curiosity frozen on his handsome features.  He took a deep breath, shivering a bit at the obvious intrusion.  “Sorry, it feels good.  It does,” he whispered with a voice made of sandpap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continued rubbing, stretching for a few more seconds, slipping in another finger and moving more rapidly as the concentration wrinkling Gale’s forehead smoothed away into heated passion.  “Put your legs up,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odded; sweat appearing on his brow, and lifted his knees.  “Fuck, whoa,” Gale yelped and then chuckled at himself.  His dick swelled more, darkening to a beautiful shade of purpl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realizing he must have hit a rather vulnerable spot.  He’d have to tuck that little bit of knowledge away for future use.  Making Gale squeak always brought a smile to his face; especially at inopportune moments.  Right now, however, he wanted to concentrate on loosening Gale’s tense muscles and easing the inevitable pain Randy would surely be causing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liding down the bed, he braced himself on his knees and elbows.  He lowered his face, taking time to nuzzle Gale’s hip and cock, inhaling the sweet salty odor of sex and wet skin before running his tongue under Gale’s balls, straight to his asshole.  With a hard thrust of tongue, Randy entered his body and the familiar, dry, pungent, and distinctly male taste flooded his taste bud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asped loudly, his hips elevating off the rumpled sheets, and pushed out a long, shuddering breath from his lungs.  His head was thrown back; chin pointing up towards the ceiling, blankets fisted roughly between clasped fingers.  He lowered his legs onto Randy’s shoulders, squirming, as if trying to get away from the hot cruel sucking Randy was offering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ulled on his hips, holding him tightly, not letting him escape.  His fingers cramped from the strength it took to keep Gale stationary.   Randy began to thrust his tongue forcibly in and out of the soft, heated folds and grooves of Gale’s body.  He kept up the frenzied pace until he heard his name rip violently from Gale’s lips and felt him shudder though another wracking orgas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caressed Gale’s trembling legs with calming fingers, and reached across the bed with his other hand opening the nightstand drawer.  He pulled out the leather Dalton box and put it on the corner of the bed.  He popped open the lid, pulling out a couple condoms and leaving the lube on sheet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sure,” Randy said, ripping the corner of the foil wrapper open with his teeth.  His hands were shaking, both with almost uncontrollable desire for the man lying before him and cold terror.  He knew that once they crossed this boundary, there would be no going ba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mm,” Gale said, staring up at him from his limp, stretched out position against the pillows.  “I trus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miled down at him with a full, warm feeling rumbling in his heart.   He rolled on the condom.  He cracked open the top, smoothing the cool slick goo against his fingers and then working it down his sheathed shaft.   Rubbing his hands together, he warmed the lube before slowly stroking a slick line around Gale’s balls, weighing the sensitive flesh, before moving up to his furrowed ho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Okay,” he whispered, half to himself, half to the man before him, and inhaled unsteadi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ent totally still, each muscle wrought tight, as Randy inserted one slick finger inside his all ready open body until he couldn’t push any further.  Pulling back, he entered Gale again, adding another digit this time, against the stressed ring of muscle.  He continued these slow, fluid movements until Gale was sighing pleasantly, gripping the sheets, and Randy could feel the relaxed looseness on his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n he removed his hand and set the very tip of his cock against the opening, barely adding any pressure to the skin.  He let Gale come to terms with the added weight against his hole before nudging in.  The slick head popped in much easier than he had anticipated, and he had to steel himself against the riotous need to jam the rest of his shaft into Gale’s bod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knew Gale was feeling the stretch, the agonizing burn of being pried apart, unlocked and penetrated.  He knew what it felt like, the first time, to give up so much control, and allow another man inside your body.  The vulnerability could be as overwhelming as the initial p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ving his hips gently, he sunk into Gale’s ass inch by inch, struggling against the constricting ring until his balls fell flush with the curve of his cheeks.  The hot strong pull, the pulsating throb, engulfing him was too much; it sent a wild shockwave from his toes to his ears, making him twitch uncontrollab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dear, God…” Randy moaned, stuttering out words he hadn’t thought to say aloud.  He leaned forward, unable to stay upright anymore, and lengthened himself over Gale’s prone form.  He shouldered his legs up hig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himpered at the intense strain; a soft noise low in his throat growling out through clamped teeth.  He turned his head to the side, closing his eyes and chewing his lip until it turned red.  “Give me a minu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illed himself, holding back against the raging need to thrust and move inside Gale’s body with every fiber of strength he possessed.  There was an eager tingle churning deep within the muscles surrounding his spine.  The sharp beat of his pulse throbbed from the tightness in his balls straight to the top of his skull; making him lightheaded with ne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Okay?” Randy gasped, pressing his hot forehead down onto Gale’s steaming neck.  He was sweating now, shivering with desire, and staring at Gale’s wet, pink skin was not cooling his craving.  The tortured look of pain and pleasure vying for control on his face was actually driving him closer to climax than the actual physical thrusting of his h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rumbled something unintelligibly before raising bright, glossy brown eyes up to his face.  The hot look there was one of possessive hunger.  “Move that pretty little ass of yours, Harri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ifted easily, so slick and wet that there was practically no resistance; just easy, slow gliding that was driving them both mad.  He steadied himself on one bent elbow, as he let his hips drive in and out of their accord, finding a moderate rhythm, inducing more torture.  His lips claimed Gale’s open mouth, sucking out damp air and strangled moans air from deep within his lungs, as he crushed their sweat slick chests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grunted with stifled need and tried to rock back.  He raised his pelvis to meet Randy’s easy glide, but only managed a weak shimmy and an involuntary clench of muscles around Randy’s dick.  The failed attempt as speed made him chuckle into Randy’s shoulder and grasp at his hip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lease, Rand…” Gale’s wet voice, actually begging, met his ear.  His large hands slid up over Randy’s back to twine fingers into the sticky strands of his blond hair.  He dug in, pulling hard; keeping Randy’s face pressed firmly into his neck, and urged him forward.  “Hard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nted to draw out the pleasure, make Gale scream and come one more time just by fucking him, but he felt his walls crumbling.  His resistance was slowly breaking around him and with each hot wet drive of his cock within Gale’s willing body.  Lifting one leaden arm, he found Gale’s half hard dick and flicked his wrist precisely, running clammy fingers over the he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Gale,” he moaned, long and low, the words disappearing into the slippery slope of his throat. Randy pounded harder, bucking upwards against the clamped muscles until he crashed, coming so hard; he saw stars and his vision went whit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Fucking, A…”Gale’s ragged scream as he came for the third time in as many hours, tore through the silence of the room.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ulled out carefully, his fingers still trembling, holding the condom firmly at the base of his cock.  He slid back on his knees, muscles protesting every move.  He discarded the sheath, wrapping it in a tissue before crawling up the length of the bed and flopping down limply next to Gale’s still bo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 Gale whispered, not opening his eyes or moving one splayed musc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Expecting someone else?” Randy teased, looking down at him.  He propped his head up on his elbow and watched the rise and fall of his chest slow as his breathing returned to norm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ah,” Gale answered, turning his head towards Randy’s voice.  He opened his eyes.  “You’ll 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hould hope so,” Randy laughed.  He traced a long, gentle line over Gale’s forehead, smoothing back his hair.  He brushed a kiss across the skin, tasting salt.  “You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ine,” he groaned.  “I think my ass is gonna hurt when I get up, but I’ll live.  That was fucking incredible,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t can be,” Randy said, continuing to trail his fingers down over Gale’s cheekbone and jaw.  “I’ll enjoy watching you walk around the stage at tonight’s sh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ttle bastard,” Gale grumbled.  “I need a cigaret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olled back; grabbing Gale’s half empty pack and book of matches off the table.  He pulled one out and brought it to his lips.  Flicking the match against the flint, he inhaled the tobacco smoke into his lungs, savoring the familiar burn, before handing it over to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letting me smoke in the apartment?” he asked, taking a long deep dra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Just this o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 thanks,” Gale agreed, shifting himself up on the pillows.  “I don’t think I could walk right now any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may need to shower again,” Randy said, wiggling his to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get food.  I’m starv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me too.  I promise to hit the market today while you’re at the thea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get breakfa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n a little bit,” Randy said, snagging the half gone cigarette from Gale’s right hand.  He puffed a long drag before returning it to Gale’s waiting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finished the butt.  He stretched down, threading Randy’s fingers through his.  He pressed his temple against Randy’s cheek.  “Yeah, in a little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part 11 (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itle:  a sorta fairytale...</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 xml:space="preserve">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 with different vignettes taking place beforehand.  Again, all of this is completely fictional.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N:  I haven't been updating here regularly, so here's a handful of semi-new bits.  For everyone who had been at my lj, there should be new-new bits up soon.  I have two parts in the works right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still don’t know why I can’t go with you….” Randy said, stretching out on the rumpled sheets of his bed.  He kicked the pillow to the floor with his bare foot, slamming his toe into the end of the headboard.  “Fuck!  OW!”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aughed as he peered through the bathroom door into the bedroom, toothbrush sticking out of the corner of his mouth.  “Careful, there killer.  You may hurt yoursel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norted; scrunching up his lips and nose in annoyance.  He was lying horizontal, his head hanging unceremoniously off the edge of the mattress, watching Gale putter through his morning routine.  They had finally dragged themselves from bed about an hour ago, nearly twelve, because Gale’s stomach was growling so loudly, Randy could barely get through one wet kiss without dissolving into a fit of giggle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Now thirty minutes and two bowls of cornflakes later, Randy was waiting patiently for his turn in the bathroom.  The goal for today was to actually leave the apartment, wander around New York like a tourist for a few hours, and go out to dinner and maybe catch a show.  They usually started the day with the best of intentions; however, both men were easily sidetracked and often ended up back in bed.  Gale firmly believed they had been struck with what he called newlywed’s disease.  Randy laughed and told him he was just a horny old m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blood must have been beginning to pool in his brain, because the upside down image of Gale’s naked back standing in front of the vanity mirror was starting to blur and melt.  “It’s not fair…” Randy sulked, blinking his now watering eyes.  He pulled his leg up and rested it on his bended knee; now able to rub his aching toe.  “I like Scott Walk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idn’t even know who Scott Walker was,” Gale started, chuckl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 now,” Randy interrupted petula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ve discussed this,” Gale muttered through a mouth full of toothpaste.  He leaned down, spitting into the sink.  “Taking my best male friend halfway across the planet with me to promote a film he had no part in making may raise and eyebrow or tw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Randy whined, scratching his nose.  His position was now making him nauseous, so he wiggled back on the bed until his head was fully supported.  “It just suc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was the end of January 2007 and Suddenly Last Summer had just closed.  Gale was due at the Berlin International Film Festival on February 8th to help promote Scott Walker: 30 Century Man.  Randy had been informed several times, nicely at first, now with unmasked exasperation, that he was not g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ill annoyed with the whole situation, had hoped they would have some time off together before getting involved in new projects – especially projects that sent one of them to Berlin.  Randy wasn’t due in Massachusetts until July for his run at BTF, and if he managed to get his way, Gale would be joining him on that tr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ad kept his word, however, and not gone back to California.  The lease on the condo he had on the west coast was up in June and he had no intention of renewing it.  Most of the furniture there had come with the place, and Gale had arranged to have his personal belongings shipped to New York before the Suddenly Last Summer ended.  Most of his boxes were stacked haphazardly in Randy’s spare bedroom; clothes, sneakers and boots, hats, and other miscellaneous stuff pulled and strewn about on the floor in a disorganized pattern that Gale himself could only decip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ringed every time he passed by when the door had been left open and Gale would snigger from the fire escape, cigarette tucked between his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ad also been apartment hunting for the past two weeks, and finally put a deposit on a small place on the Upper East Side.  It had caused a bit of an argument, considering Gale had spent every night since leaving the 55 last December in Randy’s bed.  Randy would have been completely happy with him moving in directly, but Gale had balked, suddenly becoming what he thought was the voice of rea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 he said softly after raising his eyes to Randy’s disappointed expression, “don’t you think that would be rushing things a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ve known each other over six years!” Randy had countered, sighing.  “Snails move faster than we 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ad grinned and rolled his eyes.  “I need to have an address, Rand, that isn’t yours.  We agreed to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s that it?” Randy had asked; voice low and tinged with anger.  “Or are you afraid of what your agent would say if she got wind of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know me better than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swer the question,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adn’t answered.  He’d turned and left the apartment, not returning until late that night, smelling of alcohol woodsy tobacco smoke.  He’s fumbled his way into Randy’s darkened bedroom, skidding over the hardwood, and breathing heavily through his nose while stripping off clothing.  After struggling a bit with his shoes, swearing through gritted teeth, Gale managed to collapse into the blankets with a sated gru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emember when you said, you didn’t want to fuck this up?” Gale had asked after a few minutes of strained sile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answered, wanting to both scream and strangle the man lying next to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I don’t want to fuck it up ei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sn’t sure you were coming back,” Randy whispered, his heart breaking just a tiny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ifted in bed, reaching out blindly to grasp at Randy’s fingers.  He squeezed them warmly.  “I’ll always come back – unless you ask me not t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ke that will ever happen,” Randy said, puffing out hot air through his lips.  He rolled over, scooting closer to Gale’s body.  “I want you here all the time.  That’s the probl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understand, though, right?” Gale asked, stroking the palm of Randy’s hand with strong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okay?” Gale asked; eyes lit from the glowing streetlight peering through the open blinds above the b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he answered quickly, not too sure if he believed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ad felt extremely guilty for doubting Gale, but it was still a sore spot deep in his chest.  He fought his rising insecurity regarding their fledgling relationship every day.  No matter what Gale said or did, the tiny tingle of worry was always present in his mind.  He would never regret becoming involved with Gale – he couldn’t…  Being with him, emotionally, physically, intimately whatever – was everything he had ever wanted, but losing him…  Losing Gale terrified Randy and he struggled with that dark little secret consta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epped through the doorframe and stood over Randy’s prone body, hands placed arrogantly on his hips.  He leaned down, a very large grin splitting his lips.  “So, are you going to help me with this, or n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efinitely,” Randy said, lifting himself up off the bed.  He grabbed his glasses off the nightstand and followed Gale back into the adjoining bathroom.  “I hate the blond hair,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Really, I thought it made me look younger,” Gale admitted, holding the hair dye out to Rand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eyed the box critically.  “It made you look like you were having a midlife cris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idlife?” Gale replied, smirking arrogantly.  He reached out and dragged warm fingers across Randy’s bare stomach, effectively tickling the sensitive sk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jumped back, giggling and slapped Gale’s hand away.  “Quit it,” he said, leaning back against the sink inspecting the box.  “This should work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oked back into the mirror, running his hands over the dyed blond strands.  “As long as I don’t come out bald…  I really don’t ca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ll grow back,” Randy said soothing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ast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rust me, trust me…  Here, sit on the toilet.  You’re too tall,” Randy said, opening the package.  He pulled out two bottles and placed them gingerly on the counter.  Also inside the box was a tube of conditioner, and a large folded instruction bookl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ems a little involved, huh?” Gale asked, watching Randy unravel the directions and pull out a pair of clear rubber glov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ah, it’s easy,” he replied, pointing to the bottles.  “Mix, color, rinse, condition.  Wah-la.  Brown hair.”  Randy leaned over and kissed Gale’s chin, lightly nibbling on his skin.  “Don’t you remember dying it blond, old m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be a smartass,” Gale said, picking up the bottle of color.  “They did it for me at some fancy ass salon the theater sent me to.  I wasn’t paying all that much atten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napped the gloves on feeling a bit like he was preparing for major surgery and saw Gale grimace.  Smiling with reassurance, he opened the bottle of mix and took the color out of Gale’s hands.  He poured the brown tinted dye into the larger container and shook it forcefully, thumb pressed over the cap, until the bottle contained a thick brown milky liqui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smells bad,” Gale said, wrinkling his br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elax,” Randy said softly, looking at the top of his head.  He pulled the strands apart with the tips of his fingers, successfully parting Gale’s hair down the middle, revealing about a half inch of dark brown new growth.  Tipping the bottle, he squeezed a line of color along the straight path directly on Gale’s roots and began working it in exper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Gale said, jumping a bit.  “That’s c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top fidgeting,” Randy said, pulling apart pieces of Gale’s thick hair and adding dye.  “You’ll make me spill it – and it stai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reat,” he muttered, lifting his hands to Randy’s hips, clutching at the sweatpants he was wearing.  His fingers danced within the waistband, tugging ge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even think about it,” Randy said through gritted teeth, wiggling himself out of Gale’s gras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it-IT"/>
        </w:rPr>
      </w:pPr>
      <w:r>
        <w:rPr>
          <w:rFonts w:cs="Verdana" w:ascii="Verdana" w:hAnsi="Verdana"/>
          <w:sz w:val="20"/>
          <w:lang w:val="it-IT"/>
        </w:rPr>
        <w:t>“</w:t>
      </w:r>
      <w:r>
        <w:rPr>
          <w:rFonts w:cs="Verdana" w:ascii="Verdana" w:hAnsi="Verdana"/>
          <w:sz w:val="20"/>
          <w:lang w:val="it-IT"/>
        </w:rPr>
        <w:t>You’re no fun.”</w:t>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eastAsia="Verdana" w:cs="Verdana"/>
          <w:sz w:val="20"/>
          <w:lang w:val="it-IT"/>
        </w:rPr>
      </w:pPr>
      <w:r>
        <w:rPr>
          <w:rFonts w:eastAsia="Verdana" w:cs="Verdana" w:ascii="Verdana" w:hAnsi="Verdana"/>
          <w:sz w:val="20"/>
          <w:lang w:val="it-IT"/>
        </w:rPr>
        <w:t xml:space="preserve"> </w:t>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Shut up and be still for fuck’s sake,” Randy ordered, chewing his lip in an attempt not to laugh.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starting to sting,” Gale said, his knee bouncing anxiously.  “Is it supposed to do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only stays on for ten or fifteen minutes.  I think you’ll survi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re next bit, my posts seem to be too lar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fr-FR"/>
        </w:rPr>
      </w:pPr>
      <w:r>
        <w:rPr>
          <w:rFonts w:cs="Verdana" w:ascii="Verdana" w:hAnsi="Verdana"/>
          <w:sz w:val="20"/>
          <w:lang w:val="fr-FR"/>
        </w:rPr>
        <w:t>a sorta fairytale (g/r rps) part 11 b</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en-GB"/>
        </w:rPr>
      </w:pPr>
      <w:r>
        <w:rPr>
          <w:rFonts w:cs="Verdana" w:ascii="Verdana" w:hAnsi="Verdana"/>
          <w:sz w:val="20"/>
          <w:lang w:val="en-GB"/>
        </w:rPr>
        <w:t>Title:  a sorta fairytale...</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runted, breathing heavily against Randy’s bare stomach.  He licked his lips, and lowered his head as Randy continued to work around the top of his skull.  Gale managed to hold his hips, letting his fingers stray and wander around to the base of his spine.  Kneading the soft muscles with strong strokes were a bit of a distraction however and Randy found himself straying closer to Gale’s body in spite of himsel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ntinued working the color through Gale’s hair strand by strand until his whole head was covered in brown goop.  He peeled off the gloves, tucking them into the dye box wiping the talcum powder off his hand.  He glanced at the clock ticking away on the opposite wall, timing ten minutes.  Judging from the pained expression on Gale’s face, he doubted he would last longer than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l set,” he said grinning and backing out of the bathroom.  He pulled his glasses off and tossed them onto the nightstand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urned quickly.  “Where the hell are you g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 I was going to get another cup of coffee…  Want one?”  Randy said slowly, voice rising gently from the bed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uh,” Gale said, shaking his head.  “You’re going to stay here with me and suffer through this.”  He pointed at his head with a vengea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eaned back against the door, crossing his arms over his bare chest.  “What exactly do you want me to 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me back into the bathroom, for starters…  And distract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lowly walked back to where Gale was now standing, still only towel clad.  “We only have ten minutes…” Randy said softly, dropping his eyes to sweep Gale’s chest and shoulders before focusing in on the mess of brown ooze that covered his hair.  “And I am NOT touching your he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frowned, reaching out and wiggling long fingers in Randy’s general direction.  “Two months in a relationship and the thrill is g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you,” Randy stepped up onto his toes to swipe a skillful tongue across Gale’s mouth, licking at his soft supple lips.  “Mmhhm,” he whispered wetly.  “Minty fres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and grinned as he opened his mouth eagerly to Randy’s invading tongue.  Kissing him thoroughly before pulling back for air, he placed his hands up automatically, and grabbed onto Randy’s shoulders.  He dug strong fingers into the space between his shoulder blades and massaged tight little circles into the muscles there.  Soon, Randy was grumbling little moans deep in this thro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supposed to be distracting me here, Rand,” Gale whispered, cupping his hands over Randy’s cheeks and smoothing his hair behind his 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opened his eyes, realizing he was getting lost in the sweet sensations running through his frame.  He moved slowly into action, kissing a liquid trail down the long tight line of Gale’s throat, feeling the heated and throbbing pulse point against his lips.  Biting, he sucked harder; sure to pull the blood beneath to the surface of his skin and leave a mark.  He pressed his body expertly against Gale’s warm skin, shifting, so hard muscles ground against hard muscles seductively.  He allowed his hands to slide down the curve of Gale’s back, winding around his waist and nudging into the defined grooves of Gale’s hips before pulling away the towel and tossing it on the tiled floo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was all ready hard and his thick, flushed dick sprang free thankfully once the cotton of the towel had been removed.   A gorgeous pink blush seemed to spiral from Gale’s cheeks and spread slowly down his neck to his copper colored nipples.  Randy let his pale hands brush at the stiff peaks with his thumbs before taking each in his mouth and lapping the puckered skin.  He slowly teased his way around the circles before stopping to take the center nub between his tee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Gale whimpered, breathing heavily through very red lips.  “You’re so fucking amaz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fingers fit perfectly around the rising cock, jerking it once before squeezing gently.  Pale liquid gathered at the tip, dripping heavily from the smooth pinched slit.  He continued to tug, stroke, passing a rough thumb over the head until Gale was doing most of the work himself, thrusting into Randy’s hand, moaning and gasping out hot panting breath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may want to get you into the shower…” Randy said softly, not stopping his ministrations.  He glanced at the clock wari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uh,” Gale squeaked, his hips jerking out of rhyth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 hair.  The dye?” Randy offered, smiling wicked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Fuck, forgot all about it…” Gale answered roughly, reaching up to touch his forehead gingerly.  He stared at Randy with shocked brown eyes before quirking his lips into an evil smirk.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epped back, turning on the shower and adjusting the temperature.  “Get 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obeyed, angling himself under the warm spray.  “I think I still may need some help,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y am I not surprised?” Randy asked, wiggling out of his sweatpants, careful of his own burgeoning erec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tched patiently, taking in the beautiful image of Gale before him, head tipped back into the shower, allowing the warm water pour over his hair and body.  Steam was rising around them as the water grew warmer and the bathroom began to heat up, fogging the mirror and frosted glass of the stall, blurring his vis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finally stepped forward and reached up, desperately wanting to touch, and began using his fingers to help massage the color away.  Caressing gently, Randy pulled his hands down over Gale’s warm scalp until streams of brown water began pouring from his hair, streaking his golden skin.  The color pooled at their feet before disappearing down the large silver dr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napped open the tube of conditioner and squeezed out a large gob.  He rubbed it between the palms of his hands before tossing away the bottle and reaching up to smooth it over Gale’s hair.  Randy finger combed the soothing conditioner through the heavy wet locks, massaging it into his scalp with rough strokes.  After a few moments, he gently tilted Gale’s head back into the spray to rin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inched forwards and focused his wet gaze on Randy.  He made a low, choked grumbling noise deep inside his throat before snagging Randy’s hands away from his head at the wrists.  He held them tightly, eyes blazing, forcing him around to stare at the tiled wall.  His strong arms encircled Randy’s narrow hips, hugging him close to his warm body.  One hand went to his dick; the other spread his rear end roughly.  They fit together perfectly, always had, Gale’s cock pressed between Randy’s soft, pliant 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ndom, over by the shampoo on the shelf…”  Randy muttered, trying to bump himself against Gale’s cock, needing him inside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ing boy scout, Harrison,” Gale said, tearing into the wet wrapper with his tee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ways prepared…” he giggled, relishing in the feel of Gale’s long fingers against his hole; stretching quickly, efficiently opening him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shed in, curving his hot body over Randy’s back.  His fingers dove directly into Randy’s blond locks, pulling him back roughly.  Scorching wet lips latched onto Randy’s throat, teeth scraping a line of pure electricity around to the back of his neck.  He bit hard, sucking on the soft skin until Randy cried out, bracing himself with one hand against the w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ooked down as Gale’s glossy tanned fingers began stroking his rigid flesh in time with the hard pounding thrusts.  He knew he wouldn’t last; he could all ready feel the heat coiling low in his belly, balls tightening up against his body anticipating release.  His shoulders shivered and legs shook with burning muscles, as he bore the brunt of Gale’s wild pumping.  Pure, unashamed pleasure shot straight from his ass to his cock until he finally lost control and came all over the tiled wall with a strangled, panting gru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Rand, God!” Gale groaned, the words slipping though clenched teeth sliding over the back of his neck.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rcing himself to move, Randy let Gale’s slowly deflating dick slip from his ass.  He turned, staring up at Gale’s red flushed, wet face.  “Your,” he began, breathing heavily, “hair is brow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linked against the water dripping into his eyes and laughed.  He leaned in capturing Randy’s mouth with his lips and kissed him soundly before reaching back and shutting off the water.  Both hands returned to Randy’s head stroked down his smooth cheeks.  Long fingers curled back into his hair, tugging it ge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f you want to come to Berlin with me,” Gale began, his voice still tucked deep in his chest.  “We’ll figure something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miled brightly, his heart filling with warmth.  “It’s okay.  This is your project.  I’m just being a neurotic drama que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mean it, Rand,” he continued, focusing a heated gaze on Randy’s face.  “It’s not about what other people think.  It’s about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lid into his arms, pressing his lips against Gale’s wet chin.  “It’s always been about us.  I know that…”  He grinned, sliding his fingers through the Gale’s now brown locks.  “Think of all the fun we’ll have when you get ba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 leaving the bedroom for three or four day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t lea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mm,” he agreed low in his throat.  “C’mon.  We are going to leave this apartment today, if it kills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 we have to?” Randy whined, wrapping his arms around Gale’s ne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he answered.  “Besides, I’m hungry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as he handed Gale a towel and followed him back into the bedroom once 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t>tb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fr-FR"/>
        </w:rPr>
      </w:pPr>
      <w:r>
        <w:rPr>
          <w:rFonts w:cs="Verdana" w:ascii="Verdana" w:hAnsi="Verdana"/>
          <w:sz w:val="20"/>
          <w:lang w:val="fr-FR"/>
        </w:rPr>
        <w:t>a sorta fairytale (g/r rps) part 12</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en-GB"/>
        </w:rPr>
      </w:pPr>
      <w:r>
        <w:rPr>
          <w:rFonts w:cs="Verdana" w:ascii="Verdana" w:hAnsi="Verdana"/>
          <w:sz w:val="20"/>
          <w:lang w:val="en-GB"/>
        </w:rPr>
        <w:t>Title:  a sorta fairytale...</w:t>
      </w:r>
    </w:p>
    <w:p>
      <w:pPr>
        <w:pStyle w:val="Normal"/>
        <w:rPr>
          <w:rFonts w:ascii="Verdana" w:hAnsi="Verdana" w:cs="Verdana"/>
          <w:sz w:val="20"/>
          <w:lang w:val="en-GB"/>
        </w:rPr>
      </w:pPr>
      <w:r>
        <w:rPr>
          <w:rFonts w:cs="Verdana" w:ascii="Verdana" w:hAnsi="Verdana"/>
          <w:sz w:val="20"/>
          <w:lang w:val="en-GB"/>
        </w:rPr>
        <w:t>Author:  newyrday78</w:t>
      </w:r>
    </w:p>
    <w:p>
      <w:pPr>
        <w:pStyle w:val="Normal"/>
        <w:rPr>
          <w:rFonts w:ascii="Verdana" w:hAnsi="Verdana" w:cs="Verdana"/>
          <w:sz w:val="20"/>
          <w:lang w:val="en-GB"/>
        </w:rPr>
      </w:pPr>
      <w:r>
        <w:rPr>
          <w:rFonts w:cs="Verdana" w:ascii="Verdana" w:hAnsi="Verdana"/>
          <w:sz w:val="20"/>
          <w:lang w:val="en-GB"/>
        </w:rPr>
        <w:t>Genre/Pairing: qaf, after series wrap, g/r rps</w:t>
      </w:r>
    </w:p>
    <w:p>
      <w:pPr>
        <w:pStyle w:val="Normal"/>
        <w:rPr>
          <w:rFonts w:ascii="Verdana" w:hAnsi="Verdana" w:cs="Verdana"/>
          <w:sz w:val="20"/>
          <w:lang w:val="en-GB"/>
        </w:rPr>
      </w:pPr>
      <w:r>
        <w:rPr>
          <w:rFonts w:cs="Verdana" w:ascii="Verdana" w:hAnsi="Verdana"/>
          <w:sz w:val="20"/>
          <w:lang w:val="en-GB"/>
        </w:rPr>
        <w:t>Rating/Warning:  MA; male/male, romance, affection, sexual situations, language, and some alcohol &amp; drug use.  If this is not your thing, please do not read...</w:t>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or their friends and family.  Their personal relationships or lack their of are none of my business.  This is a complete work of fiction, made up completely in my obsessive little brain, born of too many late nights re-watching qaf episodes.</w:t>
      </w:r>
    </w:p>
    <w:p>
      <w:pPr>
        <w:pStyle w:val="Normal"/>
        <w:rPr>
          <w:rFonts w:ascii="Verdana" w:hAnsi="Verdana" w:cs="Verdana"/>
          <w:sz w:val="20"/>
          <w:lang w:val="en-GB"/>
        </w:rPr>
      </w:pPr>
      <w:r>
        <w:rPr>
          <w:rFonts w:cs="Verdana" w:ascii="Verdana" w:hAnsi="Verdana"/>
          <w:sz w:val="20"/>
          <w:lang w:val="en-GB"/>
        </w:rPr>
        <w:t>Series/Sequel:  don't really know yet</w:t>
      </w:r>
    </w:p>
    <w:p>
      <w:pPr>
        <w:pStyle w:val="Normal"/>
        <w:rPr>
          <w:rFonts w:ascii="Verdana" w:hAnsi="Verdana" w:cs="Verdana"/>
          <w:sz w:val="20"/>
          <w:lang w:val="en-GB"/>
        </w:rPr>
      </w:pPr>
      <w:r>
        <w:rPr>
          <w:rFonts w:cs="Verdana" w:ascii="Verdana" w:hAnsi="Verdana"/>
          <w:sz w:val="20"/>
          <w:lang w:val="en-GB"/>
        </w:rPr>
        <w:t>Summary/Author's notes:  this is my first venture into rps and my first post here at galeandrandylove.  Please excuse any mistakes or wrongdoings.  I have also completely made up the time line for this tale, warped reality to suit my purposes.  I am vaguely writing it around the fact that Gale did Suddenly Last Summer at the end of 2006 into 2007, and the fact that Randy has been spending the last three summers in Stockbridge, Massachusetts, with different vignettes taking place beforehand.  Again, all of this is completely fictio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uthor’s not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I’m trying something a little different with the next bit.  I hope to have all three parts up today, so bear with me.  Three separate parts will be posted and dated (as it pertains to my little univers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Other random notes:  I know that Scott Walker: 30 Century Man wasn’t at the Sydney Film fest (or any other Aussie fest) until June, but I’ve moved it up to March to suit my needs – okay? – oka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I have no idea what Peter Paige was doing during February of this year, but I decided to plant him in New York, directing a play, because I adore Peter and wanted him in my stor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Also, I took the liberty of changing around the schedule of the SITI Company (the group where Randy trained with Anne Bogart) to suit my need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 also know nothing about Marci Adilman, Kate Manning, or Alison Guzikowski – I just spent a bit of time on tAB’s website, and assume they are friends of Randy Harrison.  The description of Ms. Adilman is correct though, as there is a pic of her and Randy doing a play there from June 2007.  I also took Randy’s current appearance from this website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ee, doing my resear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lera is a Spanish restaurant in Manhattan and Irvington, NY.  The wines and dishes I describe are currently on their menus.  I plan on making a stop there my next trip to NYC.  It looks absolutely delicio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heck out the website for tAB – it’s quite cool and makes me respect Mr. Harrison even more, as well as the one for Solera.  Yum.  I’ll also post SITI Company’s site and the Scott Walker site too, if anyone is interes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ttp://www.solerany.c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ttp://www.theartsbureau.com/index.htm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ttp://www.siti.or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ttp://www.scottwalkerfilm.com/blo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ednesday, February 14th 2007</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I’m glad you called,” Randy said, holding his cell phone to his ear with one crooked shoulder, while fumbling with his house keys.  He shuffled back into his apartment, kicking the door shut and dropping his shopping bags onto the floor.  He flipped the light switch and stepped over different bits of groceries, rolling canned goods, and a loaf of bread to slide into the hallway chai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ad been in Berlin for the past seven days helping to promote Scott Walker:  30 Century Man.  Randy had kept up with most of the press, seeing Gale only captured once by the paparazzi at one of the after parties.  It was a cute snapshot with Gale, Mia Bays, and Stephen Kijak, looking very cold and slightly inebriated.  Gale had sent back a box of the promo T-shirts, which Randy wore proudly to bed.   The movie was doing extraordinarily well, receiving rave reviews by both critics and film goers.  Rumors flew that several companies had offered to distribute worldwide, if the film continued on its current path through the festival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Gale’s soft, rasping voice whispered.  He sounded very far away, his voice muted by the miles separating them.  “Why is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 Randy said, smiling into the phone, happy just to talk to him.  “It’s Valentine’s Day….  And…I miss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sounds more like a question than an answer, Rand,” Gale chuckled, blowing out a lungful of what Randy knew was smoke over the mouthpie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Actually, there is something kind of important I wanted to let you know ab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h, the plot thicke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f you’re not interested,” Randy began idly teasing.  He stretched his legs out and wiggled out of his coat before relaxing back in the wooden chair.  “I certainly don’t want to bor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called you, dear.  Enlighten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w:t>
      </w:r>
      <w:r>
        <w:rPr>
          <w:rFonts w:cs="Verdana" w:ascii="Verdana" w:hAnsi="Verdana"/>
          <w:sz w:val="20"/>
          <w:lang w:val="en-GB"/>
        </w:rPr>
        <w:t xml:space="preserve">Just joking,” Randy said softly; then exploded with delight.  “We have our first fundraiser for tAB February twenty third!   A hundred bucks a head – at least eighty guests confirmed.  All that plus whatever donations we manage.  Can you fucking believe it!  Marci and I have been working on it for like a month – pulling it together.  </w:t>
      </w:r>
      <w:r>
        <w:rPr>
          <w:rFonts w:cs="Verdana" w:ascii="Verdana" w:hAnsi="Verdana"/>
          <w:sz w:val="20"/>
          <w:lang w:val="it-IT"/>
        </w:rPr>
        <w:t xml:space="preserve">I can’t wait.  </w:t>
      </w:r>
      <w:r>
        <w:rPr>
          <w:rFonts w:cs="Verdana" w:ascii="Verdana" w:hAnsi="Verdana"/>
          <w:sz w:val="20"/>
          <w:lang w:val="en-GB"/>
        </w:rPr>
        <w:t xml:space="preserve">We have so many projects now that we just can’t keep up financial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opped, taking a deep breath, and wiped his now sweaty hands off on his jeans, juggling the phone between ears.  He realized he was rambling on full speed about things Gale probably didn’t care to hear.  His excitement about tAB, as well as actually attending an event with Gale was getting the better of him.  Heart pounding, fingers trembling, he listened to the silence on the other end of the phone for a couple of seconds before pressing 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and I really want you to come.  It’s at Solera.  Drinks and tapas buffet downstairs for like six hours or so.  I got a really good deal.  Remember, we went there a couple weeks ago?  The Spanish place you said was fucking phenomenal.  That’s why I waited until I knew you’d be back from Berlin before I scheduled it…  Gale?  Hello?  You still t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ft breathing echoed back at him for a handful of very long minutes.  “Rand, shit…  That’s why I’m call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s heart sank, embarrassment flooding through his veins like boiling water.  He suddenly felt like a fool, just assuming Gale would be around, assuming he would go with him – without question.  “Oh…” he croaked, swallowing hard over the sour lump that had formed in his throa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y want me to go to Australia for the next string of film festivals.  You know, there’s like ten different ones down there, and the movie’s gonna show at each one…”  Gale coughed, clearing his throat roughly over the phone.   “I agreed to hit two, maybe three.  The first one is scheduled for next w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Randy repeated, softer now, feeling the blood drain away from his face.  He clenched his fingers over his knees, his blunt nails scraping the denim coarsely.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Gale said quickly.  “Really.  I wouldn’t have agreed to go to Australia…  I know how important tAB is to you.  I would have gone with you,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Okay.” Randy shook his head, physically trying to clear his thoughts.  The fact that Gale would have agreed to go with him made his toes curl with frustration.  “It’s stupid.  I shouldn’t have just sprung it on you like that…  I should have told you bef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reathed heavily through the receiver, whistling slightly through his teeth.  “It’s not stupid.  You wanted it to be a surprise.  It’s that pesky romantic streak you have inside you…  I’ve been trying to smother it for month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no, it’s okay, really…”  Randy rushed on; trying to laugh, but his throat was too dry.  He desperately didn’t want to continue on with this conversation.  Gale teasing and calling him romantic would only lead to Randy missing him 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why you keep repeating yourself,” Gale said stiffly.  “Let me try to get out of it – or at least change it so I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Randy cut him off, a little too forcefully.  “Don’t do that.  It’s fine.  I’m g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not.  I can hear it your voice.  I can make it up to you…” Gale said, lifting his voice a bit.  “Anything you w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ill definitely take you up on that – several times,” Randy replied, trying to even out his breathing.  His chest hurt so badly he thought he may be having a panic attack.  “How’s everything el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eally good,” Gale answered warily.  “The film’s getting a great response from both ends.  They’re talking about all kinds of distribution options, which is really cool.  This was something that needed to get made.  I’m glad I was able to be part of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Which is why you should be going to Australia,” Randy said, chewing his thumb anxiously.  He was trying very hard not to stumble over his words and betray the rampant emotions he was struggling agains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re silence followed before being broken by the distinct snap of a Zippo lighter.  “What else have you been up t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the usual,” Randy said, pulling his finger away from his teeth.  “Peddling my ass on Columbus Ave to make the mortga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must clean up.  You have the best ass in the Villa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bias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ybe, but I’m also honest,” Gale laughed, inhaling deeply.  “I miss your ass,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he said, the laughter finally bubbling up and releasing the tightness in his throat.  His nerves eased just a bit.  “You’re a real charm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miss the rest of you too,” Gale said quietly with a slight hitch in his words.  “I do.  You know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 think I do,” he replied, taking an unsteady gasp of air.  He shut his eyes for a moment, easing the pain in his head.  “I 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miss you too,” Randy offered weakly.  “A l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Gale replied, proudly. “We’ll have some time when I get back.  I promi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holding you to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chuckled, sighing heavily.  “Night, Rand…and ah, Happy Valentine’s D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are so weird…  Good night, Gale,” he giggled quietly, grinning.   He snapped his cell phone shut and bent to collect his fallen groceri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bc... next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part 13</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cont...</w:t>
      </w:r>
    </w:p>
    <w:p>
      <w:pPr>
        <w:pStyle w:val="Normal"/>
        <w:rPr>
          <w:rFonts w:ascii="Verdana" w:hAnsi="Verdana" w:cs="Verdana"/>
          <w:sz w:val="20"/>
          <w:lang w:val="en-GB"/>
        </w:rPr>
      </w:pPr>
      <w:r>
        <w:rPr>
          <w:rFonts w:cs="Verdana" w:ascii="Verdana" w:hAnsi="Verdana"/>
          <w:sz w:val="20"/>
          <w:lang w:val="en-GB"/>
        </w:rPr>
        <w:t>disclaimer:  not mine.  this is total fiction.</w:t>
      </w:r>
    </w:p>
    <w:p>
      <w:pPr>
        <w:pStyle w:val="Normal"/>
        <w:rPr>
          <w:rFonts w:ascii="Verdana" w:hAnsi="Verdana" w:cs="Verdana"/>
          <w:sz w:val="20"/>
          <w:lang w:val="en-GB"/>
        </w:rPr>
      </w:pPr>
      <w:r>
        <w:rPr>
          <w:rFonts w:cs="Verdana" w:ascii="Verdana" w:hAnsi="Verdana"/>
          <w:sz w:val="20"/>
          <w:lang w:val="en-GB"/>
        </w:rPr>
        <w:t>rating:  MA, m/m lov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riday, February 23rd 2007; 7:45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 restaurant had been decorated more beautifully than Randy had ever expected.  The crisp white linens covering the tables were in stark contrast to the colorful paintings and gorgeous Spanish inspired artwork hung on the walls, the bright draperies against the windows, and intricately tiled floors.  Exotic flowers of some of the most vibrant reds, gold, and oranges had been set in large white vases on each table.  Magnificent red hibiscus plants were in every corner, bringing more of a tropical flair to the all ready lovely atmosphe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entire lower floor had been rearranged to house up to one hundred people, allowing easy access to the buffet table set alongside the far wall, and the large wood and mosaic tiled bar near the entrance.  The lighting had been lowered casting an even deeper golden glow over the pale yellow walls.  Several white votive candles flickered around the room, casting sparkling shadows up the walls.  The row pine and glass doors that led out to the skillfully decorated sun rooms had been propped open, allowing guests to mill about freely and not feel cramp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opped up onto one of the barstools, folding his hands in front of him.  Several different bottles of Spanish red wines had been set up, tasting glasses sparkling nicely in the dim lighting.  Little cards had been placed near each bottle detailing the wine specs and vineyard information.  Whites had been stacked in the floor to ceiling glass refrigerator near the end of the b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are to try one of our best Spanish reds, sir?” the bartender asked, pulling out one of the corks, and taking a large wine glass from beneath the countertop.  He deftly poured the deep red liquid into the bowl of the glass, tipping the bottle just so; not spilling a dro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ure, thanks,” he replied, realizing he couldn’t really say no, now that it was all ready pou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the glass, letting the sweet, heady scent of ripe grapes and rich spices fill his nose.  He’d always been partial to good red wines.  He sipped it slowly, letting the soft, dark flavor filter over his taste buds. “This is fantasti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Viña Ardanza 1998,” the bartender said proudly, raising his eyes.  “For the lady als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ol, huh?” Marci Adilman said, appearing quite suddenly behind him.  She placed her hands on his shoulders, and pulled herself up on her toes to kiss his cheek.  “Yes, please, thank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spun on the stool, smiling at her.  “Hey, Marce, what do you th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is is gorgeous,” she replied.  She eyed him critically, straightening the collar of his white shirt and fixing his tie.  She adjusted the knot he had haphazardly made; making sure it fell straight down his chest to his stoma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shrugged out of her grasp, grumbling, “I hate it when you do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meone has too,” she replied, grinning, and taking a seat next to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 looked lovely, wearing a fitted black dress that just barely touched her knees.  She had a loose shawl of dazzling sheer white silk hanging off her slim shoulders.  Her long dark hair was piled loosely on her head, full of messy curls that somehow managed to look elegant.  Marci very rarely wore makeup, yet when she did, like tonight, it was soft and stunningly beautiful in the dark, gold light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really did it, Randy,” she continued wondrously.  She leaned over and brushed her fingers over his skin where she had pressed her pink glossed lips, effectively wiping away the stain.  “Can you even begin to fathom what we’ve d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he said, shaking his head.  “I remember sitting across my kitchen table with you two years ago, trying to figure how the hell we could make this work – and not go completely bankrup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w look at us,” she said, striking an elegant pose.  “Attending elaborate fundraisers for our cau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ing brilliant, darling,” Randy said, raising his gl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 took the goblet the bartender had left for her and tapped it against Randy’s glass.  “To us – and the rest of tAB, of cour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inned at her, taking another welcoming sip of wine.  “People should be arriving soon.  It’s almost eight o’clo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eople are all ready here,” Marci corrected.  “I saw Simon and a bunch of his friends outsid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imon?” Randy sputtered, choking.  “My Simon?  He’s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 raised one expertly sculpted eyebrow at him curiously.  “According to him, he’s not ‘your Simon’ anymore.  What happen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onder what the hell he’s doing here,” Randy said absently, not really hearing what Marci was saying.  His heart had skipped suddenly as his nerves began to curl with anxiety. Edging over on the stool, he peered over Marci’s shoulder to glance out the door towards the entrance where people were beginning to ga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 – dy…” she said in a sing song vo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we broke up in Novemb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broke up?” she repea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n November,” Randy said again, still concentrating his eyes outsid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waved her hand over his face, in an attempt to get his attention.  “November, and I am just hearing about it now?  Geez…”</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Randy said, focusing his gaze on the entrance door.  “It’s been kind of crazy…  I haven’t told anyone.  Not even my family.  I’m surprised he showed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s a member of tAB, Randy.  I invited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invited him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sighed, taking a long deep swallow of wine.  “This rhetoric is becoming comical, lo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it,” Randy said, laughing at himself.  “I guess I would have eventually run into him somew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what happened?” she pressed, cupping his cheek and pulling his head back towards where she was sitt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just kind of fell apart after Thanksgiving,” Randy explained, sighing heavily.  “Things had been rough for a while.  We were kind of living separately under the same roof, if you know what I mean?  We just decided to end it before everything got too complicated.  I haven’t really seen him since then even though we promised to keep in tou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ondered why he suddenly stopped coming around tAB,” Marci said, twirling her glass on the bar top.  “Are you okay?  I mean, I’ve seen you practically every day since then and I would have never guessed you had been through a break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okay,” Randy answered, slowly, trying to pour more honesty into his words.  “I guess I’ve had time to get used to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 looked at him through narrow eyes, leaning forward, and placed both her hands on Randy’s knees.  “In fact,” she began, “you’ve been downright giddy for the past few months…  Is there someone el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h, maybe…”  Randy said, feeling his face flush with heat.  He lowered his gaze, thankful for the long strands of hair that successfully shielded his ey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a loud voice burst through the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aved by our resident screeching actress–“Marci muttered, flopping back into the chair, and taking a long swallow of her wi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mirked at her and turned towards the always boisterous voice on Kate Manning.  Kate was one of the original tAB members, whose voice was extraordinarily lovely when she sang – she had held the lead roles with Evita and The Wizard of Oz – but could be very loud when she spo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Kate,” he called, as she rounded the corner and entered the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have a surprise for you!” she said happily.  Her blue and white flowered dress spun around her thin legs as she rushed through the room, a bright smile on her all ready cheerful f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et his eyes roam over to the slowly opening door, silent dread gradually filling his chest and creeping up into his throat.  His original thought was she had seen Simon outside and dragged him into the restaurant by force.  He didn’t want a scene with Simon, and he didn’t want to explain the current state of his affairs to most of his closest friends.  He certainly didn’t want to make this evening about himself or his love life.  The focus was to be placed solely on tAB and raising enough money to help support some of the projects slowly collecting dust back at the off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ont next post (too large, s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part 13 co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cont</w:t>
      </w:r>
    </w:p>
    <w:p>
      <w:pPr>
        <w:pStyle w:val="Normal"/>
        <w:rPr>
          <w:rFonts w:ascii="Verdana" w:hAnsi="Verdana" w:cs="Verdana"/>
          <w:sz w:val="20"/>
          <w:lang w:val="en-GB"/>
        </w:rPr>
      </w:pPr>
      <w:r>
        <w:rPr>
          <w:rFonts w:cs="Verdana" w:ascii="Verdana" w:hAnsi="Verdana"/>
          <w:sz w:val="20"/>
          <w:lang w:val="en-GB"/>
        </w:rPr>
        <w:t>Disclaimer:  not mine.  This is fiction</w:t>
      </w:r>
    </w:p>
    <w:p>
      <w:pPr>
        <w:pStyle w:val="Normal"/>
        <w:rPr>
          <w:rFonts w:ascii="Verdana" w:hAnsi="Verdana" w:cs="Verdana"/>
          <w:sz w:val="20"/>
          <w:lang w:val="en-GB"/>
        </w:rPr>
      </w:pPr>
      <w:r>
        <w:rPr>
          <w:rFonts w:cs="Verdana" w:ascii="Verdana" w:hAnsi="Verdana"/>
          <w:sz w:val="20"/>
          <w:lang w:val="en-GB"/>
        </w:rPr>
        <w:t>Rating:  MA, m/m lov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eter!” Randy exclaimed, slipping off of the stool, once the tall, thin frame of Peter Paige came into his line of sight.  He grinned widely, his whole body warming almost instantly.  “What are you doing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smiled, opening his arms and folding Randy into a strong, friendly hug.  “I’m doing a little guest directing for Radio MacBeth at The Public Theater, and this lovely lady here told me all about tonight’s event.  I decided to invite mysel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dio MacBeth?” Randy asked, stepping out of his embrace.  “With An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ne and the same,” Peter said, smiling beautifully.  “I had some free time, so I decided to revisit some of my old stomping grounds, which includes our mutual friend Anne Bogart.  She also had some wonderful things to say about all the work you’ve done with tAB.  Congratulations,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rushed his hair back from his eyes, adjusting his glasses.  “Thank you.  Wow.  I’m so glad you’re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let you guys catch up,” Marci said, touching Kate’s elbow and pulling her away.  “We’re going to head out front and greet some of the guests.  They’re going to start serving the appetizers in about ten minut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I’ll be out in a bit,” Randy said, squeezing Marci’s hand.  “God, Peter, it’s been almost two y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you still look as amazing as you did the day you wandered onto set, all big eyes and trembling knees,” Peter said, taking a seat next to him.  He slid over kissing Randy’s cheek.  “Perpetually young and beautiful.  I am jealous,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ardly,” Randy said, ducking his head and rolling his eyes.  “You still look amazing.  I love the buzz c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was still all legs and torso, strikingly lean and completely sophisticated with his confidence and style.  The suit he wore was the color of beach sand and fit to curve the muscles of his body perfectly.  The crisp white linen shirt he wore accentuated his deep tan, obviously betraying his recent time in California.  The slightly long, blond spikes Randy had been used to seeing on a daily basis had been replaced by a darker short cropped cut, making his appearance more serious and less like that of Emmett Honeycut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rink, sir?”  The bartender had materialized, holding a tray of brightly colored Spanish appetizers for the two men.  He set out plates and two sets of silverware and orange cloth napki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ith a sudden flourish of activity, the staff began rushing about with the food and flatware needed to accommodate about one hundred guests.  There were several plates of chopped grilled vegetables and a wide array of cheeses being brought out by the armfuls.  Bowls of marinated shrimp, calamari, mussels, and manila clams steamed in pungent broth were followed in by several basketfuls of crusty bread.  The waiters set them up along the bar as well as the buffet tables behind them quickly.  Vibrantly designed dishes were filled to the brim with olives, nuts, and small stuffed peppers.  The rich, spicy aroma of white beans and chorizo filled the room once the large plates were brought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please,” Peter answered, gazing at the long line of wine bottles.  “Could you recommend a good Spanish chardonn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sir,” he said.  “Gran Viña Sol is lovely.  2004.  Coming right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leaned down close to Randy’s ear.  “This place is amazing.  Look at that food.  You have outdone yoursel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l authentic Spanish cuisine and all completely delicious.  We came here a couple weeks ago for a tasting dinner and just fell in love with the pl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Peter said, graciously taking his glass of wine from the bartender.  Taking a sip, he sighed.  “Oh, this is good.  I saw Simon outside.  He was less than friendly, if you know what I me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oaned, whistling hot air through his teeth.  He didn’t want to go through the sordid saga again.  “We broke up last November, relatively amicably, but I haven’t seen him si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honey, I’m sorry,” Peter said. “I thought you two were so happ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were – as long as I was in Toronto.”  Randy reached over and took a couple of forkfuls of vegetables and piled them on his plate.  “It’s okay.  I’m just surprised he even came.  He was never all that interested in tAB – just did it to shut me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cocked his head, his eyes gleaming with unveiled interest.  “So, if you and Simon split in November, who did you discover this restaurant with two weeks ago?  Is there someone else all rea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almost spit out the bit of shrimp he was chewing on.  His face warmed, as sweat broke out on his brow, as the panic set in.  “Uh, kind of…  It’s hard to explain.  We’ve decided to keep it private – for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s an actor then, I assume,” Peter continued.  He took another gulp of wine, somehow managing to make it look gracefu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he is,” Randy answered, giggling under his breath.  “It’s just…  I don’t know how to describe him to you.  To me, he’s amazing in every way, just not exactly your normal run of the mill guy.  Yeah, not normal fits him pretty w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Normal is boring, sweetie," Peter said matter of fact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inned, chewing his thumbnail nervously.  “That’s what he always tells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n I like him all ready,” Peter replied, pulling Randy’s hand away from his mouth and squeezing it with his warm fingers. “And by the way you are practically glowing…  You must like him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 Randy said; his voice far too breathless.  “I’ve never been in a relationship like this before, Peter.  It’s not perfect – it’s not, but it’s more real than anything I’ve ever h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 makes you happ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Randy answered.  “Very happ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what matters,” Peter continued.  “And that he’s good to you and treats you with respec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he definitely does,” Randy said.  “Sometimes, I think he respects me too mu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me one guys,” Marci’s voice drifted over to them over the clattering of plates and glasses.  She stepped up to the bar, quickly followed by Kate and another tAB member, Alison Guzikowski.  She linked her arm through Randy’s elbow.  “It’s time to start networking.  Everyone is starting to filter in, and we have some serious money to solic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unt me in.  I am one fabulous net worker.” Peter said quickly.  “I do want a refill though.”  He raised his hand and waved the bartender o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would be great but, Peter, you – “ Randy started, allowing the bartender to take his glass als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 “ Peter deftly cut him off, blue eyes shining.  “I will match whatever the total donation is at the end of the evening – if you promise to put my name on the websi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asped, turning to stare at his long time friend with wide eyes.  “You do not have to do that.  Really – OW.”  He pulled his arm away, realizing Marci had pinched the thin skin of his wrist hard between her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I don’t have to, love,” he said chuckling softly at Marci’s blushing expression.  “I want to.  What you all are doing is something I firmly believe in.  You are giving people an outlet for their talent and the opportunity to see it come to life.  There is nothing better in a starving artist’s lif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Peter…” Randy said, suddenly overwhelmed by his generosity.  “We’ll rename the damn website after you, if you w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 necessary,” he replied, reaching out and taking Randy’s hand.  “Come on, ladies.  Let’s raise some mone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re next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fr-FR"/>
        </w:rPr>
      </w:pPr>
      <w:r>
        <w:rPr>
          <w:rFonts w:cs="Verdana" w:ascii="Verdana" w:hAnsi="Verdana"/>
          <w:sz w:val="20"/>
          <w:lang w:val="fr-FR"/>
        </w:rPr>
        <w:t>a sorta fairytale (g/r rps) part 14</w:t>
      </w:r>
    </w:p>
    <w:p>
      <w:pPr>
        <w:pStyle w:val="Normal"/>
        <w:rPr>
          <w:rFonts w:ascii="Verdana" w:hAnsi="Verdana" w:cs="Verdana"/>
          <w:sz w:val="20"/>
          <w:lang w:val="en-GB"/>
        </w:rPr>
      </w:pPr>
      <w:r>
        <w:rPr>
          <w:rFonts w:cs="Verdana" w:ascii="Verdana" w:hAnsi="Verdana"/>
          <w:sz w:val="20"/>
          <w:lang w:val="en-GB"/>
        </w:rPr>
        <w:t>a sorta fairytale</w:t>
      </w:r>
    </w:p>
    <w:p>
      <w:pPr>
        <w:pStyle w:val="Normal"/>
        <w:rPr>
          <w:rFonts w:ascii="Verdana" w:hAnsi="Verdana" w:cs="Verdana"/>
          <w:sz w:val="20"/>
          <w:lang w:val="en-GB"/>
        </w:rPr>
      </w:pPr>
      <w:r>
        <w:rPr>
          <w:rFonts w:cs="Verdana" w:ascii="Verdana" w:hAnsi="Verdana"/>
          <w:sz w:val="20"/>
          <w:lang w:val="en-GB"/>
        </w:rPr>
        <w:t>Disclaimer:  not mine.  This is fiction.</w:t>
      </w:r>
    </w:p>
    <w:p>
      <w:pPr>
        <w:pStyle w:val="Normal"/>
        <w:rPr>
          <w:rFonts w:ascii="Verdana" w:hAnsi="Verdana" w:cs="Verdana"/>
          <w:sz w:val="20"/>
          <w:lang w:val="en-GB"/>
        </w:rPr>
      </w:pPr>
      <w:r>
        <w:rPr>
          <w:rFonts w:cs="Verdana" w:ascii="Verdana" w:hAnsi="Verdana"/>
          <w:sz w:val="20"/>
          <w:lang w:val="en-GB"/>
        </w:rPr>
        <w:t>Rating:  MA; m/m lov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venty eight thousand, four hundred twenty five dollars and ten cents,” Marci said proudly, folding the last donation check into her money bag.  She tapped her almost empty glass of wine against Kate’s in triumph.  Her face was flushed pink and her smile was slightly lopsided from the amount of wine she’d swallowed.  “Woo-h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Marci, Kate, and Peter were all slumped unceremoniously along the bar, watching Solera’s staff pick up and clean the random leftover foodstuffs, abandoned plates and silverware, and half empty wine glasses.  They had all had way too much to drink and were just beginning to feel the exhausting effects of the alcohol.   Muscles had started to turn to mush, heads were spinning, and the room was tipping wobbling on its own axis.  Weary eyes strained to see in the dimmed lighting, as the last remaining guests milled about near the door.  The soft Spanish music filtered over them, practically lulling the tired bunch to slee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had been a whirlwind of an evening, lots of laughter, conversation, storytelling, and, thankfully, check writing.  People strolled about, tasting the buffet and chatting, talking about their favorite shows, upcoming presentations, and in some cases projects they were working on.  The food and wine had flowed easily and quickly, loosening tongues and wallets.  Everyone had commented on the venue, saying how lovely it was decorated and how delicious the food was.  Randy received more compliments on his choice for the location than he could count.  The service and staff could not have been nicer or more efficient.  All in all the evening was an astounding succ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ny of the guests were regular theater goers, friends of friends or acquaintances of someone else they knew, or members of certain venues that had heard through the grapevine about some of tAB’s projects and become interested.  Invitations had gone out to all of the theater companies that Randy and Marci had been affiliated with over the years, as well as to many of Alison’s literary contacts through her work and ShadyCat Produc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on Marci’s donation bin was halfway full, bringing bright smiles to everyone’s f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one final sip from his wine glass, feeling pleasantly sated and buzzed from the alcohol and the evening’s success.  “Wait a sec,” he muttered, pulling at the list Marci had made of the checks received.  “Who gave us the extra ten cen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burst out laughing, leaning back on the barstool, twirling his glass of chardonnay.  “That hadn’t even registered!  Where did that come fr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know,” Marci giggled.  “There was just a dime in the donation bin.  I added it 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robably Simon,” Kate whispered loudly.  “I saw him sulking around here most of the night mumbling to those stuffed shirts he came wi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Kate!” Marci admonished her, eyeing Randy.  “Sh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id you tell everyone, Marce?” Randy asked, stuttering over his words, face bur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oo,” she answered, “just Alison and Kate, because they wanted to know why he wasn’t attached to your hip this ev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r any other body part,” Kate added under her brea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Randy groaned, dropping his head into his hands.  “So much for my private lif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l right, we’re embarrassing Randy,” Peter broke in, putting his hand over his mouth, trying to stifle his laughter.  “Ten cents is ten cents…  Every little bit helps, right girl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can you buy with a dime these days anyway?” Randy asked, supporting his drooping chin with one hand.  He stared at Peter blearily through the fringe of his bangs.  “You can’t even make a phone call for a d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That’s why we all have cell phones, hun,” Marci said, brushing her fingers over Randy’s should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rolled his eyes at her.  “You're so funn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Peter said, effectively changing the subject, and turning a bit wobbly to look over Randy’s shoulder at the list of donations. “I guess I owe you seventy eight thousand four hundred twenty five dollars.”  He reached into his jacket pocket pulling out a handful of change and a few balls of lint.  “Here’s the dime.  I’ll keep the du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it and tossed it playfully back at him, letting it bounce off his chest onto the floor.  “I can’t thank you enough,” he said genuinely touched.  “Just having you here was an amazing amount of support for us.  I think you were the reason a lot of these checks came 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Anything I can do to help,” he replied, standing up.  He stretched his long body languidly, working kinks out of his stiff muscles.  “However, I am due at the Public Theater by seven am, and I need my beauty sleep, so I must be off.”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all me and let me know when the play starts.  I want to see it,” Randy said earnes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leaned down, using one hand to sweep the long strands of Randy’s hair off his forehead and pressed his warm lips to the heated skin.  “I will.  Congratulations, darling.  I’m so proud of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losed his eyes, blinking at the sudden wet heat pooling behind his lids.  “Thank you again…  For every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evening girls, it was lovely meeting all of you,” Peter said, waving and making his way out of the restaur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should be going too, Randy,” Marci said, pulling her shawl around her shoulders and finally giving up her wine glass.  “You wanna share a cab back to Manhatt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s about to agree when his phone twitched and began to vibrate in his pocket.  “Hang on,” he said, pulling the device from his pants and glancing at the LCD screen.  Gale, cell blinked merrily at him.  “I have to take this,” he said, suppressing a smile.  “I’ll be fine.  You go ahead.  I need to hit the bathroom any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gotta be the new beau,” Marci teased, gathering her pur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ooh…  Talk to you later, Randy,” Kate said, turning to leave.  “Be careful,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ways.  Bye,” he said, spinning back on the stool.  He pulled off his glasses and placed them on the bar.  Rubbing his eyes, he flipped open his phone.  “He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yourself,” Gale’s soft, silky voice filtered through the cell phone.  “So…  How’d it g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egan giggling, unable to stop for a few seconds, as the sheer happiness he was feeling overwhelmed him.  He swallowed thickly, trying to reign in the sudden burst of excitement.  “Almost seventy nine thousand bucks, Gale!” he exclaimed, incapable of keeping it in.  “Oh, and Peter was here.  Shit, he promised to match whatever we raised so actually we have like over one hundred and fifty thousand…  I think I’m in sho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eter Paige?” Gale asked.  “That’s cool.  I’m not surprised he wanted to give.  He’s into all that expressing your talent stuff…  I haven’t seen him since we wrapp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e neither,” Randy said, using his foot to swivel the stool back and forth.  “It was awesome.  He’s directing a play for SITI.  We’ll have to go see it when it ope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d like that,” Gale said.  “Congratulations, Rand.  I’m happy for you.  Proud of you too.  You worked hard for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we all did.  God, I’m just so happy right now.  So happy, and I love everything and everyone right now,” Randy replied, still grinning like a fool at the empty restaurant.  He shifted in his seat, realizing that his pants were suddenly becoming a bit tighter in the crotch.  “I totally miss you, thoug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his voice rough and gritty over the line.  “You totally miss me and you love everyone?  How much have you had to dr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and I’ve had a bit of wine,” Randy said seriously.  His head was swimming from the nights achievement, thoughts muddled from too much liquor, and his dick was hardening just from hearing Gale’s gruff voice.  “I love everything, but - but I-I love you the most, Gale...outta every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inhaled deeply.  “You’re drunk and won’t even remember this conversation in the morning, but…” he trailed off into silence for a few brief seconds.  “I love you the most, too, Rand…outta every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wishing there was some way he could beam Gale to New York like they did in Star Trek.  “I know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know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up.  I wish you were here,” he said, rambling on, his thoughts mixing together like watercolors on a canvas.  “I wish you could have been here with me tonight.  I wish Star Trek was re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tar Trek?” Gale asked, his voice betraying his amusem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because I miss you,” Randy said like he had just explained all the secrets of the univer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makes sense.  I miss you too, a lot,” Gale whispered.  “Are you still at the restaur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leaving now.  Going home to an empty apartm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he replied quietly.  “You are taking a cab,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have a car,” he said simply.  “And it’s too cold to wal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aughed deep in his chest.  “I promise to make this up to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better,” Randy said sincerely, tapping his fingers against the b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ill,” Gale promised.  “I’ll let you get going…  Be carefu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ill.  Good n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t>co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part 15</w:t>
      </w:r>
    </w:p>
    <w:p>
      <w:pPr>
        <w:pStyle w:val="Normal"/>
        <w:rPr>
          <w:rFonts w:ascii="Verdana" w:hAnsi="Verdana" w:cs="Verdana"/>
          <w:sz w:val="20"/>
          <w:lang w:val="en-GB"/>
        </w:rPr>
      </w:pPr>
      <w:r>
        <w:rPr>
          <w:rFonts w:cs="Verdana" w:ascii="Verdana" w:hAnsi="Verdana"/>
          <w:sz w:val="20"/>
          <w:lang w:val="en-GB"/>
        </w:rPr>
        <w:t>a sorta fairytale cont...</w:t>
      </w:r>
    </w:p>
    <w:p>
      <w:pPr>
        <w:pStyle w:val="Normal"/>
        <w:rPr>
          <w:rFonts w:ascii="Verdana" w:hAnsi="Verdana" w:cs="Verdana"/>
          <w:sz w:val="20"/>
          <w:lang w:val="en-GB"/>
        </w:rPr>
      </w:pPr>
      <w:r>
        <w:rPr>
          <w:rFonts w:cs="Verdana" w:ascii="Verdana" w:hAnsi="Verdana"/>
          <w:sz w:val="20"/>
          <w:lang w:val="en-GB"/>
        </w:rPr>
        <w:t>Disclaimer:  not mine.  This is fiction.</w:t>
      </w:r>
    </w:p>
    <w:p>
      <w:pPr>
        <w:pStyle w:val="Normal"/>
        <w:rPr>
          <w:rFonts w:ascii="Verdana" w:hAnsi="Verdana" w:cs="Verdana"/>
          <w:sz w:val="20"/>
          <w:lang w:val="en-GB"/>
        </w:rPr>
      </w:pPr>
      <w:r>
        <w:rPr>
          <w:rFonts w:cs="Verdana" w:ascii="Verdana" w:hAnsi="Verdana"/>
          <w:sz w:val="20"/>
          <w:lang w:val="en-GB"/>
        </w:rPr>
        <w:t>Rating:  MA;  m/m lov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N:  I all ready know that no one is going to like this part.  I just wanted to stir things up a bit.  Plot twist, and all.  Besides, every story needs some drama,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is was difficult to write, believe me, and I am not all that happy with the outcome.  Also, I lied again.  There will be one more section to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aturday, February 24th 2007; 2:14 am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ushing through the men’s room door, he wandered up to the urinal, realizing he was a lot drunker than he had originally thought.  His head was fuzzy and his ears were hot, which messed a bit with his equilibrium.  He was fine when sitting, propped up at the bar, but once he got to his feet and actually began to move, he doubted his stability.  Staying vertical was becoming a challenge.  Getting home to bed was suddenly very import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felt as if he was lifting his feet too high when he walked, and if anyone had been around he would have been beyond embarrassed.  Keeping a straight line was impossible, as the floor seemed to be constantly moving away from him.  Finally, opening his pants with tingling fingers, he sighed, as he had not had a chance to go to the bathroom once all night.  Relieving himself felt like heav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Randy shrieked, jumping back and clasping his pants together.  Eyes swimming across to a dark blurry figure, he stuttered a bit, as recognition set in.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chuckled, as the door to the bathroom slid shut behind him. “Sorry, didn’t mean to startl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ought everyone had left…” Randy carefully zipped himself back up, flushing and stumbling back a few ste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reached out to steady him with one strong hand.  “Whoa…  I wanted to at least say congratulations.  I was out in the hall and saw you come in here.  Everyone else is g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ivered, not liking the dark shadows dancing in Simon’s brown eyes.  “Thanks…” he said slowly, moving over to the sink, intent on washing his hands and leaving the bathroom as quickly as possible.  “We raised almost eighty grand and Peter promised to match it.  I still can’t believe he was here.  It was good to see him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great,” Simon continued; matching each step Randy took with one of his own, until they were side by side facing the mirror.  His voice sounded peculiar, as if trying to force false sentiment into his words.  “You should be able to work with that for a whi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said, concentrating on washing his hands.  “Hopefully it will give us some time to actually start making money.  We have a lot of great projec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Simon said, still standing way too close.  “I’ve kept up with your wor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aised his eyes to stare at Simon through the mirror.  The image spun, forcing Randy to blink and focus harder.  “I’m kind of surprised you’re here.  I didn’t think this interested you that mu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moved even closer, leaning his right hip against the multi colored tile sink.  “Marci called me to make sure I was coming, and I knew you’d be here.”  He lifted his hand and slowly slid his long fingers over the line of Randy’s jaw, cupping his cheek.  “You interest me, and honestly, I am impress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iffened instantly, skidding back a step until the heels of his shoes scuffed the wall.  “What are you d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eveling the playing field a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really not in the mood for one of your word games,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not playing games, Randy.  I just thought you wanted to stay in each other’s lives…  I haven’t seen you in months.”  Simon said softly, ignoring his questions.  His eyes were as black as the Armani suite he wore, making him appear almost ominous in the dimly lit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  I do,” Randy said, wiping his wet fingers against the soft material of his pants.  He shook his head, trying to gain some control of the situation.  “I’ve been kind of busy, that’s 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ve heard…” Simon replied, cryptically.  He reached out again, this time grabbing a hold of Randy’s right wrist.  He flicked his fingers over Randy’s palm, tickling the still damp skin.  “I miss you.  More that I thought I wou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s that supposed to make me feel good?” Randy grumbled, forcefully pushing Simon’s hands awa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Let’s start again,” he said, brushing off the remark.  “You were amazing tonight, though.  Such passion, Randy…  I forgot how much you truly love you wor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Randy said, becoming more and more uneasy.  His body was way too warm and Simon was acting way to strange.  He was having difficulty keeping up with the conversation, let along staying his usual step ahead with one of Simon’s head games.  “We should get together – out for dinner or some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he said softly, stepping forward once more, until his body was just barely brushed against Randy’s stomach.  Simon lifted his right hand up to Randy’s left shoulder, massaging tight little circles into the tense muscles.  He continued this constant stroking upwards until his long fingers curled into the soft strands of hair spilling out over the collar of Randy’s white shirt.  “That would be….fu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leaned back into the wall, trying to fight the heat burning up from his stomach.  He felt hot and sick at the same time, mind reeling violently against his body.  His muscles felt numb, skin inflamed, and way too sensitive.  The fog filling his mind from the wine he drank was beginning pull him away consciousness and rational think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s dark skin melted into a wispy blur as he continued to press into Randy’s back and shoulders.  Simon’s touch was so different, smooth skin and manicured nails, drifting over his neck and face without a hint of teasing – just fierce determin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imon, stop it,” Randy whispered, focusing his eyes on Simon’s open mouth.  He could feel the damp heat of his breath brushing across his chin.  He smelled of scotch and that damn cinnamon gum he always chewed.  Randy wondered how much he’d had to drink that ev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y?” Simon questioned his mouth dangerously close to the fleshy part of Randy’s ear.  “We’re both adults…  It’s not like we haven’t done this bef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re not together anymore,” Randy muttered, turning his head away.  He feared suddenly, if Simon let go, he would fall to the ground in a limbless heap.  “I – I have someone else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h, yes,” Simon continued, sucking gently at Randy’s neck, tongue lapping gently at the salty skin.  “Where is Gale this ev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s working…”  Randy trembled physically as Simon’s arm slid around his waist.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this is important to you,” Simon whispered with mock surprise.  His hands were everywhere, stroking Randy’s face, pulling his hair, and cupping his ass.  “I can’t believe he would miss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not lik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s it like, Randy?” Simon said; voice tinged with something sounding like regret.  He pulled back and stared at him, anger present in his gaze.  “Is it as good as you thought it would 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ok physically, finally gathering his wits enough to struggle against Simon’s chest.  “This isn’t funny.  Let me g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lid one leg between Randy’s trembling thighs and rubbed against his all ready hard cock.  “Some things never change….”  One hand brushed over the rigid flesh pulsing within the confines of Randy’s pants.  “C’mon…  I promise I won’t tell.  It’ll be our little secr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ok his head, as the soft, heated sensations of Simon’s insistent stroking began to radiate through his frame.  “I – I can’t do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you can, and you will.  I know you too well, Randy,” Simon assured, using his other hand to brush the hair off of Randy’s now wet forehead.  “He’s not fucking here with you.  I a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eveled his eyes, feeling the heat prickled behind his lids.  “Why do this?  You don’t even want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ecause I still can – “ Simon answered quickly.  “Because I know you and I know you’re not as innocent as most people th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never said I – “ Randy tried to speak, but lost all coherent thought as Simon pressed the heel of his hand against his crotch.  He groaned, the desire overwhelming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worked his fingers into Randy’s pants, popping open the button and sliding the zipper down carefully over his growing erection.  His fingers moved quickly, pushing open the soft material of Randy’s pants, letting them fall slightly around his ass.  Reaching inside the tightness of his underwear, Simon circled his cock and tugged on it hard, until it sprang fre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imon-“ Randy started bitterly, his voice stuck deep inside his thro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lid down Randy’s body, carefully balancing himself on his knees.  “You’ve let me get this far, Randy…  Why stop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it his lip so hard that a rush of blood pool in his mouth.  He choked, torn between the desire coursing through his body and the agony burning his mind.  Breathing heavily, he tilted his neck back, letting to cool tile ease some of the throbbing within his head.  He felt as if his body wasn’t really his anymore – as if he were floating somewhere else, somewhere where he wouldn’t be making the most horrible decision of his life in a restaurant bath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fter what seemed like forever, he slapped both of his sweaty palms against the wall, steadying himself, as Simon swallowed him whole.</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 xml:space="preserve">one last bit...  </w:t>
      </w:r>
      <w:r>
        <w:rPr>
          <w:rFonts w:cs="Verdana" w:ascii="Verdana" w:hAnsi="Verdana"/>
          <w:sz w:val="20"/>
        </w:rPr>
        <w:t>then tb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r rps) part 16</w:t>
      </w:r>
    </w:p>
    <w:p>
      <w:pPr>
        <w:pStyle w:val="Normal"/>
        <w:rPr>
          <w:rFonts w:ascii="Verdana" w:hAnsi="Verdana" w:cs="Verdana"/>
          <w:sz w:val="20"/>
          <w:lang w:val="en-GB"/>
        </w:rPr>
      </w:pPr>
      <w:r>
        <w:rPr>
          <w:rFonts w:cs="Verdana" w:ascii="Verdana" w:hAnsi="Verdana"/>
          <w:sz w:val="20"/>
          <w:lang w:val="en-GB"/>
        </w:rPr>
        <w:t>a sorta fairytale cont...</w:t>
      </w:r>
    </w:p>
    <w:p>
      <w:pPr>
        <w:pStyle w:val="Normal"/>
        <w:rPr>
          <w:rFonts w:ascii="Verdana" w:hAnsi="Verdana" w:cs="Verdana"/>
          <w:sz w:val="20"/>
          <w:lang w:val="en-GB"/>
        </w:rPr>
      </w:pPr>
      <w:r>
        <w:rPr>
          <w:rFonts w:cs="Verdana" w:ascii="Verdana" w:hAnsi="Verdana"/>
          <w:sz w:val="20"/>
          <w:lang w:val="en-GB"/>
        </w:rPr>
        <w:t>Disclaimer:  not mine.  This is fiction.</w:t>
      </w:r>
    </w:p>
    <w:p>
      <w:pPr>
        <w:pStyle w:val="Normal"/>
        <w:rPr>
          <w:rFonts w:ascii="Verdana" w:hAnsi="Verdana" w:cs="Verdana"/>
          <w:sz w:val="20"/>
          <w:lang w:val="en-GB"/>
        </w:rPr>
      </w:pPr>
      <w:r>
        <w:rPr>
          <w:rFonts w:cs="Verdana" w:ascii="Verdana" w:hAnsi="Verdana"/>
          <w:sz w:val="20"/>
          <w:lang w:val="en-GB"/>
        </w:rPr>
        <w:t>Rating:  MA; m/m lov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aturday, February 24th 2007; 3:04 a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laced his palm flat against the wood panel of his front door, pushing his key into the lock and twisting it opened.  The metal latch clicked loudly in his ears, as he rested his forehead against his wrist.  Inhaling, he tried to stop the constant shaking that had plagued his muscles since leaving Soler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tepping slowly into the hall, he closed the door and shrugged out of his coat.  Letting it drop haplessly to the floor, he moved down the wood floor with leaden feet.  He kept his eyes lowered, yanking at the loose knot of his tie, and lifting it over his head.  He threw it to the side, not caring where it landed.  His body ached in a hurtful way that would never fade from his consciousness.  The guilty thudding of his own heart seemed to rock him straight to his bone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went into the kitchen, opening the refrigerator door and pulling out a bottle of water.  Cracking it open, he swallowed the icy liquid thankfully, feeling it slide down his throat and splash into his stomach.  He felt sick, sicker than he ever thought possible, as he leaned against the counter, breathing heavily in the relative silence of his apartm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ising his eyes little by little, he was intent on collapsing into his bed and praying that the last hour had just been a cruel nightmare – that he hadn’t let Simon blow him in the Solera’s men’s room.  It was a joke, and he was actually all ready asleep, buried in the soft down of his blankets, not dreaming at 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was the soft golden glow of light reflecting off the glass windows that prevented him from heading straight to his bedroom.  He hadn’t thought he left the lamp on in the living room, however, the yellow light filtering into the kitchen told a different story.  He took the bottle in his hand, and carefully made his way out of the kitchen and across the hall to the large open d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w:t>
      </w:r>
      <w:r>
        <w:rPr>
          <w:rFonts w:cs="Verdana" w:ascii="Verdana" w:hAnsi="Verdana"/>
          <w:sz w:val="20"/>
          <w:lang w:val="en-GB"/>
        </w:rPr>
        <w:t>Gale,” he whispered, blinking twice.  He stepped sideways, his shoulder banging into the doorway.  “What – what are you doing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s sitting on the soft leather couch, smiling brightly in the dimly lit room.  He was wearing his usual faded jeans and T-shirt, bare feet tucked underneath his bottom.  His long hair was a complete mess, dark strands sticking up haphazardly across his skull.  He had two bottles of sparkling water on the coffee table, one popped open and half gone.  The other placed towards where Randy was stand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urprise?” Gale offered; his voice as rough as gravel in the silence of the room.  “I figured you had enough wine tonight.”  He gestured towards the bottle of S. Pellegrino.  “We can celebrate with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wallowed thickly, as sweat broke out from every pore across his skin.  The shaking in his bones was becoming unbearable.  “I thought you were in Australi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s,” Gale replied, unfolding his long legs and standing up.  He moved slowly around the coffee table and approached Randy, still smiling warmly.  “I realized I didn’t want to miss tonight.  I took the first flight I could.  I had just gotten in when I called you at the restaur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epped back, stricken with an intense wave of nausea.  “You called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Gale said, reaching forward and pulling Randy by the waist.  “You rambled on about loving everyone and wishing Star Trek was real…  Ring a b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Randy groaned, twisting away and ducking his head.  He wiped his watering mouth with the back of his hand.  “Oh, fu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epped forwards quickly, catching Randy’s hands in his own.  He lifted his fingers to brush the sweat soaked hair away from his eyes.  “Not exactly the welcome I was hoping for, but…  Hey, are you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No,” Randy whispered, shaking his head.  The bile rose quite suddenly in his throat, choking him.  “I’m going to be sick…”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ulled away from Gale violently and ran down the hall towards the bathroom.  He slammed on the light and shut the door behind him a split second before losing the last few remaining contents of his stomach into the toilet bowl.  He leaned forward, still feeling the empty heaves wracking his stoma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Gale called softly, opening the door and slipping into the room.  “Shit, how much did you dr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didn’t answer, just leaned his forehead against the cool porcelain of the toil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flushed the bowl before taking a soft washcloth from the sink and wetting it under the cold tap.  He squeezed it with strong fingers before kneeling down on the tile next to Randy.  He pressed his fingers against Randy’s cheek and carefully brushed the cool cloth over his heated forehead, pressing back his hair.  Gale continued patting Randy’s face, taking time to pass the soft material over his still trembling lips and to the corners of his mou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losed his eyes, unable to watch Gale clean him up.  The tender, easy way Gale touched him, with strong calloused fingers, made Randy’s heart tighten even more.  He felt as if he would melt under the intense heat and concentration of his gaze.   Hot, bitter tears prickled behind his lids, and slowly spilled down his cheeks.  He held his breath until the soft sob finally escaped from his lungs, echoing like a pained grunt against the tile wall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upped his face between his palms.  “You’re starting to worry me.  What is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raightened his body, pressing his back against the wall, steeling himself against the inevitable.  He forced himself to look at Gale, and upon seeing the warmth and compassion floating in his brown eyes, his throat went dry.  No words passed his lips because there was nothing Randy could say.  No explanation would ever be good enough; no excuse would ever repair the damage he had caused ton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ey, talk to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fucked up,” he finally said, throat raw and scorched.  He pulled his knees up to his chest, successfully folding himself into a tight b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rked at him, reaching out to brush his fingers over Randy’s arms.  “C’mon, Rand, what’s with the drama queen routine?  I’m sure whatever happened really isn’t that b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s silent for a few moments before lifting wet, tear filled eyes to Gale’s face.  “I’m sorry.  Please know that I am so s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could you have possibly done in the last hour since I talked to you?” Gale asked, shifting so he was sitting Indian style next to the toil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was so stupid,” Randy continued, finding it hard to form the words with his lips.  “I should have just left.  I shouldn’t have let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im?” Gale asked, tilted his head and raising his eyebrow.  “Did someone hur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sudden laughter was full of resentment, feeling a disgusting wave of irony flood his system.  He shook his head, clenching his fingers over his elbows until pain radiated up his arms.  “No…  No one hurt me.  Fuck, you would think that, right?  Poor little innocent Randy out drunk in the real world…ready to be taken advantage o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not even making sense right now,” Gale said severely.  “I don’t see you as poor or innocent, Randy, you know that.  Now tell me what the fuck is going 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aw Simon tonight.  He was at Soler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 Gale said, inching closer.  “He’s one of your board members,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answered.  “He didn’t come near me all night.  Stayed with a bunch of guys from work…  He came into the bathroom when I was getting ready to lea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iffened, his expression darkening almost instantly as a wave of realization washed through his eyes.  “He made a pass a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im, shaking intensely, unable to answer.  The excruciating silence stretched out wide between them until he finally nodded, bringing his thumb up to his lips.  He bit down hard, chewing at the nail with vicious teeth.  His heart was pounding so hard it seemed to be rattling his ribcage.  The air in his lungs was stale and no matter how many mouthfuls he managed to take, it never eased the jarring pain in his che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id he force himself on you?” Gale asked quietly.  The usual rough silk of his voice was gone, replaced with slowly simmering ang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 no…” Randy sputtered; tongue sticking to the roof of his mouth.  “I…  I let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ook a ragged breath, filling his lungs with the cold air between them.  “Let him do w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ringed, shrinking even further back into himself.  “Don’t, Gale, please do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ay it,” he demanded; voice rising with rage.  “Say what you let him 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No,” Randy muttered, groaning deep inside his ches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ay it, Randy!” Gale yelled, grabbing a hold of both his arms and shaking him roughly against the tile.  “Tell me.  I want to fucking hear the words come out of your mou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low job,” he whispered, completely destroyed.  “I let him suck my fucking dick,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pushed himself onto his feet and spun around.  He squared his shoulders, the anger practically burning off his body.  Randy stared at his back, thinking that he had never actually witnessed Gale this upset.  He always seemed to accept life and the punches it threw at him and then move on.  Gale didn’t waste his time or his energy on anything or anyone he didn't deem worthy.  It was a characteristic Randy always envied.  Now, he thought it may be his own undo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had seen Gale draw on some form of darkness deep within him and use it to his advantage during a difficult scene.  He watched enthralled at the way Gale could so effortlessly become another person, vicious and almost brutal with rage, or sweet and romantic in the blink of eye.  The way he turned off a character when the director yelled cut amazed him.  The way Gale seemed to keep every part of his personality in neat little boxes made him an excellent and unique act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Now, it was scaring the living hell out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know,” Gale finally spoke levelly.  “Everyday I think about how easy it would be for me to fuck up, for me to do something that you wouldn’t be able to forgive me for…  I think about it everyday.  Every fucking d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the back of his head.  “I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Gale cut him off, his fingers twitching restlessly at his sides.  “As time went on, I realized it’s not so hard…  Not hard to be with you, Randy, and only you.  It surprised the hell out of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 sorry…”  Randy finally whispered, raking his fingers over his eyes and down the length of his jaw.  “I can’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ought, you know,” he continued, “what if sleep with a woman…?  Could Randy understand that?  Would he even t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cold, not sure where Gale was going with his monologue.  “I can understand if you won’t forgive me…  I jus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I realized it’s not about forgiveness,” Gale said, stepping forward.  He fisted his hands tight, the muscles in his arms jumping visibly within his skin.  “I can forgive you now.  People fuck up.  People aren’t perfect.  Forgiveness is easy.  It's only word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ou can?” Randy said softly, pulling himself unsteadily to his fee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Gale answered hoarsely.  “But I can’t accept it.  I can't accept that after months of sharing a bed with me, you decided to put your dick down Simon's fucking thro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uddered, feeling as if he had been physically hit.  “Gale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moved swiftly, pulling back his right arm and slamming his fist forcefully into the tiled wall.  The ceramic shattered around his hand, crumbling mortar and dust around his knuckles.  He winced, removing his hand from the wall and slowly turned around, cradling his bleeding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ood stock still, eyes wide, at the hurt and disgusted expression on Gale’s face.  “Please don’t leave…  I can tell you’re going to bolt.  Plea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body was vibrating with anger, his eyes red and bright, lips tucked in a straight line.  He swallowed thickly, coughing, before backing out of the room.  He moved quickly in the hallway, and was all ready framed by the open door when Randy caught up with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ooked quickly from Gale’s cold, hurt face to his own feet.  “I am s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means nothing to me,” Gale said shaking his head savagely and slamming the do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uddered, slipping back against the wall.  He let his legs buckle and his feet fall out from beneath him.  Sliding down onto his ass, he dropped his head into his hands, letting the fear and anger at his own stupidity finally bubble out of his body.  The tears fell, and the strangling sobs continued long after the sun began to rise and light the hallway around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o be continu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tab/>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Disclaimer: I don’t know them. They are not in a relationship. This is fictional entertainm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a sorta fairytal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is first bit is a tad different, because I have been really sticking with Randy's point of view for the majority of this story.  This is Gale - and he is waaaay different to write.  I am most comfortable inside Randy's head - and I have no explanation for this - so if this kind of sucks, I apologize profusely in advance.  The next bit is back to Randy – so muuuch easi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asically, I wanted to open up Gale a bit, his perception, his reasoning, and his idea of what he and Randy have been for the past couple of months.  I've written Randy being the concerned one, the nervous one, the one with the mental heartattacks...  Gale has just been going with the flow, acting like there is nothing odd or different about his relationship with Randy.  I thought it was time someone else took a look into his new lif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 figured, while I had Peter Paige in NYC, I'd take advantage of him once more and have Gale use him as a sounding bo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re weren’t many scenes between Gale and Peter during the five year run of QAF, however, I always enjoyed the tidbits we were given.  It was usually comic.  One of my favorite scenes ever was when Emmett went to Brian to ask him to help Ted third season.  I thought Peter was remarkable then.  Also, the conversations they had at Babylon when Brian was telling Emmett to forget Ted, that he was dead, move on (during the meth addiction) were very powerful.  (IMH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ny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Also, I had a comment posted regarding the conversation between Peter and Randy at Solera about his new boyfriend, and wondering if Peter had a clue.  I wrote it as if Peter did kind of have an idea that something was going on, and Randy was in no way ready to tell him.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ell.  Here’s your answ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Peter Paige said spinning his way into the Casa Bella Ristorante, shopping bags bundled in each hand from an assortment of stores on Fifth Avenue.  He slid into the booth, placing his packages next to him and shrugging out of his coat.  “You are just about the last person I expected to be having dinner with this w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opped his head up from the menu at the sound of his friend’s voice, lifting one hand to adjust the gray newsboy hat he hand pulled down securely over his eyes.  Tapping it up, he winked.  “Heard you were in town,” Gale said casually, twisting his glass.  “Figured I’d say hi.”</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awfully nice of you,” Peter cracked.  “However, I’m surprised you’re still in town.  I heard Suddenly Last Summer wrapped weeks ago.  Congrats, by the 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did,” Gale said softly, leaning over the table.  “Thank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you stayed in the Big App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up,” Gale answered vague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nteresting,” Peter quipped, eyeing Gale with unveiled suspicion.  “I assume it has something to do with your love of thea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lips twitched before turning up in a slow enigmatic smile.  He chuckled, rubbing his chin with long fingers.  “Something lik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Peter grinned wickedly and waved at the waitress, who had been eyeing the two men with curiosity.  “May I have a Campini Martini, pleas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aughed harder, leaning back against the leather booth.  “Campini?’”</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knock it until you try it, buddy,” Peter said, smiling.  “It’s fabulo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I’ll stick with my usual,” he said softly, tracing the rim of his half empty glass of whiskey.  “A refill plea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should broaden your horizons at some point,” Peter teased, “think outside the box.  Unless, of course, you have all rea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ared at him for a brief moment, judging the weight of Peter’s words.  “Actually,” he began, folding his fingers together on the table.  “I wanna run something by you…  Ask your general opin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rested his chin on his bent wrist and focused a very clear gaze on Gale’s face.  “You and Randy finally got together, and you need advice on how to come out publicly without jeopardizing your career and sanit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oked, his throat closing on the swallow of burning liquid he had been in midst of taking.  “Shit!” he grunted, wiping his mouth with the back of his hand.  “Fuck, Pe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Peter giggled softly, handing Gale a napkin.  “I was a bit suspicious when he refused to tell me about the new man in his life.  I figured, one it was an actor, and two, I knew him pretty well.  You’re call this morning confirmed i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ook his head, dragging his fingers over the bridge of his nose, feeling the heat of the alcohol flush through his skin.  “You’re only half right, Sherlock.  Me and Randy have been sort of together since last December.  Well, not sort of – definitely together.  Everything’s been fucking beautiful, you know.  Which I know is shocking – considering my usual track record with relationsh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elieve me,” Peter said, brushing a hand over his buzzed haircut.  “I was at tAB’s fundraiser last weekend and I understand.  That boy could light all of New York with the smile he’s got on his f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dropped his eyes, his chest tightening against his ribcage.  A slow, painful smile slid over his lips.  “I know,” Gale muttered, his voice muffled by the glass he quickly brought to his lips.  “Seeing him that happy…  Christ, it makes me happy.  When the fuck did I turn into such a sa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grabbed Gale’s wrist, lowering the glass to the table.  “Probably around the same time you realized it was his ass you wanted and decided to go for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olled his eyes, pulling Peter’s fingers off his glass and bringing it back to his lips.  “Before that, actu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 asked me right after we began filming the pilot,” Peter said, eyes glazing a bit at the memory.  “If I thought you were gay.  You were so damn secretive about it in the begin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He did, huh?” Gale asked, fighting a smile.  “I’m not surpris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has many fond memories of how young Randy has seemed during the first year they were together in Toronto.  Everything about him screamed youth and innocence, but once they began to talk – really talk and get to know one another – Gale found him to be intelligent and mature beyond his years.  He seemed to know a little bit about everything; history, literature, politics, music, media, current events, etc.  It was always so interesting to have a conversation with Randy.  Gale adored him almost instantly, and once he broke past the protective wall Randy usually kept himself behind, they got along extremely w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re were no ifs with Randy; he was completely secure with himself and his personal and professional choices, and his undeniable talent only benefited from his convictions.  Gale envied him in that respect, and took great pleasure in telling him because he tended to blush at the slightest compliment – especially the first couple of years they were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old him no,” Peter continued, folding the now whiskey stained napkin before pushing it away.  “He was more than a little disappoin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took him a few months to open up to me,” Gale said, unable to hold back the grin any longer.  “He finally asked about halfway through the first season.  I gave him the same answer you d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Obviously, there have been some significant changes since then.  So, let’s fast forward through the past five years, otherwise we’ll be here all night,” Peter pressed on, smiling slyly.  “I am assuming you both were happy together up until recent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ing blissful,” Gale cracked, spinning his finger in the ai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waitress appeared moments later, placing two drinks on the table.  “Are you guys ready to ord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ive us a few, okay?” Gale said cur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ctually,” Peter broke in, admonishing Gale with a quick stare.  “I’d like the stuffed artichokes to start, and my ever so polite friend will have the carpaccio.  If I remember correctly, it was your favori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that’s good,” Gale muttered; dropping his eyes and feeling his cheeks warm.  “S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no problem,” she replied softly and wandered back towards the bar, still scribbling on her p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need to take your foul mood out on the staff,” Peter said, taking his drink and sipping it carefully.  “So, what happen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cratched his forehead roughly with the blunt cut of his thumb nail.  “I don’t even fucking know for sure,” he said, the words suddenly exploding through the tension within his chest.  “I’d gone from Berlin to Australia to promote a project and couldn’t make the fundraiser last week.  I told him I could get out of it and come home, but he told me no…  I should support my project, blah, blah, blah.  You know how he can 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tubborn as all hell when he’s feeling insecure?” Peter offered, raising an eyebr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nsecure?” Gale repeated, letting the word filter through his consciousness.  “Yeah, maybe.  Yeah, I know he worries about us all the time, but he’ll never actually say anything.  I don’t know what else I can do, though, you know.  I’m there with every night I can be.  I hoped that would be enoug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a good start,” Peter agreed, slowly.  “Your situation is, let’s just say, delicate.  Continu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t;nex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Jul. 14th, 2007 at 1:11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ontinued from last po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yway, I decided that I would come back to New York and surprise his insecure ass, but the flights kept getting delayed, and I didn’t get back here until well after midnight.  I finally got to the apartment and called him around two.  We talked for a couple minutes about how well everything went.  I could tell he had way too much to drink, but he said he was on his way ho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that’s about right,” Peter said.  He scratched his eyebrow, thinking.  “I left right around then and they were still talking and finishing their wine.  I left him with Marci and Kate, the girls from tAB.  I figured they would all head back to Manhattan together.  They didn’t quite seem like the type to drag Randy out for a night of debauche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imon,” Gale muttered, the sound of his own voice scraping against his throat.  “Simon was there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narrowed his eyes.  “He was, but we all thought he left early.  He was never the most congenial person, but I’ll tell you that night, he was as cold as ice.  I had no idea they broke up, so I went right over to him to say hello.  Got frostbite on my fingers and to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frowned in confusion, trying to piece together a timeline.  “I don’t know how it all played out, but at some point Randy and Simon were alone together and…”  The whiskey bubbled hotly in his stomach, burning up through his esophagus, as images of the two of them together filtered through his mind.  Gale swallowed thickly.  “Simon must have come onto him pretty hard, and Randy…  Randy didn’t bother to stop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oa…” Peter grimaced, running one hand over the top of his he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waitress interrupted once more, spreading out two lovely platters of food.  One was filled with steaming, breaded artichokes and the other had the thinnest, reddest cuts of beef Gale had ever seen.  Two additional plates were dropped before th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other round?” she asked, picking up the two empty glasses in front of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he replied.  Staring up at Peter, he added, “Plea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Peter said, smirking, as she tottered off.  “Okay, so Simon must have been hanging around somewhere waiting for him.  That’s just creep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ve always thought Simon was kind of creepy,” Gale said lifting a slice of meat and cheese onto his plate.  “But that’s not the point.  Randy just got off the fucking phone with me and then his putting his dick down Simon’s throat.  Sorry, but it pissed me of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began to delicately pull apart the green leaves of one of the artichokes, revealing a pile of olives, breadcrumbs, and capers.  “You have every right to be pissed off.  So, what did he have to say for himsel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uffed the meat into his mouth, chewing roughly.  “That he was s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put a hole in the bathroom wall with my fist and left after that,” Gale grunted, slamming the fork back down on the plate.  “I couldn’t even look at him – so I didn’t exactly give him time to elaborate.  I’ve never been so fucking angry.  Sick to my stomach,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my dear,” Peter said matter-of-factly, “is because you care so much about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ladly took the third tumbler of whiskey from the waitress as she brought their drinks.  He forced a smile in her direction.  “Thanks,” he muttered as she left.  “I all ready know I care for him, Peter.  I guess I just can’t get my head around what he did.  Why,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began nibbling at his appetizer, and took a deep breath before bringing his clear gaze up to Gale’s confused face.  “Both of you took an enormous risk, professionally and personally, entering into a relationship, you understand that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Gale said tersely.  “It’s come up in conversation once or tw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rolled his eyes.  “And I assume you didn’t spend too much time talking about the consequences of said relationship before plunging in with all four f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it his lip, turning his face away from Peter’s candid expression.  “We talked…after w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nodded, continuing to strip leaves from his plate of artichokes.  “I figured as much.  Does anyone know about the two of you?  Friends?  Family?  Ex-boyfriends?  Agen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no one really,” Gale replied.  “We’ve kept it pretty much to ourselves.  Although, I’m sure Simon figured it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ure he did too, and was not all that pleased by the situation, which may account for his nastiness at the fundraiser,” Peter said sadly.  “The ‘keeping it quiet’ routine will not work fore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uffed out a breath of hot air.  “We’re not hiding.  We go out all the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go out in the Village, where you blend in perfec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 well,” Gale attempted to argue, tucking his hair behind his ears.  “I’ve always kept my private life private.  I told Randy that from the beginning.  We agreed to i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he fucked it up,” Peter said, spreading his hands on the wooden tabletop.  “Big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shed his plate away, losing the remainder of his appetite.  “I always thought it would be me, Peter.  I thought I would screw it up; not be good enough for him, do something too stupid for him to accept, whatever…  To have him tell me he let Simon…  Simon of all fucking peop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s that what upsets you?” Peter asked, tilting his head to the side.  “Because it was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ybe a little,” Gale admitted.  “It’s more like I just can’t accept it.  I can’t even believe it, half the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y?” Peter asked, leaning forward over his half eaten pla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do you mean why?” Gale said, his voice rising a bit.  “Why do you th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Peter said, tapping his fingertips gently.  “That you gave up a lot – a lot – to be with him.  You’ve moved to New York, basically turning your life upside down.  You’ve changed your whole career around to suit his lifestyl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wasn’t a hard choice to make,” Gale said, shaking his head.  He felt suddenly as if he should be justifying his decision; make himself seem like less of a lovesick fool.  “I was here, just being his friend again for a few days when I realized I didn’t want to lose him.  That I wanted more from him.  He and Simon were all ready falling apart, so I just kind of waited.  Biding my time until they finally called it qui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you’re not gay - ” Peter said quickly.  “Granted you and Randy have always been oddly close, there is still the fact that if you commit to him – you won’t be having sex with any more women.  Unless Randy’s priorities have changed dramatic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gain,” Gale said defensively, “not as difficult as I thought it would 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ich is why you’re pissed,” Peter proclaimed, smiling.  His eyes brightened.  “It’s was easy for you, and he, and openly gay man, fucked up within a matter a month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aughed, bringing his thumb to his mouth and biting the nail.  He scratched his forehead with the other hand, feeling his cheeks redden.  “You should be a fucking shr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 that it is in any way an excuse, but Randy had way too much wine that n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aised his eyes and frowned across the table.  “You’re right, that’s not an excu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m curious about one thing…” Peter began thoughtfully.  “What is Simon’s angle?  Randy said he hadn’t heard or seen Simon since they broke up.  All of a sudden Simon wants him back?  It doesn’t make sen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uddered, grimacing at the thought of Randy going back to Simon.  “Like you said, Simon’s creep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chuckled under his breath, rubbing his nose.  “Be fair, Gale, Simon was not all that bad.  He’s intelligent, successful – a little pompous, but hey, we all have our faults.  He and Randy had a decent relationship and a good start.  It was just difficult for them being so far apart for so lo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till don’t like him,” Gale retorted stubbornly.  He began to randomly pick at his meat, feeling slightly ill.  “Never d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obvious,” Peter replied.  “But Randy d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ever,” Gale said, not at all interested in Simon’s finer qualities.  “What are you think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ybe he got wind of you and Randy being together in some of his old social circles and it bothered him more than he cared to admit?” Peter offered.  “People do strange things when their hurt and jealo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still didn’t stop him, Peter,” Gale replied shortly.  “We’ve been together for months, shared a bed for months…he should have stopped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he should have,” Peter said firmly.  “But are you willing to lose your entire relationship over a drunken blow job?”</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Am I overreacting?” Gale asked honest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thought had crossed his mind more than once.  People, gay and straight cheated all the time, and not all relationships ended because of it.  Gale was treading in uncharted waters – despite the character that he played for five years – he had never been in a real relationship with a man.  Drunken groping, hand jobs, and blowjobs that happened years ago didn’t exactly count as reference material.  The women he dated usually came and went pretty quickly.  He wanted to believe he was a big enough person to say there was no difference; that a relationship was a relationship, regardless of gend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put his fork and knife down on his plate.  “I can’t tell you what to do, Gale.  I wouldn’t even try.  Your situation is unique – to say the least.”  He took a deep breath, letting a second or two pass before continuing.  “But you said you wanted my opinion, so…  You need to figure out what you really want…  If you truly want to be with Randy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ll ready know that – “ Gale interrupted, leaning back heavily into the boo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n you have to accept what he did, give him another chance, and move on together, or, let it go and move on separate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make it sound so simple,” Gale grumbled, reaching for his glass once 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far from simple, Gale,” Peter said softly.  “In fact, it’s probably one of the hardest decisions you’ll ever make.  The question, love, is being with him worth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it is,” Gale answered immediately.  “It’s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w:t>
      </w:r>
      <w:r>
        <w:rPr>
          <w:rFonts w:cs="Verdana" w:ascii="Verdana" w:hAnsi="Verdana"/>
          <w:sz w:val="20"/>
          <w:lang w:val="en-GB"/>
        </w:rPr>
        <w:t xml:space="preserve">No,” Peter cut in swiftly.  He reached across the table and touched Gale’s wrist gently, spreading his fingers down into his open palm.  </w:t>
      </w:r>
      <w:r>
        <w:rPr>
          <w:rFonts w:cs="Verdana" w:ascii="Verdana" w:hAnsi="Verdana"/>
          <w:sz w:val="20"/>
        </w:rPr>
        <w:t xml:space="preserve">“Don’t answer so fast.  </w:t>
      </w:r>
      <w:r>
        <w:rPr>
          <w:rFonts w:cs="Verdana" w:ascii="Verdana" w:hAnsi="Verdana"/>
          <w:sz w:val="20"/>
          <w:lang w:val="en-GB"/>
        </w:rPr>
        <w:t>You need to think about this.  Think about every aspect of being in a real relationship with him – not just the companionship, affection and the sex, but what it really means.  What you’re giving up.  What he has to give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not just about that,” Gale said softly.  “I care about him more than I ever thought I would.  I didn’t expect this – sharing an apartment, a bed, groceries, toothpaste…  I don’t even know if I really wanted it, but fu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got it, regardl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just don’t know what I should be doing,” Gale whispered, turning his fingers in Peter’s soft hand.  He squeezed it gently.  “Part of me wants to run, scream fuck it, and just move on.  Go back to LA and pretend to be happy.  B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you don’t really want that,” Peter finished.  “You were happy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till happy here,” Gale corrected.  “I’m just pissed off at him right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laughed.  “Sounds like you all ready know what you w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anting him and accepting what he did are two very different things in my boo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ake some time, some real time, and then talk to Randy and figure it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going back to Australia tonight,” Gale said.  “My flight is like on am, or something like that.  I’ll be there for a few wee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Peter said.  “Just, one thing.  Don’t isolate him, Gale.  He’s probably terrified right now at the thought of losing you – both as a lover and as his best friend.  At least call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ubbed his eyes, feeling the intense burn behind his lids.  “Shit.  You’re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smiled brightly at him.  “When have I ever been wrong about a relationship?  Well, not counting my own debacles, anyway.  Now, can we order some real food, instead of just drinking away our sorrows?  I'm starting to ferm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Yeah, I suppose so.  Thanks for list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Peter replied, waving at the young waitress.  “It is one of my many, many talen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ontinued laughing, leaning back in the booth.  For the first time in almost a week, the intense weight within his chest and bearing down on his shoulders was beginning to less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a sorta fairytal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Jul. 14th, 2007 at 3:10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ack to Randy - thank g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3:28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groaned deep in his chest as the loud banging of knuckles continued to rap against his front door.  He pulled the overstuffed pillow over his face and wrapped his arms around it.  He wondered how long he would need to hold it before he passed out from lack of oxygen.  He lay sprawled out over the rumpled sheets, blankets tangled at his knees, waiting patiently or the blissful darkness to overtake him once mo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ook, Randy, I know you’re in there, and if you don’t open the door soon, I am just going to use my ke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d been calling him at least twice daily since the fundraiser.  At first her messages were happy, reciting the donations from the different guests, letting him know Peter had dropped off a check, and telling him that she began to pull together storyboards on the play they had all ready agreed to fu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s the days stretched into a week, her messages went from loosely veiled irritation to downright worried concern.  She had warned him, several times, that if he did not answer the phone, call her back, or show up at tAB within the next twenty four hours, she would be at his front door, annoying the neighbo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ghed, reaching down to feel if he had actually pulled on underwear earlier that morning when he had crawled out of bed to use the bathroom.  Satisfied with the loose cotton upon his hips, he rolled over, burrowing down into the mattress.  He tucked his head under the back under the pillows and listened for the familiar hitch of the lo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she called warily.  Her sneakers squeaked in the silence as she walked down the well polished hardwood floor.  “I hope you’re decent in there…and Christ – al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rce…” he said roughly, knowing she had appeared in the door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she shrieked.  The bed dipped as she sat down next to him. “Are you okay?  Are you sick or something?”  He felt her press her hands against the exposed skin between his shoulder blad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fucking fine,” he answered; his words completely muffled by the pillow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okay,” Marci said, pulling forcibly on the pillow covering his he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lowly rolled over, letting her remove the pillow.  “I’m not sick.  I just want to be left alone,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she said, brushing her fingers over his forehead, as if checking for herself if he was feverish.  “What the hell happened?  You look disgustingly depress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pushed her hands away from his face.  “I am disgustingly depressed,” he said quiet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y?” she asked.  “You’ve been disgustingly happy a week ag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well,” Randy said, rolling onto his side and hugging his arms to his stomach.  “That’s what happens when you lose the most important relationship of your life over a bad blow job.”</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 sighed, bringing one hand up to her chest.  “Oh, hell, the new guy you were so excited about?   Did he cheat on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closed his eyes, feeling sick to his stomach as her thin fingers began to stroke his hair near his right ear.  He knew he didn’t deserve her kindness and at this point, he really didn’t want it.  He’d been berating himself constantly since that night at Solera, and he had gotten used to the constant nagging voices in his head.  Floundering in his self loathing right now felt almost like penance; if he were religiou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No, Marce, I cheated on him.  I screwed up, ruined everything that I had ever wanted in one fucking twisted moment – and I can’t explain it – I can’t rationalize it…  In all the years we’ve spent together I’ve never seen him like that.  He couldn’t even look at me, Marce…”  He stopped for moment, exhaling the stale air inside his lungs heavi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ve never seen Gale so angry,” he whispered quietly.  “He was shaking.  Physically shaking.  He left that night and hasn’t called since, not that I blame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oa,” Marci said, removing her hand from his hair.  “Back up, Randy.  Gale?  As in Gale Har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uffed sadly, rolling back over and lifting his arm to cover his eyes.  He stretched, his stiff muscles protesting each movement.  “Yup.  The one and on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Fuck!” she cried, slapping his wrist away from his face.  “You’ve been with Gale all this time and didn’t tell m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w,” he yelled, lifting himself into a sitting position.  “We didn’t tell anyone.  Not that it matters at this poi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my God,” she continued, eyes wide with shock.  Her pink lips had formed a perfect circle as she stared out of the window above the bed.  “Wow.  I just can’t believe it.  You’ve been in love with him for like ever…”  She cocked her head and returned her gaze to his face.  “I thought he was stra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ong fucking story,” Randy muttered; scratching at the week’s worth of facial hair covering his skin.  “And I have not been in love with him for like e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ever, Randy,” she said, grinning at him slyly.  She stared at him for a few moments, twirling a stray strand of hair that had fallen from her ponytail between her fingers.  “I don’t get it.  Why on earth would you cheat on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ubbed his eyes, pulling his fingers down his cheeks.  “I don’t know.  Simon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imon!” she interrupted, her voice filled with disbelief.  “Please tell me you didn’t cheat on him with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just keeps getting better and better, Marce,” Randy answered gruffly, running his hands through his hair.  “Simon was waiting for me after our night at Solera.  He came into the bathroom after me once you’d all lef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ck,” she said, scrunching up her face.  “Why – wait I know wh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 obviously had something planned,” Randy said, shaking his head.  “I actually don’t remember a lot of what he said; I had too much to drink.  I knew what I was doing, though, and I should have stopped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boy,” she said, scooting closer to him on the bed.  She slid her fingers slowly into the palm of his hand.  “I am so s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me too,” Randy said softly.  “I really have no idea what to do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ave you tried to call him?  Leave him message, begging forgiven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Randy answered, ducking his head.  “See, Gale isn’t like everyone else on the planet.  If I called him, he would answer and I would have to talk to him.  If it were anyone else, they would just ignore my call and I could leave message after message begging for forgiveness.  I don’t know if I could actually talk to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Marci said, shaking her head.  “When you fuck up, you really fuck up, hu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he said sarcastically, patting her hand.  “You are making me feel so much better about myself.  You can leave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let you continue to wallow – I think not,” Marci replied with a forced smile.  She kicked her bag, which she had dropped at her feet.  “We have some serious work to go o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rowned, flopping back down on the bed.  “I trust you implicitly.  Do whatever you think is best.  I’ll sign off later.  Or better yet, just forge my signatu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meday, I may ask for that in writing,” she teased, pinching the bridge of her nose.  “Get out of this bed right now and for God’s sake, shower.  You are not going to sit here and fester in your own fil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ybe I want to fester in my own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just plain gross, and you smell,” she broke in.  Marci began pulling on his arm as she got to her feet.  “C’mon, go.  I’ll make us something to eat and we can get some work done.  Then will figure out how to fix your little, ah, indiscre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er.  “I don’t think it’s fixa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never know unless we try, right?” she asked, eyeing him cautiously as he slowly slid out of the bed.  She breathed a huge sigh of relief.  “Oh, thank goodness, I was wondering if you actually had underwear 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feeling slightly wobbly on his legs.  “Me too, actually.  I checked before I heard you open the lo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 laughed, pushing him playfully towards the bathroom.  “Go.  Wash.  I’ll see you in a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uldn’t help the smile tugging on his lips, thankful that he had friends like Marci – stubborn and annoyingly relentless – in times like these.  He would have continued to wallow in bed, smelling bad, for days if she hadn’t decided to drag his sorry self from the blankets.  Being there, with her and her energy gave him a small – very small – glimmer of hope for his futu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 ~ ~ ~ ~ </w:t>
      </w:r>
    </w:p>
    <w:p>
      <w:pPr>
        <w:pStyle w:val="Normal"/>
        <w:rPr>
          <w:rFonts w:ascii="Verdana" w:hAnsi="Verdana" w:cs="Verdana"/>
          <w:sz w:val="20"/>
          <w:lang w:val="en-GB"/>
        </w:rPr>
      </w:pPr>
      <w:r>
        <w:rPr>
          <w:rFonts w:cs="Verdana" w:ascii="Verdana" w:hAnsi="Verdana"/>
          <w:sz w:val="20"/>
          <w:lang w:val="en-GB"/>
        </w:rPr>
        <w:t>----&gt;co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Jul. 14th, 2007 at 3:24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last bit for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9:52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pushed his glasses back up the bridge of his nose after rubbing his eyes.  His head was spinning.  He had been staring at his computer screen for the better part of an hour answering emails.  Several were from Marci, Kate, and his family, which he would answer, or delete later.  As he scrolled through, he happily realized there were a couple from directors he had approached for some upcoming projects he planned on startin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quickly sent off return messages to them, because according to Marci, tAB would be in desperate need of a director within the next two months.  He was also entertaining the idea of hitting up Peter for his directorial services – if he had time – for story he had written about a year ago.  He and Marci had worked most of it into a two hour comedy-drama that was beginning to show some real promise.  He hoped to start casting by the end of the summer for a late fall op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 had left him two hours earlier, after making him promise to stay out of the bedroom until at least midnight, eat something remotely healthy for dinner, and not touch a drop of alcohol for a least a week.  He felt like a child being scolded for eating all the cookies out of the jar before dinner.  Reluctantly, however, he agreed, knowing that drowning his sorrows in a darkened bed would only make things more difficult in the long ru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had been staring at the same peanut butter and banana sandwich for the past twenty minutes, wondering if he would actually attempt a bite.  It was a comfort food he had indulged in since he was a little boy.  Most of his friends at school teased him mercilessly once the realized what exactly he was eating for lunch, but he never cared.  Gale, too, cringed the first time Randy offered him one, and asked if he had any taste buds at 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opened his last message, a request from Joe Dowling.  Joe was a good friend of his he’d met years ago, before Queer as Folk, the first time he ever went to Minneapolis to see Robin Hood at the Guthrie Theater.  Joe had recently lost his young Tom Wingfield for his production of The Glass Menagerie at the Guthrie and was wondering if Randy would be available.  Randy had originally turned down the role because it was slated to run from January through the end of March, and he had wanted to spend that time with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Quickly making his decision, he accepted the offer to pick up the role for the next few weeks.  He thought being away from home, out of New York for a little bit would do him some good.  Going someplace where no one really knew him, he could immerse himself in the play, and try to forget about the tragic turn his life had taken.  It would do him good not to walk from room to room, seeing Gale’s things – clothes, hats, abandoned mailing, and cigarettes, everyday.  He hoped it would make him feel less alon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whistled softly through his teeth, opening up his calendar and began blocking off dates so Marci wouldn’t go completely insane trying to schedule him for meetings or appointments.  He’d call her later and tell he’d be gone through March 30th.  She’d probably flip out on him, as she had her own little black book open earlier that evening and was fiercely scribbling in dates, barely waiting for his agreement.  Zoning out, he continued to change the little calendar blocks in Outlook from white to purpl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soft clicking of the lock once again brought him back to reality.  Leaning over the desk, he strained to listen to the soft commotion down the hall.  He heard the quiet shuffling of shoes and the distinct jingle of a key ring, and relaxed, thinking burglars would be less noisy, and not be carrying key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rci?” he called, pushing back in his chair.  He knocked over a stack of papers he was supposed to sign, sending them fluttering over the wood floor.  “Shit,” he swore, bending to pick them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Gale called softly, leaning against the wood fram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aised his eyes, blinking rapidly in disbelief.  He pushed his hair off his forehead and straightened his glasses.  “Hey,” he said, more breathlessly than he would have liked.  He swallowed, air sticking painfully in his lungs.  “Hey.  Hi.”</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gently, lowering his gaze.  “I let myself in.  Hope you don’t mind.”  He slid his large hands into the pockets of his jeans, angling his hips against the door, looking very tense and uncomforta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ought you were Marci again.  Um, but no, of course I don’t mind.  Not at all,” Randy rambled, trying to force his voice up through an extremely dry throat.  His heart was drumming fiercely against his ribcage, forcing the blood to rush loudly in his ears.  He almost couldn’t hear himself speaking.  “It’s ah – really good to se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ilted his head, his eyes dark and shadowed by the Boston Bruins cap he wore.  “Yeah,” he agreed; the words slow and soft leaving his mouth.  “I have missed you,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he asked, not bothering to hide his surprise.  Heat flushed his face as his needy embarrassment became more obvious.  “Good.  That’s good,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wallowed visibly, transferring his weight from one sneaker clad foot to the other.  “I’m going back to Australia for the rest of the film fests I signed on for,” Gale said quickly, not answering his question.  “I wanted you to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 Randy said, moving the mouse across the pad nervously.  His fingers were beginning to shake.  “Than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ubbed his chin, his eyes moving back and forth quickly from Randy’s face to the window above him.  “I didn’t want you to think I just disappea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ppreciate that,” Randy replied quietly.  “Are you planning on coming back to New York when you’re d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Gale answered.  “I signed up to do Guilty at the Acorn Theater in Ju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eally?  That is supposed to be an amazing play.  I read it a while ba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ight up my alley,” Gale joked, shaking his head.  “Rehearsals start in late Ju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really great,” Randy said, forcing a smile over tight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ared at him for few silent seconds, his eyes bright and amazingly brown in the soft lighting of his apartment.  “Listen, Randy, I know I shouldn’t have left like that on you.  It was wro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had every right, Gale,” Randy answered.  “I – I would have done the same thing…  I’m su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epped carefully into the room, standing about three feet away from Randy’s desk.  “Punching a hole in your wall and walking out was childish and stupid.  I like to think I am a better person than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noticed that the words “I’m sorry for punching a hole in your wall and walking out” were not coming out of Gale’s mouth.  Randy smiled, ducking his head.  “You are a better person.  I pissed you of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outright laughed at that.  He lifted his hand to his mouth and ran a long finger over his lips.  “Yeah, you did…  But it just proves something I all ready knew.  Something I’ve known for a long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ilted his head, very interested.  “What’s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w much you mean to me,” Gale answered without hesit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hewed his lip until the salty, coppery taste of blood touched his tongue.  “I know that saying I’m sorry will never make up for what I did, and I know it’s just words to you…”  He stood, wiping his sweaty palms on his flannel pajama pants.  “But when I say how sorry I am, Gale, the words…  They mean something to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I know,” Gale replied gruffly.  “I was just angry.  I know you’re sorry.  I’ve come to terms with that now.  I ha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exactly does that mean?” Randy asked, his heart skipping painfully in his che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means,” Gale said, lifting his gaze, “that I’m going back to Australia for the next four weeks.  I need some time, Randy.”  Gale rolled his eyes.  “Christ I sound like a fucking romance nov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ime?” Randy questioned, the anxiety spiking once 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look at me like that,” Gale said, still laughing.  “I still want to be with you – I wouldn’t be here if I didn’t.  I just want to make sure I’m okay with this – with every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Everything?” Randy parro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y life.  My career.  Being able to understand and make a life with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aked his fingers through his hair.  “Am I asking you to give up too much?  I don’t want you to compromise anything, Gale.  I don’t want that for either of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would be a compromise on both ends, Randy and you know that,” Gale reasoned.  “We’d both be giving up certain things.  You should think it through, too.  Honestly, I don’t want to hear the words “I fucked up” out of your mouth again.  Well, at least for a really long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ill never - ” Randy said, plopping back down in the chair, exhaling heavily.  “I’ll cut my fucking dick off fir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not necessary,” Gale broke in, a devious little grin playing at the corners of his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finally allowed himself to laugh, feeling the intense balloon of pressure pop and dissipated within his chest.  His nerves, which had been standing on end, infused with electricity since the moment he saw Gale framed in the doorway, finally calmed.  The thoughts spinning through his mind, although still confused and jumbled with hope and fear were no longer completely negative.  This was progress.  Not a solution, far from it, but it was a star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is time, Randy promised himself, as he watched Gale’s eyes light and smile widen, they wouldn’t jump into bed, rushing in on feelings and emotions and attraction.  They would talk, think, and plan until they were completely bored and annoyed with themselves.  It would be worth it, he knew, deep in his heart, because being with Gale meant everything to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en are you leaving?” Randy ask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onight – no tomorrow morning.  One am,” Gale answered.  “Red eye.  Lucky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t least you can sleep most of the 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ifted the brim of his hat, twisting it around on his head until it was backwards.  “Oh, um,” he started slowly, “do you think I can borrow some of your luggage?  I have no idea where my set is.  I need to pack some things this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standing back up. “I thought you told me, repeatedly, that you knew the contents of each one of those boxes in the spare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cowled.  “It may have been a slight exaggeration on my pa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okay,” Randy replied, stepping forwards.  “Su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Gale whispered, and lifted his arm quickly, tightening his grip on Randy’s waist as he attempted to pass by.  His fingers dug in to the soft exposed skin as his hands drifted beneath the white T-shirt he was wear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opped breathing for a minute as the familiar intense heat and warmth of Gale’s body pressed against his began to flood through his muscles.  His hands came up instantly, but hesitated, fluttering near Gale’s shoulders in question.  Staring up into Gale’s suddenly warm and willing expression, Randy lowered his hands, softly caressing his should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s go – going to – to get the luggage,” Randy stuttered, trying desperately not to wiggle too much against the hard pressure pushing against his thig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aised his fingers, dragging them over Randy’s open mouth, slanting his lips.  “I really have missed you,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nodded, barely able to move.  He breathed heavily against Gale’s hand.  “Me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upping his cheek, Gale brushed his wet lips across Randy’s forehead.  “Are you hungry?  Maybe we could order something.”  Gale peered over Randy’s shoulder.  “Unless you have your heart set on that slimy banana sandwich for supp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like banana sandwiches,” Randy argued.  “They are not slim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s thinking fried chicken from that place on the corner.  I’ve been craving it all w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answered.  “That’s good.  No booze thoug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ocked his eyebrow and stared at him.  “Really?  Giving it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Randy said, pushing past him towards the phone.  “I promised Marci I would lay off for a while.  Tends to get me into trou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odded, shadows appearing briefly over his calm expression.  “Okay, no booz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reat,” Randy said, handing Gale the telephone.  “You order.  I’ll find you a couple of bag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turned, halfway to the door.  “Yea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ne question and I’ll never bring it up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nodded, crossing his arms over his chest.  He bit his lower lip.  Gale didn't have to say anything - he could read the question plainly on his face.  “I don’t know,” he answered honestly.  “I don’t know why I did it.  I won’t lie to you; make up some excuse just to make both of us feel better.  I don’t remember exactly what he said to me.  I don’t even remember the blow job.”</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tched him, eyes trained on his face with fierce concentration for a long, silent moment.  His face was impassive and extremely hard to read.  Anger was still there, hurt, and sadness.  He flexed his fingers at his side quickly.  “Okay.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eleased a shaking, hot breath, trying to ease the obvious tension in the room.  “I’ll get the bag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turned and headed down the hall, realizing, with intense regret filling his heart, that the road to recovery for the two of them would be very long and very difficult.  He didn’t even know if they would truly make it past what he did and go on trying to make a life together.  There was darkness in Gale’s eyes now when he looked at him.  The unconditional affection and longing was dimmer – duller, tinged with suspicion and ques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owever, as Randy leaned back against the wall, listening to Gale’s soft voice order fried chicken and fries, his heart warmed – just a little bit.  Finally he felt they taken the first step towards healing the rift between th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B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4th, 2007 at 11:39 A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AN:  I know it's been awhile.  I can't really explain the next few parts...  Just cleaning up some plot holes.  And, major schmoop at the end.  Really schmoopy - like borderline too sweet.  Sorry, I couldn't help myself.  I wanted some happy lovin' for these two.  So, we have Randy being an emotional puddle and Gale trying really really hard to be romantic.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ursday, April 5th, 2007</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he has called you, right,” Marci pressed excitedly.  “More than o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eld his cell phone tight to his ear with one raised shoulder.  He was slowly climbing the stairs to his apartment, arms full of cloth grocery bags from the organic market down the street, and one paper bag tucked under his arm containing two bottles of his favorite Australian Shiraz.  The elevator was out of order – again – as someone had fixed strips of yellow caution tape across the silver sliding doo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he answered with fake exasperation, using his rear end to push through the stairwell door.  He kicked it shut with his foot, careful not to lose his grip on his packages.  “More than o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arci giggled in his ear.  “You are so back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know,” Randy continued worriedly.  His mind began ticking down that familiar insecure path.   “He said we need to think about this – make sure it’s what we want, blah, blah, blah…  I mean he has a point, bu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ke you have to think about it - ” she cut in smoothly.  “You’ve been in love with him for y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need to stop saying that.  I have not been in love with him for years,” Randy said; hoping his voice sounded more convincing to Marci’s ears than it did to his own.  “He never said we were back together,” Randy finished, sighing heavily into the ph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is current relationship status had become a great debate between Marci and himself over the past few weeks.  They had lengthy conversations three or four times while he was in Minneapolis regarding his love life or lack thereof.  Marci swore that Gale had definitely forgiven him, taken him back, and accepted his indiscretion.  Randy wasn’t so sure and the tiny spark of concern and fear was always present in his mind.  Marci called him a drama queen.  He thought he was being realisti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time is his flight?” she asked, obviously brushing off his anxiety once 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 gets in at six twelve or some ridiculous time like that.  If he can find my luggage, he should be home by seven thirt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me,” Marci repeated dreamily.  “You two are so back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ut up,” Randy said, laughing lightly.  “You’ll jinx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w?” she asked, her voice rising with a mock singsong lilt.  “He’s back from Australia – finally, he’s going back to your apartment – not his own shoebox on the other side of town, you’re surprising him with a romantic dinner, wine, chocolate…  I assume some seriously hot lovin’ will foll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rci!” he gasped, twisting the last lock to his door and entering the hall.  He flipped on the light.  “You are incorrigible.  You know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she replied smugly.  “That’s why you absolutely adore me.  I overcompensate for your introverted tendenci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where did you get your psych degree, Ms. Adilman?” Randy muttered, trying to hide his smile.  “He never really said we were back together though.  He said he needed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stop being so negative!  It’s been weeks!” she cried, huffing loudly into the phone.  “Show off your culinary skills, ply him with wine and sweet talk and take him to bed!  I guarantee he’ll be eating off the palm of your hand – or wherever else you plan on having him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are so bad,” he broke in; his cheeks heating merciless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ave fun, love,” she said sweetly.  “Call me, with details, when they become available.  Oh, and Randy, once the two of you leave the honeymoon faze, we are all having dinner.  I want to finally meet the love of your lif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ll think about it.  I don’t want you to frighten him back to LA.  Bye, Marce,” he said, moving down the hall towards the kitchen.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he yelped, letting his bags crash to the floor in a jumbled heap at the sound of his na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it, sorry,” Simon muttered, stepping forward quickly from his place behind the kitchen island.  He made a quick grab at the paper bag, catching it before it fell to the tile flo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the hell?” Randy said; staring at him in complete shock.  “How did you get in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took out the two bottles of wine from the bag and placed them on the counter.  “I used my key,” he answered softly.  “I was surprised you hadn’t changed the loc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think I had to,” Randy retorted.  He bent down and picked up the head of Boston lettuce that had rolled to the corner of the cabinets.  He inspected it for any bits of dirt the green leaves had gathered from the floor.  “What do you w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ant to talk to you,” Simon said, turning the bottles to read the labels.  “Nice.  Are you entertaining this ev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ne of your business,” Randy said angrily.  “Haven’t you ever heard of phones?  You could have called – instead of breaking and enter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ew you would ignore me.”  Simon stepped closer, kneeling down, to help Randy with his spilled foodstuffs.  “Is it breaking and entering when I have a ke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bother. I’ve got it,” he snapped, as he finished picking up stray bits of lettuce, a bruised tomato, and two wayward potatoes.  “So, what is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upset with me,” Simon stated unnecessarily.  He retreated back to his initial spot near the sink, effectively keeping the large wood and tile island between th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urned on him; hands perched hotly on his hips.  “What do you think?  Shit, Simon, we spent years together – good years – and now you’re jerking me around like I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and I’m s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Randy sputtered, thinking he heard wrong.  Simon had never been good at apologies, and this one actually sounded sincere.  He felt as if he’d entered a bad version of The Body Snatchers and Simon had been replaced with a kinder, gentler Pod Per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looked up at him with large brown eyes.  “I said I was sorry.  For every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linked, rubbing his forehead.  The idea of being swept into another round of word games and innuendo made him ill.   “Yeah, right.  What is this really ab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Randy, when did you become so suspicious of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leaned forward, elbows on the counter, his shoulders slumping in defeat. “I don’t know, Simon.  I used to be able to read you like a book.   I always knew what you were thinking – what you wanted.  Now, it’s like you’ve become a completely different person in a matter of months…”  He raised his eyes slowly.  “A person I don’t li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looked genuinely hurt; his face reddening slightly at the tips of his cheekbones.  “I know.  That’s part of why I’m here.”  He was silent for a few brief seconds, before inhaling roughly.  “To hear you say that…  Jesus, Randy…  That fucking hur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ushed the rising anger back down deep in his chest; determined not to let himself feel sorry for Simon’s bad behavior.  “That night at Solera.  What the fuck did you think you were d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lowered his head, wringing his fingers together as if he were in severe pain.  “I was so furious with you.  I hadn’t realized until I actually saw you there at the restaurant, surrounded by your friends, so blissfully happy.  You were completely in your element – practically glow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d that pissed you off?” Randy asked incredulously.  “You could have joined us.  They’re your friends too,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id you really want me there – with you?”  Simon had lifted his eyes to Randy’s face, revealed deep discomfort in the brown depth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emembered the fear that had washed over him when Marci had first told him that Simon had showed up.  He was frozen at the thought of a confrontation – an argument.  He didn’t want to make a scene or take away from the night’s true intent.  He has sat here, silently wishing that Simon would stay as far away from him as possi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want any problems,” Randy answered softly.  “So, no, I didn’t want you with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ew that,” Simon said, running his long fingers over the white tile on the island.  “I do know you, Randy.  Way too well, sometim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bviously,” he said sullenly.  “Simon, why did you…?  Why even bother following me into the bathroom that night?  Was it just to hurt me, and ruin whatever relationship I may have had with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ke I said,” he began in a low voice, “I was angry with you.  I had just about as much to drink as you did – maybe more.”  Simon swallowed visibly and squared his should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 I have been told, numerous times, too much alcohol is not an excuse,” Randy said ferve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not an excuse.  We still exist in the same social circles and I had heard the rumors about your new boyfriend,” he continued gravely.  “The fact that you were showing up all over the Village with a new guy was a tasty piece of gossip to the local queens.  It didn’t take long to reach my 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dragged worrying fingers through his hair, pulling the strands roughly.  “I hate that my life is still under a fucking magnifying glass.  I really figured no one cared any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t’s not just you,” Simon said softly.  He crossed his arms across his chest.  “My job isn’t exactly private.  I’m used to the bullshit.  It’s just this time it was personal – very personal.”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There’s no difference between your personal and professional life anymore…” Randy said quietly, remembering the first time Gale had said the words to him.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was the end of the first year and Randy was heading home to New York.  He had been looking forward to some peace and quiet, when Gale warned him about the serious lack privacy that would be waiting for him.  Gale had tried to prepare him, in his own brutally honest way, for what the future would hold now that he had become a “celebrity”.  Randy had scoffed, telling him how totally not famous he was, kissed Gale’s lips goodbye quickly, and gotten in the red cab to the airpo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had never been so wrong about anything in his lif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o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tal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4th, 2007 at 11:49 A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a career choice.  We’ve all made it.  It just took longer for some of us to comprehend,” Simon chuckled as Randy continued to scowl.  “Anyway, I took some less than gentle ribbing from some higher ups at the magazine that week and my so-called friends.  I took it out on you and I’m sorry for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chest hurt as the heat of Simon’s seemingly heartfelt apology filtered through his heart, alleviating some of his anger.  “I do appreciate that, but it was just as much my fault as yours.  I should have said n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id, several times.  I kept pushing you.  I knew you’d give in eventually.  You always d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were fucking frightening.  I may not remember everything about that night, but I know I was terrified of the look in your eyes.  It was so dar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on’t remember everything?” Simon asked, brow furrowing.  He scratched his nose, looking confused.  “Randy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ook, I’m not blaming you – I should have been able to keep my dick in my pants,” Randy pushed on quickly, feeling his face flame at the cloudy memories filling his mind.  “I almost lost Gale because of this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told him?” Simon asked obviously surpris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Randy answered, rubbing his forehead.  “He was here when I got home that night.  I was a mess.  I couldn’t just lie to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tepped forwards, bracing his weight on two splayed palms across the countertop.  “What exactly did you tell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I let you suck me off,” Randy answered, raising an eyebrow.  “What el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fuck, Randy,” Simon groaned, dropping his chin to his chest.  He scrubbed his face with sudden frustration, yanking his fingers through his hair.  “Shit.  That’s not what happen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linked, his stomach jumping angrily into his throat.  Swallowing thickly, he took a deep breath and began pacing the small space between the island and the refrigerator.  “Please tell me I didn’t do anything else...  I just managed to get him to forgive me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reached out and grabbed his arm after the third tight circle and stared at him with pleading eyes. “Randy, stop it!  Look at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tell me,” Randy said firmly, shaking his head fiercely.  “What I don’t know I can’t be responsible for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laughed halfheartedly, shoulders jumping.  “You pushed me off.  You kind of blacked out for a second and then kicked me into the sink.  I had a bruise on my ass for a w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Randy whispered suspiciously.  He pulled his arm out of Simon’s tight grip.  “I remember…  I remember you on your fucking knees.  I remember your mouth on my cock for Christ's sa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arely got one suck in before you stopped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kidd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pe,” Simon answered seriously.  “I’m telling you the truth.  The way you rushed out after…  Fuck, I had no ide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ggered back into the counter, slamming his hip hard into the steel drawer handle.  He pulled his glasses off and threw them furiously onto the tile top and dug his fingers deep into his cheeks.  His stomach was spinning almost as violently as his head as the reality of his own drunken stupidity filtered through his brain and took up a slow ache in his consciousness.  He had stopped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s strong hands were once again gripping Randy’s wrists.  “Are you okay?  You look like you’re going to fai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ok his head with utter sadness.  “How fucked up can one situation 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crunched up his face and let go of Randy’s arm.  “With you involved?” he asked, brushing the dark locks of brown hair off his forehead.  “Oodles worse, I’m su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ut up,” Randy retorted, stifling an errant giggle.  He sighed heavily, blowing a puff of air up at the stray strands of hair brushing his forehead.  “Do you want a drink?  I could use 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ure,” Simon answered slowly.  He eyed the two bottles of wine expecta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way,” Randy quipped, smiling.  “I have cold Amst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erfec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moved to the fridge and popped open two cans of beers.  He slid one across the island to where Simon was standing and started to put away his groceries.  He made sure everything that needed to be cold for his dinner was safely tucked away before taking a long drag off his own bott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glanced up at Simon critically.  “You were still way out of line that n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gulped down a swallow, choking on Randy’s words.  He wiped his mouth with the back of his hand.  “I know.  I am sorry, Randy.  I was a complete assho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were a fucking asshole, actually,” Randy correc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f you must get technical about it,” Simon laughed, leaning over the counter.  “You’re happy with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his face warm and he took a much needed sip of beer.  “Yeah, I a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nodded, pressing his lips together.  “I knew you would be.  They way you used to talk about him when you came home from shooting, the way your eyes looked when he called.  The few times he came to New York to visit was like Christmas had come early.  It hurt like h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about the way things ended with us.  We weren’t very mature about the whole thing, were w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w:t>
      </w:r>
      <w:r>
        <w:rPr>
          <w:rFonts w:cs="Verdana" w:ascii="Verdana" w:hAnsi="Verdana"/>
          <w:sz w:val="20"/>
          <w:lang w:val="en-GB"/>
        </w:rPr>
        <w:t>About as childish and petty as we could get,” Simon replied, lowering his gave to inspect the Amstel label.  “I’m sorry too.  Hones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a deep breath, feeling a bit of wayward fear and anxiety roll off his frame.  He picked up his Amstel and chinked the glass neck against Simon’s bottle.  “To a real friendship this time,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d like that, Randy,” he said sof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Me too,” Randy replie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wallowing the remainder of his beer, Simon smiled.  “You need any help with your dinn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I can cook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you can,” Simon answered.  “I just figured I’d ask.  I’ll leave you to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lked around the island and followed Simon down the hall to the front door.  It was like an iron weight had been lifted from his shoulders.  The fuzziness in his head had cleared and the aching that had followed him since the night he had come home from Solera dissipated.  He had silently hated himself for betraying Gale, for actually allowing himself to cheat on someone he cared so deeply about.  None of it had made any sense.  He had never cheated on Simon – or any boyfriend he had ever h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 wasn’t complete exoneration –he had allowed Simon to go way too far in the bathroom that evening.  It had destroyed him to think he wouldn’t have stopped him or at least tried harder to fight against the alcohol and the misplaced desire.  He hadn’t wanted Simon, or anyone else really, it was just a drunken hard on, and too many heated emo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is is the first time in months I feel good about our friendship,” Randy said softly as Simon turned to look at him from the door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 xml:space="preserve">Simon nodded.  “Will you tell him?  </w:t>
      </w:r>
      <w:r>
        <w:rPr>
          <w:rFonts w:cs="Verdana" w:ascii="Verdana" w:hAnsi="Verdana"/>
          <w:sz w:val="20"/>
          <w:lang w:val="it-IT"/>
        </w:rPr>
        <w:t xml:space="preserve">Gale, I mean.  </w:t>
      </w:r>
      <w:r>
        <w:rPr>
          <w:rFonts w:cs="Verdana" w:ascii="Verdana" w:hAnsi="Verdana"/>
          <w:sz w:val="20"/>
          <w:lang w:val="en-GB"/>
        </w:rPr>
        <w:t>That nothing happen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rugged.  “Yeah, I will.  Probably not tonight, though.  It doesn’t really matter.  The damage was all ready d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you stopped it,” Simon said.  “That should count for some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makes me feel better about the type of person I’ve become,” Randy said, tugging his hair behind his ears.  “I was starting to doubt my own sanit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mon stared at his feet.  “I wish you the best, Randy.  You do deserve it.  Keep in tou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ou too, Simon,” he replied, his voice sticking in his throa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ugged him briefly, inhaling the rich, pungent smell of Simon’s cologne.  Then he shut the door, and wandered back into the kitchen with a light hea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chmoop next ---&g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6th, 2007 at 1:40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osted in 2 parts due to siz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eard the door swing open slowly, the brief jingle of keys, and the familiar squeak of sneakers on the hardwood floors from his desk chair in the living room.  He had settled in to do some work about a half hour ago, satisfied that his dinner would keep warm in the oven until Gale got home.  He had poured a glass of wine and started scrolling through the script for One Flew Over the Cuckoo’s Nest that Eric Hill had sent him the week bef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apartment didn’t have a formal dining room.  Randy had bought four bar stools for the island in the kitchen shortly after he and Simon had moved in.  Simon had also insisted on getting a small table; which they had set up near the large window by the fire escape/balcony in the corner of the room.  It was used mostly for collecting junk mail and dust – and now Gale’s cigarette boxes and a rather ugly orange plastic ashtray.  Randy couldn’t ever remember sitting there to eat a me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had opted for something a little more romantic that evening, putting two place settings on the pine and glass coffee table in the living room.  He had searched his cabinets for actual cloth napkins and found the good silverware under a stack of dishtowels in the pantry.  He pulled out two large red wine glasses, taking care to wipe them of dust, and added them to the tabl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ad rummage around the vintage shop down the street earlier that week and purchased four large brown suede cushion type pillowy things to sit on.  He was rather proud of the outcome, as it actually looked really lovely all put together in the sparkling firelight.  The interior decorating gene had always been mysteriously missing from his genetic makeup, which tended to be quite a joke with his friends and family.  He had no clue about colors, styles, or fashions.  He simply knew what he liked and didn’t much care if it didn’t match exac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large gray stone fireplace was crackling happily a few feet away from the table; filling the large open room with warmth and the sweet smell of burning wood.  He had painstakingly lit about twenty white votive candles and set them strategically around the room for added ambience.  The candles were Marci’s idea, and he spent ten worrisome minutes hoping that he didn’t set off the building’s fire alarms with all the smoke they initially caused when l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ll in all, the apartment looked fantastic, cozy and cloyingly romantic.  Feeling a bit silly about the majority of his efforts, he had decided to open one of the bottles of wine and casually sort through some work while waiting for Gale to get in from the airport.  Reading through his emails, his new script, and sipping the wine managed to ease the tingling, scarcely embarrassed, nerves clustered around his hea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took another sip of wine, trying in vain to keep the wide grin from splitting his lips at the sound of jangling keys.  He certainly didn’t want Gale to think he had been sitting around all day waiting for him.  Attempting to look busy, he listened to the growing sound of heavy footsteps moving down the hall.  Randy quickly shut off his computer and turned just as Gale appeared, leaning casually in the kitchen door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ney, you cooked,” Gale said softly teasing, cocking his hip into the wooden frame, looking frighteningly adora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up at him, smiling with more cheer than really necessary.  The man before him looked a bit beastly, hair long and unkempt, both falling over his forehead and brushing the collar of his dark blue shirt.  Gale was also sporting a mostly well trimmed beard and moustache now.  The sparkling, mischievous eyes and telltale, lopsided grin were the same as they had been the first time Randy had ever set eyes on the man, and still brought intense wave of tenderness to his hea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stood quickly and met Gale mid stride, arms coming up and sliding over strong shoulders.  Randy curled his fingers into Gale’s now much longer hair, effectively holding his gaze, and staring at the well-known contours, lines, and planes of his handsome face.  Randy found himself checking, taking a mental picture of his face, trying to decide if he had changed at all over the past few weeks.  Their bodies pressed together easily, hips to stomach, with hard angles and flat lines of warm muscle concealed under cotton and den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large, welcoming hands slid deftly over his head, pushing and pulling the strands of blond hair from his eyes, before lifting his head and cupping his cheeks.  He stared for a brief second with glistening brown eyes before the hesitant smile broke into an all out gr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ne…too long,” Gale whispered hoarsely before slanting his warm lips over Randy’s mou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Popping up on his toes, Randy held on tight as Gale’s tongue pushed past his teeth effortlessly.  The familiar taste of spearmint lifesavers and burnt tobacco spread over his taste buds, sparking a recurring and precise heat at the base of his spine.  The soft, slightly scratchy facial hair from Gale’s beard tickled and itched the flushed skin of Randy’s face, making him squirm in his embrac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kissed the same way he did everything else he thoroughly enjoyed; all hard passion and heat, full on with fierce concentration that left one breathless and reeling.  His usual determination and need for control tended to take over completely, making it hard for Randy to think of anything but the lips and tongue of the man holding him.  He was sucking hard on Randy’s lips almost instantly, biting and nibbling until the air all but left his lung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roke away first, placing his palms flat on Gale’s strong chest.  He sucked in large gulps of much needed air, swallowing heavily, until the burning in his chest subsided.  Every nerve was ablaze with hot desire, tingling from his toes to his ears.  His fingers tucked and spread under the collar of his shirt, smoothing invisible wrinkles from the soft materi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Licking his lips, he lifted his eyes to Gale’s face.  “Are you hungry?” he asked, a bit too breathless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lowering his head back down to lick a wet line around Randy’s ear.  “Famished,” he murmured, catching the sensitive, thin skin of Randy’s neck between his tee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twisted his hips, giggling feverishly, and brought one hand up to rub his throat.  “Ooow…  I meant for food,” he clarified, stepping awa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aught him swiftly by the hips as he attempted to cross into the kitchen, spinning him around in the strong circle of his arms.  Holding Randy tight to his body, he snaked one arm around his back and lifted him up off his toes.  Kissing him again, with red swollen lips, Gale let his hands wander around, cupping Randy’s ass and squeezing with strong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ou taste just fine to me,” Gale rumbled into Randy’s ear, chewing the lobe with delicate pressu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ruggled, sliding down Gale’s body, laughing.  He felt red and flushed with heat, but determined to have his romantic evening.  “C’mon, sit.  I’ll get dinn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s with the new food fetish…?  Okay, okay,” Gale muttered, dropping his hands to his sides.  Finally pulling his eyes from Randy’s face, his gaze drifted around the room, stopping briefly on the flickering votive candles, traveling to the golden crackling fire burning, and finally landing on the coffee table set for two.  Grinning, he turned back to Randy.  “This is exceedingly romantic, Rand,” he laugh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rugged.  “I t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love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ghed, brushing his hair off his forehead.  “I figured you’d think I went a little overbo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id,” Gale answered, wiping his lips with the back of his hand.  “That’s why I love it.  It’s so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sit.  I’ll get dinner.  There’s wine too.”  He gestured to the coffee table.  “Have a gl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w:t>
      </w:r>
      <w:r>
        <w:rPr>
          <w:rFonts w:cs="Verdana" w:ascii="Verdana" w:hAnsi="Verdana"/>
          <w:sz w:val="20"/>
          <w:lang w:val="en-GB"/>
        </w:rPr>
        <w:t xml:space="preserve">I’m gonna go clean up a little first,” Gale said, shuffling backwards into the hall.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 Randy replied, heading off into the kitchen.  “How was your tr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ing awesome.  It was one long party, a few press junkets, and then more parties.  I had a shitty flight.  I lost your luggage somewhere in Dallas, I th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igures,” Randy called, leaning against the desk.  “I don’t think you’ve ever managed to keep a bag on any trip you’ve ever tak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is wasn’t my fault,” Gale retorted, his voice slightly muffled from the distance down the hall.  “I had a layover in Dallas, we changed planes, the bags did not.  The airline reps said they would contact me when the other plane reaches New York.  I didn’t want to hang around the airport all night.  I had better things to 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found himself smiling as he pulled on heavy red oven mitts and pulled out the two plates he had filled a bit earlier.  Randy had spent the majority of the afternoon, cutting vegetables, marinating steak, and finally roasting potatoes.  He had put together a simple salad, minus his slightly beaten tomatoes, which he pulled from the fridg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alancing the still warm plates, he held the glass bowl of salad between his forearms and his stomach.  Setting the still hot dishes on the placemats, he arranged the salad, moving a couple of the candles, before retreating back to the kitchen, grabbing the spray on dressing Gale liked and a loaf of nicely toasted garlic bre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he called as he settled onto the plush cushions, inhaling the rich odor of garlicky steak, rosemary potatoes and crisp salad.  He topped off his wine, pouring a healthy does into the empty glass across from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ming,” a low grunt came from the now closed bathroom do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pped his wine, stomach growling, until he heard the door swing open.  “Sit, before it gets – W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s standing about three feet inside the room; barefoot, faded jeans slung low on his hips, and blue shirt unbuttoned.  He had brushed the long, once tangled, brown locks back from his face, revealing vividly lit brown eyes and a vast expanse of newly tanned skin.  His bare chest glowed golden and sculpted in the firelight, looking more like smooth marble than human flesh.  He had a rather long box in one hand, wrapped with a thick red b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not the only one who can be absurdly romantic,” he said quietly.  Gale knelt down on the cushion near Randy and opened a long white box he had been holding.  Inside were gorgeously yellow and red colored ros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ose are beautiful -   Look at the colors,” Randy started, reaching inside the box.</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swiftly silenced him by placing one large finger over his lips and slapped his hand away.  “Don’t touch.  I’m trying to be romantic.”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mouth slid open as he lifted his eyes from the box to Gale’s bright expression.  “Shit…  You’re not going to be all sweet and mushy ar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aughed low in his throat.  “Will you please be quiet?  I rehearsed this speech the whole ride here from the airport.  I even researched the damn rose colors.  You’re ruining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rry, sorry,” Randy said softly, shaking his head.  The prickling heat of tears was all ready rising behind his eyes, and he tried desperately to quell them.  It was ridiculous to feel so emotional over one man holding a dozen roses – even if the man happened to be Gale Har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olling his eyes, Gale cleared his throat, continuing.  “Okay…  Now don’t talk until I’m done.  The yellow stands for friendship.”  Gale lifted one blossom from the box and stroked the bright petals with a gentle hand.  “Because, regardless of everything that’s happened, we were friends first.  Your friendship has meant more to me than I could ever say, Rand…  I mean that.  Having you in my life is more important than anything else and it always will b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iped his now spilling eyes, feeling foolish.  The heat in his chest had spread thick and heavy through his stomach and was making him sweat.  “You don’t need to do all this,” he choked, his words muffled with the intensity of the emotions filling his heart.  “Re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ouched his face gently, stroking the wet trails down his cheeks with the tips of his fingers.  “Humor me, okay?  Words are not my strong point, you know that.  I figured this would help you know – help me show you how I fe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grabbed Gale’s hand between his palms and held it tight.  He swallowed densely, trying desperately not to break out into the happy, slightly hysterical sobs threatening his throat.  “I can’t believe you…  This…  I just…  You don’t do stuff like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you’re making me rethink the whole romance thing,” Gale warned gently before squaring his shoulders and pulling his hand back.  “This color,” he pressed on, touching the frosted red tips of the yellow roses, “the red here at the top stands for love.  Friendship, turning into love over time.  Get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Randy asked; an eye jumping from the flower to Gale’s reddening f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ared at the rose in his hand, twirling the stem.  “I thought it fit us.”  He smiled, biting his lip nervously.  “I spent a lot of time thinking about it, Rand, and I don’t ever want to be without you.  I don’t care who knows or what anyone says.  You’re what’s important to me.  Fuck everyone – everything el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what’s important to me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gonna be a work in progress,” Gale said, smirking.  “You do realiz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esn’t matter,” Randy said, gathering his frayed wits and scattered courage.  He felt his face flame as his heart banged against his ribcage.  “I’m – I love you.  I’ve loved you for a long time,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e too,” Gale said softly.  He dropped his gaze briefly, chewing his thumb.  Finally raising his eyes back to Randy’s face, he repeated.  “Me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just smiled.  He wasn’t sure what else to do – other than launch himself into Gale’s arms and kiss him silly.  Restraining himself, he popped up to his feet and went to search the cabinets for something to put the flowers 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wisted his head to stare after him in confusion.  “Where are you g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going to get a vase.  I don’t want the flowers to wilt.”  Randy smiled hugely.  “Eat.  I’ll be right ba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know,” Gale said thoughtfully, looking around a taking his fork from the cloth napkin.  “This is vaguely reminiscent of fourth season Queer as Fol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opped mid step, turning around.  “Yeah, I guess,” he said slowly, flipping through the many memories he held of his time in Canada.  “But that was really horrible Chinese food they got from that shack near the studio.  This is borderline gourm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 food wasn’t that bad,” Gale offered.  “It was just funny.  You were trying to be all sexy and cute, seducing Brian, with that pained sick expression on your face because you were concerned about bacteri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 food sat out for three hours because you couldn’t get through the damn scene.  I was ill for a week,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as he helped himself to the large bowl of salad.  “Sensitive stomach.  I was fi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can eat anything,” Randy teased.  “I think it has to do with all the whiskey you drink.  You’re fortified or preserved or some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ut into the steak and popped a piece in his mouth.  Chewing, he glanced over his shoulder at where Randy was fiddling with the roses and the vase.  “This is delicious, by the way.  I forgot how good you are in the kitch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eturned to the room, placing the roses on his desk. “Thanks, hidden talent,” he said, settling back onto the cushions.  He refilled both glasses with wine, and lifted the goblet.  “A toa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aised his own glass.  “To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Definitely to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did you get for dessert?” Gale asked, stuffing a roasted potato past his tee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aised his eyes.  “Shit!  I forgot all about dessert.  I think we have some ice cream left from last month…  Maybe Cool Wh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rinned brightly.  “I think I think of something better than stale ice cream and frostbitten Cool Wh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ucked his lower lip into his mouth.  “I’m sure you c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mething much sweeter…  Much tastier…” Gale continued.  He leaned across the corner of the table, letting his fingers walk up the Randy’s denim clad leg.  “Something I have been craving for wee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every nerve in his body flare and come to light as if he had just been shocked with a jolt of electricity.  “Really?  What exactly do you have in mi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t down his silverware and took a long sip from his wine glass.   “C’mere,” he said softly, lifting himself to his f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lowly stood, cocking his head to the side.  “What are we d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rked at him, holding out one hand.  “Danc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nodded, laughing lightly, “Do you want me to put on the stere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ook his head.  “No, I want you to come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epped happily into Gale’s personal space, placing both arms up over his shoulders and lacing his fingers into the soft strands of hair at the base of his neck.  Gale’s arms were warm and solid, filled with soft and gentle touches.  His fingers were like velvet, massaging soft circles into the heated skin under Randy’s T-shirt.  Nails scraped the flesh there almost too tenderly, making Randy inch closer, begging for more intense contac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ressed together from chest to groin, Gale slowly began shuffling his bare feet in small circles across the wooden floor, leading Randy in an agonizing slow dance.  Maintaining a steady, barely recognizable rhythm with no music was easy; Randy just concentrated on the whispers of their clothes brushing against each other and the even beat of Gale’s heart against his ch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t; co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a sorta fairytal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6th, 2007 at 2:02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t;co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looked up.  The lazy smile that was gracing Gale’s full lips and the shadowed heat suddenly storming in his eyes made him shiver.  “Yeah?” he whisp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liding his warm lips down the length of Randy’s throat extracted a low moan.  “I’m not going to go away again for a long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Randy replied, moving his head to give Gale more access.  He could feel the hard beat of his pulse throbbing against Gale’s mouth.  “I think that’s a really good plan,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was now licking at Randy’s lips, seeking entrance, brushing his teeth with a skilled tongue.  “I don’t want to ruin your dinner,” he mumbled breathlessly into the sensitive skin just under Randy’s earlobe, “but I think I want dessert fir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et his arms wind tightly around Gale’s narrow hips.  “S’okay…  We have a microwa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urst out laughing, lifting his head from Randy’s neck.  He stared down at him with full bright eyes that sparkled like the rising moon.  “Always thinkin’, Harri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olled his eyes dramatically, squeezing Gale in a tight hug before leaning back in his embrace.  “Someone around here has t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ttle shit,” Gale muttered, taking advantage of Randy’s relaxed stance.  He grabbed him aggressively around the waist with both arms and lifted him easily up over his right shoulder.  Bracing the back of Randy’s his knees with a firm hand; he managed to carry him without difficulty down the hall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think I appreciate being manhandled,” Randy spouted between bursts of giggles, as he bounced against Gale’s tors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shed into the bedroom and tossed Randy down onto the mattress.  He climbed up the bed on all fours, baring his teeth predatorily.  “I’ll be gentle, I promi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ropped himself up on the pillows, reaching out to push the all ready unbuttoned shirt down Gale’s arms.  “Not necessa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ol,” Gale answered, keeping one eye on Randy’s face.  He moved slowly, using long elegant fingers to touch and prod the waist of his jeans, unbuckling, unbuttoning, unzipping until the denim was completely pulled apart and open.  “Going commando all of a sudd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iggled, shimming out of the pants.  “Didn’t do laund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rked down at him.  “I like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tting up briefly, Randy lifted his arms, allowing Gale to remove his T-shirt, successfully mussing his hair.  “I’ll keep that in mi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need a haircut,” Gale joked, ruffling the blond strand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a,” Randy laughed, moving under him.  He grabbed at Gale’s jeans, working open the buttons and shoving them down passed his hips.  “You should talk.  You’re beginning to look like a Wooki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ought you liked the rugged look?” he asked, staring at Randy’s pale white fingers against the dark blue of the den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m,” Randy answered, still maneuvering the pants off the curve of Gale’s ass.  “I love lumberjac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mouth of you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love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ast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touch was extremely gentle; the rough pad of his fingertips tracing long silken lines from Randy’s throat to his nipples, teasing them erect.  It seemed as if he were slowly mapping out the planes, angles, and textures of his skin, bringing fire to each square inch.  He stared with fixed, scorching concentration at the shocking contrast of coarse, tanned skin and pale, white flesh as he continued his explor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familiar spice, scent of soap, cigarettes, and some odd woody cologne drifted over Randy’s body like a warm blanket.  He lifted his head, intent to taste that spice, see if Gale still held that hot, musky flavor that always tightened the cord of desire within his spine.  He bit into the sun browned skin near where his throat met his collar, teasingly moist and hot; causing Gale to practically vibrate above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ake off your pants,” Randy grumbled into his neck, still licking the salty sk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s weight shifted as he braced himself on strong shoulders in order to completely roll down the jeans and kick them off the bed.  The black cotton boxers followed suit shortly thereafter.  Leaning back on his knees, Gale’s flushed face came slowly into focus, lit gold by the lamp near the bed.  He looked positively sinful, all glistening brown skin over tight muscles, cock leaking an erect, in the pale shadow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 return of weight and heat against Randy’s all ready overly receptive skin made him jerk upwards; bucking gracelessly into the body he had been craving for weeks on end.  Gale barely moved before he was settled, straddling Randy’s naked hips, and pressing the hard length of his upturned cock against Randy’s stomach, rubbing the wet tip back and forth languid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abbed at Gale’s spread arms, urging and pulling himself up off the mattress to reach and claim the swollen, red lips above him once more.  Kissing took on a completely new meaning as Gale tasted and licked the very roof of Randy’s mouth, biting lips, stroking teeth, and sucking hot, moist air up from his lungs.  Breathing had never been so deliciously eroti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ried to keep up, one hand tangled viciously in Gale’s long hair, the other pressed firmly at the base of his spine, until they were both rutting against each other in wicked desperation.  Moaning and grunting unintelligible words and phrases that seemed only to make sense in their own ears filled the relative quite of the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ant you now,” Randy groaned, pushing himself into Gale’s hip, frantically needing more friction against his co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eaned over, pushing his weight down heavily onto Randy’s frame, and grabbed the Dalton box from the nightstand.  Opening it with one hand, his fingers scrambled around for a condom and the tube lube.  Snapping the foil between his teeth, he moved back, and squeezed a healthy blob of lubricant onto his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rubbed the tender, puckered line of skin between Randy’s balls and asshole with two strong, moist fingers until the soft, narrow area was slicked with heat.  Tenderly, achingly slowly, he entered his body, one finger, pressing, pushing delicately at all the right spot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hrew his head back and moaned, squirming under the assault, and begging for more.  A second digit slipped in, stretching, using a familiar scissoring motion that eased open the tight ring of muscle almost instantly.  The attention was almost too good, desire and agony melding together with each brush of fingers deep within his ass.  His balls tightened almost instantly, as if he were nearing orgasm, and the heat coiled inside his gro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getting…” Randy said, losing strength in his voice quickly.  “Really good at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led, chuckling.  “We’ve had lots of practice,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ke practice; love practice, but,” he cried out eagerly, as Gale’s fingers stoked an impossible fire within his stomach.  “Hurry up for God’s sa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ipping open the condom, Gale slid it down over his hardened shaft expertly and positioned himself at Randy’s opening.  Pressing past the tight muscle, angling in just right, he lifted his hips carefully before slamming in full length, balls slapped tightly against the curve of Randy’s 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rieked at the sudden intrusion splitting him apart; his teeth tearing into his lower lip at the sharp jolt of pain and pleasure mixed cruelly within his too vulnerable skin.  His mind was having trouble filtering through the sensations with his heart ticking away hard inside his chest.  Breathing became almost impossible as he gasped uneasily for air.  Painful, hot tears formed behind his closed lids and spilled out one by 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it,” Gale choked, stilling himself.  His face washed white with concern.  “Are you okay?  Did I hur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opened his eyes, blinking rapidly.  “No, no…  It’s just been a long time, is all.  I’ll be okay.  One se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tched his face intently with worried eyes, lavishing the now wet skin of his cheeks with feather light kisses.  “I’m sorry.  I should have gone slower.  I didn’t even think…  I’m sorry,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captured Gale’s quick moving lips with his own and kissed him hard.  “I’m fine,” he whispered against his mouth.  He lifted his legs higher, propping them up on Gale’s sweat slicked shoulders and bending himself at the waist.  The movement allowed Gale easier access.  “Go ahea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re you sure,” he asked, eyes sparkling and wet with concern.  “We can wa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way,” Randy said forcing a smile through gritted teeth.  “I’ve been waiting for wee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ighed deep within his chest, rumbling from his ribcage, looking decidedly unconvinced.  He moved forward, one slick, hot glide, and leaned down, supporting his weight on bent elbows.  Gale stared directly into Randy’s eyes; heavy lidded gaze fixed mere inches from his nose for a long tantalizing moment.  Then, almost regretfully he began to mo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unbelievably full and tight.  All shyness, fear, and anxiety washed away with the simple slide of Gale’s hips.  The pain dissipated, as he knew it would, with each passing thrust, and Randy found himself claimed once more.  Taken.  Happily possessed by the man making love to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sweet, musky scent of sex filled the room as Gale’s breathing intensified.  He rested his head into the sweat slicked crook of Randy’s throat.  Hot puffs of air tickling the wet skin, made Randy shiver secretly inside his bones.  The thrusts became longer, deeper, and more pronounced.  Gale was close; and Randy only needed a bit more contact an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ight, wet fingers encircled Randy’s cock and jerked it gratefully.  Sighing with intense pleasure, Randy lifted his hips the best he could and met Gale, pelvis to groin, slamming their bodies together.  His cock still slipped through Gale’s lube slicked fingers, pushing him closer and closer to the edge of sanity and his long awaited relea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ame first, the shockwave jolting through his body like a lightning strike.  His vision went white, and all sound seemed to melt away, as the hard rush of his own blood pumping through his veins filled his ears.  The hot splash of his own semen against his stomach slowly dragged him back into realit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arely two long thrusts and minutes later Gale collapsed heavily, his body shaking, hips jerking madly, onto Randy’s simmering body.  He slid, without grace, from Randy’s ass before crushing him once more into the mattress.  Words were coming out of his lips, muffled and barely audible, into the small space between his ear and the pill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are you saying?” Randy finally asked, using his one free hand to wipe his sweaty hair out of his ey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m, love this…  Love you,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miled, stroking Gale’s wet back.  “Yeah, it’s more than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he huffed contentedly.  “Can’t move.  Legs are Jell-O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on’t have to mo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he repeated, head still buried in Randy’s shoulder.  He curled his body completely over Randy’s frame, successfully blanketing him in wet, sticky warm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gently, wrapping his arms around the man nuzzling him so delicately.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up?” he answ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need you to know something important,” Randy said quickly, his chest tightening.  He hadn’t wanted to tell him about Simon.  He was going to wait, until after his well thought out romantic evening…but…  He wanted to get it off his chest – out of his mind forev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an’t do important right now, Rand, brain is also gone to Jell-O,” Gale said, interrupting his though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Just one thing,” he said sof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aised his head, eyes clouded and face flushed.  “What is it?” he asked, moving his protesting body to the side.  Gale removed the condom and flung it in the general direction of the waste bask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a deep breath, decided just to say the words.  “I didn’t let Simon give me that blow job.  I stopped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oked completely confused, brow wrinkling and lips turning down.  He pulled himself up to lay against the pillows, dragging the sheet over their rapidly cooling bodies.  “What are you talking ab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remember,” Randy said, turning on his side to face Gale.  “I didn’t remember what happened, only bits and pieces.  I saw him and he finally told me that I stopped him.  I stopped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wallowed heavily, dragging his fingers through his mussed hair.  He reached blindly towards the floor, retrieving his jeans.  Sitting up, he searched the pockets for his faithful Zippo and pack of American Spirit cigarettes.  Tucking the butt between his teeth he lit it and took a long, full dra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Randy asked worriedly, pulling himself up into a sitting position.  He slowly touched the curve of Gale’s shoulder with trembling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turned, pulling the cigarette from his teeth and grinned.  “I  - I was okay with it, you know.  I really was, but…  I won’t say that – you stopping him doesn’t make me extremely fucking happ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e too,” Randy said softly.  “I know it doesn’t excuse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okay,” Gale interrupted.  “Just knowing that you stopped him makes a huge difference.  That was the part that hurt the most – that you just let it happ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re still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ke I said, I’m extremely fucking happy right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out loud, deep in his chest, feeling very light.  He snaked the cigarette from Gale’s fingers and brought it to his lips.  “What did I say about you smoking in the house?” he asked, inhaling the sweet, addictive smoke into his lung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losed his eyes briefly, looking slightly pathetic.  “That I really shouldn’t do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 xml:space="preserve">Randy took another drag.  </w:t>
      </w:r>
      <w:r>
        <w:rPr>
          <w:rFonts w:cs="Verdana" w:ascii="Verdana" w:hAnsi="Verdana"/>
          <w:sz w:val="20"/>
        </w:rPr>
        <w:t>“Uh-huh.  So?”</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t>Gale leaned close to him, slipping one arm around his shoulders.  “I was in shock.  Momentary lapse, I promise.  Can I have it back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eld the half smoked cigarette out to him.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t it back between his lips, savoring the remaining length.  “You wanna go use the microwave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re you hung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x with you always makes me hungry,” Gale said, batting his eyelashes.  “And you’re one hell of a coo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 sure,” Randy said softly, sliding out of bed.  He went over to the bureau and pulled out a pair of flannel pajama pan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s watching him with interest as he snuffed out the butt.  “You have a really cute 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im, shocked, before dissolving into a fit of giggles.  He reached around his own mismatched sweatpants until he found one of Gale’s larger pairs tucked in the back of the drawer.  He pulled them out and threw them at the cheekily smiling man sprawled out in his b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are definitely a work in progress, Gale,” he said happily, twisting and walking out of the bed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sound of Gale’s happy laughter followed him down the h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B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 Epilogue.... (1)</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10th, 2007 at 5:36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metime in the not too distant future… the beginning of the epilogue</w:t>
      </w:r>
    </w:p>
    <w:p>
      <w:pPr>
        <w:pStyle w:val="Normal"/>
        <w:rPr>
          <w:rFonts w:ascii="Verdana" w:hAnsi="Verdana" w:cs="Verdana"/>
          <w:sz w:val="20"/>
          <w:lang w:val="en-GB"/>
        </w:rPr>
      </w:pPr>
      <w:r>
        <w:rPr>
          <w:rFonts w:cs="Verdana" w:ascii="Verdana" w:hAnsi="Verdana"/>
          <w:sz w:val="20"/>
          <w:lang w:val="en-GB"/>
        </w:rPr>
        <w:t>~ ~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quirmed in the plush, first class chair, checking his seatbelt for the twelfth time since they had been ushered down the ramp into the airplane.  He and Gale were on their way to Toronto for Thea’s promised, or as Randy had come to think of it threatened, Queer as Folk five year reunion.  He had reluctantly accepted her invitation, after a lengthy conversation with Gale, and some serious negotiations about divulging any information regarding their not so new relationshi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remembered, two months ago, when he got the fated invitation.  He had just gotten back from doing a The Dining Room with the Yale Dramatic Association in Connecticut.  He had heard about the organization at the acclaimed university through one of the directors they had commissioned through tAB.  He found that the college’s theater program lived up to their name, had excellent students, and an amazing group of professors and crew that put their shows together.  Randy had also participated in a group discussion and class for some of the new freshman just entering into the spring program.  He planned on returning in the fall, as it was a surprisingly enjoyable experie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hadn’t expected Gale to return to New York so quickly that spring.  He had signed on for a role with a group of filmmakers working with the Independent Film Channel for a new project that had taken him back to Los Angeles for the past three months.  Randy figured, if anything, shooting would run over their time limit, as it often did with independent productions, not end ear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ad been standing in the kitchen, flipping through a stack of very old mail when he saw Thea’s invitation.  He stared at it for a few long minutes, trying to decide whether to hide it, destroy it, or open it and then hide it.  His initial shock and increased heart rate worsened when he heard the front door open, keys jingling, and sneakered feet squeaking down the hall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quickly stuffed the envelope into the back pocket of his jea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aised his eyes to the man shuffling through the doorframe, wearing worn jeans and black sweater.  He had a Blue Jays ball cap pulled low on his head, his customary cigarette tucked behind his ear, under a loose strand of dark brown hair.  In his arms, he held two overstuffed paper bags from the market down the street.  There was a bouquet of green leafy lettuce and a large loaf of bread poking out of the to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early,” Gale said softly, smiling.  He placed the bags on the kitchen counter and began rooting around inside the full depths.  He pulled out a bottle of white wine and left it on the counter.  “I was going to make you dinner.  You’ve gone and ruined my surpri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inned at the playful gleam lighting Gale’s dark brown eyes.  “Sorry,” he said, taking the wine and placing it in the refrigerator to chill.  “I can leave again, if you want?  Come back in an hour or s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epped forward, turning his hat backwards and placing his large hands on Randy’s hips.  “No way…” he answered; his voice coarse and low in his throat.  He pulled him forward roughly.  “I haven’t seen you in months.  You’re not leaving this apartment for the next three day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lid gratefully into Gale’s warm embrace, feeling his soft lips trace a wet line across his temple.  “I can live with that,” he said quietly into the soft material of Gale’s collar.  “But we have two months before I leave for Stockbrid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kipped teasing fingers into the back pockets of Randy’s jeans and tilted his head back to stare straight into Randy’s eyes.    “That’s tempting…  How was the pl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mazing.  I’m definitely going back in the fall,” Randy replied, successfully wiggling out of his grasp.  “I thought you’d be in LA another couple of days.  When did you get 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is morning,” Gale answered, still grinning widely.  “The director was incredible and filming finished early.  You look surprised?  You know how easy I am to work wi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Exac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arrowed his eyes, chuckling.  “I just went to the market – I lost my bag somewhere in Chicago, I think.  They gave me a number to call in the mor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re has to be some conspiracy against you and your luggage…” Randy cracked, smiling sly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huh,” Gale replied, reaching out for him again, and brushing his long fingers against the thin material of Randy’s T-shirt.  “I really was hoping to get here before you tod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can see that,” Randy said, indicating the full grocery bags.  “What did you get?  I’m starv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ish  - salmon, salad stuff, potatoes, you can mash, otherwise I’m baking them, and chocolate mouse cake…  Oh, and whip cream – for la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ater?” he ask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later.  The cake is fros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fball,” Randy said, slapping a hand against Gale’s chest.  “I am not bringing whip cream to b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poilspo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ut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rabbed at Randy’s hips with strong hands, pulling him flush against his body once more.  Wet, warm lips slanted down over his, tongue seeking entrance and tickling the corner of Randy’s lips.  Nibbling gently on his mouth, Gale managed to snake his arms around Randy’s back, tucking his hands into the rear pocket of his jeans without him notic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Randy shouted, pulling his mouth away as he realized what Gale was d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ipped the invitation from his jeans, holding it just above Randy’s head.  Gale eyed it, smiling wryly.  “Hey, I got one of these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id?” Randy asked, stupidly.  He was too flustered to realize how silly his question sounded.  His nerves had sizzled at the thought of Gale reading who Thea had addressed her invitation to.  Even though they had been happily together for over three years, Randy knew the mention of Simon’s name still raised the hackles on the back of Gale’s ne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agine that?” Gale quipped.  “I was on the show too you know.”  He touched the tip of his right index finger to his nose.  “I think we had a scene or two together, if I remember correc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off,” Randy retorted, fighting a smile.  “Gimm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y?” Gale asked, still fluttering the envelope just out of Randy’s rea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mine,” Randy said huffily, hands going instinctively to his h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oked at the pale envelope, reading the familiar scrawling handwriting.  “Oh,” Gale said knowingly, giggling without shame.  “Does this mean we have to take Simon with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olled his eyes, leaning back against the counter.  “You’re not m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crewed up his face with an indescribably adorable expression.  “Of course not.  Why would I 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rugged, turning around; he began to put Gale’s groceries away.  “You spoke with Thea a month or so ago…  I just figured you told 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id onto the barstool, propping his chin up on his cupped hands.  “I never talk about my relationships, Randy, and Thea knows enough not to ask.  We just talked about the film I was doing, if I was still in New York, and if I ever saw you – being that we live in the same city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ve in the same city?” Randy repeated, slightly insulted.  “Watch the same tv, sleep in the same bed, share the same bathroom….  Whate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quirked an eyebrow.  “Sounds like you’re the one that’s m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he answered quietly.  He didn’t have a name for the tight emotion squeezing his chest.  “What did you say when she asked about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I saw you all the time,” Gale said, smiling mysteriously.  “She said good because we were such good friends up in Canad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Randy muttered, wiggling his fingers tensely at his sides.  “Are you going to g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 we have a choice?” Gale asked.  “I’m not calling her and refusing her invi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either am I,” Randy said.  “She’d hunt us dow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arring and feathering comes to mind, actually, depending on her m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n I guess we’re going back to Toronto,” Randy said, letting his mind slowly adjust to the idea of returning to Canada.  “Ug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ll be fu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im as if he had grown another head.  “Those words did not just come out of your mou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huckling, Gale scrubbed his cheek with his knuckles.  “I’m serious.  I haven’t seen most of those guys in years.  Besides, think of the looks on their faces when we show up together.   It’ll be pricel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massaged his temples with rough fingers, feeling the stress slowly build within his shoulder blades.  “So you want to tell every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ell, show….  Show and tell.  I’m open to your sugges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Randy said his tone war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he asked innocently, raising his hands in mock defeat.  “I’m just thinking…  We RSVP separately and show up together.  C’mon, it’ll be so worth it to play with them a little....  Ever since you turned thirty, you’re sense of adventure has completely flown out the wind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thirty two,” Randy corrected, “and you’re little schemes never work out the way they’re originally intend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really thirty two?” Gale asked, raising one eyebrow.  “Shit.  I didn’t think it’d been that lo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not even bringing up how old you are,” Randy said knowingly.  “You hid in the bedroom for two days after your fortieth birthd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ut up,” Gale retorted severely.  Then he smiled.  “I’m aging well.  Besides, having a hot blond in my bed every night makes me feel you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ghed heavily; not exactly comfortable with the dangerously bright gleam residing in Gale’s deep brown eyes.  “So, I guess that means we’re not bringing Sim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linked, his face twitching slightly betraying his shock.  “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ave up and giggled, moving around the island and wrapping his arms around Gale from behind.  He nuzzled his neck, kissing a gentle trail down the slope of sensitive skin near his ear.  “Are you still going to make me dinn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ook his head, cocking his neck so Randy had better access to his throat.  “Y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m kind of hungry,” Randy continued, biting the fleshy part of Gale’s earlo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rgh,” he groaned, shuddering.  “Can you wait until later, may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mhmm,” Randy whispered his lips now buried in the soft strands of Gale’s hair.  “Nooo…  Make me dinner,” he grumbled into Gale’s ear.  “And I’ll rethink the whip cream ide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urned, grabbing onto Randy’s belt and pulling him down into his lap.  “De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t; (next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a sorta fairytale (gale and randy rps) Epilogue... (2)</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10th, 2007 at 6:31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Damn my posts are two lar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ghed heavily as he returned to the present, turning on the air flow from the vent above him so it poured down directly onto his face.  Straining against his seat belt, he leaned forward, flipping through the requisite airline magazines, merchandise brochures, directions to the many emergency exits and the most important pamphlet on how to use your seat cushion as a floatation dev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ecking for a barf bag?” Gale asked, giving him a sidelong glance and a quirked eyebr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not a good flyer,” Randy said tightly, pushing the obligatory lined paper bag down between the booklets and out of s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eally?” Gale asked, turning in his seat.  “I thought you said you liked to f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iped his sweaty palms on his jeans.  “I do.  The flying at forty thousand feet is fine.  It’s the taking off and landing that bothers me.  Haven’t you ever noticed that I drive everyw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re you going to be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ure,” Randy said softly, tightening his grip on the armrest until his knuckles turned white.  He looked over at Gale forcing a smile.  “I’ll be fine once we take of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eyed him critically, covering Randy’s right hand with his left.  “Until we l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said morosely.  “Till we l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lowly, Gale loosened Randy’s death grip from the metal and fabric bar separating them slipped his fingers into his rigid palm.  He began stroking the delicate skin along the underside of Randy’s wrist with his thumb.  Leaning close to him, he brushed his lips over the freshly shaven skin of Randy’s jaw, licking and biting a heated line with his tongue and tee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urst into giggles, in spite of his growing uneasiness.  “Stop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ignored him and continued his assault; tilting his head enough to capture Randy’s slightly wet parted lips.  Licking gently, softly caressing with the lightest of touches, stoked an all ready kindling fire somewhere low in Randy’s stomach.  The distraction was becoming more prominent as Gale shifted enough to kiss him thoroughly. Placing one arm across the seat, he refused to allow Randy to move away and thrust his tongue directly into his mouth and sucking a soft groan from Randy’s ches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sound of a female throat clearing interrupted him.  “Um, gentlem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ifted his head, breathing heavily, his lips hot and full from Gale’s kiss.  “Sorry, yes?”  His face flushed with heat and embarrassm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umped back in his seat, but didn’t let go of Randy’s hand.  He wiped his mouth with the back of his hand and grinned brightly up at the young flight attendant staring at them with wide eyes.  She was pretty, blond and thin, appearing to only be in her early twenties, wearing a dark blue Delta uniform.  The look of rapt interest in her large blue eyes was almost comic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rry about that,” Gale said quietly.  His voice was low and scratchy, grumbling up from somewhere deep in his chest.  He lowered his gaze, briefly, before raising his eyes back to her face.  “He’s not a good fly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giggled quietly, her cheeks turning a pretty shade of pink.  “We’ll be taking off soon.  Please make sure your seatbelts are securely fasten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hecked his for the thirteenth time.  “All set, than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ll be back to get you something to drink once we reach cruising altitude.  My name is Kate, if you need anything at all during the flight.”  She smiled, flashing obscenely white teeth, with eyes lingering on Gale’s lips for a few seconds too lo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finally clipped his seatbelt together and watched her sway her hips as she wandered back towards the front of the aircraft.  “Gotta love first class.  Think we shocked 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she wants you,” Randy said, clenching his jaw.  The plane had started to taxi out to the runway and he again found himself gripping the armrests.  “Sh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id sideways, glancing at Randy with worried eyes. “You’re really scared.  Hey, look at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I’ll just close my eyes until we get up there,” he said, not moving his head and pinching his eyes sh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mon, Randy,” Gale said soothingly.  “Give me your h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unlocked his fingers and thrust his hand blindly into Gale’s lap just as the plane began to barrel down the runway.  “Next time we’re driving,” he said brokenly.  “I don’t care how long it takes or how much it cos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queezed his fingers. “Guess my vacation plans in Tahiti are sh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ut up,” Randy croaked, swallowing the thick lump that had taken up residence in his throat.  He hated the pressure against his body as the plane gathered speed, rattling steel, shaking, and vibrating as the wheels tottered on and off the pavement.  The deafening roar of the engine screeching would stay within his ears for the next few hou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uld sense the shift next to him, and he knew Gale was moving again.  After a few long seconds he felt the cool softness of Gale’s hair tickling his cheek and chin as he pressed his forehead into the crook of Randy’s neck.  His warm, gentle breathing caused a rush of gooseflesh to rise over his arms and made the nerves in his neck ting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 - nd?” Gale whispered gruff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he asked, barely brea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know what the mile high club is,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eyes popped open and he his whole body jerked in surprise.  He turned his head, unable to stop his lips from twitching upwards into a wry, slightly annoyed smile.  “You’re fucking kidding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aised his eyebrows, and wet his bottom lip.  “Haven’t you ever thought about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he answered stubborn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lying.  Everyone thinks about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aking a deep breath, Randy managed to tilt his body out into the aisle enough to see the first class bathrooms about fifty or so feet away, through one eye.  Kate and two of the other flight attendants were strapped into their own seats right near the small area by the restrooms.  There was no way either of them would be able to get there unnoticed.  Especially now that Gale had caught the girl’s attention with his public display of affection minutes earli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idgeted back in his chair, his pants tightening a bit in the crotch as rather wicked ideas started floating through his mind.  Being stuffed into a very small space with Gale, half naked, hot, sweating – fucking suddenly didn’t sound like such a bad idea.  They’d barely be able to move, pressed together, all hard skin and tight muscles…  He pushed his head back into the seat, once again shutting his eyes.  “Okay, so I’ve thought about it once or tw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d be hot,” Gale added, nuzzling his nose into Randy’s neck.  “We could be really qui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he mumbled, every nerve and muscle lighting with desire.  “Hey…sto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t; nex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 Epilogue... (2 co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10th, 2007 at 6:34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Last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re were teeth now scraping into his skin and Randy found his head lolling to the side without his consent, giving Gale much more access.  The wet heat of his lips and tongue sent a streak of fire down his spine, sparking a very familiar, very distinct desire in the pit of his belly.  His balls curled almost instantly, and his dick hardened, pushing against the zipper of his jeans.  The bulge in his pants was way too noticea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Randy said again, but his voice was all breathy and muted.  He sounded more like he was pleading than admonishing the elicit behavi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free hand, the other was still gripping onto Randy’s fingers, strayed across the seat, brushing over Randy’s thigh and into his lap with a decent amount of stealth.  The strap of the belt shifted up a bit from his waist as the top three buttons of his pants popped open.  Well skilled fingers slid deftly into the small gap in the denim and swiftly through the hole in his boxers.  There was a quick, soft, rustle of fabric before Gale’s hot hand covered Randy’s hard co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it into his lip, face flaming.  “What are you doing…?” he groaned, hips lifting of their on acco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ull out your shirt.  Cover your pants,” Gale whispered, his nose pressed against Randy’s 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obeyed almost without thinking, successfully hiding his open zipper.  “We’re gonna get cau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hh…” Gale hushed, bussing Randy’s hair with his hot breath.  “There’s no one anywhere around 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that’s good,” he hissed through his teeth, unable to stop the thrust of his hips into Gale’s waiting h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rumbled low in his chest and stroked the hardness hidden in Randy’s pants with ease, brushing rough calloused skin over the heated sensitive flesh in rhythmic movements.  The pad of his thumb teased the head, pulling at the slit until Randy felt the liquid slowly leaking from his body, making the strokes smoother, more intense.  He squeezed again, harder this time, bringing a low fizzing gasp from Randy’s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elished in the feel of Gale’s hands on his body, simmering in his own need.  His warm arousal sharpened his senses, and he found himself bathed in the scent of his own body, sex and clean soapy freshness.   The fact that there were other people mere feet away from where they huddled together in the rear of the plane, where Gale was jerking him off so boldly, heightened Randy’s desire and his pleasure.  He suddenly found himself happily taking part in one of his more erotic fantasi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weat broke out on his forehead as he clamped his lips shut on the feral growl that was threatening to leave his throat.  Randy’s hips were swiveling in his seat as the hand pumping him so exquisitely gained speed and strength.  His head rolled back as he clutched at Gale’s hand, and struggled to breathe and not cry out as the growing need to come began to coil in his gro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me for me,” Gale whispered, lips dangerously wet and hot against his ch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iving up his internal battle, Randy whimpered into Gale’s shoulder, teeth tearing open his own lip and drawing blood.  Every fiber, cord, and muscle within his skin tightened and released, pleasure exploding through his veins, streaking a bolt of lightning from his ears to his toes.  He came forcefully, his dick spasming in throbbing time with his balls, spilling out semen, and soaking the front of his box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ips pressed warmly against Randy’s open and panting mouth.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opened his eyes, feeling very hot and completely sated and relaxed.  His muscles were happy mush and his brain had completely short circuited from the strength of his orgasm.  He was lucky he remembered his own name, let alone if he was okay or no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cusing his bleary gaze on the man next to him, he grinned, pressing forward licking at Gale’s mouth with an eager tongue. “Yeah?” he replied, shifting clos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ve reached our cruising altitud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cked his head in confusion, not immediately understanding Gale’s words.  “Huh, oh…”  He puffed out a satisfied burst of air from his slack lips.  “Clever bast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freeing his hands, he tucked Randy back together, buttoning his pants and straightening his shirt.  “You say that like it’s a bad 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not,” Randy said, stretching his back and wiggling his hips, trying to alleviate the sensation or rapidly cooling goo in his shorts.  “Thanks.  I completely forgot I was hurtling through space at a gazillion miles an hou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think we were going that fa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unable to keep quiet.  “Well, that’s what it usually feels like to me.”  He rubbed his chin.  “My ears didn’t even pop.  W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e, a little hand job was all you need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ybe you should quit acting and go into therapy,” Randy offered.  “I’d be your first patient, Dr. Har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d be my only patient,” Gale replied sweetly, pressing his lips once more against Randy’s ch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lanced at him from the corner of his eye.  “Am I a member of the mile high club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ah,” Gale said, shaking his head, peeking out into the aisle.  “That’s going to take a little planning.  Give me a few minutes…  I’ll think of some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ooked up towards the front of the plane again, where the flight attendants were now busy taking out the drink carts.  Kate was slowly wheeling a large contraption of beverages down towards their seat.  Her smile was as bright as her eyes, completely oblivious to the fact that his companion’s hand had just been in his pan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ything to drink, gentleman,” she asked, popping the breaks on her trolle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iskey,” Gale replied quickly, wiping his hand on his jeans.  “No 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Vodka tonic, ice on the side,” Randy said, fiddling with his seatbelt, trying not to look so guilty.  "Lime too, plea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busied herself with plastic glasses and small bottles of alcohol.  She eyed Randy briefly before setting down their drinks.  “Are you feeling better, sir?  You look a bit flush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urst out laughing before he had the good sense to cover his mouth with one large hand.  “He’s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nted to elbow him, but figured it would only make things worse.  “I’m fine, thank you.  I’m feeling much better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that’s good,” she replied softly, looking slightly uncomfortable.  “The meals will be out shortly.  Enjo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Randy said again.  His elbow connected effectively with Gale’s ribs once she was out of sight.  “Jer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w.  I couldn’t help it.”  Gale brought his eyes back to Randy’s face, dissolving into a rash of fresh giggles.  “You do look flush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e’s going to be watching us all flight,” Randy said, feeling more upset about it than he realized.  The idea of having sex in the restroom was beginning to turn him on and he entertained the idea of helping Gale with his scheming.  Now it seemed almost impossi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ll figure something out,” Gale said, taking a long sip of his whiskey.  “Like you said, I’m a clever bast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ok his head and lifted his glass.  “To the Queer as Folk reun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apped the plastic.  “Should be interest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Especially once we show up,” Randy quipped.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ad grudgingly agreed to go along with Gale’s little prank and accepted Thea’s invitation by email.  Gale had called her later the same evening promising, several times, that he would be there – relatively on time – come hell or high water.  They had chatted for bit, Randy staring with wide eyes, waiting for a mention of his name, and became decidedly disappointed that it never ca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oked at him with a soft, lazy smile.  “Second thoughts, 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he replied, snickering into his cup.  “I can’t wait to see their faces either.  Sharon will just scream, you know?  She used to always say how cute we were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y’ll be no denying it once we get there, you know,” Gale explained, swirling his whiskey.  “There is no way we’re not sharing a bed, even though Thea has like ten bedrooms or something lik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e doesn’t have that many.  We could go to a hot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old I'd stay, which means you're staying too,” Gale said.  “Her kids and husband will be gone all weekend.  Her house if fucking gorgeous.  It’ll be much nicer than a hot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f you say so,” Randy agreed.  “After the last two years of filming…  I swore I wouldn’t go ba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odded, rubbing a thumb over the back of Randy’s hand.  “I know it was rough, especially that last year…  But, I promise you will have a good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promise?”  Randy asked, rolling his eyes.  “You sure about that 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eaned back against the cushioned chair.  “What have we gotten ourselves int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unno.  We’ll figure it out, right?  Like we do everything else,” Randy answered.  He leaned across the armrest, touching his lips to Gale’s ear.  “Hey do I get another hand job when we’re landing…?” he whisp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aughed loudly, the gruff noise bursting from his chest.  He poked Randy in the stomach with tickling fingers.  “Only if it’s necessa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ll be necessary,” he said assuredly.  “I’m a bad flyer,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aised an eyebrow, still grinning.  “Oh really, I hadn’t notic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settling back into his seat as the attendants began to serve the meals to the other people sitting up in first class.  He tuned out the happy chatter and clinking of plates and the squeaking of wheels on the cart. He was intent to bathe in post orgasmic bliss, looking forward either to somehow managing to become a member of the mile high club, or at least another distraction during the plane’s desc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on enough they’d be in Toronto, getting in a cab for the long ride out to the countryside where Thea lived.  He was slightly nervous about seeing everyone again.  He had really tried to keep in touch with everyone, but as the years past, even the occasional emails seemed to become less and less.  He couldn’t remember the last time he had contact with Bobby Gant or Hal Spar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knew he was worrying for nothing, these were his friends, his surrogate family for five years.  He had missed them terribly after shooting ended in late 2004, but as time passed, so did the ache in his heart.  Once he had Gale back in his life, everything else seemed to fade into the blackness of his memori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ghed, reaching over and threading his fingers through Gale’s hand.  “Hey?” said sof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oked over at him, squeezing his hand warmly.  “What is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hing,” Randy replied, shaking his head with a small smile touching his lips.  “I’m just glad you’re here with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crunched up his lips, blinking quickly.  “I’ll always be here with you, Rand.  Alway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 Epilogue... (3)</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Sep. 11th, 2007 at 1:41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t's been a while, but here's the rest of it.  I am posting in a handful of parts - it's almost done!!!  I'm just tweaking the midd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 wanted to thank everyone for reading and making me feel so welcome into a fandom I truly love and enjoy writing.  For that and the continued reading of a story that turned into much more than I ever expec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9:52 pm – Toronto Canad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pologize sir,” the young, nervous looking, airline representative said for the third time.  “We have never lost a passenger’s luggage on a direct flight before…  I don’t understand how this could have happen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vered his mouth with his hand before dissolving into a stifled fit of giggles.  He looked away, staring across the airport at the throngs of people rushing around, lugging suitcases, bags, backpacks and duffels.  Families were milling about, children being dragged, in similar fashion as the luggage, by the hand or arm.  The noise level was loud and constant; the low rumble of too many voices speaking at once was combined with the static of the overhead intercoms, rows of televisions blaring news channels, and music being pumped in through speakers throughout the airpo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ere could it have gone?” Gale asked; his usually soft voice tinged with annoyed anger.  His exasperation was showing in the fierce red coloring his face.  “It was on the plane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 far as we can tell, sir,” the man stuttered, his cheeks heating and sweat breaking out on his upper lip.  “It may have gotten mixed up with another flight’s bags…   I promise; we will track it down.  It just may take a couple hours or s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urs!  We’re all ready late!” Gale said roughly, he slapped his hand down on the counter with a loud thwack.  “Fu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it’s okay,” Randy said softly, rubbing one hand over Gale’s neck, trying to relieve some of the knotted tension there.  “Leave your cell number.  We can come back and pick up it la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urned, lowering his head and placing his lips close to Randy’s ear.  “Easy for you to say, you’re not the one with no underw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miled sweetly; blinking up at Gale’s pissed off expression.  “What do you need underwear f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s,” Gale retorted, shoving Randy lightly on the shoulder before turning back to the man behind the desk.  “Will someone call me when the bag is fou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sir,” the representative said, visibly breathing a sigh of relief.  “Just fill out this card.  We’ll contact you as soon as possi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cribbled his contact information, cell number, and New York address on the index card.  “Thanks a bunch,” he grumbl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tched him chew his lip for a few brief seconds before slipping his fingers into Gale’s back pocket.  “C’mon, let’s go.  We’ll catch a cab.”</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ung his right arm over Randy’s shoulder and they fell into step together.  “Want me to carry your bag, considering I have n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That’s okay.  I think I can handle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ybe we can stop at a store so I can at least get a change of cloth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are like two hours late all ready – with that delay back in New York.  Thea’s gonna kill us because we missed dinn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m never – never – traveling with a bag again.  I am just going to buy new clothes wherever I go.  This is fucking ridiculo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queezed his hand as they walked through the large glass revolving doors of the Toronto Airport and out into the cool, evening, city air.  The strong rush of wind that hit them ruffled Randy’s hair and blew across his warm cheeks.  He inhaled deeply, as the rush of memories, images of his five very intense years living in this city, flew through his mind as the familiar scent of the city permeated his sens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till can’t believe I’m back here,” he muttered, placing his suitcase on the cement walkway near his feet.  He eyed Gale, who was busy tucking a cigarette between his teeth and struggling to light it against the breeze.  Being back in Toronto didn’t seem to affect him at all – even though he shared many of ongoing battles Randy had with Dan and Ron that final sea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fter a long puff, Gale smiled and handed him a butt.  “Relax okay, everything will be fi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just can’t shake that feeling, you know…  I can’t even explain it.  It’s like my skin is crawling.”  Randy took Gale’s Zippo and lit his cigaret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Gale said softly, lifting one eyebrow seriously.  He reached out and touched the sleeve of Randy’s jacket, playing with the cuff.  “It’s not like Dan or Ron will be there.  No reporters, directors, or writers shouting orders at us.  These are your friends – friends that became our family for five years.  They fucking adore you as much as I d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im, his heart tightening significantly in his chest.  Gale was right; he was overreacting, over dramatizing being back in Canada.  This wasn’t work or publicity.  This wasn’t Queer as Folk, and he was not Justin Taylor.  “Is that your way of telling me I’m being a bitch about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 a bitch,” Gale correctly, leaning down a kissing his cheek affectionately.  “Maybe a bit of princess thoug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stubbing out the remainder of his butt.  “Asshole.  At least I managed not to lose my underwear on a direct fl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do I need underwear for?” Gale repeated, dropping his cigarette.  He raised one hand and skillfully hailed one of the cabs speeding by.  “Rea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 I will ever 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re next post ----&g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 tale (gale and randy rps) Epilogue (3)</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Sep. 11th, 2007 at 2:00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10:21 pm – outside Thea Gill’s ho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y had been standing at the edge of the drive for about five minutes, Gale smoking a cigarette and Randy bouncing nervously on the balls of his feet, listening to the soft sounds of music and laughter pouring out from the open windows and glass doors of Thea’s large hom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is place is fucking huge,” Randy said in awe, staring at the enormous white colonial looming up into the night sky.  The best feature – in his opinion – was the long wrap around porch encasing the front of the house, and expanding out into a large, multilevel deck off the back and disappearing into a well kept gard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ve never been here before?” Gale asked, squinting in the low solar lights that lined either side of the driveway.  The wrought iron fixtures emitted an eerie blue glowing circle lighting the tar and grass around their f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uh,” Randy replied.  “I never came to any of the parties she had after she moved here…  The last one, fourth season…  I went home for Simon’s birthd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yeah,” Gale said, his voice rising a bit in recognition.  “That’s why I was so bored that weekend…  You weren’t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ut up,” Randy said, moving closer to his tall frame.  “I was not your only form of entertainm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but,” Gale said, wrapping his arms around Randy’s shoulders and pulling him into a warm hug.  “You were my best form of entertainment.  Still are – actu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ifted his head to capture Gale’s lips, letting himself be kissed and tasted intimately by the taller man.  Pulling away, he said, “We should get up there hu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up,” Gale answered, stepping on the lit end of his cigarette.  He reached down and took Randy’s free hand, threading their fingers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fter a few moments of walking in silence, Randy stopped.  “Do you have some weird plan or something for telling them we’re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aughed suddenly, turning to look at Randy’s face.  “No, I don’t have some weird plan.  I figured we could just wing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ing it?” Randy repeated, shaking his head.  “I’m engraving that on your tombst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y reached the front steps and made their way up to the large heavy wooden door.  The sound of soft bluesy jazz was louder now, as was the laughter.  A large crackling fire was stoked and smoldering from the fire pit built into the right side of the upper deck.  Randy could clearly make out the loud chuckle of Hal Sparks and Peter Paige.  There was also the low murmur of several male voices, entwined with giggling female laughter coming from the deck at the rear of the ho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queezed Randy’s hand before rapping on the door with his knuckles.  “Here goes no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door opened almost immediately and a blushing, brightly smiling Thea Gill was standing before them.  She was practically glowing; her usually white skin was tan and golden from the summer sun.  She had gained just a bit of weight, mostly muscle, from the last season and looked fabulous in the wispy pale blue sundress that clung to her thin frame.  The blond hair that she had cut so severely for the fifth season had grown out and hung in soft waves passed her shoulders.  Her eyes were big and as brown as chocolate, crinkled slightly from the wide grin splitting her pink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my God,” she almost squealed, “I was just starting to w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Fashionably late, as usual,” Gale quipped, smiling back at h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ashionably late passed two hours ago, Mister,” she retorted.  “Randy, it’s good to see you.  Where’s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rry, though, Simon just couldn’t make it…” Gale interrupted before Thea could reach out to hug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napped his head in his direction quickly, taking in the wry twitch to his full lips.  He looked back at Thea, who seemed a bit confused, brow furrowed.  Her round eyes traveled from Gale’s face to Randy’s, still smiling prettily; all white teeth and glossy lips.  Her gaze lowered, slowly, trailing down their bodies and coming to rest on their clasped hand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Shut up,” she said; her voice a soft, excited whispe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almost took a step back, watching Thea bring her hand up and cover her mouth in shock.  “Thea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two?” she continued, cutting off Randy quiet voice.  “You’re kidding?  How lo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Two…  Three?” Gale started, glancing down at Randy with a bright sparkle in his eye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most four, actually,” Randy corrected, attempting to pull his hand out of Gale’s iron gr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eks?” Thea asked, tilting her head.  “Month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rs.” Randy finished, finally getting his hand fre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ow,” Thea breathed.  “Hey, I spoke to you a few weeks ago…”  She turned her blazing eyes to Gale.  “Why didn’t you say any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was a surprise,” Gale answered matter-of-factly.  “Surpri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shole,” she mumbled, before launching herself into his arms and hugging him tigh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door opened a bit wider and Peter appeared.  “C’mon Thea, let the happy couple insid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slipped out of Gale’s embrace and focused her heated gaze on Peter’s innocent face.  “You knew?  Why didn’t you say some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worn to secrecy, love.  Hey, sweetie, c’mon in.  No sense standing out here all evening with our mouths hanging op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just can’t believe it!” Thea said wondrously, as she shut the door behind them.  “This is so cool!  Does anyone else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pe, just Peter,” Randy said stepping into the foy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a enveloped him in a warm, affectionate embrace.  “Congratulations, I guess…  Jesus, four years together?   How’d you manag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isn’t easy,” Randy said seriously, looking towards where Gale was walking and chatting alongside Peter, with tender eyes.  “You know how he 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I do,” Thea replied giggling quietly and slipping an arm around Randy’s waist.  “Everyone is here.  Except Jack and Harris.  Outside mostly.  Will you tell th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is is Gale’s show.  I’m just along for the ride,” he answered.  “I have no idea what he’s up t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could be dangerous,” she said slyly.  “Are you two hungry?  I’ve kept some food warm for you.  We have fish, steak tips, and barbeque chicken.  Salad and veggies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tarving,” Randy replied, eyeing the classic décor of her home.  “Your house is gorgeou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honey,” Thea answered.  “We like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didn’t you bring any luggage?” Peter asked, stopping briefly on their way to the kitchen to place Randy’s bag at the foot of the stairca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 airline lost it,” Gale replied in a low voice.  He didn’t stop, just continued on down the hardwood floor of the hall into the kitch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ought you had a direct flight?” Thea called after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ok his head and chuckled.  “Sore subject, The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Thea said quietly.  “I can lend you some of my husband’s clothes if you want.  You’re about the same siz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y stopped in the large kitchen, inhaling the delicious scent of garlicky fish and tomatoes, barbequed meat, and roasting vegetables.  The dishwasher was currently running, as apparently everyone else had all ready eaten and retired to the deck outside.  Several bottles of red wine were lined up along the extra long marble countertops, all opened with ornate sterling silver stoppers shaped like grapes corking the mouths.  Clear, sparkling crystal goblets lined the back tiled wall, waiting to be fill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house was beautiful, all hardwood floors the color of pine, stark white painted walls with high cathedral ceilings in almost every room.  Paintings hung in exact intervals, mostly abstract art, with brilliant colors and shapes that confused the mind and senses.  Randy could see a large formal dining room off the kitchen, as well as a smaller den like office through large double glass French doo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ou guys going to come say hello or eat first?” Peter asked, walking around the large island towards the open sliders that led to the outsid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eered around him, looking at the blazing fire that roared from the stone and cast iron fire pit.  The smell of crackling wood filled the air as a heated breeze entered the house.  He could see Scott, Michelle, and Bobby seated on a long built in bench near the pit.  Golden light from the flames danced over the shadowy contours of each of their faces.  They were all talking and smiling, laughing at a story, Hal, who was standing on the other side of the chairs, was tell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should probably go say hello,” Randy answered, throwing an uneasy glance over at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 I live and breathe,” a soft, raspy, very familiar voice drifted in from the long hallway.  “It’s my two favorite m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urned and smiled as he saw Sharon Gless enter the room carrying a wine glass.  “Shar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honey,” she exclaimed, placing her glass on the counter and stepping forward.  She wrapped her arms around Randy’s shoulder and squeezed tight.  Placing tender kiss on his cheek, she pulled back smiling beautifully at him.  “You still look as adorable as you did that first day on set!  How are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didn’t even attempt to suppress the warmth or flood of emotion filling his heart at seeing Sharon again.  He had adored and respected her from day one, and more importantly learned so much working beside her for five years.  She truly had become Debbie Novotny to him, a surrogate mother, caretaker and confid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look amazing, too,” Randy replied, taking in her much thinner frame and dyed darker blond hair.  She still wore her trademark large rimmed glasses, hiding bright eyes touched with the lightest makeup.  “I’m great, never bet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used her thumb to wipe the lipstick off his skin.  “It’s so good to see you.  Jesus, it’s been what?  Four years at least since I saw you that time at the Guthri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Randy said, still holding onto her hands.  “How have you be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ame old, same old,” she grinned.  “Are you alone?  Thea said she invited Simon as w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his face flame, and he took his hands away from Sharon’s grasp.  “Uh, no…  Um, Simon and I broke up a couple years ago, actu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honey,” Sharon said softly.  “That’s too b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ok his head, trying to calm the tightening in his heart.  “Actually, I’ve found the person I want to be wi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eally?” she asked.  “That’s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Gale interrupted, coming up behind Randy rather quickly.  One arm snaked around his shoulders and across his chest, holding a full glass of red wine.  The other hand rested deftly on his hip and squeezed.  “For you.  It’s delicious.”  Gale handed him the wine and pressed his lips to the strong line of Randy’s ja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Sharon said, smiling brightly up at Gale.  “It seems you two haven’t changed one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ocked his head to the right, not letting go of Randy’s body.  “I wouldn’t say that… What are you two whispering ab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s telling me about the new man in his life,” Sharon answ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eyes widened.  “And what is he saying about the lucky gu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quirmed a bit in his embrace, leaning his head back into Gale’s chest.  “That I’ve never been happier in my lif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w shucks,” Gale said, maneuvering Randy around and pulling him flush against his body.  Gale bent forwards, capturing Randy’s upturned lips and kissing him until all of the air left his lungs.  Stepping back, Gale inhaled sharply.  “That’s sweet of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aron was staring at the two of them with a curious expressing in her eyes.  “Wait one goddamn second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kittered away, slapping Gale playfully on the chest, careful not to spill his wine.  “You are such an ass sometim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two are together,” Sharon said quietly.  “You two are fucking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ogether and fucking, actually,” Gale explained, his lips twitching up into a very evil looking smir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haron shook her head and muttered something under her breath that sounded like “cheeky bastard” before throwing her arms up over Gale’s shoulders and dragging him down to her level and into a fierce hu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little shits!” she shrieked in a voice that reminded them of why she got the role of Debbie Novotny in the first place.  “How long have you been together?  Why didn’t anyone tell me?  Does anyone else know?  God!  You were always so cute together!  I had hoped that maybe – maybe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ontinued blushing as Sharon rambled on aimlessly asking questions that he didn’t have time to answer.  “Sharon…Shar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h!” she shrieked.  “This makes my day – my w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s all the screeching about?” Hal asked, appearing in the doorway.  He was quickly followed by Robert G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Hey guys,” Bobby said, smiling gent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Bobby,” Randy called; free of Gale’s grasp for the first time since they walked into the house.  “How have you be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y’re together!” Sharon said happily and loudly, clapping her hands together.  She had let go of Gale’s tall frame.  “Isn’t that amaz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next--------&g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 Epilogue (3)</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Sep. 11th, 2007 at 5:54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ducked his head, as Michelle and Scott appeared in the sliding glass doors.  His face flamed even hotter.  This was not the way he had hoped the news about his relationship was going to come out.  He was actually toying with the idea of not telling everyone in attendance that evening.  He was going to bring the topic as soon as he had a second alone with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s going on in here?” Michelle asked, stepping through the door.  She looked as lovely as ever – all tight muscle and tanned skin.  Her hair had been cut short again and spiked and colored a deeper brownish 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elt Gale step behind him, the warmth of his chest pressed against his back.  Gale’s long fingers slipped gently into the back pockets of his jeans and wiggled seductively.  He took one deep shuddering breath, and tried to gather his fleeting thoughts and emo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andIhavebeeninarelationshipforalmostfouryears, okay,” Randy grumbled, his words trailing together in one big rushing burst of air.  His irritation was evident at the rise of his voice, and the heat dusting his chee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obby, Scott, and Michelle were silent, mouths open, eyes wide, clustered together just inside the kitchen.  Thea was leaning against the counter a few feet away, head down, eyes averted.  She looked slightly pained and embarrassed.  Sharon was still grinning with her hands folded together at chest level.  Hal had a small smile on his face, eyes dark and glittering under Thea’s golden track lighting.  The silence, however, was eerily unnerv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Peter said, breaking the stillness.  “That was awkwa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 Randy so eloquently said,” Gale grinned wryly, “we’ve been in a relationship for the past three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most four,” Randy muttered, taking a large sip from his gl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lmost four years,” Gale finished.  “I’ve never been happier – in my life than when I’m with Randy, so I expect some congratulations on your par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ichelle blinked, her cheeks reddening.  “This is a surprise…” she said sof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w can you say that?” Hal asked, looking at her with a sly expression.  “They were practically inseparable while filming.  I say, it’s about time.  Congratula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orced a smile.  “Thanks, Hal.  Look, guys,” he said raising his eyes.  “I don’t want to make a big deal about this…  We’re here to catch up, eat, drink, and have fun.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uzzled the back of his neck.  “Very well sta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re just happy for you,” Bobby said, smiling.  “Congratula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cott laughed.  “I kind of suspected something a year ago when I was in New York.  Remember, we had dinner after the play I was doing.  I didn’t want to ask though.  Figured it was your busin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roud of you, Scotty,” Peter said, raising his now full wine gl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on’t look too surprised, Peter,” Scott said, raising an eyebrow in his good friend’s direc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Peter said, making a sour face, and busying himself with wiping the all ready clean counter with a sponge.  “Why don’t we let them eat and then we can catch up?  Sound g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Everyone started talking at once, protesting Peter’s idea, as questions flew that Randy deftly ignored.  The ruckus made Randy feel as if he were back at one of the DVD signings, feeling sick to his stomach, and standing behind Gale, hoping he would be less noticeable.  Thea and Peter began ushering her guests out of the kitchen and back onto the deck.  She returned moments later and began taking out platters of food from the warm oven.  Then she filled up their glasses of wine and poured one for hersel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aron wants to apologize for letting the proverbial cat out of the bag,” she asked, once Gale and Randy had seated themselves in front of two steaming plates.  “She was just a little overzealous with her announcement.  You guys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sure,” Randy answered unconvincingly.  He stabbed a piece of swordfish with his fork and popped it into his mouth.  “I was just hoping not to be the center of attention again, you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y’ll calm down,” Thea said reassuringly.  “Peter will see to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ew Sharon would overreact.  She always used to say that if Gale was gay….” Randy said softly with just the hint of a smile gracing his lips.  “Little did she know, hu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eaned over and kissed Randy firmly on the mouth.  “At least it’s out in the open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makes me feel loads better,” Randy muttered, pushing asparagus around on his pla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me outside when your done,” Thea said.  “The fire is roaring and there’s a full bar outside that Hal has been manning all night.  If his acting and musical career flops, he could be a hell of a bartend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fter she disappeared, Randy sighed and rubbed his forehead.  “That was interest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id you expect anything less?” Gale asked, stuffing a large piece of steak between his teeth.  “This is fucking amazing.  Fish g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emember, they’re your friends and they love you and they’re happy for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you sound like my mo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she was right.  I’m right too.  They love you and their happy you snagged a major stud like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off,” Randy said easily, unable to stop the laughter from leaving his throat.  “Eat up, so we can get outside and ming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ingle?” Gale repeated; eyebrow lifted in ques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et drunk and listen to Hal’s stupid stori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 sounds like fu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 long as you’re with me,” Randy said genuine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ll never leave you,” Gale said, pressing his head into Randy’s temple and smiling.  “Ne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re ------&gt;</w:t>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sorta fairytale (gale and randy rps) the e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Sep. 11th, 2007 at 6:10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last b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rest of the evening went surprisingly well.  Gale took two wine glasses, a fresh bottle, and Randy’s hand before walking outside.  All eyes stayed on them for a handful of brief silent moments, before the happy chatter and laughter once again filled the air.  They moved quietly over to the long bench that Thea had built into the railings of her deck.  Gale said down with Randy plopping between his legs in front of the fire, sitting on a large overstuffed cush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ine continued to flow, as did Hal’s mixed cocktails for the next couple of hours.  Stories drifted from mouth to ear easily, as did the giggles and easy, affectionate touches.  For a group that hadn’t really seen each other in about five years, the intimacy returned quite effortlessly.  The connection was still there – however deeply buried – and didn’t really take long to unearth.  The simple teasing and raunchy dialogue was a quick and rapid fire as ever, however, dimmed by the alcohol being consum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ichelle was happy, living in LA with her boyfriend of three years.  Randy had been initially concerned after seeing the look on her face when Gale had outed them both to the rest of the cast.  He knew of the abrupt, rather passionate affair she and Gale had during the first season and then again when they made that movie together.  As far as he knew it had ended before the final year of film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lated for the first thirteen episodes of that new fall police drama,” she said happily.  “I’m so exci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cott and his wife had returned to San Francisco for the better part of the year because he was doing a musical at the Curran Theater on Geary Street.  That just happened to be Gale’s old stomping ground, and he gladly spent the better part of a half hour talking to Scott about restaurants, parks, and old buildings where he used to hang out before deciding to become an act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love it up there,” Gale said; his voice muddled from the wine.  “We need to go, Rand, on vac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eter, of course, had about seven projects going at once; acting, directing, writing, etc.  He had two potential scripts out of LA and one in New York that he was considering directing.  He had also signed on for the fourth, and supposedly final, season of Rick and Steve, voicing the most macho of the happiest gay couple in all the world.  Randy quietly admitted that he and Gale watched it every week without fai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love it,” Peter said quickly, hands brushing the air near his blushing cheeks.  “I can record all my lines wherever I am and email them to the studio.  It’s the easiest thing I’ve ever do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en will you be in New York?” Randy asked, crossing his legs again from his place on the pillow.  His right foot was falling aslee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ptember, at the latest.  I should be there for at least three months,” Peter answ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ink you may want to take on project number eight?” Randy asked hopefu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or you, darling,” Peter said with a flourish, “I’d take on project number three hundred and e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a few minutes to explain the next project he was working on with tAB.  He and Marci were putting together a script for Craig Lucas’ The Dying Gaul, in which he and Gale would both be staring.  It was a sad, surprisingly sinister story about a grieving playwright who wrote a screenplay about his lover who died from AIDs related cerebral tuberculosis.  The screenwriter gets involved both with his new producer, as well as indirectly with the producer’s wife with horrifying resul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had begged for weeks that Gale take the role of Jeffrey, thinking that no actor would be able to play that intricate role as well as he could.  Plying him with steak dinners and blowjobs finally worked, and Gale accepted the role.  Randy still needed a director, where he hoped Peter would step in.  He wanted someone fearless, wanting to make his version of the powerful play stand out and live up to the origin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obby, who had become quite the gay advocate over the years, was being honored for something almost every month.  He also took on the role of a gay college football coach for one of the more prominent university’s in the states.  The film was set to screen at the Sundance Film Festival next year, and the buzz was all ready more than promis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really looking forward to the rush of showing the film off at the film fests,” he sa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have to check it out,” Hal said, mixing Michelle another dr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al was still busy touring the comedy clubs, working with his band, and he had a recurring role on Danny DeVito’s project “It’s Always Sunny in Philadelphia” this year.  He also quite happily informed him that he and his longtime girlfriend had finally decided to tie the knot and their tentatively scheduled wedding date was just before Christma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a was currently back in Toronto, but had plans to move back to LA for a movie role with HBO that was slated to begin shooting in the fall.  Sharon was also involved in the project and was delighted to be working with Thea again.  Thea had been juggling her career and her family life for years, traveling back and forth between LA and Toronto.  She had finally decided to spend some real time in California and see where the business took 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am sorry guys,” Sharon said softly, after the chatter died down, “for making such a spectacle.  Just seeing you two together was so wonderfu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okay, Sharon,” Randy said, his voice a low rumble in the night air.  He had relaxed quite a bit, with the help of amazing food and wine, since stepping out of the cab hours bef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happy for you both, loves,” she said sweetly.  “We all are.  You both deserve the be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Sharon,” Randy said, allowing her to envelope him in another hu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next hour passed in similar fashion, more stories, more memories, more wine.  Finally, Sharon headed back to her apartment.  Michelle and Scott were staying at the same hotel and shared a cab back to the city.  Bobby tagged along, as his hotel was two streets ov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It was a little after midnight and the last two guests, Peter and Hal, had just said their final goodbyes and walked out into the front yard with Thea to wait for a cab to take them back to the city.  Gale and Randy had quickly disappeared onto the large back deck and cuddled into one of Thea’s oversized lounge chairs near the west end of the hous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ettled back into Gale’s warm arms, pulling his knees up and bracing his weight on his sneakered feet.  He fit just perfectly between Gale’s legs, back pressed up against his chest, with his head tucked neatly into the small crook between Gale’s shoulder and throat.  Sighing, he stared up at the clear, unspoiled black sky, scattered with bright glittering pinpricks of faraway stars.  The glowing blue-white moon hung heavy and full in against the dark backdrop of the night sk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forgot how beautiful it was up here,” Randy said softly, nuzzling the soft facial covering Gale’s throat.  He smelled of crisp, clean night air, tobacco and their familiar brand of fabric softener.  “Especially at night.  So peaceful and qui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ou certainly don’t get this view in the city,” Gale murmured, turning his head enough to press his lips against Randy’s templ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miss it, you know,” Randy admitted quietly.  “Toronto.  I didn’t think it would affect me.  I didn’t think I would care so mu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hrugged, jostling Randy a bit in his embrace.  “Being here was a huge part of both our lives, Rand.  Of course, it’ll affec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getting very wise in your old age, Gale,” Randy teased, threading his fingers through Gale’s and pulling his arms tighter around his bo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m,” Gale rumbled in Randy’s ear.  “Must be the influence of this young brilliant blond I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ust be,” Randy agreed, snuggling clos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you had fun?” he ask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a lot of fun.  It was great seeing everyone again.  I’m sorry for being such a drama queen about the whole tr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is part of your charm,” Gale teased, kissing his 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m glad you think so…” Randy replied, wiping his tickled ear with his fing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everything you do is charming.  Even those little hiccup burps you get after drinking soda too fast,” Gale said, chuckling low in his throat.  He shifted behind him, pulling out his half crushed pack of America Spirit cigarettes and flipped open the top.  Carefully he shook the box, rooting around until with a smile he lifted a rather thick, expertly wrapped joint and held it between his thumb and index fing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still have my lighter?” Gale asked, tucking the carton back into his pocket, and placing the bone safely between his teet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can’t smoke that here,” Randy said sternly.  “Thea will fli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will I flip over?” Thea asked, her voice floating cool and soft in the night air, as she passed through the double screen doors that led from her kitchen out onto the deck where her two overnight guests were sea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s being a goof,” Randy said, attempting to snatch the joint from his lips.  “Ignore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quit it,” Gale said, chuckling, and blocking Randy’s searching hands.  “T, gotta light?  Randy’s being a prud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a grinned, placing the tray of glass tumblers that she was carrying on the table near the cluster of Adirondack chairs.  “I figured we could have a nightcap before turning in.  Whiskey, straight up.”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h, a woman after my own heart,” Gale said softly, staring up at her with bright ey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lifted one well sculpted eyebrow in Gale’s direction before slipping her long thin fingers into the pocket of her jeans.  She pulled out a gold plated Zippo and carefully lit the tenderly wrapped joint between Gale’s lips before snapping it shut with a soft cli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inhaled deeply, sucking in the sweet, hot smoke, holding it in skillfully.  “Heavenly,” he said, blowing smoke through his lips upwards toward the sky.  He held the smoldering joint out to Thea, who smiled ever so sweetly before taking it and placing it deftly between her li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took a long drag, closing her eyes as her chest lifted from the rapid intake of smoke.  Exhaling, she sighed.  “God,” she coughed slightly, waving her hand in front of her face.  “It’s been so long.  That’s goo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s staring up at her with wide eyes and he realized his mouth was hanging open.  “You smoke p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not the only one I corrupted during those fateful five years we spent up here, Rand,” Gale explained, taking back the joint.  “T and I spent more than a couple of nights in my truck after shooting with a joint and a bottle of J.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a giggled and sat across from the two men.  “Now, Gale, you’re making it sound just plain naught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was naughty,” he said, grinning wolfishly at her.  “At least I was hoping it would get naughty at some poi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w do you put up with him, Randy?” she asked, slapping Gale on the shoulder mischievous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was still staring at the both of them, but now he was smiling.  “Lots of heavy drinking…  Hey, gimme that.  You skipped me before.”  He took a hit from the joint, holding it within his lungs until they crackled and burned within his chest.  Exhaling, he couldn’t stop the silly giggle that escaped his lips while staring up at Thea with drooping eyes.  “This isn’t something I ever expected to be doing with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a reached over and ruffled Randy’s hair.  “Well, I didn’t expect the two of you curled up on my lounge chairs – well, maybe I did,” she said, grinning wickedly, “but I didn’t expect it to be legitima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egitimate?” Gale asked, puffing merrily.  His eyes were sagging, as the drug began working its way into his bloodstream.  “You make it sound like we’re marri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go there, Thea,” Randy said, giggling.  “Like Brian, Gale doesn’t believe in marriage.  I don’t really either – we’re good the way we a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seems like you are,” Thea said softly.  “I am so happy for you both.  I’m pissed that it took almost four years for you guys to tell me about it… But, hell, at least you’re finally toge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do you mean finally?” Randy asked.  He felt pleasantly full - sated, a little tipsy from the delicious red wine, and warm and foggy from the inhaled drug.  The marijuana was beginning to take affect and it was making him slightly unbalanced.  His muscles seemed loose and heavy, and if he had to move anytime soon, he knew it would be difficult.  He was completely content to bask in Gale’s arms on the deck for the rest of evening – if necessa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mon,” Thea remarked. “I’ve never seen two people fit together so perfectly.  You guys were beautiful on camera; the chemistry was almost off the char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like to think that was my unflappable acting skills,” Gale interrupted, taking one last long hit.  “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Nah, I’m good,” Thea sai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one more drag before putting the joint out and handing it back to Gale.  “There was a lot of trust involved,” Randy said quietly and with a bit more emotion than needed.  “I think that’s what made it so good on screen.  I trusted him almost from the begin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moved slightly, pressing his lips to the top of Randy’s head.  “You did?  That’s really sw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be sarcastic,” Randy muttered, brushing his hands over Gale’s arms and wiggling in his la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not,” Gale clarified.  “I mean it.  Your trust means a lot to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were friends too,” Randy continued, wiping his eyes to conceal the threatening tears.   “Sometimes that helped…  Our friendship.  Sometimes, it made it more difficul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a took one of the glass tumblers from her tray and lifted it up.  “A toa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are we toasting?” Gale asked, picking up his gla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 two of you,” Thea explained warmly.  “May you be happy and healthy together for many years to co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ll second that,” Randy said, clinking glasses and taking one long burning sip.  “Gah!” he chok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wallowed the shot smoothly.  “You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fine,” Randy said, catching his breath.  “No, I’m a little drunk…  And now stoned.  Walking may be a probl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a laughed.  “Then maybe it’s time to call it a night.  I’ll see you two in the morning.  Feel free to sleep 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closed his eyes and leaned back heavily into Gale’s arms.  “We’ll do that.  Thanks, Thea.   Tonight was wonderfu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welcome, Randy.  Good night.  Night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e ya, 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Once Randy heard the sliding door click, he sighed.  “Maybe we should buy a house so we can look at the stars like this every n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ugged him closer, nuzzling Randy’s ear with wet lips.  “You actually want to leave the cit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know,” Randy murmured.  “It’s just nice you know, to see the sky like this.  The peace and qui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quite maudlin when you’re stoned, you know,” Gale said, kissing his neck with renewed vigor.  “Shall we head 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 xml:space="preserve">Randy giggled as the scruff of Gale’s almost beard began tickling the sensitive skin of his throat.  </w:t>
      </w:r>
      <w:r>
        <w:rPr>
          <w:rFonts w:cs="Verdana" w:ascii="Verdana" w:hAnsi="Verdana"/>
          <w:sz w:val="20"/>
          <w:lang w:val="it-IT"/>
        </w:rPr>
        <w:t xml:space="preserve">“In a minute.  </w:t>
      </w:r>
      <w:r>
        <w:rPr>
          <w:rFonts w:cs="Verdana" w:ascii="Verdana" w:hAnsi="Verdana"/>
          <w:sz w:val="20"/>
          <w:lang w:val="en-GB"/>
        </w:rPr>
        <w:t xml:space="preserve">I like it out he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e too,” Gale whispered.  “Where would you want to move – if we d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mm, dunno,” Randy replied.  He was slowly fading, happy to be cocooned in Gale’s heat and scent.  Sleep was rapidly taking over his consciousness.  “Maybe the Hamptons…  I’ve always liked Riverhe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en did you’re name change to Rockefell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independently wealthy,” Randy replied smoothly, tilting his head back and smiling brightly up at Gale’s hooded eyes.  “You didn’t k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uess I missed the memo,” Gale replied, running his fingers through Randy’s messy blond hair.  “Well come on, Mr. Rockefeller, I’m taking you up to bed before you pass out on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mm.” Randy said, as Gale began to move behind him. “Bed sounds nice…  Bed with you in it sounds even bet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lid off the lounge chair and got to his feet, pulling Randy by the waist, he practically lifted him into a standing position with one arm.  Tugging him close, he hugged Randy tight to his chest and whispered hotly in his ear.  “I love you, Mr. Harri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Rockefeller,” Randy corrected, popping up on his toes and kissing Gale’s mouth sound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ockefeller.”  Gale slipped one arm around Randy’s waist and began leading him into the hou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love you too,” Randy whispered as they reached the stairs that led to the second floor.  He scooted away, back shuffling until he reached the bottom step.  “Mrs. Rockefell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olled his eyes, reaching out and snagging Randy’s wrist.  “You are such a little shit when you’re dru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mercilessly, his elbow cracking into the wooden railing.  “Fuck!  Oo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re going to bed, before you hurt yourself,” Gale said, hugging him from behi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turned in Gale’s arms, twisting his neck so he could see his eyes.  “We can talk about moving to the Hamptons when I’m sober,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ure, Rand,” Gale replied laughing.  “Whatever you w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hould warn you,” Randy said wearily, “I want lots of stuf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get to work on a list in the morning, okay?” he sa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e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hoos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itle:  </w:t>
      </w:r>
      <w:r>
        <w:rPr>
          <w:rFonts w:cs="Verdana" w:ascii="Verdana" w:hAnsi="Verdana"/>
          <w:b/>
          <w:bCs/>
          <w:sz w:val="20"/>
          <w:lang w:val="en-GB"/>
        </w:rPr>
        <w:t>Lucky Town (set in the universe of A Sorta Fairyt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enre:  qaf, gale and randy rps; short, drabble like, fluf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ting:  PG-13 (huh?) male/male affection only – if this is not your thing, please do not re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Disclaimer:  I am in no way associated with either of these men, QAF, or any of the other cast members.  Their personal relationship or lack there of is none of my business.  This is all fictional, made up in my obsessive little brain, born from too many nights re-watching QAF episod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N &amp; Summary:  This stems from a daydream/fantasy I indulged in while waiting outside of the main stage this past August to see Mrs. Warren’s Profession.  We arrived at the theater around 7:30 and saw a very disgruntle looking Randy Harrison stomping his way down the parking lot towards the side door of the stage.  My mind wandered a bit as to why he appeared so pissed off that ev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is is definitely set within the A Sorta Fairytale universe.  So, Gale and Randy have been together for a handful of tumultuous months.  This story marks their first trip together outside of New York as a coup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eedback:  very much apprecia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ell this time I'll try to love again</w:t>
      </w:r>
    </w:p>
    <w:p>
      <w:pPr>
        <w:pStyle w:val="Normal"/>
        <w:rPr>
          <w:rFonts w:ascii="Verdana" w:hAnsi="Verdana" w:cs="Verdana"/>
          <w:sz w:val="20"/>
          <w:lang w:val="en-GB"/>
        </w:rPr>
      </w:pPr>
      <w:r>
        <w:rPr>
          <w:rFonts w:cs="Verdana" w:ascii="Verdana" w:hAnsi="Verdana"/>
          <w:sz w:val="20"/>
          <w:lang w:val="en-GB"/>
        </w:rPr>
        <w:t>This time I'll never lose you my friend</w:t>
      </w:r>
    </w:p>
    <w:p>
      <w:pPr>
        <w:pStyle w:val="Normal"/>
        <w:rPr>
          <w:rFonts w:ascii="Verdana" w:hAnsi="Verdana" w:cs="Verdana"/>
          <w:sz w:val="20"/>
          <w:lang w:val="en-GB"/>
        </w:rPr>
      </w:pPr>
      <w:r>
        <w:rPr>
          <w:rFonts w:cs="Verdana" w:ascii="Verdana" w:hAnsi="Verdana"/>
          <w:sz w:val="20"/>
          <w:lang w:val="en-GB"/>
        </w:rPr>
        <w:t>I'll stay until the end</w:t>
      </w:r>
    </w:p>
    <w:p>
      <w:pPr>
        <w:pStyle w:val="Normal"/>
        <w:rPr>
          <w:rFonts w:ascii="Verdana" w:hAnsi="Verdana" w:cs="Verdana"/>
          <w:sz w:val="20"/>
          <w:lang w:val="en-GB"/>
        </w:rPr>
      </w:pPr>
      <w:r>
        <w:rPr>
          <w:rFonts w:cs="Verdana" w:ascii="Verdana" w:hAnsi="Verdana"/>
          <w:sz w:val="20"/>
          <w:lang w:val="en-GB"/>
        </w:rPr>
        <w:t>For ever and ever and ever m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Lucky Town, This Delicate Thing We’ve Made, Darren Hay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ugust 2007</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it’s me,” Randy whispered into the mouthpiece of the phone, as he grabbed both his notebook and his sweatshirt from the table.  “I’m leaving the hotel for the theater.  Call me when you get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lamming shut the door of his rented sedan; he yanked on his sweatshirt because regardless of the fact that it was mid August, there was a cold, blustery breeze blowing through western Massachusetts from the north.  He locked the door, stuffed the keys in his pocket and removed his cell phone once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he said trying to keep the irritation from his voice.  “I just got to the theater.  I’ll have my phone for another half an hour…then…  Call me ba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it down on his lip and rubbed his chin angrily.  He was really trying to keep a handle on the frustration that was slowly building in his chest, and not allow it to boil into anger.  He was trying not to act like a neurotic queen or overly pissy lover because the plans he worked so hard to finalize were slowly dissolving before his ey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He was not going to focus on the fact that this – being in the Berkshire’s together – was the first real time he and Gale had been able to spend together since reconciling after his slightly exaggerated indiscretion with Simon.  He wasn’t going to think about the fact that Gale hadn’t shown up last night at the hotel – as promised – because he got sidetracked after the closing cast party of Guilty at the Acorn Theat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ad assured him several times that he would arrive in Stockbridge the following morning, but he had issues renting a car and did not leave New York City until late in the afternoon.  Randy actually hadn’t spoken to Gale since he picked up the rental car and left their Village apartment.  He was concerned because it wasn’t like Gale not to answer his phone – at least when it was Randy that was calling.  It also wasn’t that far of a drive to Stockbridge, not being far from the route 84 intersections with the Massachusetts Turnpi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ighing heavily, he started walking down the dirt driveway that led from the Unicorn Theatre parking area to the main stage.  Shuffling his feet purposely, he turned up dust in his wake.  The rest of the cast was probably all ready there, in make up or wardrobe, or snacking on whatever food the theater company had brought in for their dinn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stomach growled at the thought and he chewed harder on his lip as he rounded the bend and waited to cross the main road.  He lifted his eyes, pulling his sweatshirt closer around his body, and took stock of the large number of theater goers congregating by the outdoor bar and tables, sipping wine, and munching on the most amazing cookies from Albert’s Cookie Company down the str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re was a train of guests ambling in from the further parking lot, being directed, rather badly, by interns and people that volunteered their time for the theater company.  Most of them were young college kids, wearing bright orange t-shirts with the Berkshire Theatre logo on the sleeve, carrying glow sticks for when the sun finally disappeared below the horizon.  To Randy, it always seemed like they were trying to land planes, not park c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everal pairs of eyes drifted his way, as traffic passed and pedestrians walked, but he kept his gaze down, still nibbling his way through the now tender skin of his lower lip, and gripping his notebook so hard that his knuckles began to cramp.  Finally one of the volunteers noticed him, stopped traffic and let him pass by.  He barely lifted his hand in thanks and stomped his way down the stairs into the side entrance of the thea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Randy!” Xanthe called from the craft’s table down the hall.  “Pete and Travis were looking for you.  There’s some problem with your sho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Xanthe Elbrick was almost a head taller than Randy and seemed almost as regal in stature as her character, Vivie Warren.  She was extremely talented and professional to a fault, with a lilting voice and a smile that was contagious.  Randy had respected and appreciated her from the first moment they met and read together.  Their chemistry was off, but it didn’t really matter, as their characters weren’t exactly meant for each o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oaned, rolling his eyes with far more drama than necessary.  “I broke the heel two nights ago.  They were supposed to get me a new pair for tonight’s sh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Xanthe smiled sadly.  “I don’t think they did…  They were going to send one of the parking attendants to that vintage clothing store in Lee to see if they could get a pair, but they had an issue in the l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 what am I supposed to wear for shoes until th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e shrugged her thin shoulders, looking decidedly apologetic.  “They want you to try some other pairs they have in wardro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reat,” he muttered, turning away from the food table and heading down to wardro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urning his head, he glanced back at her.  “Yea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re you okay?” she asked softly.  “You look ups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forced himself to take a deep breath and relax the tension tightening his shoulders and back.  “I’m fine.  Just a little distrac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 she replied.  “I’m here, if you want to tal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Xanthe,” he answered, gently touched.  “I appreciat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wandered back towards the large back room that served as the main stage’s costume and wardrobe area.  Several of the other actors had obviously come and gone, their clothes, which had been laid out, cleaned and pressed, from last night’s performance, were missing.  Some of the stage hands were still cleaning and picking up the random bits of fabric and abandoned accessories from the rush of the initial dress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Tim said, looking up at Randy with wide eyes.  “Travis has your sho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 broken ones or new ones?” Randy asked, trying to keep his voice level.  He knew Tim pretty well, as the young man had been working with the theater for about three years now.  Tim was young, skittish, and did not take well to criticism.  Also, according to Kate Maguire’s daughter, who also helped out with ticket sales and makeup, Tim had a bit of a crush on Ran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im blushed until his skin turned the color of a ripe tomato.  “I think they’re the ones that you wore for Amadeus a couple years ago.  They just kind of revamped them – um, pulled the bows of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cowled.  “Shit.  Those hu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rry,” Tim apologized as if it was his fault Randy had broken his heel.  “I’m actually going to pick some up tomorrow before the two o’clock sh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an his fingers through his hair, and took his wardrobe bag from Tim.  “Thanks,” he muttered, heading off to change behind the wall of curtained stall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tripping down, he stared longingly at the LCD screen of his cell phone one more time.  He made a conscious effort not to be hurt or upset, but the pain still burned in his chest.  He hadn’t mysteriously missed any calls or voicemails during his brief conversations with Tim or Xanthe.  He placed it on the shelf, pulling on his pants and socks, realizing he still didn’t have shoes, and grabbed the hat he was supposed to wear during his first sce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dding out in his socks, he sidestepped Tim, forcing a smile, and slipped into the makeup room.  Plopping down, he smiled up at Meg, who was going to happily slather his all ready white skin with more white pasty slud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oh,” she said, cracking a wide grin and rubbing her hands together eagerly.  “You look pissed of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rry,” Randy said, letting her wash his face with a flowery smelling wet cloth.  “I was supposed to be meeting a friend tonight…   It doesn’t look like he’s going to sh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it’s his loss, honey,” she replied, tossing her blond curls over her shoulder.  She began to sponge on foundation.  “You are phenomenal on that stag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olled his eyes, tilting his head back for her to powder his neck.  “You’re bias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I’m not,” she contradicted.  “You are just ridiculously talented and have the best damn skin on this planet…  Hey, no blushing while I’m working my magi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iggling, Randy shifted in the worn leather seat, feeling his cell phone vibrate against his hip.  “Sh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eg jumped, dropping her large brush on the floor.  “You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yeah,” Randy said, squirming around to retrieve the still rumbling phone from his pants pocket.  Staring at the glowing screen, he read, “New Txt Message 1”  He pressed the send button excited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Come outsid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ractically leaped from the chair.  “Sorry, Meg gotta ru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she cried, laughing.  “You’d better come back and let me finish your f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romise,” Randy shouted over his shoulder as he skidded to a stop at the stairwell and clambered up the stairs, almost knocking over one of the ticket representativ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lid under the roped chain that was supposed to stop theatergoers from wandering into the basement of the building, and rushed out the side doors to the porch like area steps that led to the concession area.  Popping up on his toes, he scanned the area, still seeing the majority of the guests milling about outside, enjoying the cool weather, flowing wine and snacks.  Several eyes lifted to his sudden appearance, with smiled and hushed whispers flooding his 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Ducking his eyes, he scooted through the crowd, over to the edge of the steps and grinned.  Parked in the almost never used west drive of the theater was a New York City taxi cab.  He could see that the car was still running; the headlights shut off as not to blind the other patrons who were still outsid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The door opened slowly and the familiar, long, lanky frame of the man he had been trying to get a hold of for the past three hours unfolded and stood next to the vehicle.  He stretched languidly, elongating his back in a way that made Randy’s mouth water.  Randy watched Gale move unhurriedly, as if testing his muscles, lean back into the cab and hand a roll of bills to the driver and removed a small duffle bag.  Finally he turned his head and stared up at the theater towards where Randy was standing and grinned wickedly.  He raised a slow hand and waved nonchalant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oved the familiar spark of heat and electricity that burned at the base of his spine and slowly traveled up to his ears and down to his toes every time Gale was in his line of sight.  The attraction that was almost overwhelming hadn’t faded or changed in the time they had spent together as a couple.  Randy still had the sudden and sometimes inopportune urge to jump Gale in public.  Blushing even now, he was happy that Gale did not mind public displays of affection and often initiated them himself.</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opping happily down the stairs, Randy rushed towards the driveway with a ridiculous smile plastered on his overly warm face.  His cheeks were still hot from watching Gale move, and he was struggling to get control over the growing bulge in his tailored pants.  Slipping to a stop about a foot away from where he was standing, Randy teetered on his ankles, realizing suddenly, that they had an audie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he breathed, still smiling.  “I thought you weren’t going to make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shed his sunglasses up on his forehead, spiking his way too long strands of dark hair behind the band.  Pressing his lips together in his telltale smirk, he huffed, “I had rent-a-car trou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inched closer, still very aware that a crowd of about fifty theatergoers were watching them.  “I see that.  You took a cab all the way from New Yor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ostly.”  Gale shrugged, tucking his hands into his worn jeans pockets.  “I promised I’d be 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ook his head, his mind spinning at the fact that Gale was actually standing before him – finally.  “You are such a weirdo.  You could have call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love my weirdness,” Gale replied, removing his hands and letting his wiggling fingers stray towards Randy’s narrow waist.  “And there was no cell reception throughout the entire state of Connectic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a wide sta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as he stepped closer.  His hands closed on Randy’s hips, slipping over the soft fabric of his costume before kneading rough, small, circles into the small of his back.  Gale’s wandering hands slid up Randy’s back, pressing and touching in a way that sent shockwaves through his body.  Once his long fingers delved into Randy’s hair, he was panting, sweating, and grinning like a lovesick foo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 - le,” he whispered, stuttering over the one syllable na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wered his mouth to Randy’s wet, parted lips, pressing his tongue through his teeth and licking the roof of his mouth with warm teasing flicks.  Gale tasted like tobacco and coffee, and it should have been disgusting, but Randy found himself sucking harder, biting Gale’s lips and begging for more of the unique flavor he had become so addicted to.  There was no stopping the assault and certainly no denying the pass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roaning longingly into Gale’s mouth, Randy pressed his body against the warm strength engulfing him.  The earth seemed to melt away beneath his feet, as Randy found himself floating, concentrating on the easy, almost lazy, way that Gale could kiss and touch and bring him so high that he was sure he would someday fly aw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lowly, Gale pulled his lips from Randy’s mouth and pressed his forehead against Randy’s very hot cheek.  “Rand?” he whispered, still stroking the sensitive skin just below Randy’s hairlin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mhhm?” he mumbled, forcing his eyes op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have no shoes on,” Gale said simply, eyeing his f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Randy asked, pulling back forcefully.  “Oh, sh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re was a round of catcalls and whistles, mingled with a few hearty hand claps from the crowd around them.  Several guests were giggling; all were smiling at the obvious affection shown between the two men.  Randy blushed furiously, ducking his head and staring at his now very dirty dress socks, that he would have to wear for the performa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ybe we should get you some shoes?” Gale offered, tilting his head in question.  “Don’t you go on in like fifteen minut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rabbed Gale’s wrist and stared at the watch resting there.  “Sh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icked up the bag, smiling ruefully at the crowd of onlookers, and slipped one long arm across Randy’s shoulders.  “C’mon…  I didn’t drive all this way in a cab to make out in the parking lo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ss,” Randy grunted out of the side of his mouth, bumping Gale’s hip teasing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d be lost without me, you know,” Gale said softly, climbing the wooden stai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jor ass,” Randy corrected, and leaned into his embrace, careful not to make eye contact with anyone or listen to any of the many whispered comments being passed his way as they walked up the steps.  Once they entered the theater, Randy turned and stared up at Ga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for coming,” he said serious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promis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eah, you di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o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olled his eyes.  “Yeah, I need shoes.  Travis has my sho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o’s Trav -” Gale said, lifting one eyebrow in Randy’s direc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ask,” Randy interrupted, leading the way down the staircase into the basement of the theater.  “Don’t even as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e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b/>
          <w:b/>
          <w:bCs/>
          <w:sz w:val="20"/>
          <w:lang w:val="it-IT"/>
        </w:rPr>
      </w:pPr>
      <w:r>
        <w:rPr>
          <w:rFonts w:cs="Verdana" w:ascii="Verdana" w:hAnsi="Verdana"/>
          <w:b/>
          <w:bCs/>
          <w:sz w:val="20"/>
          <w:lang w:val="it-IT"/>
        </w:rPr>
      </w:r>
    </w:p>
    <w:p>
      <w:pPr>
        <w:pStyle w:val="Normal"/>
        <w:rPr>
          <w:rFonts w:ascii="Verdana" w:hAnsi="Verdana" w:cs="Verdana"/>
          <w:sz w:val="20"/>
          <w:lang w:val="en-GB"/>
        </w:rPr>
      </w:pPr>
      <w:r>
        <w:rPr>
          <w:rFonts w:cs="Verdana" w:ascii="Verdana" w:hAnsi="Verdana"/>
          <w:b/>
          <w:bCs/>
          <w:sz w:val="20"/>
          <w:lang w:val="en-GB"/>
        </w:rPr>
        <w:t>FOR YOU TO NOT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r You to Notice... (gale and randy rp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Jul. 19th, 2007 at 6:46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itle:  For You to Not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enre:  QAF (time of filming first season on) gale/randy rps.  (all other actors will mostly likely be mention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ting:  MA – male on male affection, sex, romance, etc.  Drinking, drug use, and bad language abounds.  If this makes you uncomfortable in any way, please don’t read.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Disclaimer:  I know nothing about any of the people associated with Queer As Folk, their friends, families, significant others etc.  This is all fictional.  I write these stories out of admiration and fondness for the actors and the characters they portrayed for five years.  Stole title (because I cannot come up with an original title for a story no matter how hard I try) from Dashboard Confessionals.  Lyrics posted bel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uthor’s notes/vague summary:  I started another one.  I don’t know why.  The idea came to me the other day and has yet to leave my mind, so I figured I’d try to get it down on paper.  Work in progress, as usual.  Feedback is always welco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Basically this is my take on g/r’s first meeting up in Toronto and how their relationship progressed (in my twisted little mind).  I apologize in advance to any Toronto residents I may offend in my description of the city.  I have never been to Canada – always wanted to – so I must only use my imagination – and whatever research I do on the n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 enjo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r You to Notice..." Dashboard Confessional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m starting to fashion an idea in my head</w:t>
      </w:r>
    </w:p>
    <w:p>
      <w:pPr>
        <w:pStyle w:val="Normal"/>
        <w:rPr>
          <w:rFonts w:ascii="Verdana" w:hAnsi="Verdana" w:cs="Verdana"/>
          <w:sz w:val="20"/>
          <w:lang w:val="en-GB"/>
        </w:rPr>
      </w:pPr>
      <w:r>
        <w:rPr>
          <w:rFonts w:cs="Verdana" w:ascii="Verdana" w:hAnsi="Verdana"/>
          <w:sz w:val="20"/>
          <w:lang w:val="en-GB"/>
        </w:rPr>
        <w:t>where I would impress you</w:t>
      </w:r>
    </w:p>
    <w:p>
      <w:pPr>
        <w:pStyle w:val="Normal"/>
        <w:rPr>
          <w:rFonts w:ascii="Verdana" w:hAnsi="Verdana" w:cs="Verdana"/>
          <w:sz w:val="20"/>
          <w:lang w:val="en-GB"/>
        </w:rPr>
      </w:pPr>
      <w:r>
        <w:rPr>
          <w:rFonts w:cs="Verdana" w:ascii="Verdana" w:hAnsi="Verdana"/>
          <w:sz w:val="20"/>
          <w:lang w:val="en-GB"/>
        </w:rPr>
        <w:t>with every single word I said.</w:t>
      </w:r>
    </w:p>
    <w:p>
      <w:pPr>
        <w:pStyle w:val="Normal"/>
        <w:rPr>
          <w:rFonts w:ascii="Verdana" w:hAnsi="Verdana" w:cs="Verdana"/>
          <w:sz w:val="20"/>
          <w:lang w:val="en-GB"/>
        </w:rPr>
      </w:pPr>
      <w:r>
        <w:rPr>
          <w:rFonts w:cs="Verdana" w:ascii="Verdana" w:hAnsi="Verdana"/>
          <w:sz w:val="20"/>
          <w:lang w:val="en-GB"/>
        </w:rPr>
        <w:t>Would come out insightful or brave or smooth or charming</w:t>
      </w:r>
    </w:p>
    <w:p>
      <w:pPr>
        <w:pStyle w:val="Normal"/>
        <w:rPr>
          <w:rFonts w:ascii="Verdana" w:hAnsi="Verdana" w:cs="Verdana"/>
          <w:sz w:val="20"/>
          <w:lang w:val="en-GB"/>
        </w:rPr>
      </w:pPr>
      <w:r>
        <w:rPr>
          <w:rFonts w:cs="Verdana" w:ascii="Verdana" w:hAnsi="Verdana"/>
          <w:sz w:val="20"/>
          <w:lang w:val="en-GB"/>
        </w:rPr>
        <w:t>and you'd want to call me</w:t>
      </w:r>
    </w:p>
    <w:p>
      <w:pPr>
        <w:pStyle w:val="Normal"/>
        <w:rPr>
          <w:rFonts w:ascii="Verdana" w:hAnsi="Verdana" w:cs="Verdana"/>
          <w:sz w:val="20"/>
          <w:lang w:val="en-GB"/>
        </w:rPr>
      </w:pPr>
      <w:r>
        <w:rPr>
          <w:rFonts w:cs="Verdana" w:ascii="Verdana" w:hAnsi="Verdana"/>
          <w:sz w:val="20"/>
          <w:lang w:val="en-GB"/>
        </w:rPr>
        <w:t>And I would be there every time</w:t>
      </w:r>
    </w:p>
    <w:p>
      <w:pPr>
        <w:pStyle w:val="Normal"/>
        <w:rPr>
          <w:rFonts w:ascii="Verdana" w:hAnsi="Verdana" w:cs="Verdana"/>
          <w:sz w:val="20"/>
          <w:lang w:val="en-GB"/>
        </w:rPr>
      </w:pPr>
      <w:r>
        <w:rPr>
          <w:rFonts w:cs="Verdana" w:ascii="Verdana" w:hAnsi="Verdana"/>
          <w:sz w:val="20"/>
          <w:lang w:val="en-GB"/>
        </w:rPr>
        <w:t>you'd need me</w:t>
      </w:r>
    </w:p>
    <w:p>
      <w:pPr>
        <w:pStyle w:val="Normal"/>
        <w:rPr>
          <w:rFonts w:ascii="Verdana" w:hAnsi="Verdana" w:cs="Verdana"/>
          <w:sz w:val="20"/>
          <w:lang w:val="en-GB"/>
        </w:rPr>
      </w:pPr>
      <w:r>
        <w:rPr>
          <w:rFonts w:cs="Verdana" w:ascii="Verdana" w:hAnsi="Verdana"/>
          <w:sz w:val="20"/>
          <w:lang w:val="en-GB"/>
        </w:rPr>
        <w:t>I'd be there every time...</w:t>
      </w:r>
    </w:p>
    <w:p>
      <w:pPr>
        <w:pStyle w:val="Normal"/>
        <w:rPr>
          <w:rFonts w:ascii="Verdana" w:hAnsi="Verdana" w:cs="Verdana"/>
          <w:sz w:val="20"/>
          <w:lang w:val="en-GB"/>
        </w:rPr>
      </w:pPr>
      <w:r>
        <w:rPr>
          <w:rFonts w:cs="Verdana" w:ascii="Verdana" w:hAnsi="Verdana"/>
          <w:sz w:val="20"/>
          <w:lang w:val="en-GB"/>
        </w:rPr>
        <w:t>But for now I'll look so longingly</w:t>
      </w:r>
    </w:p>
    <w:p>
      <w:pPr>
        <w:pStyle w:val="Normal"/>
        <w:rPr>
          <w:rFonts w:ascii="Verdana" w:hAnsi="Verdana" w:cs="Verdana"/>
          <w:sz w:val="20"/>
          <w:lang w:val="en-GB"/>
        </w:rPr>
      </w:pPr>
      <w:r>
        <w:rPr>
          <w:rFonts w:cs="Verdana" w:ascii="Verdana" w:hAnsi="Verdana"/>
          <w:sz w:val="20"/>
          <w:lang w:val="en-GB"/>
        </w:rPr>
        <w:t>waiting...</w:t>
      </w:r>
    </w:p>
    <w:p>
      <w:pPr>
        <w:pStyle w:val="Normal"/>
        <w:rPr>
          <w:rFonts w:ascii="Verdana" w:hAnsi="Verdana" w:cs="Verdana"/>
          <w:sz w:val="20"/>
          <w:lang w:val="en-GB"/>
        </w:rPr>
      </w:pPr>
      <w:r>
        <w:rPr>
          <w:rFonts w:cs="Verdana" w:ascii="Verdana" w:hAnsi="Verdana"/>
          <w:sz w:val="20"/>
          <w:lang w:val="en-GB"/>
        </w:rPr>
        <w:t>For you to want me, for you to need me, for you to notice 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2000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s eyes snapped open as the cab came to a jerky stop, tires bumping against the concrete curb.  Leaning sideways, he peered, over the top of his sunglasses, out of the window and let his eyes wander over the large, square building before him.  Several cars were parked in the designated spaces around the complex, but few people were actually braving the Toronto cold.  Those wandering about were tucked and wrapped in heavy winter coats, scarves, and hats, scurrying quickly to and from the build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sighed, reaching into his pea coat and pulling out a twenty dollar bill.  “Thanks, man,” he said hoarsely, handing the money to the driver through the plated plastic wind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problem, have a good one, sir,” he said, folding the bill and pocketing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under his breath as he opened the door and stepped out into the freezing, blustery wind.  “Keep the change…” he added needless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Squaring his shoulders, he pulled the heavy woolen scarf tighter around his neck and lifted the collar up to his ears.  Taking out his slightly crushed pack of cigarettes, he stuck one between his teeth and struggled to light it.  Inhaling the mix of tobacco and nicotine deep inside his lungs barely eased his nerves.  The anticipation and edgy excitement of starting a new project always got to him; making his blood rush a little faster within his veins.  Times like this reminded him why he wanted to be an actor in the first plac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tubbing out the butt with the heel of his boot, he pushed his way through the large glass revolving doors into a wide open hallway.  The intense change in temperature hit him instantly, as overly warm air poured down from the silver laminated vents in the ceiling.  The heat was up way to high, the blowers pumping out too much air near the door.  The area was brightly light with row after row of square lights and smelled of lemons and disinfect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morning, si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urned, pushing his sunglasses up onto the top of his head.  He squinted at the security guard standing behind the large round desk situated in the center of the room.  The younger man, wearing a bad imitation of a police officers’ uniform, eyed him critically.  His pale blue eyes seemed to be sizing up the situation and attempting to judge how dangerous this shaggy looking unkempt stranger may 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Harold,” he said, extending his hand.  He smiled, in an attempt to be polite.  “I’m looking for Ron Cowen and Dan Lipma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the young man said; a painful looking blush staining his cheeks.  “Third floor.  The studio number is 3 K.  Elevators are around the back.  Careful up there, it’s a bit of a me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odded and quickly headed towards the back of the building.  Four elevators lined the well polished hallway, large ficus plants dotting the gleaming tile at five foot intervals.  The lights were slightly less blinding in the narrow corridor, more glowing and pale yellow against the granite tiled walls.  Gale pressed the up button and waited patiently as the red arrow lit and the familiar rumble of steel and cables filled his 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doors finally opened to a large open area that looked like a dilapidated, falling apart old apartment.  He saw the beginning or end of four or five different rooms, all without walls, floors, or doors.  Nothing was put together; makeshift sheets of plywood and flat panels of sheetrock were leaning against the bare studded walls.  There were stacks of wood, large electric saws, drills, and other power tools were scattered about, or piled high in large utility buckets.  Paint cans and packs of brushes and rollers were lined up along the would-be plaster wall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made his way carefully through the maze of half built hallways until he came through on the other side of the floor, where several offices were set up, as well as makeup and wardrobe.  There was more noise here, voices chattering behind thinly closed doors, phones ringing, and people bustling about looking perturbed about his prese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opped off at the craft table and grabbed a Styrofoam cup and filled it with coffee.  The bitter, dark odor filled his nostrils, as he dumped in several spoonfuls of sugar and poured out a splash of cream.  Swirling a stir stick carelessly in the hot brownish liquid, he continued down the hall, keeping an eye on the room numbe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raised the stick to his lips, chewing it absently, as he found 3 K.  Tapping on the door gently, he turned the knob and pushed inside the room.  Suddenly, there were about ten pairs of eyes staring up at him from a large square conference table.  He raised his eyebrows and swallowed thickly, feeling like he was back in high school and very late for class.  He smiled nervously, quirking his lips into a wry smirk, and ducked his hea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he said softly; letting his eyes wander around the table, from face to face, taking in the slightly sleepy looking faces of his new cast mates.  “Sorry I’m la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No problem, Gale,” Ron said, lifting his head up from a thick stack of papers.  “Have a seat.  There’s coffee and muffins, water and juice over ther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ve just been running through the script, introducing ourselves,” Dan piped up; sounding overly excited for seven a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ifted his coffee cup and stepped across the length of the table to the only empty seat available.  He slid into the chair, unwrapping his scarf; careful not to poke the young blond boy with an elbow sitting quietly to the left of him.  Shrugging out of his coat, he let it fall to the back of the chair, and settled 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This is Gale Harold, folks, our Brian Kinney,” Ron said proud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A chorus of hellos met Gale’s ears and he nodded to the room of strangers staring expectantly at him.  Gale looked around the room once more, taking time to examine the vaguely nervous, mostly happy faces.  He knew Sharon Gless, who they had nabbed to play Debbie Novotny.  He also recognized the actor sitting to her right, who looked more like a wannabe rocker than thespian.  He couldn’t quite remember his name, but had seen him several times on televis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others were completely unknown – at least to him.  Two very attractive women were huddled together, at the end of the table, looking as if they’d all ready managed to bond over their morning coffee.  One was dark haired and had quite a gorgeous body, he thought, hidden under a tight black turtleneck and jeans.  The other was blond and reminded him of his sister.  She was lovely, soft looking, and had a calm and peaceful air about 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lesbians, he realized sile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man on his right was thin and tall, judging by the length of his legs stretched out beneath the table, light haired, and smelled of some fresh mint and citrus cologne.  He was dressed in jeans and a bright sweater the color of sunshine.  The other man, further down and across the row, actually looked faintly familiar.  Gale thought he may have seen him on stage while in San Francisco, but wasn’t certain enough to say anything.  This person seemed older and much more reserved, with dark hair and big bright eyes.  He had on jeans and a plan blue sweater and looked slightly uncomfortable while reading the scrip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emme do a brief roll call,” Dan shouted happily.  He tucked his hands together across his stomach.  “See if I can remember all your names...  Um, of course, Sharon Gless, Hal Sparks, Michelle Clunie, Thea Gill, Peter Paige, Scott Lowell, we’ve met Gale, and lastly Randy Harris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eyed the boy next to him, who was staring intently at the script through a pair of dark rimmed glasses.  He had slumped down in his chair, both hands pressed flat against the tabletop.  His gray jersey and jeans were nondescript, betraying nothing of his character or personality.  There was a half empty bottle of water before him that was slowly collecting condensation in the warm 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remembered reading with this kid, thinking he looked impossibly young to be in his twenties, and briefly wondered if he was trying to scam the producers.  He was also shocked at the pink blush dusting his cheeks as they had read through a couple scenes Dan and Ron had presented for them.  Gale had watched the other man’s fingers tremble and shake as he studied the page for a few intense seconds before placing it on Ron’s desk and looking up at him with shy blue eye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Gale had asked, “you memorize the whole 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pink on his cheeks brightened quickly to red.  “Uh, yeah.  There are only a few lin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re’s a few paragraphs,” he retorted, leaning against the chair back.  “How long have you been act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ve done stage before.  This is my first television ro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h,” Gale said absently, trying to remember the lengthy lines typed after the word Brian.  “Shit.  Okay. Rea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change that washed over the Randy’s, as he now knew his name, face and body once Dan had given them the go ahead to read had been extraordinary.  It was like a light turned on somewhere deep inside of him, bringing him to life with amazing confidence.  Gone was the shy, red-faced, blushing boy, whose hands shook at the thought of running lines with a complete stranger. In his place was a dutiful young actor, who completely absorbed the character he was portraying and brought him to life with minimal effor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ad been more than just a little impress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 he whispered, edging a bit to his left.  “How’s it g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urned his head, startled, and stared up at Gale with wide blue eyes.  He began tapping the table nervously with well manicured nails.  “Huh?  I’m sorry.  Did you say some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blinked, chuckling deep in his throat at the kid’s skittish response.  “Just said hi,” he muttered, sucking down a mouthful of scalding hot coffe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he said, reddening fiercely.  He pulled his glasses off his nose and tossed them on to of the script.  “Hi.”</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rolled his eyes, tuning out the pep talk Dan and Rob were shouting at the other cast members.  He didn’t need to be told how much was expected of him, or how much was riding on their performance during the pilot.  Gale tended to rebel against authority – even now that he was in his early thirties.  He never took kindly to being told what to do, and most often ignored other’s suggestions and managed create a character just fine on his own.  It caused more grief for directors than he cared to adm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flipped through the pages before him, reading a few lines at a time.  “Have you read the whole thing?” he asked Randy, his lip twitching up sly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answered too quickly.  He whistled out a heavy sigh between his teeth.  “They’ve been talking for about twenty minutes now.  I skimmed it briefly in between direct question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d you think?” Gale asked; turning his full attention on the person seated next to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inally smiled, the light in his eyes barely rivaling the white intensity of his teeth.  “I think it’s amazing!” he whispered excitedly.  His voice was so soft, yet completely full of wonder and exuberance.  He tilted his head towards Gale’s intimately.  “I’ve read stuff like this before, but it’s never made true to form.  It’s always watered down, or more often, scraped entire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oticed how animated Randy became when he spoke about something he felt passionate for and laughed.  He liked the kid instantly.  “Well, hopefully this doesn’t tank.  I really need a steady payche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e too,” Randy said.  “Student loans are all coming du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ifted a heavy brow.  “How old are you re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ooked confused, his forehead wrinkling with consternation.  “Twenty three.  Wh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just look so young,” Gale said.  “No offense, real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ne taken,” Randy said; his voice low in his chest.  “Have you seen the UK vers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ah,” Gale replied.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 couple episodes.  It pushes the bar, if you know what I mean.  I hope these guys plan to push it fur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efinitely,” Gale said, tugging on his stubble shadowed chin.  “Everyone needs to be shaken up a little bit.  Especially in Americ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agreed, smiling prettily again.  “I am actually looking forward to doing just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kay, guys,” Ron interrupted.  “I’d like to run through the whole script just once today.  It will be tweaked several times before we start shooting next week, so I don’t want to spend too much time on it.  Just read the lines once whatever way you feel.  I’d like to see how you all react to each other before we get too deeply involv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hunched over the table, lacing his fingers together.  He listened intently as the story began to unfold, and the actors present gave voices to the characters they had all agreed to portray for at least the next thirteen weeks.  There were several slips, many mistakes, and more than one round of giggling.  Many requests to try again were quickly shut down by Dan, stating firmly that they wanted one try – one take.  Grumbles ensued, followed swiftly by friendly teas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read ended with Gale yelling “Faggot” at a nearly ear blowing decibel, and Hal laughing merrily across the ta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ice job, everyone,” Dan shouted over the casual conversation that had followed the initial reading.  “I will be getting shooting and rehearsals schedules out to everyone by the end of this wee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on stood up, folding his hands on his hips.  “I wanted to take a moment to thank everyone in this room for being here today, for accepting these roles, and bringing our project to life.  Hopefully with Showtime’s help we will be able to create a distinctly ground breaking show, waking up America to a whole new world.  I want to shock the country – and with your help, I think we will succe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re, here,” Peter Paige said, lifting his half empty bottle of water into the ai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gathering his bag and tucking his script into the dark folds.  He seemed to be content in his own quiet world, ignoring the happy, excited chatter going on around him.  He smiled politely at Peter upon passing, saying “goodbye” in his soft barely audible voi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tched as he tossed the water bottle into the trash bin and made his way across the room towards the door.  He stood, grabbing his coat and chased after him.  “Hey, Randy, wait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turned, still wrapping his scarf securely around his neck.  He then pulled a black woolen hat from his jacket pocket and yanked it over his head.  Glasses, firmly in place, he tugged on gloves and began buttoning the co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eez,” Gale muttered, finally reaching him.  “You look like you’re ready to brave the North Po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eyes grew wide, shining through his glasses in the bright lighting of the hallway.  “Yeah, I know, but it’s fucking freezing out t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shit,” Gale said, chuckling.  For some reason the word fuck coming through Randy’s lips amused him.  “Are you settled in up here y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ucked a stray piece of blond hair under his hat with gloved fingers.  “Yup.  I came up last month to unpack and get organized.  They put me up on Cloverleaf Street.  It’s a nice place, great vie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ow, I haven’t even opened a bag yet,” Gale said, scrubbing his face with a large hand.  “I’m on Marston.  Apartment complex of some sort.  It’s nice.”  He ran his fingers through the too long strands of brown hair atop his head, mussing it more.  “You wanna grab a drink, maybe run through the lines aga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at him with his mouth open, breathing heavily in the silence.  His cheeks warmed to a bright apple red.  “Uh, yeah, sure.  I mean…  Yes.  I’d like t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Cool,” Gale replied, shrugging into his coat and looping his own woolly scarf.  Grabbing his gloves from his pocket he slipped them over his hand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uddenly burst into a fit of giggles, stifling the high pitched laughter with his fingers. “Sorry…” he sputter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ooked at him inquisitively.  “What the fuck are you laughing 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not the only one dressed for the North Pole,” Randy said softly, still chuckling.  He reached over and poked Gale’s stomach.</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off, Harrison,” Gale said, slinging one arm over the younger man’s shoulders.  “Do you know of a good place to g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eaned against him gently as they walked towards the elevators.  “Yeah, I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you do,” Gale cut him off, rolling his eyes knowingly.  “You’ve been here a month all read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rowned, crinkling up his lips.  “There’s a little pub not too far from my apartment.  I’ve ordered from there a few tim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bet you still get carded,” Gale teased, pushing the down button on the w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owered his head, averting his eyes.  “I still get carded for cigarett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smok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nly when I’m drink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led down at him.  “We’re going to get along really w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cheeks were again the shade of rose petals when he returned his gaze to Gale’s face.  “Yeah,” he said quietly.  “I think we wi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b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r You to Notice (gale and randy rps) part 2 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16th, 2007 at 6:54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 finally worked out another part to this story.  I apologize.  I've been concentrating on a sorta fairytale.  Hope you like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 ~ ~ ~ ~ ~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was hung over, stomach turning, head throbbing, and forehead sweating, hung over.  It wasn’t exactly the best way to be for his first real day at work for Cowlip to start, and he’d been berating himself for the past hour about the amount of whiskey he had swallowed the previous night – or morning, if one wanted to be technical about i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managed to slink into the studio, only trip over one wayward trolley of sheetrock panels and bags of plaster, before falling unceremoniously into an overstuffed leather couch tucked between the passageway between Brian’s loft and Michael’s apartment.  He raised his hands to his face, pressing his palms into his eyes until his vision went white and sparkly behind his closed lid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going to puke…” he muttered, trying to stop the world from spinning around underneath his f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re,” a soft voice sai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sensation of slightly wet, cold plastic touched his forehead, and he relished in the cool, calming effect it had on his skin.  Slowly, he opened one eye, trying to focus on the slightly shadowed figure standing above him.  Blinking, he forced the other eye open and attempted to smile, however, it felt more like a grima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 – dy…” he murmured through a sticky thro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look like hell,” Randy said, pulling back the water bottle and opening the cap.  “Drink th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ucked down the water as if he were completely dehydrated.  Choking a bit, he wiped his wet lips with the back of his hand.  “You look surprisingly chipp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drink quite as much as you last night,” Randy said quietly with a hint of laughter in his voice.  He sat down on the stuffed arm of the leather couch, propping one leg up and began tapping his fingers on his bent kne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ontinued to gulp down the water until his stomach began to protest, watching Randy’s hand twitch.  “I’m late for something, aren’t I?”</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nodded, chewing his lower lip with white teeth.  “Yeah, Ron sent me to find you.  We’re supposed to be discussing the sex scene we’re shooting this afterno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h, the sex meeting,” Gale grumbled, leaning his head back into the cool softness of the leather.   “And the goal of the meeting 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o make sure we are all comfortable with the details of the script, direction, and expectations placed upon us,” Randy recited from memo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Very good, Mr. Lipman,” Gale teased.  “Are we going to come up with a safe word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his laughter surprisingly giddy and high pitched.  “Yeah, probab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utabag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utabaga,” Gale repeated, pulling his body upright and waiting for the walls to stop moving before his eyes.  “That’s my safe wor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sn’t that some kind of turnip?” Randy asked, helping Gale to his fe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took Randy’s smaller, whiter hand in his and allowed him to be pulled into a standing position.  “Dunno, never liked turnips.”  He threw his arm around Randy’s shoulder, leaning down as they began to walk through the h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e neither,” Randy agreed.  “My mother always made them on Thanksgiving.  I used to feed them to our dog under the table when no one was look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lever,” Gale laughed; dropping the empty water bottle into the trash can near the craft table.  “I used to wrap my veggies in my grandmother’s cloth napkins and smuggle them into the laundry.  It worked for year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icked up a bottle of orange juice from the cooler on the table.  “That’s disgusting.  How did you get found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y brother found a stash of old squash and green beans in his laundry basket.  I forgot I’d hidden it there one night after dinn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ro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ared at the large coffee carafe, his mouth watering and body twitching for a does of caffeine.  He poured himself a large cup, sighing as the scalding hot liquid burned its way down his throat into his stomach.  The sheer joy of the caffeine flooding his system brought hot tears to his ey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another bottle of water from the cooler and shoved it into Gale’s hands.  “Drink the water.  Coffee will only make the hang over wor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 xml:space="preserve">Gale reluctantly took the bottle, and continued to sip his coffee.  </w:t>
      </w:r>
      <w:r>
        <w:rPr>
          <w:rFonts w:cs="Verdana" w:ascii="Verdana" w:hAnsi="Verdana"/>
          <w:sz w:val="20"/>
          <w:lang w:val="it-IT"/>
        </w:rPr>
        <w:t>“Wanna a cup?”</w:t>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eastAsia="Verdana" w:cs="Verdana"/>
          <w:sz w:val="20"/>
          <w:lang w:val="it-IT"/>
        </w:rPr>
      </w:pPr>
      <w:r>
        <w:rPr>
          <w:rFonts w:eastAsia="Verdana" w:cs="Verdana" w:ascii="Verdana" w:hAnsi="Verdana"/>
          <w:sz w:val="20"/>
          <w:lang w:val="it-IT"/>
        </w:rPr>
        <w:t xml:space="preserve"> </w:t>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drink coffe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urning his head, Gale raised one eyebrow, watching Randy with a critical gaze.  “There is something seriously wrong with you, you know.  Everyone drinks coffee.  Everyone looks like shit after a night of binge drinking…  Everyone but you.”</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mon,” Randy said, taking his arm, effectively ignoring Gale’s ranting.  “We’re lat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ushed into the large conference room that the entire cast had gathered in for the weekly script read that previous Monday morning.  The large table was not full of sleepy actors this time, mumbling lines to each other and discussing the newly obtained script. There were only four men seated, drinking coffee and eating muffins.  Dan and Ron were at the head of the table smiling far too brightly for nine am, and Russell Mulcahy – the director and his assistant – perched on chairs to the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re you are,” Dan said, his voice lifting too high.  “We were starting to w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forced a smile, quickly sitting down and taking his copy of the script.  “Sorry, traffic.”  He raised his eyes to Randy, watching him with keen interest, as the younger man’s face turned a pretty shade of pin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nickered, walking around the table and sitting opposite Gale.  He unscrewed the plastic top off his Tropicana bottle, and pulled his glasses out of his bag.  Slipping them onto his nose, he settled back into his seat, flipping through the pages of the script.  He leaned forward, moments later focusing his gaze on the page before him.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on cleared his throat, giving the room a big smile before spreading his hands wide across the table.  “The purpose of this meeting is simple – I want to make sure everyone involved in the sex scene between Justin and Brian, actors, directors, us, cameramen etcetera are completely comfortab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andy sputtered his orange juice, spraying the script before him.  “Shit, sorry,” he apologized, grabbing a napkin and pressing it to the stack of paper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leaning back in his seat.  “You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ine thanks,” Randy replied, his face flaming brighter.  “Let’s get started, shall w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on exchanged an odd look with Dan before continuing his speech.  “The set will be closed – only necessary personnel on site.  I want to make each of you as safe and relaxed as possible.  This first scene – the sex between Brian and Justin – will set the pace of the show for the rest of the season.  We want to shake things up a little, boy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odded, trying hard to pay attention.  He had to take a piss, but knew leaving the table after showing up late, looking as if he had just rolled out of bed, would be frowned upon.  Dan and Ron were looking at him expectantly, dangerous gleams floating in their eyes.  Both men had given him the “how important this scene is” speech several times since he had signed on for the ro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d like to discuss how you both feel about the scene and how you see it playing out.  If there are any aspects you’d like to hash out, brainstorm over, whatever.”  Ron looked relatively uncomfortable about what he was saying, as if he was skirting the real issue at hand.  “Any hesitations, for instanc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needs to be real,” Randy offered quietly, looking up at Gale from behind his glasses.  “I don’t want any bullshit romance – that’s not what it’s about for Justin.  He wants to get fucked.  That’s why he went down to Liberty Ave.  That’s what needs to happ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ared at him, curling his lips into a warm smile.  “I agree.  Brian’s all about the sex.  We need to focus on that.  Brian is an extreme personality and I want to push him to the limi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But it’s also Justin’s first time – he needs to be scared, but not all wishy washy,” Randy said, his voice much stronger now.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Dan said, clapping his hands happily.  “That’s what I want to hear! More idea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eaned forward on his elbow, squinting at the two writers.  “How exactly are we going to be doing it?” he asked bluntly.  “I mean, I assume there is no soap opera fade to black after the first ki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lifting a page of his script.  “I doubt it,” he said, still grinning.  “You’re naked on page twenty tw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flipped through the book, eyes coming to rest on the section that read Brian stands nude, arms out to the side in offering.  He grumbled low in his chest, deepening his voice slightly.  “So, are you coming or going? Or coming and then going? Or coming and stay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would help me visualize better if you were naked and dripping wet,” Randy quipped, hiding a smile behind his han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see you offering any lines,” Gale retorted in mock anger.  He laughed after.   “So, I’m naked first.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ctually,” Ron said, pulling out two plastic zipper bags.  “You’ll be wearing these.”  He slid the bags across the table.  “I know we’ve discussed some of the options, but…  These socks seem to be our best be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lled the plastic towards him, inspecting the skin colored nylon like sock inside.  “I’ve heard of these before.  Christ, what do we do, just shove everything in and hope for the be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asically,” Randy answered, fingering the zipper part of the bag.  “They’re elastic.  They should stay 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ould?” Gale said, laughing fully now.  “Perfec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Ron was watching the dialogue between his two costars.  “You two seem to have become fast friends,” he said, practically grinning from ear to ea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went out and got smashed last night,” Gale said, running his long fingers through his hair.  “We’re best buds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olled his eyes dramatically.  “Bonded for life over beer and whiskey,” he teased.  “So we do a couple run throughs on set and then get nak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s,” Ron answered.  “That’s about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inhaled and crossed his legs at the ankle.  He really had to use the bathroom and was in desperate need of a cigarette.  “Anything el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Dan frowned, looking slightly put off by Gale’s ambivalence.  “We also wanted to discuss boundaries, limits, anything either of you would feel uncomfortable do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eyed Randy, shifting in his seat.  “I don’t really think either of us would be here right now if we had a problem with the materia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miled, eyes brightening.  “I think we’ll be fine.  I have no problem with anything depicted in this scrip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on leaned forward, lacing his fingers together over his copy of the script.  “Then we’ll see you later this evening.  The set will close after the other scenes finish wrapping.  We’re hoping it will be around six or sev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ood, picking up his script, empty coffee cup and water bottle.  “See you later,” he said, backing out of the room.  Trashing the Styrofoam cup, he wandered down the hall looking for the nearest restro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hey!” Randy called, trotting after him.  “Wait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tta pee,” Gale said over his shoulder, pushing into the men’s room.  Happily undoing his pants, he sighed, as he emptied his bladd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followed him in, skidding to a stop near the sink and quickly lowering his eyes.  “Shit, sor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we’re beyond modesty,” Gale said, zipping up.  He moved over to the sink and slid his hands under the cool tap.  “What’s 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 nothing,” Randy stammered, staring at Gale’s fingers.  “I thought it was cool, what you said to Dan.  It was really coo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ocked his head, lifting his eyebrow.  “It was the truth.  I knew what I was getting into.  I assume you did to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Randy said, leaning one hip against the counter.  “It’s just nice to know my costar isn’t some stuck up asshole that will flip out after the first kis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iped his hands on his jeans.  “How do you know I won’t flip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eyes widened until they were practically bulging from the sockets, and his lips forming a pink o of surprise.  “I just thou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Kidding,” Gale said, touching him on the arm.  “Geez, chill o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giggled, shoulders slumping a bit.  “Have you ever, you know…  With a gu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imulated sex?” Gale asked.  “No.”</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t’s not what I mea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Gale answered honestly.  “I’ve never had a love scene with a guy befo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Randy answered, looking disappointed.  “Me eith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be fine,” Gale said reassuringly.  “We’re in this together,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a deep breath and sighed audibly through his teeth.  “Yeah, together,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mon," Gale said.  "I need a but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I don't smo -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You don't smoke unless you're drunk," Gale finished for him.  "Then either have a drink or just keep me compan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Okay," Gale said, grin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 ~ ~</w:t>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more next ---&gt;</w:t>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For You to Notice (gale and randy rps) 2 b</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eastAsia="Verdana" w:cs="Verdana" w:ascii="Verdana" w:hAnsi="Verdana"/>
          <w:sz w:val="20"/>
          <w:lang w:val="en-GB"/>
        </w:rPr>
        <w:t xml:space="preserve">    </w:t>
      </w:r>
      <w:r>
        <w:rPr>
          <w:rFonts w:cs="Verdana" w:ascii="Verdana" w:hAnsi="Verdana"/>
          <w:sz w:val="20"/>
          <w:lang w:val="en-GB"/>
        </w:rPr>
        <w:t>* Aug. 16th, 2007 at 7:04 P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more   ----&g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 ~ ~ ~ ~ ~   Later that eve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tched as Randy slid into one of the chairs near where the cameramen were discussing lighting and angles and shadowing.  He was wearing jeans a T-shirt and a blue checkered shirt.  They had just trimmed, lightened, and spiked his hair in makeup, plastering his overly white skin with foundation and powder.  His eyes were brighter, lips colored pink, hair blonder than it had been hours before.  Randy truly looked as if he were seventeen years ol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ambled over to him, wearing a white terrycloth robe.  They had shot everything up to the part where he had to strip of his underwear.  “Hey, you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a little nervous I guess,” he replied softly.  He stared up at Gale with impossibly blue eyes.  “Nice rob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leaned down, placing his lips close to Randy’s ear.  “Wait’ll you see the goods all shoved into that cock sock…  I feel unbelievably sexy right now.”</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wearing it?” Randy asked, blond eyebrows lifting.  His eyes wandered down to the tie wrapped around Gale’s wais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odded.  “It leaves nothing to the imagina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w does it fee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ike an oversized, itchy condo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Ew,” Randy groaned, touching his fingers to his much shorter hair.  “You have to stuff your balls in too, r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h, yeah,” Gale said, wiggling his hips.  “One big happy family down t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burst out laughing, covering his mouth with his hand.  “Shit…  I have mine in my pocket for la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Nice haircut, by the way,” Gale said, touching the blond spike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hate it.  I look twelv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ah, you look at least sixtee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ut up, you’re not help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ome on guys,” Ron called, suddenly interrupting and walking across the wood floor of Brian’s loft.  “Will run through it once with our main cameras, then will work in the action shot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wandered over to his mark near the middle of the set with Randy following a short distance behind.  The lights were hot and white, casting an unrealistic glow to Gale’s robe, and Randy’s skin.  The room was bright, considering it was supposed to be the dead of night, but Dan had insisted no shadows hide their movements.  The moonlight cascading in from the large loft windows had been created by a strobe-like blue spotlight hung on the other side of the w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Whenever you’re ready, Gale,” Dan called, settling in his director’s chai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re goes nothing,” Gale said, shrugging out of his robe and tossing it to Dan.  He stood tall, and relatively uninhibited, his cock sock concealed in Brian’s ridiculous choice of underw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was still wet from the shot before, but one of the assistants came over to splash more water on his face and chest.  The younger man had a spray bottle, and looked appropriately apologetic for dousing him in cool water.  The assistant adjusted several strands of hair, mopping and rewetting his forehead several times before satisfied with the extent of water dripping from his nec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ctio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took a deep breath, focusing his clear gaze on Gale.  “Oh. Well, uh ... codeine. Codeine's the worst. Like, I get diarrhea and start vomiting uncontrollably at the same tim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miled predatorily, shifting around a bit.  “Well, we'll make sure and keep that one on the top shelf.  Out of reach.”  Gale bent over, sliding the assless underwear down his legs.  He spread his arms wide.  “So, are you coming or going? Or coming and then going? Or coming and stay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tared, eyes darting around fearfully, mouth agape.  He slowly slid his jacket off and tossed it aside.  Stepping forward, he began his approach, sneakers shuffling delicately against the hardwood floo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grabbed Randy by the waist as soon as he was close enough, and dug his strong fingers into the younger man’s hips.  He pulled Randy flush against his almost naked frame, slamming their groins together, pelvis to pelvis.  He snaked one arm between their bodies, deftly popping buttons on his jeans and slipping his fingers into the confines of the denim.  Bending forward, he inhaled deeply, smelling the clean scent of citrus soap on Randy’s skin near his ea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practically melted in his arm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Cameras began moving around them, and Gale was silently wondering if someone was going to call cut.  When no sound was heard, Gale moved closer to Randy’s face, practically panting onto the other man’s cheeks, daring him to make the first move.  He finally tilted his head to the left and managed to capture Randy’s wet, very red lips with his mouth and kiss him very gently – far too slowly.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huddered in his arms, a soft, almost inaudible gasp tumbling into Gale’s mouth as he deepened the kiss.  Randy tasted like fresh mint, as if he had just brushed his teeth or sucked down a mouthful of Scope.  His lips were a soft and silky as satin, and as warm and pliant as a baby’s young skin.  He kissed openmouthed, all hot and liquid, with no fear or trepidation.  Gale was quickly losing his fragmented train of thought in the heated passion rising between the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moved his head, slanting his lips, and pulled a couple of ragged breaths from Randy’s lungs.  Tightening his grip, he pulled his pliable costar roughly up before realizing that Randy had raised his arms they were drifting over his bare shoulders.  The soft fabric of his shirt brought goose bumps to his skin.</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fingers were pressing into his back, caressing his spine so lightly that it felt as if it were feathers instead of flesh that touched him.  Kissing again, Randy seemed to turn up the heat, quickening the pace, and meeting Gale’s lips and tongue, stroke for stroke until finally they broke apart, both needing to breath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nibbled gently on Randy’s neck before pressing his face against his cheek.  His nose bent almost painfully against Randy’s cheekbones, as he rubbed their heated skin together.  He kissed him again, alternating his position and matching Randy’s lips perfec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lothes began disappearing from Randy’s body, and Gale found himself massaging the soft muscles of the younger man’s back, lifting the white T-shirt up to his chest.  Their mouths were still fused, body’s still pressed firmly together when the director, Russell, finally shouted cu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lipped from Gale’s arms, breathing heavily, and blushing the color of a tomato.  “Jesus…” he muttered, wiping his mouth and backing away from his mark.</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xml:space="preserve">Gale shuddered, feeling the cool air of the studio much more intensely now that Randy’s body wasn’t covering his front.  He stumbled a bit, taking the robe from Dan and wrapping it around his wet, shaking fram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w was that?” he asked, trying not to sound as breathless as he fel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on coughed, clearing his throat.  “I’m just glad we had the cameras runn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rubbed his eyes, looking more and more uncomfortable.  “Wha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We were going to run through the scene blind, but fuck!” Dan chimed in.  “That was fucking unbelievable.  It was hot, real, gorgeous, guys really.  You had barely any direction.  Fuck!  It was more than I could have ever hoped for.”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chuckled under his breath, taking a new bottle of water from the table.  He opened it and took a grateful gulp.  “Want one?” he asked, holding a bottle out to where Randy had retrea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thanks,” he muttered, stepping across the floor to take the water.  He slid back into the chair next to Russe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do a couple more shots, we need to get the camera going around you two while you’re kissing,” Russell said, wiping sweat from his brow.  “Then we can move up onto the b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ing perfect, Gale, Randy,” Ron said, smiling.  “Let’s take a little break, relax a bit and we can move on,” Ron said.  “You two oka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ine,” Randy replied shortly, sipping from his water bott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Gale answered, stepping closer to where Randy had positioned himself.  He placed one hand on Randy’s shoulder and squeezed gentl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let’s say, fifteen, okay?” Russell offered, standing up and walking towards the craft tray where some left over donuts and pastries had been lef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ee you two in a bit,” Ron said, as he and Dan walked back towards the offic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is it?” Gale asked once the other men were out of sigh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sighed heavily, looking up at him.  “I don’t know.  That was just so intense.  I guess I expected something more clinical – more direction, shouting or something.  There was barely any noise at al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we shocked the shit out of them,” Gale said, sitting down.  “We stunned them into silence.  Once they recover they’ll be all over us, telling us what to do, how to move, where to put our dick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 laughed, but his heart wasn’t in it.  “It didn’t like, gross you out or anyth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stared at the younger actor, genuinely touched and surprised at his self-conscious insecurity.  He could admit, to himself, that Randy intrigued him, interested him, probably more than he should considering the nature of the business they were in.  He studied the younger man intently, taking in the bright blue eyes he had usually hidden behind thick glasses, the unbelievably clear, white skin, strong jaw and bowed lips.  The mop of golden hair was every girl’s dream.  Randy was truly attractive, intelligent, had more talent in his little finger than some big Hollywood stars had in their entire bodie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don’t gross me out,” Gale assured.  “You’re a good kisser.  You lips are fantasti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Randy’s cheeks tinted pink once more as he giggled in that silly high pitch way of his.  “Shut up, asshol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erious,” Gale said, letting his fingers stray to Randy’s jaw.  “You’re hot.  I have no problem simulating sex with you on a regular basis.”</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ee thanks,” Randy retorted, trying to look upset.  He brushed his hand over his hair.  “I guess when they come back it’s my turn to be nak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up.”</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pulled the plastic bag containing the cock sock from his pocket.  “It all fits in ther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epends on what you’re packing, Harrison,” Gale teased, bumping shoulders with him.</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really didn’t expect it to be that intense, Gale,” Randy said seriously, ignoring Gale’s ribb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Gale put his arm around Randy’s shoulders and pulled him into a half-hug.  “It’s called chemistry,” he reasoned, “and lucky for Cowlip, we seem to have a fucking boatload of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emistry?” Randy repeated.</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oatloads of i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anna get something to eat before they come back?” Randy asked.  “I’m kind of hungry.”</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Sure,” Gale agreed, walking with him over to the craft tabl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He eyed Randy briefly, suddenly realizing that signing on to play Brian Kinney would probably change his entire life – both in ways he expected and in ways he had not.  There was an easy affection growing in his heart for his younger costar and it was not something he was used to.  The friendship they fostered almost instantly was slowly treading over the boundaries of something else.</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he intensity that Randy had spoken of was something Gale had also felt, and questioned when his brain finally began functioning again.  He refused to dwell too deeply on it, as Randy was currently stuffing a powdered donut into his mouth and giggling at some story Dan was telling.  With his eyes bright, lips sugared, giggling softly, Randy looked fucking adorable, and Gale had to remind himself to stop staring.</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haking the muddled thoughts from his head, he pushed his silent worries deep down in his chest about the emotions starting to surface within his heart.  He instead concentrated on Dan’s silly story about his first night at a gay club, and found himself giggling along with Randy, eating a donut and drinking his bottled water.</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TBC…</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eastAsia="Verdana" w:cs="Verdana"/>
          <w:sz w:val="20"/>
          <w:lang w:val="en-GB"/>
        </w:rPr>
      </w:pP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Sorry, not too sure where I am going with this….  Hope you liked it, though.</w:t>
      </w:r>
    </w:p>
    <w:p>
      <w:pPr>
        <w:pStyle w:val="Normal"/>
        <w:rPr>
          <w:rFonts w:ascii="Verdana" w:hAnsi="Verdana" w:cs="Verdana"/>
          <w:sz w:val="20"/>
          <w:lang w:val="en-GB"/>
        </w:rPr>
      </w:pPr>
      <w:r>
        <w:rPr>
          <w:rFonts w:cs="Verdana" w:ascii="Verdana" w:hAnsi="Verdana"/>
          <w:sz w:val="20"/>
          <w:lang w:val="en-GB"/>
        </w:rPr>
      </w:r>
    </w:p>
    <w:p>
      <w:pPr>
        <w:pStyle w:val="Heading3"/>
        <w:rPr>
          <w:rFonts w:ascii="Verdana" w:hAnsi="Verdana" w:cs="Verdana"/>
          <w:sz w:val="20"/>
          <w:lang w:val="en-GB"/>
        </w:rPr>
      </w:pPr>
      <w:r>
        <w:rPr>
          <w:rFonts w:cs="Verdana" w:ascii="Verdana" w:hAnsi="Verdana"/>
          <w:sz w:val="20"/>
          <w:lang w:val="en-GB"/>
        </w:rPr>
        <w:t>For You to Notice (gale and randy rps) part 3</w:t>
      </w:r>
    </w:p>
    <w:p>
      <w:pPr>
        <w:pStyle w:val="Normal"/>
        <w:rPr>
          <w:rFonts w:ascii="Verdana" w:hAnsi="Verdana" w:cs="Verdana"/>
          <w:sz w:val="20"/>
          <w:lang w:val="en-GB"/>
        </w:rPr>
      </w:pPr>
      <w:r>
        <w:rPr>
          <w:rFonts w:cs="Verdana" w:ascii="Verdana" w:hAnsi="Verdana"/>
          <w:sz w:val="20"/>
          <w:lang w:val="en-GB"/>
        </w:rPr>
      </w:r>
    </w:p>
    <w:p>
      <w:pPr>
        <w:pStyle w:val="Normal"/>
        <w:spacing w:before="0" w:after="240"/>
        <w:rPr/>
      </w:pPr>
      <w:r>
        <w:rPr>
          <w:rFonts w:cs="Verdana" w:ascii="Verdana" w:hAnsi="Verdana"/>
          <w:sz w:val="20"/>
          <w:lang w:val="en-GB"/>
        </w:rPr>
        <w:t xml:space="preserve">Okay, I know it's been </w:t>
      </w:r>
      <w:r>
        <w:rPr>
          <w:rStyle w:val="Emphasis"/>
          <w:rFonts w:cs="Verdana" w:ascii="Verdana" w:hAnsi="Verdana"/>
          <w:sz w:val="20"/>
          <w:lang w:val="en-GB"/>
        </w:rPr>
        <w:t>forever</w:t>
      </w:r>
      <w:r>
        <w:rPr>
          <w:rFonts w:cs="Verdana" w:ascii="Verdana" w:hAnsi="Verdana"/>
          <w:sz w:val="20"/>
          <w:lang w:val="en-GB"/>
        </w:rPr>
        <w:t xml:space="preserve"> since I've updated - and you may need to go back and refresh yourself on what the hell this story is supposed to be about before continuing...     : -}  I would soooo not be offended.</w:t>
        <w:br/>
        <w:br/>
        <w:t xml:space="preserve">This particular part centers around the time </w:t>
      </w:r>
      <w:r>
        <w:rPr>
          <w:rStyle w:val="Emphasis"/>
          <w:rFonts w:cs="Verdana" w:ascii="Verdana" w:hAnsi="Verdana"/>
          <w:sz w:val="20"/>
          <w:lang w:val="en-GB"/>
        </w:rPr>
        <w:t>QAF</w:t>
      </w:r>
      <w:r>
        <w:rPr>
          <w:rFonts w:cs="Verdana" w:ascii="Verdana" w:hAnsi="Verdana"/>
          <w:sz w:val="20"/>
          <w:lang w:val="en-GB"/>
        </w:rPr>
        <w:t xml:space="preserve"> cast and crew were filming episode 1x10  (or 110).  That's the one where Justin runs away to New York to be go-go boy, my favorite boys have their "road trip", there is a sweet moment between Michael and Brian (yes, I am partial to their </w:t>
      </w:r>
      <w:r>
        <w:rPr>
          <w:rStyle w:val="Emphasis"/>
          <w:rFonts w:cs="Verdana" w:ascii="Verdana" w:hAnsi="Verdana"/>
          <w:sz w:val="20"/>
          <w:lang w:val="en-GB"/>
        </w:rPr>
        <w:t>too</w:t>
      </w:r>
      <w:r>
        <w:rPr>
          <w:rFonts w:cs="Verdana" w:ascii="Verdana" w:hAnsi="Verdana"/>
          <w:sz w:val="20"/>
          <w:lang w:val="en-GB"/>
        </w:rPr>
        <w:t xml:space="preserve"> affectionate friendship), and in my opinion, there is one of the hottest sex scenes between Brian and Justin - ever.  I just couldn't resist twisting it a bit to serve my own selfish purposes.</w:t>
        <w:br/>
        <w:br/>
        <w:t>Rambling aside, I hope you guys like it, and your feedback is much appreciated.</w:t>
        <w:br/>
        <w:br/>
        <w:t>This will need to be posted in a bunch of parts due to size.</w:t>
        <w:br/>
        <w:br/>
        <w:t>Enjoy!</w:t>
        <w:br/>
      </w:r>
    </w:p>
    <w:p>
      <w:pPr>
        <w:pStyle w:val="Normal"/>
        <w:rPr>
          <w:rFonts w:ascii="Verdana" w:hAnsi="Verdana" w:cs="Verdana"/>
          <w:sz w:val="20"/>
          <w:lang w:val="en-GB"/>
        </w:rPr>
      </w:pPr>
      <w:r>
        <w:rPr>
          <w:rFonts w:cs="Verdana" w:ascii="Verdana" w:hAnsi="Verdana"/>
          <w:sz w:val="20"/>
          <w:lang w:val="en-GB"/>
        </w:rPr>
        <w:t>~ ~ ~ ~ ~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b/>
          <w:bCs/>
          <w:i/>
          <w:iCs/>
          <w:sz w:val="20"/>
          <w:lang w:val="en-GB"/>
        </w:rPr>
        <w:t>4:47 am Toronto, Canada</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had slid out of bed fifteen minutes before the alarm clock was set to go off.  He stumbled still unbelievably weary – even though he had fallen asleep on the couch at half past eight the night before – into the bathroom and groped for the light.  Turning it on bathed the small, newly tiled room in bright fluorescent white light that sent daggers straight through her eyes into his brai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he shouted, banging a knee on the sharp edged wood paneled vanity.  “Fucking-A…”</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collapsed onto the toilet, rubbing his sore leg with one hand and his pained eyes with the other.  There was a reason why he hated mornings and why before he took this job he had never left the warm safety of his bed before noon.  It was seriously hazardous to a person’s health, and now, staring at his red and slightly bleeding knee, he had proof.</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Even now, having to be at work between seven and seven thirty every morning, he was usually late.  Rolling in a nine was becoming a habit, and he had all ready been spoken to twice.  He hated being reprimanded and did not take well to being patronized, so he promised both Dan and Ron that he would make a conscious effort to be on time – barring serious illness or death – from now on.  They had smiled and nodded, and Gale felt as if he would soon be the butt of some ridiculously corny joke between the two me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miled ruefully as he got back up onto his feet, flipped the lid on the toilet and relieved himself, and then headed for the shower.  Letting the hot spray hit his face full force managed to bring him out of his sleep leaden state enough to remember the entertaining conversation he and Randy had shared last night, over an impromptu dinner of pizza and beer – and whiske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They had both been released from the set before three the afternoon before, and Randy had caught up with him before he reached the parking lot, proposing pizza and beer at the restaurant near the Marston apartment complex  – his treat.  Gale had caved easily, liking the food from the pizza parlor as well as the company being offered.  Their early dinner stretched into early evening without either of them noticing.</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It had been Randy’s idea to break open Gale’s bottle of Jim Beam a couple of hours later when the sun just began to change colors and sink below the horizon.  Gale had raised an eyebrow at the request, wondering why Randy’s usually conservative drinking habits had taken such a drastic turn.  His concern faded quickly because a slightly tipsy Randy was a freaking </w:t>
      </w:r>
      <w:r>
        <w:rPr>
          <w:rFonts w:cs="Verdana" w:ascii="Verdana" w:hAnsi="Verdana"/>
          <w:i/>
          <w:iCs/>
          <w:sz w:val="20"/>
          <w:lang w:val="en-GB"/>
        </w:rPr>
        <w:t>hilarious</w:t>
      </w:r>
      <w:r>
        <w:rPr>
          <w:rFonts w:cs="Verdana" w:ascii="Verdana" w:hAnsi="Verdana"/>
          <w:sz w:val="20"/>
          <w:lang w:val="en-GB"/>
        </w:rPr>
        <w:t xml:space="preserve"> Randy, and Gale soon found himself completely amused and considerably endeared by his friend’s silly antics and jumbled words.  At some point, over the past few weeks they had been working together, Randy’s happiness and smile had become very important to hi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Have you ever?” Randy asked breathlessly, trying to balance a spinning basketball on his index finger near the bay windows of Gale’s apartment.  “Been on time for anything?”</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Gale was sprawled on the couch, sipping his whiskey and watching Randy attempt to be coordinated after three beers and two shots of JB.  “If you break my window, I’ll be pissed.  It’s fucking cold outsid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Oddly enough, Randy was rather successful with the spinning, and managed to stick his tongue out and waggle his ass without damaging any glass or losing his grip.  “You can’t be mad at me.  We have to like each other.”</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He tilted his head, watching the rotating ball with unashamed fascination.  He’d never been able to spin a basketball.  “Why?”</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They pay us to like each other,” Randy answered simply, rolling his eyes dramatically.</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No, they pay Brian and Justin to like each other,” Gale clarified, tossing one of the decorative pillows from the couch in Randy’s general direction.</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Randy watched the pillow sail into the corner of the room and stopped spinning.  He looked at Gale with a horrified expression on his pink flushed face, lips turning down in a worried frown.  “Brian and Justin aren’t real, Gal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Gale scrubbed the bottom of his chin with clumsy fingers, attempting to stifle the giggles threatening to leave his throat.  “You’re drunk.”</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He dropped the ball with a rather sly gleam in his eyes.  “Fuck, I am.  Anyway, what I was thinking…  Um, I heard Dan giving you the ‘being on time is important to such a fledgling show’ speech earlier.  I was just thinking.”</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You thinking can be dangerous.”</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Shut up,” Randy said, weaving his way across the room to plop down on the corduroy cushions next to Gale.  He pulled his knees up and focused a hazy set of blue eyes on Gale’s nose.  Leaning his warm body against Gale’s shoulder he whispered, “I bet you can’t.”</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 xml:space="preserve">Gale pressed his lips together and stared at Randy critically.  His face was too close, obscuring his features and making him appear blurry and distorted.  Gale could smell the odor of alcohol on Randy’s warm breath as it dusted over his cheeks.  It was a strange sensation…  Something that Gale didn’t want to focus on too closely with whiskey in his blood and Randy pressed up tight against his side.  </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You bet I can’t what?” he asked, squinting at him.</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Be on time for work,” Randy elaborated, grinning, and turning his nose up a bit.  “For a full week.”</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What do I get if I prove you wrong?” Gale asked, lifting his fingers to ruffle Randy’s short spiked hair.</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A girlish giggle fell from Randy’s lips, as he huffed out a breath and shook his head appearing defiant.  “Whatever you want.”</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Anything…?”</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Randy nodded, screwing up his too red lips in a very wicked smirk.  “Whatever you wan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wrapped a towel around his waist and stepped carefully out of the steamy shower stall.  Shaking water droplets from his hair, he brushed his teeth and went back towards the kitchen to grab a cup of coffee.  Filling it to the brim, he stopped in front of the window to see the sun just barely beginning boil up over the horizon.  He watched the glowing ball turn from purple and pink to yellow and gold, thinking that maybe getting up early wasn’t </w:t>
      </w:r>
      <w:r>
        <w:rPr>
          <w:rFonts w:cs="Verdana" w:ascii="Verdana" w:hAnsi="Verdana"/>
          <w:i/>
          <w:iCs/>
          <w:sz w:val="20"/>
          <w:lang w:val="en-GB"/>
        </w:rPr>
        <w:t>so</w:t>
      </w:r>
      <w:r>
        <w:rPr>
          <w:rFonts w:cs="Verdana" w:ascii="Verdana" w:hAnsi="Verdana"/>
          <w:sz w:val="20"/>
          <w:lang w:val="en-GB"/>
        </w:rPr>
        <w:t xml:space="preserve"> bad after all.  The sunrise in Toronto was gorgeous.</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Also, seeing the look on Randy’s face when he actually </w:t>
      </w:r>
      <w:r>
        <w:rPr>
          <w:rFonts w:cs="Verdana" w:ascii="Verdana" w:hAnsi="Verdana"/>
          <w:i/>
          <w:iCs/>
          <w:sz w:val="20"/>
          <w:lang w:val="en-GB"/>
        </w:rPr>
        <w:t>beat</w:t>
      </w:r>
      <w:r>
        <w:rPr>
          <w:rFonts w:cs="Verdana" w:ascii="Verdana" w:hAnsi="Verdana"/>
          <w:sz w:val="20"/>
          <w:lang w:val="en-GB"/>
        </w:rPr>
        <w:t xml:space="preserve"> him to work this morning would be priceles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About thirty minutes later, Gale was bouncing on the balls of his feet, wrapped tightly in a heavy black wool pea coat and hat, freezing his ass off through his jeans, and waiting for the studio van to come and pick him up.  He had only actually ridden in the thing once; always being too late and missing the ‘drive-by’ as Hal called it.  Gale knew eventually, if the show took off, he would have to buy a car.  He was actually all ready looking into some of the car dealerships in the area.  He hated being without wheel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was almost ready to give up, wondering why he was putting himself through the hell of waiting outside for the bus, when round headlights turned the corner.  Moving towards the side of the curb, he watched as the vehicle came to a rolling stop a few feet away from his doorstep.</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The door opened quickly.  “Holy shit!” Hal exclaimed with an extraordinarily wide grin splitting his face.  “We never pick you up.”</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climbed into the vehicle, relishing in the wave of heat that washed over his shaking limbs.  “I’m making an effort to be on time this week,” he said, lips still trembling from the cold.  “And you are </w:t>
      </w:r>
      <w:r>
        <w:rPr>
          <w:rFonts w:cs="Verdana" w:ascii="Verdana" w:hAnsi="Verdana"/>
          <w:i/>
          <w:iCs/>
          <w:sz w:val="20"/>
          <w:lang w:val="en-GB"/>
        </w:rPr>
        <w:t>way</w:t>
      </w:r>
      <w:r>
        <w:rPr>
          <w:rFonts w:cs="Verdana" w:ascii="Verdana" w:hAnsi="Verdana"/>
          <w:sz w:val="20"/>
          <w:lang w:val="en-GB"/>
        </w:rPr>
        <w:t xml:space="preserve"> too chipper this morning to be huma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al grinned; obviously proud of his surprisingly happy and alert state and leaned over the seat.  “Here, we stopped and got coffee.  Have Peter’s.  He passed out almost as soon as we started moving.  He didn’t get off set last night until after midnight.  I can’t believe they expect him back this ear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re just doing the diner scenes today right?” Gale asked as he accepted the warm Styrofoam cup and inhaled the delicious scent of roasted beans.  “And the outdoor New York shot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and unfortunately for Peter, he’s in all of them,” Hal said with compassion lilting his voic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Gale glanced over at the man sleeping in the seat next to him, definitely feeling his pain.  Most mornings he found himself in a similar position, only Gale was usually still at home in bed, or if he was feeling particularly ambitious, his couch.   Peter was stretched leisurely, head lolled to the side, and snoring happily.  His lips had parted a bit, allowing for a small whistling noise to seep from the gap between his teeth.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al shrugged.  “He was drooling earlier.  I kicked his foo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chuckled.  “Who else do you usually pick up?”</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ichelle and Scott.  Sometimes, Thea.  Randy called and said he didn’t need a ride this morn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s interest perked at the mention of Randy’s name.  “Did he say wh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clue,” Hal answered.  “He called my cell a half hour ago.  I thought he may have been with yo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frowned at him, still nursing the coffee and warming his bones from the inside out.  “Why’s tha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al’s large eyes widened and he made a funny snorting sound through his nose.  “Uh, you two spend like every waking hour together.  Geez, man, everyone’s notic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chewed his lip, raising his eyebrow in question.  “Who’s everyon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 cast.  Dan mentioned it the other day.  Some of the extra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ing – A.  Real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al rolled his eyes.  “You do spend a lot of time togeth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re friends,” Gale said simply, hoping that he sounded more sure about that than he felt.  It bothered him, slightly, to be the topic of anyone else’s conversation.   He had never liked be whispered about, and tended to mouth off and yell when he found out anyone was discussing him personally.  Professionally, he could ramble and spout off nonsensical information with the best of them, but his personal life was his and his alone.</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i/>
          <w:iCs/>
          <w:sz w:val="20"/>
          <w:lang w:val="en-GB"/>
        </w:rPr>
        <w:t>Okay</w:t>
      </w:r>
      <w:r>
        <w:rPr>
          <w:rFonts w:cs="Verdana" w:ascii="Verdana" w:hAnsi="Verdana"/>
          <w:sz w:val="20"/>
          <w:lang w:val="en-GB"/>
        </w:rPr>
        <w:t>,” Hal said too casual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The van bumped to a stop and the door opened to let in Scott and Michelle, both of whom looked completely frostbitten.  They both giggled and expressed their complete surprise at the fact that Gale was sitting in the van, razing and teasing him until Peter finally woke up and complained that Gale drank his coffee.  Sleepy chatter and laughter took over the relative silence and by the time Thea joined the group, they were all awake and rattling on about the day’s shooting schedul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was relatively quiet, still just slightly curious about why and how he and Randy became a topic of conversation with the cast and crew, as well as the many extras that streamed in regularly at the studio.  Gale usually stayed just under the radar, and Randy ran from the spotlight as if it would physically harm him.  Finding out inadvertently that their friendship had been reduced to water cooler gossip, would send Randy’s blood pressure through the roof.</w:t>
      </w:r>
    </w:p>
    <w:p>
      <w:pPr>
        <w:pStyle w:val="Normal"/>
        <w:rPr>
          <w:rFonts w:ascii="Verdana" w:hAnsi="Verdana" w:cs="Verdana"/>
          <w:sz w:val="20"/>
          <w:lang w:val="en-GB"/>
        </w:rPr>
      </w:pPr>
      <w:r>
        <w:rPr>
          <w:rFonts w:cs="Verdana" w:ascii="Verdana" w:hAnsi="Verdana"/>
          <w:sz w:val="20"/>
          <w:lang w:val="en-GB"/>
        </w:rPr>
        <w:t> </w:t>
      </w:r>
    </w:p>
    <w:p>
      <w:pPr>
        <w:pStyle w:val="Normal"/>
        <w:spacing w:before="0" w:after="240"/>
        <w:rPr>
          <w:rFonts w:ascii="Verdana" w:hAnsi="Verdana" w:cs="Verdana"/>
          <w:sz w:val="20"/>
          <w:lang w:val="en-GB"/>
        </w:rPr>
      </w:pPr>
      <w:r>
        <w:rPr>
          <w:rFonts w:cs="Verdana" w:ascii="Verdana" w:hAnsi="Verdana"/>
          <w:sz w:val="20"/>
          <w:lang w:val="en-GB"/>
        </w:rPr>
        <w:t>He leaned back into the seats, resting his head against the cushions as the building they all spent so much of their time in loomed ahead.  Staring out the window as the passing streets began to glow with the rising sun; he decided to hit Randy’s dressing room as soon as he got to the studio.  He was curious as to why Randy declined a ride.  Randy had steadfastly refused buying a car until the series had been picked up for at least a year or two.  He didn’t want to return to New York City saddled with a car.  Gale on the other hand was ready to purchase some kind of vehicle as soon as they received their first paycheck.</w:t>
        <w:br/>
        <w:br/>
        <w:br/>
      </w:r>
      <w:r>
        <w:rPr>
          <w:rStyle w:val="Emphasis"/>
          <w:rFonts w:cs="Verdana" w:ascii="Verdana" w:hAnsi="Verdana"/>
          <w:sz w:val="20"/>
          <w:lang w:val="en-GB"/>
        </w:rPr>
        <w:t>next----&gt;</w:t>
      </w:r>
    </w:p>
    <w:p>
      <w:pPr>
        <w:pStyle w:val="Normal"/>
        <w:rPr>
          <w:rFonts w:ascii="Verdana" w:hAnsi="Verdana" w:cs="Verdana"/>
          <w:sz w:val="20"/>
          <w:lang w:val="en-GB"/>
        </w:rPr>
      </w:pPr>
      <w:r>
        <w:rPr>
          <w:rFonts w:cs="Verdana" w:ascii="Verdana" w:hAnsi="Verdana"/>
          <w:sz w:val="20"/>
          <w:lang w:val="en-GB"/>
        </w:rPr>
      </w:r>
    </w:p>
    <w:p>
      <w:pPr>
        <w:pStyle w:val="Heading3"/>
        <w:rPr>
          <w:rFonts w:ascii="Verdana" w:hAnsi="Verdana" w:cs="Verdana"/>
          <w:sz w:val="20"/>
          <w:lang w:val="en-GB"/>
        </w:rPr>
      </w:pPr>
      <w:r>
        <w:rPr>
          <w:rFonts w:cs="Verdana" w:ascii="Verdana" w:hAnsi="Verdana"/>
          <w:sz w:val="20"/>
          <w:lang w:val="en-GB"/>
        </w:rPr>
        <w:t>For You to Notice (gale and randy rps) part 3 a</w:t>
      </w:r>
    </w:p>
    <w:p>
      <w:pPr>
        <w:pStyle w:val="Normal"/>
        <w:spacing w:before="0" w:after="240"/>
        <w:rPr/>
      </w:pPr>
      <w:r>
        <w:rPr>
          <w:rFonts w:cs="Verdana" w:ascii="Verdana" w:hAnsi="Verdana"/>
          <w:i/>
          <w:iCs/>
          <w:sz w:val="20"/>
          <w:lang w:val="en-GB"/>
        </w:rPr>
        <w:br/>
      </w:r>
      <w:r>
        <w:rPr>
          <w:rFonts w:cs="Verdana" w:ascii="Verdana" w:hAnsi="Verdana"/>
          <w:sz w:val="20"/>
          <w:lang w:val="en-GB"/>
        </w:rPr>
        <w:br/>
        <w:br/>
      </w:r>
    </w:p>
    <w:p>
      <w:pPr>
        <w:pStyle w:val="Normal"/>
        <w:rPr>
          <w:rFonts w:ascii="Verdana" w:hAnsi="Verdana" w:cs="Verdana"/>
          <w:sz w:val="20"/>
          <w:lang w:val="en-GB"/>
        </w:rPr>
      </w:pPr>
      <w:r>
        <w:rPr>
          <w:rFonts w:cs="Verdana" w:ascii="Verdana" w:hAnsi="Verdana"/>
          <w:sz w:val="20"/>
          <w:lang w:val="en-GB"/>
        </w:rPr>
        <w:t xml:space="preserve">~ ~ ~ ~ ~ </w:t>
      </w:r>
    </w:p>
    <w:p>
      <w:pPr>
        <w:pStyle w:val="Normal"/>
        <w:rPr/>
      </w:pPr>
      <w:r>
        <w:rPr>
          <w:rStyle w:val="StrongEmphasis"/>
          <w:rFonts w:cs="Verdana" w:ascii="Verdana" w:hAnsi="Verdana"/>
          <w:i/>
          <w:iCs/>
          <w:sz w:val="20"/>
          <w:lang w:val="en-GB"/>
        </w:rPr>
        <w:t>7:10 am</w:t>
      </w:r>
      <w:r>
        <w:rPr>
          <w:rFonts w:cs="Verdana" w:ascii="Verdana" w:hAnsi="Verdana"/>
          <w:sz w:val="20"/>
          <w:lang w:val="en-GB"/>
        </w:rPr>
        <w:t>  </w:t>
        <w:br/>
        <w:br/>
      </w:r>
    </w:p>
    <w:p>
      <w:pPr>
        <w:pStyle w:val="Normal"/>
        <w:rPr>
          <w:rFonts w:ascii="Verdana" w:hAnsi="Verdana" w:cs="Verdana"/>
          <w:sz w:val="20"/>
          <w:lang w:val="en-GB"/>
        </w:rPr>
      </w:pPr>
      <w:r>
        <w:rPr>
          <w:rFonts w:cs="Verdana" w:ascii="Verdana" w:hAnsi="Verdana"/>
          <w:sz w:val="20"/>
          <w:lang w:val="en-GB"/>
        </w:rPr>
        <w:t>Moving through the still unfinished hallways and sets of the Queer as Folk studio could be dangerous to the both the untrained eye and sleepy actor.  Gale had bumped his hip twice, spilling Peter’s half gone cup of lukewarm coffee on his sweater, and kicked over a box of dildos that had been used for Ted’s overdose episode.  Other half finished sets, painted bits of wood, plaster, and cardboard seemed to hang precariously off of overstuffed shelves.  One wrong move would certainly cause a brightly colored avalanch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filled his Styrofoam cup with coffee and nabbed a plastic bottle of Tropicana Orange juice for Randy from the craft table, because for whatever strange reason, the kid didn’t drink coffee.  Ducking his head when he saw the upcoming director chatting outside Dan’s office, and smiling ruefully as Michelle was ushered, half dressed, into makeup, he zigzagged his way back to the isolated dressing rooms of the cas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Passing his own, relatively unused room, he knocked quickly and pushed open the door with his foot.  Stepping in blindly, he heard a loud gasp and a strange slurping noise, however, he was still holding the bottle of juice tucked under his chin and couldn’t quite raise his eye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Dropping the juice into his now free hand, he smiled, “Hey, morning… ” he started before the words fell frozen and dead on his tongue.  Blinking twice, he managed to pull his eyes from the dark haired male kneeling before Randy’s open pants up to his arousal flushed red face and wide blue eye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it!” Randy uttered a strangled gasp as he struggled to put himself back into his jeans.  “Gal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Gale swallowed thickly, shocked into silence and unable to move.  His feet felt as if they had been cemented to the cheaply carpeted floor.  His vision blurred, melting into wide waves like he had been submerged into water.  The sound of his beating heart pounding into his ears was just barely louder than the raucous panting of the air forcefully leaving his lungs.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uck,” he grunted, his voice buried in the sudden dryness of his throat.  “Sorry, sorry, should have….knocked or someth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pushed forward; his pants now closed, and stumbled back into the couch.  “Gale, I’m - ”</w:t>
      </w:r>
    </w:p>
    <w:p>
      <w:pPr>
        <w:pStyle w:val="Normal"/>
        <w:rPr>
          <w:rFonts w:ascii="Verdana" w:hAnsi="Verdana" w:cs="Verdana"/>
          <w:sz w:val="20"/>
          <w:lang w:val="en-GB"/>
        </w:rPr>
      </w:pPr>
      <w:r>
        <w:rPr>
          <w:rFonts w:cs="Verdana" w:ascii="Verdana" w:hAnsi="Verdana"/>
          <w:sz w:val="20"/>
          <w:lang w:val="en-GB"/>
        </w:rPr>
        <w:t> </w:t>
      </w:r>
      <w:r>
        <w:rPr>
          <w:rFonts w:eastAsia="Verdana" w:cs="Verdana" w:ascii="Verdana" w:hAnsi="Verdana"/>
          <w:sz w:val="20"/>
          <w:lang w:val="en-GB"/>
        </w:rPr>
        <w:t xml:space="preserve"> </w:t>
      </w:r>
    </w:p>
    <w:p>
      <w:pPr>
        <w:pStyle w:val="Normal"/>
        <w:rPr>
          <w:rFonts w:ascii="Verdana" w:hAnsi="Verdana" w:cs="Verdana"/>
          <w:sz w:val="20"/>
          <w:lang w:val="en-GB"/>
        </w:rPr>
      </w:pPr>
      <w:r>
        <w:rPr>
          <w:rFonts w:cs="Verdana" w:ascii="Verdana" w:hAnsi="Verdana"/>
          <w:sz w:val="20"/>
          <w:lang w:val="en-GB"/>
        </w:rPr>
        <w:t>Gale lowered his eyes as soon as he realized he was still staring, openmouthed, at the fierce redness of Randy’s skin and the cloudy passion that distorted his usually clear gaze.  It was a look he had seen before – a handful of times while they were filming the sex scenes together.  There was a fine line that he and Randy usually treaded upon while doing these closed set shoots.   They were professionals, actors, but their emotions ran high while shooting such intense, physically draining and electrically charged scene.  Neither one of them had been acting long enough to complete detach themselves the way the directors and writers always spoke of.</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backed out of the room, his shoulder colliding violently with the door jam, and spinning back out into the hall.  He nearly sent Peter crashing through the thin plaster wall.  He had been innocently fumbling with the lock on his door, trying to get the key in without spilling his coffee of dropping the donut he was balancing between his teeth.</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oa,” he chuckled, spitting out the pastry into his hand and bracing himself with an elbow.  “Easy the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looked at him, aware of the pained expression that was burning his face at that precise moment.  “Sorry, Pete, gotta run.  Late as usual, you know.”</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Randy shouted again but his voice was muffled by the rustling of clothes and mumbled whispering of the other man present in the roo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oney, you okay?” Peter called after hi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Effectively ignoring Peter, Gale hurried down the hall, intent on putting as much space between Randy and himself as possible.  He hated the weird shivering sensation burning into his spine every time the image of Randy being blown by the dark haired extra passed across his mind.  The tension constricting the muscles in his chest was quickly migrating down to his stomach, making him feel nauseous.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Slipping out the fire escape at the end of the hall, he slammed the door shut and pulled his crushed pack of cigarettes and lighter from his jacket pocket.  Inhaling the sweet, addictive smoke deep into his lungs did nothing to help process the rather distressing reaction he was having to Randy getting his dick sucked by some random guy.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prided himself on not being a prude, not being close minded, or remotely conservative.  He took this job, this character to test his own resolve and boundaries and was looking forward to stretching whatever acting skills he may possess.  He thought he was doing okay, was able to separate reality from the show, and the script from his friendships with Randy and the other cast member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loathed himself and the random flipping of his own emotions inside his heart.  He was freaked out – by a simple blow job – and there was no rational reason for his feelings.  There was no reason for him to be upset, disgusted, or even remotely concerned by Randy’s sex life – yet he was…  The anger and the hurt surprised him, but it was the nagging jealously that really struck a nerve.  It was something he did not want to think about – not for one secon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e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s whole body went rigid as the door creaked open.  “Hey, yourself.”</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tood next to him, dressed only in his jeans and T-shirt.  He shivered and wrapped his thin arms around his frame.  “Are you okay?” he asked quiet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 as good as you, apparently,” Gale bit out, taking another long drag from the but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Randy offered needlessly.  His voice was soft – softer than usual, and it held a timid quality that made Gale’s heart mel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Nothing to be sorry about,” Gale said, forcing himself to turn and look at the younger man.  As his eyes focused on Randy’s pale face the sick twisting within his stomach seemed to become almost unbearable.  He lifted his eyes back to the horizon.  “I just thought you were more….</w:t>
      </w:r>
      <w:r>
        <w:rPr>
          <w:rFonts w:cs="Verdana" w:ascii="Verdana" w:hAnsi="Verdana"/>
          <w:i/>
          <w:iCs/>
          <w:sz w:val="20"/>
          <w:lang w:val="en-GB"/>
        </w:rPr>
        <w:t>professional</w:t>
      </w:r>
      <w:r>
        <w:rPr>
          <w:rFonts w:cs="Verdana" w:ascii="Verdana" w:hAnsi="Verdana"/>
          <w:sz w:val="20"/>
          <w:lang w:val="en-GB"/>
        </w:rPr>
        <w:t xml:space="preserve"> than tha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Randy’s hopeful expression crumbled quickly and he suddenly looked as if he had been physically hit in the gut.  “</w:t>
      </w:r>
      <w:r>
        <w:rPr>
          <w:rFonts w:cs="Verdana" w:ascii="Verdana" w:hAnsi="Verdana"/>
          <w:i/>
          <w:iCs/>
          <w:sz w:val="20"/>
          <w:lang w:val="en-GB"/>
        </w:rPr>
        <w:t>Prof</w:t>
      </w:r>
      <w:r>
        <w:rPr>
          <w:rFonts w:cs="Verdana" w:ascii="Verdana" w:hAnsi="Verdana"/>
          <w:sz w:val="20"/>
          <w:lang w:val="en-GB"/>
        </w:rPr>
        <w:t>…what?  Look, I said I was sorry…  I just…  Christ, it was just a blow job.  Why am I explaining this to yo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ask.”</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you’re acting like I…  I don’t know?  Did something to yo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flicked his cigarette over the iron railing and stuffed his fists into his jacket pockets.  “Who is he anyw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me guest star…” Randy answered slowly, his voice hitching.  His eyes were downcast as he continued; light eyelashes brushing against the soft skin of his cheeks.  “I met him last night after I left your apartment.  It was stupid – obviously a mistake…  I was way too drunk and way too har- Uh, wound up.”</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move faster than I thought,” Gale said levelly, now watching the rushing traffic below.  He lit another cigarette, trying to conceal the fact that his hands were trembling as he snapped the lighter.  “Shit, I hope I don’t have to pretend to fuck him lat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grabbed his arm, squeezing his wrist tight, and pulling his hand from the warm confines of his pocket.  “Gale, what’s going o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Huh?” he asked, refusing to look at Randy.  “Not too much.”</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re pissed or something,” Randy continued, the faint snag present in his voice betraying his confusion.  “And you’re taking it out on m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just didn’t expect my costar to be getting his dick sucked off in his dressing room this morning,” Gale answered, yanking his wrist out of Randy’s grip.  “Now I’ll knock firs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Randy implored.  “It’s not…  It’s not lik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Finally he turned; focusing what he hoped was a cold gaze upon Randy’s troubled face.  “Wha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What </w:t>
      </w:r>
      <w:r>
        <w:rPr>
          <w:rFonts w:cs="Verdana" w:ascii="Verdana" w:hAnsi="Verdana"/>
          <w:i/>
          <w:iCs/>
          <w:sz w:val="20"/>
          <w:lang w:val="en-GB"/>
        </w:rPr>
        <w:t>is</w:t>
      </w:r>
      <w:r>
        <w:rPr>
          <w:rFonts w:cs="Verdana" w:ascii="Verdana" w:hAnsi="Verdana"/>
          <w:sz w:val="20"/>
          <w:lang w:val="en-GB"/>
        </w:rPr>
        <w:t xml:space="preserve"> it?  Real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tossed the half smoked cigarette.  “Nothing,” he replied shortly, and attempted to brush past him.  “Look I gotta run.  I haven’t hit makeup yet and I’m due on set at 8.”</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grabbed his arm one more time.  “Tonight, then?  What time are you don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Ear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inner?” Randy asked hopefully.  “I’ll bu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busy,” he lied, swallowing the thick lump in his throat.  He felt physically sick.  “Michelle and I are going to that sushi place she’s been raving about.  Something about the wine and dessert men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s face when blank and his hand slowly fell from Gale’s sleeve.  “You and Michelle?  She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grinned at him, knowing that he hit an exposed nerve.  “She’s been after me for weeks about grabbing a drink.  I finally took her up on i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And that’s </w:t>
      </w:r>
      <w:r>
        <w:rPr>
          <w:rFonts w:cs="Verdana" w:ascii="Verdana" w:hAnsi="Verdana"/>
          <w:i/>
          <w:iCs/>
          <w:sz w:val="20"/>
          <w:lang w:val="en-GB"/>
        </w:rPr>
        <w:t>professional</w:t>
      </w:r>
      <w:r>
        <w:rPr>
          <w:rFonts w:cs="Verdana" w:ascii="Verdana" w:hAnsi="Verdana"/>
          <w:sz w:val="20"/>
          <w:lang w:val="en-GB"/>
        </w:rPr>
        <w:t>?” Randy asked angri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leveled a steel filled stare on Randy’s glistening blue eyes.  “I’m not planning on having her blow me in my dressing roo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it,” he muttered, shaking his head in defeat.  “Gale, I’m sorry this bothers you.  I really am…  I don’t know what to s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doesn’t.  Don’t worry,” Gale said and kept the obviously phony smile plastered densely to his face.  “See you later, budd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pulled open the door, letting it shut with a creaking groan.  He released the heated breath he had been holding for a dangerous amount of time from his lungs, letting the burn slowly dissipate.  He hated that his hands still shook and that his legs felt like they were Jello.  He hated that his heart was racing and that his stomach was sour with jealousy.  He hated that something so insignificant was making him craz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Stepping away from the fire escape he headed towards makeup, focused on getting ready for the scene.  He was thankful for the fact that the upcoming scenes were with Hal, Peter, and Scott, not Randy.  They would be doing the hotel shots later in the week, after another tortuous sex meeting, and hopefully by then, he’d be over his childish and immature tantru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also needed to find Michelle and make sure she was available for dinner.  He’d hate to get caught in such a blatant lie.  Sighing, he realized that tonight would be the first actual work night that he and Randy hadn’t met up for dinner, or drinks, or script reading in weeks.  Hal was right; they did spend every waking minute together.  Groaning inwardly, he decided to put a little distance between he and Randy, regardless of how unhappy it made him.</w:t>
      </w:r>
    </w:p>
    <w:p>
      <w:pPr>
        <w:pStyle w:val="Normal"/>
        <w:rPr>
          <w:rFonts w:ascii="Verdana" w:hAnsi="Verdana" w:cs="Verdana"/>
          <w:sz w:val="20"/>
          <w:lang w:val="en-GB"/>
        </w:rPr>
      </w:pPr>
      <w:r>
        <w:rPr>
          <w:rFonts w:cs="Verdana" w:ascii="Verdana" w:hAnsi="Verdana"/>
          <w:sz w:val="20"/>
          <w:lang w:val="en-GB"/>
        </w:rPr>
        <w:t> </w:t>
      </w:r>
    </w:p>
    <w:p>
      <w:pPr>
        <w:pStyle w:val="Normal"/>
        <w:spacing w:before="0" w:after="240"/>
        <w:rPr>
          <w:rFonts w:ascii="Verdana" w:hAnsi="Verdana" w:cs="Verdana"/>
          <w:sz w:val="20"/>
          <w:lang w:val="en-GB"/>
        </w:rPr>
      </w:pPr>
      <w:r>
        <w:rPr>
          <w:rFonts w:cs="Verdana" w:ascii="Verdana" w:hAnsi="Verdana"/>
          <w:sz w:val="20"/>
          <w:lang w:val="en-GB"/>
        </w:rPr>
        <w:t>It would be easier for both of them…  In the long run.</w:t>
        <w:br/>
        <w:br/>
        <w:br/>
      </w:r>
      <w:r>
        <w:rPr>
          <w:rStyle w:val="Emphasis"/>
          <w:rFonts w:cs="Verdana" w:ascii="Verdana" w:hAnsi="Verdana"/>
          <w:sz w:val="20"/>
          <w:lang w:val="en-GB"/>
        </w:rPr>
        <w:t>-------&gt;next</w:t>
      </w:r>
    </w:p>
    <w:p>
      <w:pPr>
        <w:pStyle w:val="Normal"/>
        <w:spacing w:before="0" w:after="240"/>
        <w:rPr>
          <w:rFonts w:ascii="Verdana" w:hAnsi="Verdana" w:cs="Verdana"/>
          <w:sz w:val="20"/>
          <w:lang w:val="en-GB"/>
        </w:rPr>
      </w:pPr>
      <w:r>
        <w:rPr>
          <w:rFonts w:cs="Verdana" w:ascii="Verdana" w:hAnsi="Verdana"/>
          <w:sz w:val="20"/>
          <w:lang w:val="en-GB"/>
        </w:rPr>
      </w:r>
    </w:p>
    <w:p>
      <w:pPr>
        <w:pStyle w:val="Heading3"/>
        <w:rPr>
          <w:rFonts w:ascii="Verdana" w:hAnsi="Verdana" w:cs="Verdana"/>
          <w:sz w:val="20"/>
          <w:lang w:val="en-GB"/>
        </w:rPr>
      </w:pPr>
      <w:r>
        <w:rPr>
          <w:rFonts w:cs="Verdana" w:ascii="Verdana" w:hAnsi="Verdana"/>
          <w:sz w:val="20"/>
          <w:lang w:val="en-GB"/>
        </w:rPr>
        <w:t> </w:t>
      </w:r>
      <w:r>
        <w:rPr>
          <w:rFonts w:cs="Verdana" w:ascii="Verdana" w:hAnsi="Verdana"/>
          <w:sz w:val="20"/>
          <w:lang w:val="en-GB"/>
        </w:rPr>
        <w:t>For You to Notice (gale and randy rps) part 3 b</w:t>
      </w:r>
    </w:p>
    <w:p>
      <w:pPr>
        <w:pStyle w:val="Normal"/>
        <w:spacing w:before="0" w:after="240"/>
        <w:rPr/>
      </w:pPr>
      <w:r>
        <w:rPr>
          <w:rFonts w:cs="Verdana" w:ascii="Verdana" w:hAnsi="Verdana"/>
          <w:sz w:val="20"/>
          <w:lang w:val="en-GB"/>
        </w:rPr>
        <w:br/>
        <w:br/>
        <w:t xml:space="preserve">Please keep in mind I have </w:t>
      </w:r>
      <w:r>
        <w:rPr>
          <w:rStyle w:val="Emphasis"/>
          <w:rFonts w:cs="Verdana" w:ascii="Verdana" w:hAnsi="Verdana"/>
          <w:sz w:val="20"/>
          <w:lang w:val="en-GB"/>
        </w:rPr>
        <w:t>never</w:t>
      </w:r>
      <w:r>
        <w:rPr>
          <w:rFonts w:cs="Verdana" w:ascii="Verdana" w:hAnsi="Verdana"/>
          <w:sz w:val="20"/>
          <w:lang w:val="en-GB"/>
        </w:rPr>
        <w:t xml:space="preserve"> been to Toronto, and googled sushi restaurants in the area when writing this part.  I came up with Monsoon - and it looked lovely, so I wrote it in.  All of the menu items, food and wine, as well as the description of the restaurant were taken from the site.  It does however sound cool.</w:t>
        <w:br/>
        <w:br/>
      </w:r>
      <w:hyperlink r:id="rId2">
        <w:r>
          <w:rPr>
            <w:rStyle w:val="InternetLink"/>
            <w:rFonts w:cs="Verdana" w:ascii="Verdana" w:hAnsi="Verdana"/>
            <w:sz w:val="20"/>
          </w:rPr>
          <w:t>http://www.monsoonrestaurant.ca/</w:t>
        </w:r>
        <w:r>
          <w:rPr>
            <w:rStyle w:val="InternetLink"/>
            <w:rFonts w:cs="Verdana" w:ascii="Verdana" w:hAnsi="Verdana"/>
            <w:color w:val="0000FF"/>
            <w:sz w:val="20"/>
          </w:rPr>
          <w:drawing>
            <wp:inline distT="0" distB="0" distL="0" distR="0">
              <wp:extent cx="9525" cy="9525"/>
              <wp:effectExtent l="0" t="0" r="0" b="0"/>
              <wp:docPr id="1"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_com_shot_link_icon"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hyperlink>
      <w:r>
        <w:rPr>
          <w:rFonts w:cs="Verdana" w:ascii="Verdana" w:hAnsi="Verdana"/>
          <w:sz w:val="20"/>
        </w:rPr>
        <w:br/>
      </w:r>
    </w:p>
    <w:p>
      <w:pPr>
        <w:pStyle w:val="Normal"/>
        <w:rPr>
          <w:rFonts w:ascii="Verdana" w:hAnsi="Verdana" w:cs="Verdana"/>
          <w:color w:val="000000"/>
          <w:sz w:val="20"/>
          <w:lang w:val="en-GB"/>
        </w:rPr>
      </w:pPr>
      <w:r>
        <w:rPr>
          <w:rFonts w:cs="Verdana" w:ascii="Verdana" w:hAnsi="Verdana"/>
          <w:color w:val="000000"/>
          <w:sz w:val="20"/>
          <w:lang w:val="en-GB"/>
        </w:rPr>
        <w:t xml:space="preserve">~ ~ ~ ~ ~ </w:t>
      </w:r>
    </w:p>
    <w:p>
      <w:pPr>
        <w:pStyle w:val="Normal"/>
        <w:rPr>
          <w:rFonts w:ascii="Verdana" w:hAnsi="Verdana" w:cs="Verdana"/>
          <w:color w:val="000000"/>
          <w:sz w:val="20"/>
          <w:lang w:val="en-GB"/>
        </w:rPr>
      </w:pPr>
      <w:r>
        <w:rPr>
          <w:rFonts w:cs="Verdana" w:ascii="Verdana" w:hAnsi="Verdana"/>
          <w:b/>
          <w:bCs/>
          <w:i/>
          <w:iCs/>
          <w:color w:val="000000"/>
          <w:sz w:val="20"/>
          <w:lang w:val="en-GB"/>
        </w:rPr>
        <w:t> </w:t>
      </w:r>
    </w:p>
    <w:p>
      <w:pPr>
        <w:pStyle w:val="Normal"/>
        <w:rPr>
          <w:rFonts w:ascii="Verdana" w:hAnsi="Verdana" w:cs="Verdana"/>
          <w:color w:val="000000"/>
          <w:sz w:val="20"/>
          <w:lang w:val="en-GB"/>
        </w:rPr>
      </w:pPr>
      <w:r>
        <w:rPr>
          <w:rFonts w:cs="Verdana" w:ascii="Verdana" w:hAnsi="Verdana"/>
          <w:b/>
          <w:bCs/>
          <w:i/>
          <w:iCs/>
          <w:color w:val="000000"/>
          <w:sz w:val="20"/>
          <w:lang w:val="en-GB"/>
        </w:rPr>
        <w:t> </w:t>
      </w:r>
    </w:p>
    <w:p>
      <w:pPr>
        <w:pStyle w:val="Normal"/>
        <w:rPr>
          <w:rFonts w:ascii="Verdana" w:hAnsi="Verdana" w:cs="Verdana"/>
          <w:color w:val="000000"/>
          <w:sz w:val="20"/>
          <w:lang w:val="en-GB"/>
        </w:rPr>
      </w:pPr>
      <w:r>
        <w:rPr>
          <w:rFonts w:cs="Verdana" w:ascii="Verdana" w:hAnsi="Verdana"/>
          <w:b/>
          <w:bCs/>
          <w:i/>
          <w:iCs/>
          <w:color w:val="000000"/>
          <w:sz w:val="20"/>
          <w:lang w:val="en-GB"/>
        </w:rPr>
        <w:t>10:18  pm Monsoon Restaurant, Toronto, Canada</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 </w:t>
      </w:r>
    </w:p>
    <w:p>
      <w:pPr>
        <w:pStyle w:val="StandardWeb"/>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Thea recommended this,” Michelle said, leaning over the table and pointing at one of the whites from the Canadian list.  “She’s been here a few times, and said it’s amazing.”</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Gale smiled at her, staring at the large menu the hostess had placed in his lap moment earlier.  “I can’t even pronounce that.”</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pPr>
      <w:r>
        <w:rPr>
          <w:rFonts w:cs="Verdana" w:ascii="Verdana" w:hAnsi="Verdana"/>
          <w:color w:val="000000"/>
          <w:sz w:val="20"/>
          <w:lang w:val="en-GB"/>
        </w:rPr>
        <w:t>Michelle grinned; parting her perfectly glossed pink lips and showing a lovely row of sparkling white teeth in the candlelight.  “</w:t>
      </w:r>
      <w:r>
        <w:rPr>
          <w:rFonts w:cs="Verdana" w:ascii="Verdana" w:hAnsi="Verdana"/>
          <w:i/>
          <w:iCs/>
          <w:color w:val="000000"/>
          <w:sz w:val="20"/>
          <w:lang w:val="en-GB"/>
        </w:rPr>
        <w:t>Moira Vineyards</w:t>
      </w:r>
      <w:r>
        <w:rPr>
          <w:rFonts w:cs="Verdana" w:ascii="Verdana" w:hAnsi="Verdana"/>
          <w:color w:val="000000"/>
          <w:sz w:val="20"/>
          <w:lang w:val="en-GB"/>
        </w:rPr>
        <w:t>, Gewurtztraminer,” she enunciated.</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pPr>
      <w:r>
        <w:rPr>
          <w:rFonts w:cs="Verdana" w:ascii="Verdana" w:hAnsi="Verdana"/>
          <w:color w:val="000000"/>
          <w:sz w:val="20"/>
          <w:lang w:val="en-GB"/>
        </w:rPr>
        <w:t>“</w:t>
      </w:r>
      <w:r>
        <w:rPr>
          <w:rFonts w:cs="Verdana" w:ascii="Verdana" w:hAnsi="Verdana"/>
          <w:color w:val="000000"/>
          <w:sz w:val="20"/>
          <w:lang w:val="en-GB"/>
        </w:rPr>
        <w:t xml:space="preserve">Yeah, what you said,” Gale quipped, rolling his eyes.  “There is a reason why I stick to whiskey.  I can </w:t>
      </w:r>
      <w:r>
        <w:rPr>
          <w:rFonts w:cs="Verdana" w:ascii="Verdana" w:hAnsi="Verdana"/>
          <w:i/>
          <w:iCs/>
          <w:color w:val="000000"/>
          <w:sz w:val="20"/>
          <w:lang w:val="en-GB"/>
        </w:rPr>
        <w:t>pronounce</w:t>
      </w:r>
      <w:r>
        <w:rPr>
          <w:rFonts w:cs="Verdana" w:ascii="Verdana" w:hAnsi="Verdana"/>
          <w:color w:val="000000"/>
          <w:sz w:val="20"/>
          <w:lang w:val="en-GB"/>
        </w:rPr>
        <w:t xml:space="preserve"> the brands.”</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pPr>
      <w:r>
        <w:rPr>
          <w:rFonts w:cs="Verdana" w:ascii="Verdana" w:hAnsi="Verdana"/>
          <w:color w:val="000000"/>
          <w:sz w:val="20"/>
          <w:lang w:val="en-GB"/>
        </w:rPr>
        <w:t xml:space="preserve">The restaurant, </w:t>
      </w:r>
      <w:r>
        <w:rPr>
          <w:rFonts w:cs="Verdana" w:ascii="Verdana" w:hAnsi="Verdana"/>
          <w:i/>
          <w:iCs/>
          <w:color w:val="000000"/>
          <w:sz w:val="20"/>
          <w:lang w:val="en-GB"/>
        </w:rPr>
        <w:t>Monsoon</w:t>
      </w:r>
      <w:r>
        <w:rPr>
          <w:rFonts w:cs="Verdana" w:ascii="Verdana" w:hAnsi="Verdana"/>
          <w:color w:val="000000"/>
          <w:sz w:val="20"/>
          <w:lang w:val="en-GB"/>
        </w:rPr>
        <w:t>, Thea had recommended was gorgeous.  The rooms were large, lit with low hanging lamps that send intricate dancing shadows up the sandblasted pine wood and paneled walls.  The bar was impressive; a long wooden monster, the same color as the floor, with shelves of liquor and wine displayed on lit bookcase-like looking shelves.  Plain steel stools lined the bar, looking rather uncomfortable, but no one seemed to be complaining once the drinks were served.</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They had been immediately ushered into a darkened corner where soft black couches had been built into the walls.  The table was lined with a black cloth runner, dotted with large white vanilla scented candles that added an intense intimacy to the seats.  They sat huddled together, staring at the lengthy wine list and extravagant menu of both cooked and raw fish and beef.</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Gale only found a handful of items that truly frightened and repulsed him.  “I’ve never had sushi before,” he admitted honestly.</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Michelle turned her head.  “Really?  You came from San Francisco, right?  I thought sushi was huge there.”</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Gale nodded.  “Yeah, but I’m more a of meat and potatoes guy…”</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Non-conformist.  I’ll keep that in mind,” she said sweetly.  “You should try something though – just because…”</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Because why?” Gale asked, sliding his arm around her slim shoulders.  She was wearing this shimmery black shift like blouse, with no sleeves, that accentuated both her long neck and muscular arms.  She really was quite attractive.</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Just because,” she replied, leaning into his embrace, and clinking her wine glass to his with a soft tap.</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The wine arrived and Thea again was right, it was delicious.  After a brief argument about the hazards of eating raw fish, Gale conceded to ordering the dim sum platter for two, salmon tartar and some kind of sweet corn and coconut cake with raw tuna slices on it.  Another bottle of wine came with the food, and by the time the first piece of salmon passed his lips, Gale was pleasantly buzzed and quite relaxed.</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This isn’t bad,” Gale said quietly, chewing the cold, slightly wet fish carefully.  “I like the green stuff.”</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Wasabi?” Michelle asked with wide, slightly horrified eyes.</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It’s spicy,” he said, sticking a slice of the fish into it with his chopsticks.</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It makes most people’s eyes water,” she said, giggling softly behind her napkin.</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Gale shrugged.  “It’s not too bad.”</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She refilled his wine glass.  “You really are not like anyone I’ve ever met.”</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I pride myself on being different,” he said, accepting the wine.</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Michelle smiled again and opened her mouth to speak, but hesitated.  Instead she leaned forward, pressing her wine sweetened lips across his mouth quickly, bussing her tongue against his teeth with a seductive swipe before falling back against the cushioned seat with a sigh.</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Sorry,” she said breathlessly.  “I just…”</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It’s okay,” he answered, with a half smile.</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She inhaled deeply, one hand patting her chest.  “Okay.”</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He was having a good time, as much as he didn’t want to admit it.   He tried to convince himself that going out would be a good diversion from the mess of the previous morning, and that forgetting Randy for one evening would ease his nerves.  It did and he was enjoying himself, the albeit strange food, and the company, but there was still that nagging sting, the never-ending pang deep in his stomach that had nothing to do with the raw fish he was eating.</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Michelle was a nice person, sweet and kind, and smart and funny.  She was talented, but not conceited, and never hesitated to ask for advice from the other cast members, directors, and writers.  She was a pleasure to work with, and he enjoyed the few scenes he had shared with her so far.  She brought the fire to her character and Gale tended to extenuate Brian’s obvious disdain for Melanie which made their scenes quite entertaining.</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So,” she asked as they both practically cleaned their plates.  “How are you doing with role?  I mean…”  She blushed, scratching her eyebrow with one blunt nail.  “I mean, Thea and I kind of giggle and laugh our way through the sex scenes…  I would think it would be more difficult for a guy.”</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Gale stared at her for a full minute, trying to come up with something intelligent to say.  “It’s a challenge,” he offered, lifting his hand to brush the lock of brown hair off her forehead and out of her eyes.  “There’s usually a camera up my ass and a director telling me how to thrust my hips…so…  It’s gotten more clinical since we first started.”</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Randy seems great,” Michelle added, pushing her plate away.</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The hair on the back of his neck bristled at the mention of his younger costar’s name.  “Huh?” he asked, swallowing hard and rubbing his hand over his chin.</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pPr>
      <w:r>
        <w:rPr>
          <w:rFonts w:cs="Verdana" w:ascii="Verdana" w:hAnsi="Verdana"/>
          <w:color w:val="000000"/>
          <w:sz w:val="20"/>
          <w:lang w:val="en-GB"/>
        </w:rPr>
        <w:t>“</w:t>
      </w:r>
      <w:r>
        <w:rPr>
          <w:rFonts w:cs="Verdana" w:ascii="Verdana" w:hAnsi="Verdana"/>
          <w:color w:val="000000"/>
          <w:sz w:val="20"/>
          <w:lang w:val="en-GB"/>
        </w:rPr>
        <w:t xml:space="preserve">Randy?” Michelle repeated.  “The blond kid you spend all your time with?  He seems really talented and completely professional.  It must make the whole </w:t>
      </w:r>
      <w:r>
        <w:rPr>
          <w:rFonts w:cs="Verdana" w:ascii="Verdana" w:hAnsi="Verdana"/>
          <w:i/>
          <w:iCs/>
          <w:color w:val="000000"/>
          <w:sz w:val="20"/>
          <w:lang w:val="en-GB"/>
        </w:rPr>
        <w:t>thing</w:t>
      </w:r>
      <w:r>
        <w:rPr>
          <w:rFonts w:cs="Verdana" w:ascii="Verdana" w:hAnsi="Verdana"/>
          <w:color w:val="000000"/>
          <w:sz w:val="20"/>
          <w:lang w:val="en-GB"/>
        </w:rPr>
        <w:t xml:space="preserve"> easier.”</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Gale rubbed his eyes, forcing his stomach not to empty its contents onto the pretty wood table.  “I don’t spend all my time with him.”</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Michelle bit her lip, her eyes shimmering slightly in the candlelight.  “Sorry,” she said quickly.  “I didn’t mean to insinuate anything -”</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No,” he interrupted, “I’m sorry.  I just…  Hal said the same thing to me this morning.  Do people really talk about me – us – like that?”</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Gossip is gossip, Gale,” Michelle said rationally.  “You’d get it anywhere.”</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I just fucking hate people talking about my personal life, you know,” Gale said, draining the rest of his wine and setting the glass down with way to much force.</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Michelle touched his hand gently.  “You’d better get used to it.  According to Showtime, Queer as Folk is their number one new drama…  We’re pulling in a huge amount of viewers.  I think we could be up here for a while.”</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Gale puffed out an irritated breath.  “Great,” he muttered, raising his glass.  “To our newfound celebrity.”</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Michelle tilted her head towards him.  “Hey, I have a brilliant idea,” she whispered conspicuously.</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He touched his forehead to her temple.  “Brilliant?”</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w:t>
      </w:r>
      <w:r>
        <w:rPr>
          <w:rFonts w:cs="Verdana" w:ascii="Verdana" w:hAnsi="Verdana"/>
          <w:color w:val="000000"/>
          <w:sz w:val="20"/>
          <w:lang w:val="en-GB"/>
        </w:rPr>
        <w:t>I have my moments,” she said quietly. “No more talk about work, okay.  Let’s order dessert.”</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He managed a smile.  “What kind of sushi do they serve for dessert?”</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pPr>
      <w:r>
        <w:rPr>
          <w:rFonts w:cs="Verdana" w:ascii="Verdana" w:hAnsi="Verdana"/>
          <w:color w:val="000000"/>
          <w:sz w:val="20"/>
          <w:lang w:val="en-GB"/>
        </w:rPr>
        <w:t>“</w:t>
      </w:r>
      <w:r>
        <w:rPr>
          <w:rFonts w:cs="Verdana" w:ascii="Verdana" w:hAnsi="Verdana"/>
          <w:color w:val="000000"/>
          <w:sz w:val="20"/>
          <w:lang w:val="en-GB"/>
        </w:rPr>
        <w:t xml:space="preserve">They don’t,” she answered.  “It’s called </w:t>
      </w:r>
      <w:r>
        <w:rPr>
          <w:rFonts w:cs="Verdana" w:ascii="Verdana" w:hAnsi="Verdana"/>
          <w:i/>
          <w:iCs/>
          <w:color w:val="000000"/>
          <w:sz w:val="20"/>
          <w:lang w:val="en-GB"/>
        </w:rPr>
        <w:t>Dessert Chocolate Heaven</w:t>
      </w:r>
      <w:r>
        <w:rPr>
          <w:rFonts w:cs="Verdana" w:ascii="Verdana" w:hAnsi="Verdana"/>
          <w:color w:val="000000"/>
          <w:sz w:val="20"/>
          <w:lang w:val="en-GB"/>
        </w:rPr>
        <w:t>, and we’re getting it.”</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He chuckled and continued to play with the softness of her hair as she waved for their waitress.  “Okay.”</w:t>
      </w:r>
    </w:p>
    <w:p>
      <w:pPr>
        <w:pStyle w:val="Normal"/>
        <w:rPr>
          <w:rFonts w:ascii="Verdana" w:hAnsi="Verdana" w:cs="Verdana"/>
          <w:color w:val="000000"/>
          <w:sz w:val="20"/>
          <w:lang w:val="en-GB"/>
        </w:rPr>
      </w:pPr>
      <w:r>
        <w:rPr>
          <w:rFonts w:cs="Verdana" w:ascii="Verdana" w:hAnsi="Verdana"/>
          <w:color w:val="000000"/>
          <w:sz w:val="20"/>
          <w:lang w:val="en-GB"/>
        </w:rPr>
        <w:t> </w:t>
      </w:r>
    </w:p>
    <w:p>
      <w:pPr>
        <w:pStyle w:val="Normal"/>
        <w:rPr>
          <w:rFonts w:ascii="Verdana" w:hAnsi="Verdana" w:cs="Verdana"/>
          <w:color w:val="000000"/>
          <w:sz w:val="20"/>
          <w:lang w:val="en-GB"/>
        </w:rPr>
      </w:pPr>
      <w:r>
        <w:rPr>
          <w:rFonts w:cs="Verdana" w:ascii="Verdana" w:hAnsi="Verdana"/>
          <w:color w:val="000000"/>
          <w:sz w:val="20"/>
          <w:lang w:val="en-GB"/>
        </w:rPr>
        <w:t>~ ~ ~ ~ ~ ~</w:t>
      </w:r>
    </w:p>
    <w:p>
      <w:pPr>
        <w:pStyle w:val="StandardWeb"/>
        <w:spacing w:before="280" w:after="240"/>
        <w:rPr>
          <w:rFonts w:ascii="Verdana" w:hAnsi="Verdana" w:cs="Verdana"/>
          <w:color w:val="000000"/>
          <w:sz w:val="20"/>
          <w:lang w:val="en-GB"/>
        </w:rPr>
      </w:pPr>
      <w:r>
        <w:rPr>
          <w:rFonts w:cs="Verdana" w:ascii="Verdana" w:hAnsi="Verdana"/>
          <w:color w:val="000000"/>
          <w:sz w:val="20"/>
          <w:lang w:val="en-GB"/>
        </w:rPr>
        <w:br/>
        <w:br/>
        <w:br/>
        <w:t>Next bit coming up shortly....</w:t>
        <w:br/>
        <w:br/>
        <w:br/>
      </w:r>
    </w:p>
    <w:p>
      <w:pPr>
        <w:pStyle w:val="Normal"/>
        <w:rPr>
          <w:rFonts w:ascii="Verdana" w:hAnsi="Verdana" w:cs="Verdana"/>
          <w:sz w:val="20"/>
          <w:lang w:val="en-GB"/>
        </w:rPr>
      </w:pPr>
      <w:r>
        <w:rPr>
          <w:rFonts w:cs="Verdana" w:ascii="Verdana" w:hAnsi="Verdana"/>
          <w:color w:val="000000"/>
          <w:sz w:val="20"/>
          <w:lang w:val="en-GB"/>
        </w:rPr>
        <w:t> </w:t>
      </w:r>
    </w:p>
    <w:p>
      <w:pPr>
        <w:pStyle w:val="Heading3"/>
        <w:rPr>
          <w:rFonts w:ascii="Verdana" w:hAnsi="Verdana" w:cs="Verdana"/>
          <w:sz w:val="20"/>
          <w:lang w:val="en-GB"/>
        </w:rPr>
      </w:pPr>
      <w:r>
        <w:rPr>
          <w:rFonts w:cs="Verdana" w:ascii="Verdana" w:hAnsi="Verdana"/>
          <w:sz w:val="20"/>
          <w:lang w:val="en-GB"/>
        </w:rPr>
        <w:t>For You to Notice (gale and Randy rps) part 4</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 xml:space="preserve">AN:  I don't think I've ever actually written a warning about </w:t>
      </w:r>
      <w:r>
        <w:rPr>
          <w:rStyle w:val="Emphasis"/>
          <w:rFonts w:cs="Verdana" w:ascii="Verdana" w:hAnsi="Verdana"/>
          <w:sz w:val="20"/>
          <w:lang w:val="en-GB"/>
        </w:rPr>
        <w:t>hetero</w:t>
      </w:r>
      <w:r>
        <w:rPr>
          <w:rFonts w:cs="Verdana" w:ascii="Verdana" w:hAnsi="Verdana"/>
          <w:sz w:val="20"/>
          <w:lang w:val="en-GB"/>
        </w:rPr>
        <w:t xml:space="preserve"> sex scenes before...  But, m/f sexual situations are mildly detailed in this next part.</w:t>
        <w:br/>
        <w:br/>
        <w:t>Also, I have never been involved in any kind of production, tv or otherwise, so I am just kind of winging it here. Please forgive any mistakes made during my version of the filming of episode 1x10.</w:t>
        <w:br/>
        <w:br/>
        <w:t>And, thanks for all the great feedback.  I think I may have more of a plan for this story now...  So updates should be more frequent. </w:t>
        <w:br/>
        <w:br/>
        <w:t>Enjoy!</w:t>
        <w:br/>
        <w:br/>
        <w:br/>
      </w:r>
    </w:p>
    <w:p>
      <w:pPr>
        <w:pStyle w:val="Normal"/>
        <w:rPr>
          <w:rFonts w:ascii="Verdana" w:hAnsi="Verdana" w:cs="Verdana"/>
          <w:sz w:val="20"/>
          <w:lang w:val="en-GB"/>
        </w:rPr>
      </w:pPr>
      <w:r>
        <w:rPr>
          <w:rFonts w:cs="Verdana" w:ascii="Verdana" w:hAnsi="Verdana"/>
          <w:color w:val="000000"/>
          <w:sz w:val="20"/>
          <w:lang w:val="en-GB"/>
        </w:rPr>
        <w:t>~ ~ ~ ~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b/>
          <w:bCs/>
          <w:i/>
          <w:iCs/>
          <w:sz w:val="20"/>
          <w:lang w:val="en-GB"/>
        </w:rPr>
        <w:t>10:47 am – Radisson Hotel Admiral Toronto-Harbourfron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was sitting wearily on hotel bed, still wearing the worn jeans and a wrinkled white dress shirt wardrobe had put him into almost three hours ago, listening to the director, John L’Ecuyer and producer, Sheila Hockin argue about the lighting for the next shot.  His head was pounding and no matter how much aspirin he swallowed, the drum kept beating right behind his eyes.  There </w:t>
      </w:r>
      <w:r>
        <w:rPr>
          <w:rFonts w:cs="Verdana" w:ascii="Verdana" w:hAnsi="Verdana"/>
          <w:i/>
          <w:iCs/>
          <w:sz w:val="20"/>
          <w:lang w:val="en-GB"/>
        </w:rPr>
        <w:t>was</w:t>
      </w:r>
      <w:r>
        <w:rPr>
          <w:rFonts w:cs="Verdana" w:ascii="Verdana" w:hAnsi="Verdana"/>
          <w:sz w:val="20"/>
          <w:lang w:val="en-GB"/>
        </w:rPr>
        <w:t xml:space="preserve"> a reason why he drank whiskey…  Wine gave him a splitting a headache.  Whiskey sort of made him nauseous the next morning, but it usually passed after his second mug of coffee.</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He and Michelle had finally left the restaurant close to midnight.  After ordering the </w:t>
      </w:r>
      <w:r>
        <w:rPr>
          <w:rFonts w:cs="Verdana" w:ascii="Verdana" w:hAnsi="Verdana"/>
          <w:i/>
          <w:iCs/>
          <w:sz w:val="20"/>
          <w:lang w:val="en-GB"/>
        </w:rPr>
        <w:t>chocolate heaven</w:t>
      </w:r>
      <w:r>
        <w:rPr>
          <w:rFonts w:cs="Verdana" w:ascii="Verdana" w:hAnsi="Verdana"/>
          <w:sz w:val="20"/>
          <w:lang w:val="en-GB"/>
        </w:rPr>
        <w:t>, the waitress, who obviously was looking for a large tip, recommended a bottle of sweetened Sake that they always paired with their signature dessert.  After two bottles of wine, the Sake went down extremely easy, and their all ready tipsy states became even woozier.</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Taking a cab back to Michelle’s condo was her idea and Gale did </w:t>
      </w:r>
      <w:r>
        <w:rPr>
          <w:rFonts w:cs="Verdana" w:ascii="Verdana" w:hAnsi="Verdana"/>
          <w:i/>
          <w:iCs/>
          <w:sz w:val="20"/>
          <w:lang w:val="en-GB"/>
        </w:rPr>
        <w:t>not</w:t>
      </w:r>
      <w:r>
        <w:rPr>
          <w:rFonts w:cs="Verdana" w:ascii="Verdana" w:hAnsi="Verdana"/>
          <w:sz w:val="20"/>
          <w:lang w:val="en-GB"/>
        </w:rPr>
        <w:t xml:space="preserve"> protest.  They had sat together, freezing in the back of the taxi because the heat was not working, giggling and tickling each other until they were flushed and out of breath.  Somehow the giggling led to kissing and the tickling led to groping, and by the time they crashed through the front door of the house, Michelle’s top was off and Gale’s pants were undon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They fucked against the wall, quick and uncoordinated, too drunk and too horny to care that Gale’s jeans were tangled around his still booted feet, and Michelle’s skirt was lifted and wrinkled around her stomach.  Michelle’s small, tight body was perfect, all fake tanned muscle and smooth, soft skin. She was light as a feather and he easily supported her with one hand under her ass when she legs wrapped like a vise around his hips.  Her breasts were small and upturned nicely, which was fine with Gale as he had had never been a fan of anything larger than a b-cup.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Moving even more drunkenly to the upstairs bedroom, they collapsed on the mattress and worked diligently on removing the tangle that their remaining clothes had become.  Michelle struggled with her bra, which had gotten stuck on one arm and hung around her neck in Gale’s haste to expose her chest to his waiting mouth.  She couldn’t find her underpants, and laughed without shame, thinking they may have gotten lost outside somewhere in the complex’s common patio.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She knelt naked before him, the pale glow of the low nightstand lamp caressing her all ready golden skin and delicately shadowing the hollow between her breasts down the flat muscle of her stomach to the cleft between her legs.  She pulled roughly at the boots still stuck to Gale’s feet, falling back on her rear end as she freed each from the shoes.  She continued with her work until he was nude from the waist down, clothes piled messily on the floo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The smile she gave him was wicked and he didn’t even entertain the idea of stopping her wet red lips from taking his full length into her mouth and swallowing him whole down her throat.  Groaning, he leaned back on his elbows and watched with complete fascination; letting her head bob expertly between his legs until he could barely think.  He came with a loud gasp, not even bothering to warn her before the rush of hot semen filled her mouth.</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She laughed, swallowing thickly ask she crawled back up onto the bed like a cat.  She removed his shirt and tossed it onto the floor before lying back with him and staring up at the ceiling.  He didn’t remember what they talked about, or even if they did speak.  Time stilled in the room, the seconds and minutes melting away with each calming breath of air.  Within the hour his head was between her legs, and shortly after that she was sitting on his lap, riding him like she was a trained cowgirl.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Passing out, completely spent and more satisfied that he’d been in months, with a spinning head and blurring vision, he gathered Michelle’s hot body is his arms and didn’t move for the next six hours.  Getting up and to arriving to work the next morning was a chore, buy he managed, four hours later to be sitting in make up, having some random stylist use gel to make his hair stick up on end the way she wanted i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Cowlip had rented out a room at the Radisson down near the harbor to use for the New York City hotel scenes between Brian and Justin.  The room was nice, kind of small with all of their cameras and sound equipment crammed into the small entrance way, but the bed was large and soft.  Gale was having a hard time suppressing the urge to curl up and bury himself in the white softness of the down comforter and sleep until he was needed for the sho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raised his eyes, rubbing them with a hard thumb, before glancing over to the window where Randy was perched, wearing his terrycloth robe, chewing his lip, and looking relatively pissed off at the world.  He let his eyes slide over Randy’s shadowed silhouette, taking in the frown lines creasing the usually bright smile he wore during these closed set shoots.  There was also a decisive slump to his shoulders betraying his bad moo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had not spoken to him since leaving him on the fire escape two mornings ago, and Randy had not attended the fated sex meeting Ron had hastily put together right after yesterday’s afternoon shoot.  Randy had called in and was quickly put on speakerphone.  Ron and John, the director, rambled on for about twenty minutes before either of them realized Randy was not speaking up as he usually di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Randy,” Ron had called loudly into the spider-phone, “you are still with us, right?”</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Yeah,” he answered quietly.</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Do you have anything to add?” John L’Ecuyer asked, annoyance tinting his French Canadian accent.</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Not really,” Randy answered abruptly.  “It’s all pretty mechanical at this point.  I trust your direction, John.”</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sz w:val="20"/>
          <w:lang w:val="en-GB"/>
        </w:rPr>
        <w:t xml:space="preserve">Gale had been staring amazed at the phone when the line went dead.  Randy never held his tongue during these meetings or deferred to the director.  He always had ideas, suggestions, corrections to offer to the script, the writing, or even to the actual direction.  The meetings between Gale, Randy, Ron and the director of the moment usually ran over because Randy was too much of a perfectionist.  This time he offered little insight or opinion for the next morning shoot and it left everyone in the room confused and irritated.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Randy had called his cell twice after the morning on the fire escape, but Gale had taken to avoiding him and did not returning either message.  Gale even managed to dodge him upon arrival at the hotel that morning.  It wasn’t that difficult, as Randy came in alone and disappeared quickly thereafter up to the extra rooms they were using for makeup and wardrobe.  Randy had spent some time talking to Sheila before wandering around, touching the furniture with thin fingers, and sitting near the window appearing deep in thought.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et’s get going, okay,” John called, clapping his hands together with stressed authority.  “We want to get out of here before they charge us another night.  I’m looking to get the initial part of the scene, Brian walking in, done and wrapped first.  It shouldn’t be too difficult.  We’ll deal with the sex scenes after tha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nodded, pulling himself up forcefully from the bed and walking towards the door.  He knew the lines, he actually been practicing them most of the morning.  He didn’t want to prolong this shoot any longer than necessary.  Randy was obviously still upset over his overreaction two days ago, and to be honest, Gale was having some trouble actually looking the younger man in the eye.  He was torn between guilt and jealous anger – two emotions he absolutely despised experienc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at gingerly onto the bed, picked up an orange slice and began to nibble on it.  He nodded to Sheila and gave a halfhearted smile.  “Okay.”</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Gale slipped out the door, shutting it and leaning against the frame waiting for the director’s signal.  Sighing, he rested his head against his forearm, running through his lines one more time before John’s muffled shout of “</w:t>
      </w:r>
      <w:r>
        <w:rPr>
          <w:rFonts w:cs="Verdana" w:ascii="Verdana" w:hAnsi="Verdana"/>
          <w:i/>
          <w:iCs/>
          <w:sz w:val="20"/>
          <w:lang w:val="en-GB"/>
        </w:rPr>
        <w:t>action</w:t>
      </w:r>
      <w:r>
        <w:rPr>
          <w:rFonts w:cs="Verdana" w:ascii="Verdana" w:hAnsi="Verdana"/>
          <w:sz w:val="20"/>
          <w:lang w:val="en-GB"/>
        </w:rPr>
        <w:t>” and tapped the wall loud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banged his fist on the door, waiting patiently for Randy to rise and open it.  Gale entered and brushed passed Randy quickly, very conscious of the softness of his robe skimming over the exposed skin of his forearm.  He scanned the room, letting his eyes drift over the all ready familiar furniture, and stopping on the stacked plates of hotel room service they had picked over an hour earli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want to come in?” Randy asked, spiraling around on his heel and shutting the door behind hi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turned, flipping one of the used napkins with his thumb and forefinger.  “Why not?  Since I am paying for i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tepped forward timidly, his eyes trained on Gale’s rapidly moving figure.  “New York’s great!” he started, his voice cracking.  “Shit, sorr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tepped back, eyeing John and Sheila, and began again.  “Why not?  Since I’m paying for i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pun around, waving his arms openly.  “New York’s amazing!  I went clubbing last night until like six in the morning!  And the guys…  Whoo…  The guys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turned, straightened his shoulders and leveled Randy with a cold stare.  “Did you really think you’d get away with thi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tared at him, like he was supposed to, with an open mouth and wide blue eyes.  As the seconds ticked on and as the cameras rolled, Randy’s face grew white until he finally dropped his gaze and turned away.  “S-sorry…  Shit, I’m sorry.  Can we try agai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ut!” John shouted.  “Again, from New York’s amaz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took a deep breath and moved around again, waving his arms to indicate the vast pretend city outside the hotel walls.  “New York’s amazing!  I went clubbing last night until like six in the morning!  And the guys…  Wow.  The guy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watched him with a raised eyebrow.  “Did you really think you’d get away with thi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huffed with exasperation, his eyes darting around quickly before he collapsed on the bed and frowned deeply.  “I figured sooner or later someone would come and arrest me…”  He lifted his eyes and turned a very warm, sincere gaze on Gale’s stern expression.  “I hoped… you’d find me firs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felt his heart jump harshly against his ribcage.  The look in Randy’s eyes was just too much – too much </w:t>
      </w:r>
      <w:r>
        <w:rPr>
          <w:rFonts w:cs="Verdana" w:ascii="Verdana" w:hAnsi="Verdana"/>
          <w:i/>
          <w:iCs/>
          <w:sz w:val="20"/>
          <w:lang w:val="en-GB"/>
        </w:rPr>
        <w:t>everything</w:t>
      </w:r>
      <w:r>
        <w:rPr>
          <w:rFonts w:cs="Verdana" w:ascii="Verdana" w:hAnsi="Verdana"/>
          <w:sz w:val="20"/>
          <w:lang w:val="en-GB"/>
        </w:rPr>
        <w:t>.  The fear, the hurt, and the anger were all mingling there like some stormy whirlpool.  Gale wasn’t looking at Justin anymore, dealing with Justin’s tantrum and running away to New York to become a go-go dancer.  This was Randy, very upset, very hurt, and very unguard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ut!”  John barked once more.  “Gale?  You line is, ‘well congratulations.  Pack you’re shit, we’re going back.’”</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hook his head, clearing his thoughts.  “Sorry, lost it for a second.  From that line, ok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ctio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ll, congratulations,” Gale shot back, finding his voice hiding somewhere deep inside his tightening chest.  “Now pack your shit.  We’re going back.”</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Back,” Randy croaked, his frown deepening.  “Back to what?  My parents don’t want me.  </w:t>
      </w:r>
      <w:r>
        <w:rPr>
          <w:rFonts w:cs="Verdana" w:ascii="Verdana" w:hAnsi="Verdana"/>
          <w:i/>
          <w:iCs/>
          <w:sz w:val="20"/>
          <w:lang w:val="en-GB"/>
        </w:rPr>
        <w:t>You</w:t>
      </w:r>
      <w:r>
        <w:rPr>
          <w:rFonts w:cs="Verdana" w:ascii="Verdana" w:hAnsi="Verdana"/>
          <w:sz w:val="20"/>
          <w:lang w:val="en-GB"/>
        </w:rPr>
        <w:t xml:space="preserve"> don’t want me!  My life’s a fucking mess, Bria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oftened, just slightly.  “Yeah, well, whose isn’t?  I’ll straighten it all out.  First thing, when we get back, I’ll find you a place to liv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looked up at him petulantly.  “Why can’t I just live with you?”</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He stepped closer to where Randy was sitting, trying to intimidate him with his height.  “Because my place is only big enough for one person and that’s me.”  Gale moved away, turning his back fiercely on Randy.  “Now listen up!  We’re going back to glorious Pittsburgh </w:t>
      </w:r>
      <w:r>
        <w:rPr>
          <w:rFonts w:cs="Verdana" w:ascii="Verdana" w:hAnsi="Verdana"/>
          <w:i/>
          <w:iCs/>
          <w:sz w:val="20"/>
          <w:lang w:val="en-GB"/>
        </w:rPr>
        <w:t>now</w:t>
      </w:r>
      <w:r>
        <w:rPr>
          <w:rFonts w:cs="Verdana" w:ascii="Verdana" w:hAnsi="Verdana"/>
          <w:sz w:val="20"/>
          <w:lang w:val="en-GB"/>
        </w:rPr>
        <w:t xml:space="preserve">.  You’re going back to school.  You’re going to turn eighteen.  And you’re going to pay back </w:t>
      </w:r>
      <w:r>
        <w:rPr>
          <w:rFonts w:cs="Verdana" w:ascii="Verdana" w:hAnsi="Verdana"/>
          <w:i/>
          <w:iCs/>
          <w:sz w:val="20"/>
          <w:lang w:val="en-GB"/>
        </w:rPr>
        <w:t>every cent</w:t>
      </w:r>
      <w:r>
        <w:rPr>
          <w:rFonts w:cs="Verdana" w:ascii="Verdana" w:hAnsi="Verdana"/>
          <w:sz w:val="20"/>
          <w:lang w:val="en-GB"/>
        </w:rPr>
        <w:t xml:space="preserve"> you charged on my credit car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tood up slowly, touching the tie of his robe with his thin fingers.  “Bria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rubbed his forehead roughly, trying to alleviate the headache that was again pounding through his skull.  “Yeah?”</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go clubbing.”</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smiled, unable to stop himself.  Randy’s admission seemed so </w:t>
      </w:r>
      <w:r>
        <w:rPr>
          <w:rFonts w:cs="Verdana" w:ascii="Verdana" w:hAnsi="Verdana"/>
          <w:i/>
          <w:iCs/>
          <w:sz w:val="20"/>
          <w:lang w:val="en-GB"/>
        </w:rPr>
        <w:t>honest</w:t>
      </w:r>
      <w:r>
        <w:rPr>
          <w:rFonts w:cs="Verdana" w:ascii="Verdana" w:hAnsi="Verdana"/>
          <w:sz w:val="20"/>
          <w:lang w:val="en-GB"/>
        </w:rPr>
        <w: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even leave the room,” Randy finished with a disgruntle sigh.</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moved until the tips of his boots were just barely touching Randy’s bare toes.  He curved his body perfectly to silhouette Randy’s shorter frame; completely invading his personal space.  “Don’t worry.  I won’t tell anyon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was staring up at Gale again with that slightly sad, kind of turned on expression that usually made Gale dissolve into giggles while filming.  This time, the look intrigued him – fascinated him actually.  It made the hair on the back of his neck electrify and stand on end.  It caused a ripple of heat to pool at the base of his spine and slowly migrate outwards into his groin, making his dick twitch.  It caused him to hold tighter to the thin thread that held his mind to his fleeting sanit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look like shit,” Randy whispered, lifting his hand to touch Gale’s cheek with a gentle stroke of his thumb.  His eyes shifted just slightly, focusing first on Gale’s face, traveling over the tip of his nose, down to the lopsided bow of his lips.  “You should go show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trembled, barely, as the touch ignited a fire in his gut.  “I probably should.  I must stink.”</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crinkled his nose, a half smile playing upon his lips.  “Yeah.”</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ambled back towards the hotel bathroom, counting his steps until he reached the mark where he was supposed to stop and look back at Randy.  He scratched his chin and forced a light chuckle from his throat.  Cocking his head, he quirked an eyebrow and looked at Randy with what he hoped was a wickedly heated expressio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untied the knot he had made in the robe and opened it carefully – almost shyly.  Dropping it to the floor, he shivered visibly and effectively ruined the shot.  “Shit…  Sorr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ut!” John shouted with irritation.  “Are you cold?  Turn up the hea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Randy jumped, picking the robe up off the floor and wrapping it back around his body.  “I’m not cold.  I’m </w:t>
      </w:r>
      <w:r>
        <w:rPr>
          <w:rFonts w:cs="Verdana" w:ascii="Verdana" w:hAnsi="Verdana"/>
          <w:i/>
          <w:iCs/>
          <w:sz w:val="20"/>
          <w:lang w:val="en-GB"/>
        </w:rPr>
        <w:t>fine</w:t>
      </w:r>
      <w:r>
        <w:rPr>
          <w:rFonts w:cs="Verdana" w:ascii="Verdana" w:hAnsi="Verdana"/>
          <w:sz w:val="20"/>
          <w:lang w:val="en-GB"/>
        </w:rPr>
        <w: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Again,” John yelled grumpily.  </w:t>
      </w:r>
      <w:r>
        <w:rPr>
          <w:rFonts w:cs="Verdana" w:ascii="Verdana" w:hAnsi="Verdana"/>
          <w:sz w:val="20"/>
        </w:rPr>
        <w:t>“Action.”</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lang w:val="en-GB"/>
        </w:rPr>
      </w:pPr>
      <w:r>
        <w:rPr>
          <w:rFonts w:cs="Verdana" w:ascii="Verdana" w:hAnsi="Verdana"/>
          <w:sz w:val="20"/>
          <w:lang w:val="en-GB"/>
        </w:rPr>
        <w:t xml:space="preserve">Randy let the robe go again and this time managed not to betray any emotion except imminent desire.  “Sound like you had a rough night,” he started, licking his lower lip.  Randy lifted his chin in defiance.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nodded, creeping closer, his hands fisted at his sides.  “Yeah…”</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need help.”</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ut!”  John shouted.  “Good.  That one we’ll keep guy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d like to try it again from the top, John,” Sheila interjected, sipping coffee from her Styrofoam cup.  “Pleas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Of course,” John answered, snapping his fingers.  “Set it up again.”</w:t>
      </w:r>
    </w:p>
    <w:p>
      <w:pPr>
        <w:pStyle w:val="Normal"/>
        <w:rPr/>
      </w:pPr>
      <w:r>
        <w:rPr>
          <w:rFonts w:cs="Verdana" w:ascii="Verdana" w:hAnsi="Verdana"/>
          <w:sz w:val="20"/>
          <w:lang w:val="en-GB"/>
        </w:rPr>
        <w:br/>
        <w:br/>
      </w:r>
      <w:r>
        <w:rPr>
          <w:rStyle w:val="Emphasis"/>
          <w:rFonts w:cs="Verdana" w:ascii="Verdana" w:hAnsi="Verdana"/>
          <w:sz w:val="20"/>
          <w:lang w:val="en-GB"/>
        </w:rPr>
        <w:t>more coming....</w:t>
      </w:r>
      <w:r>
        <w:rPr>
          <w:rFonts w:cs="Verdana" w:ascii="Verdana" w:hAnsi="Verdana"/>
          <w:sz w:val="20"/>
          <w:lang w:val="en-GB"/>
        </w:rPr>
        <w:br/>
        <w:br/>
      </w:r>
    </w:p>
    <w:p>
      <w:pPr>
        <w:pStyle w:val="Heading3"/>
        <w:rPr>
          <w:rFonts w:ascii="Verdana" w:hAnsi="Verdana" w:cs="Verdana"/>
          <w:sz w:val="20"/>
          <w:lang w:val="en-GB"/>
        </w:rPr>
      </w:pPr>
      <w:r>
        <w:rPr>
          <w:rFonts w:cs="Verdana" w:ascii="Verdana" w:hAnsi="Verdana"/>
          <w:sz w:val="20"/>
          <w:lang w:val="en-GB"/>
        </w:rPr>
        <w:t>For You to Notice (gale and randy rps) part 4a</w:t>
      </w:r>
    </w:p>
    <w:p>
      <w:pPr>
        <w:pStyle w:val="Normal"/>
        <w:spacing w:before="0" w:after="240"/>
        <w:rPr/>
      </w:pPr>
      <w:r>
        <w:rPr>
          <w:rFonts w:cs="Verdana" w:ascii="Verdana" w:hAnsi="Verdana"/>
          <w:i/>
          <w:iCs/>
          <w:sz w:val="20"/>
          <w:lang w:val="en-GB"/>
        </w:rPr>
        <w:br/>
      </w:r>
      <w:r>
        <w:rPr>
          <w:rFonts w:cs="Verdana" w:ascii="Verdana" w:hAnsi="Verdana"/>
          <w:sz w:val="20"/>
          <w:lang w:val="en-GB"/>
        </w:rPr>
        <w:br/>
        <w:br/>
        <w:br/>
      </w:r>
    </w:p>
    <w:p>
      <w:pPr>
        <w:pStyle w:val="Normal"/>
        <w:rPr>
          <w:rFonts w:ascii="Verdana" w:hAnsi="Verdana" w:cs="Verdana"/>
          <w:sz w:val="20"/>
          <w:lang w:val="en-GB"/>
        </w:rPr>
      </w:pPr>
      <w:r>
        <w:rPr>
          <w:rFonts w:cs="Verdana" w:ascii="Verdana" w:hAnsi="Verdana"/>
          <w:sz w:val="20"/>
          <w:lang w:val="en-GB"/>
        </w:rPr>
        <w:t>They tried it seven more times, flubbing lines during each take, and dragging out the actual scene much longer than it should have been.  Gale was admittedly off his game and Randy’s emotional distance made him nervous.  He realized how much he relied on Randy; his personality, his talent, and his support to get through these scenes.  Without Randy’s usual bubbly laughter and playful banter, Gale felt strangely alone; as if he were working with a ghost, not a perso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It was almost one in the afternoon when John decided to give them a ten minute break and Gale picked up a mug and filled it with lukewarm coffee off the room service tray.  He searched around for sugar and cream, mixing his concoction with one of the clean butter knives.  He plopped down on one of the chairs and sipped the liquid.  It tasted like stale, burnt grounds, but he didn’t care.  The caffeine would eventually kick in and he would feel bett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Hey, Gale,” Sheila said, stepping up behind him.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looked up and smiled.  He liked Sheila, thought she was extremely talented, and enjoyed her input on the shoots.  In his opinion, she didn’t come to enough of them.  “Hey, what’s up?”</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s everything okay?” she asked quietly, picking at the one remaining corn muffin on the hotel plates.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fine,” he answered, burying his face in the mug once mo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Sheila touched his shoulder with well manicured nails.  “There is some major tension between you and Rand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re fine,” he muttered, grabbing the carafe of coffee agai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ve been on set with you two before,” Sheila continued.  “Don’t bullshit m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met her gaze, realizing by the fire in her blue eyes, that she meant business.  “We had a minor disagreement.  It’s fin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houldn’t have to warn you about getting personally involved with your coworkers…”</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You’re right, you </w:t>
      </w:r>
      <w:r>
        <w:rPr>
          <w:rFonts w:cs="Verdana" w:ascii="Verdana" w:hAnsi="Verdana"/>
          <w:i/>
          <w:iCs/>
          <w:sz w:val="20"/>
          <w:lang w:val="en-GB"/>
        </w:rPr>
        <w:t>shouldn’t</w:t>
      </w:r>
      <w:r>
        <w:rPr>
          <w:rFonts w:cs="Verdana" w:ascii="Verdana" w:hAnsi="Verdana"/>
          <w:sz w:val="20"/>
          <w:lang w:val="en-GB"/>
        </w:rPr>
        <w:t>,” Gale retorted with a huff.</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But I </w:t>
      </w:r>
      <w:r>
        <w:rPr>
          <w:rFonts w:cs="Verdana" w:ascii="Verdana" w:hAnsi="Verdana"/>
          <w:i/>
          <w:iCs/>
          <w:sz w:val="20"/>
          <w:lang w:val="en-GB"/>
        </w:rPr>
        <w:t>am</w:t>
      </w:r>
      <w:r>
        <w:rPr>
          <w:rFonts w:cs="Verdana" w:ascii="Verdana" w:hAnsi="Verdana"/>
          <w:sz w:val="20"/>
          <w:lang w:val="en-GB"/>
        </w:rPr>
        <w:t>,” Sheila cut him off.  “So fix whatever it is between you and Randy before we start the next scene.”</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grumbled under his breath and rolled his eyes.  Being scolded like this made him feel like a child.  Having one of the producers, especially one of the ones he actually </w:t>
      </w:r>
      <w:r>
        <w:rPr>
          <w:rFonts w:cs="Verdana" w:ascii="Verdana" w:hAnsi="Verdana"/>
          <w:i/>
          <w:iCs/>
          <w:sz w:val="20"/>
          <w:lang w:val="en-GB"/>
        </w:rPr>
        <w:t>respected</w:t>
      </w:r>
      <w:r>
        <w:rPr>
          <w:rFonts w:cs="Verdana" w:ascii="Verdana" w:hAnsi="Verdana"/>
          <w:sz w:val="20"/>
          <w:lang w:val="en-GB"/>
        </w:rPr>
        <w:t xml:space="preserve"> and </w:t>
      </w:r>
      <w:r>
        <w:rPr>
          <w:rFonts w:cs="Verdana" w:ascii="Verdana" w:hAnsi="Verdana"/>
          <w:i/>
          <w:iCs/>
          <w:sz w:val="20"/>
          <w:lang w:val="en-GB"/>
        </w:rPr>
        <w:t>admired</w:t>
      </w:r>
      <w:r>
        <w:rPr>
          <w:rFonts w:cs="Verdana" w:ascii="Verdana" w:hAnsi="Verdana"/>
          <w:sz w:val="20"/>
          <w:lang w:val="en-GB"/>
        </w:rPr>
        <w:t>, tell him to basically stop acting like a brat, bruised his ego more than he cared to admi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idn’t quite catch that, hon,” Shelia said, lowering her head to Gale’s level and smiling sweetly at hi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forced a grin.  “I’ll talk to hi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efore the next scene,” she finished, tapping him lightly on the should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efore the next scene,” he repeated as she sauntered off towards the small space where the cameras were being set up for the inescapable sex scene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let his eyes wander over to the balcony where Randy had positioned himself a few minutes earlier.  He was still wrapped tightly in the hotel’s monogrammed white terrycloth robe, barefoot, looking small and miserable in the pale gold rays of sunlight filtering in through the half shut blind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placed his cup of horribly cold and bitter coffee back on the tray before walking slowly over to the glass doors.  “Randy?” he called soft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quared his shoulders, but didn’t turn around.  “Ye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 Gale stumbled just slightly, dragging his fingers through his hair.  “Um, how’re you do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turned his head slowly, raising a well plucked blond eyebrow in question.  “I’m fine,” he bit out, his voice much lower and angrier than usual.  “Yo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od,” he answered too quickly.  “We kind of fucked up that last scene, huh?”</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Randy took a deep breath, positioning his body straight and rigid before Gale’s taller frame.  “Sorry, was I not </w:t>
      </w:r>
      <w:r>
        <w:rPr>
          <w:rFonts w:cs="Verdana" w:ascii="Verdana" w:hAnsi="Verdana"/>
          <w:i/>
          <w:iCs/>
          <w:sz w:val="20"/>
          <w:lang w:val="en-GB"/>
        </w:rPr>
        <w:t xml:space="preserve">professional </w:t>
      </w:r>
      <w:r>
        <w:rPr>
          <w:rFonts w:cs="Verdana" w:ascii="Verdana" w:hAnsi="Verdana"/>
          <w:sz w:val="20"/>
          <w:lang w:val="en-GB"/>
        </w:rPr>
        <w:t xml:space="preserve">enough for you?” he asked, seething.  “I promise to try harder while you’re pretending to fuck me into the mattress for the next three hours.”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Gale’s mouth slid open.  “Ran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shoved Gale, placing his long fingers directly over his heart and pushing past him.  “They’re calling u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he tried again, but Randy had somehow made it almost all the way across the room.  “Fuck.”</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John was kneeling on the bed with one of the lighting guys when he called the two men over.  “Look, I want both of your input on this, but…  We definitely have some suggestions.”  He smiled, quirking his lips up into a sly grin before continuing.  “We want hot, we want passion, we want pent up anger and aggression.  Brian’s still a little pissed about the whole credit card issue, but he’s also Brian Kinney and wants to get laid.”</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sighed heavily.  He’d heard it all </w:t>
      </w:r>
      <w:r>
        <w:rPr>
          <w:rFonts w:cs="Verdana" w:ascii="Verdana" w:hAnsi="Verdana"/>
          <w:i/>
          <w:iCs/>
          <w:sz w:val="20"/>
          <w:lang w:val="en-GB"/>
        </w:rPr>
        <w:t>so</w:t>
      </w:r>
      <w:r>
        <w:rPr>
          <w:rFonts w:cs="Verdana" w:ascii="Verdana" w:hAnsi="Verdana"/>
          <w:sz w:val="20"/>
          <w:lang w:val="en-GB"/>
        </w:rPr>
        <w:t xml:space="preserve"> many times before.  “Got i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i/>
          <w:iCs/>
          <w:sz w:val="20"/>
          <w:lang w:val="en-GB"/>
        </w:rPr>
        <w:t>Justin</w:t>
      </w:r>
      <w:r>
        <w:rPr>
          <w:rFonts w:cs="Verdana" w:ascii="Verdana" w:hAnsi="Verdana"/>
          <w:sz w:val="20"/>
          <w:lang w:val="en-GB"/>
        </w:rPr>
        <w:t>,” John said, looking at Randy critically, “is still pissed about having to go back to Pittsburgh and not being allowed to live with Brian.  So, play a bit off of that, just remember…  These two are beginning to care about each other, whether they like it or not, and I want that to come through – above all els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nodded.  “Ok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you, here,” John began, looking from Randy to Gale, “and you, here.  I want you to grab Randy by the hips forcefully - predatorily…  Randy, you’re all ready naked so I want you to concentrate on removing Gale’s clothes…  Shirt, tank, work on the pant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ot it,” Randy said quietly, eyes downcast in the direction of his bare fee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John edged his way back behind the stationary camera, allowing the one make up assistant to touch up both their faces.  Lightening was checked, the bed linens tousled, and the tray of food removed to facilitate the movement of the rotary camera lens.  Everyone bustled about for a handful of quick minutes before practically disappearing into the woodwork when John whistled to gain everyone’s attentio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fter, “you need help,” he said slowly, letting the noise behind him settle and Randy drop his robe, “and actio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reached out suddenly and grabbed Randy by the hips, digging his fingers into the hollow of the bones just barely protruding there.  He pulled him forward roughly; slamming their body’s together, stomach to stomach and groin to groin.  Gale flattened his hands around the flat expanse of muscle that curved around the slope of Randy’s spine and the rise of his exposed ass and squeezed – har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Randy’s body looked like porcelain in the fading sunlight, young and fit, hard and perfectly sculpted.  There were strong lines where his hips jutted out opposite the pronounced curve of his ass, flat planes where the barely defined abdomen muscles lay hidden and rounded angles where his chest stretched into his collar and over his shoulders.  All of these muscles were surprisingly smooth, trapped under inexplicably velvet-like skin.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It was so simple, a slow slide of rough, cool fingertips over heated, smooth skin.  It was a gesture that Gale had done a dozen times just in the weeks that he had been filming Queer as Folk to a variety of different actors.  He should be used to it – used to touching a man, someone he barely knew, in these intimate ways by now, but he wasn’t.  It still ruffled him and made him slightly self-conscious – especially when Randy was the actor standing naked before him.  When it was Randy, everything was differen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muttered something under his breath that was more of a breathy moan than a gasp before he relaxed his frame and allowed himself to melt into Gale’s body as normal.  His arms lifted as instructed and pressed his hands under the flimsy cotton of Brian’s white shirt.  His fingers played slightly with the collar, folding the fabric as if straightening it, before traveling down his chest, tenderly stroking over his stomach, and resting at his wais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leaned forwards; anchoring his left thigh between Randy’s spread legs, successfully trapping Randy’s right hand between their bodies.  He inhaled the citrus scented air that seemed to cling to Randy’s lips from the orange he was chewing earlier.  Lowering his face, he nuzzled the graceful line of Randy’s jaw with the bridge of his nose, grumbling unintelligible words low in his throat.  The humming vibrated into Randy’s neck, as he slid his tongue down a slow path from ear to hairlin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s breathing intensified instantly, and Gale was surprised he kept himself in character.  There was a barely noticeable tremor somewhere in Randy’s spine that pulsed softly against Gale’s hand.  He smiled ruefully into the crook of Randy’s neck.  Nibbling the skin there, taking it between his not so straight teeth and biting with too much care to bruise brought more shivering vibrations through the body caught stiffly in his arm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Gale shifted Randy with a slight turn of his hips, as the camera man panned around them. Randy wiggled just enough to free his wrist and turn his hand palm side out – towards Gale’s crotch.  Slim fingers tickled the skin just inside the waist of his pants with blunt nails skimming the sensitive area below his navel.  Randy scratched at the line of hair growing there, nudging his fingers down deeper into the confines of the worn denim of Gale’s jeans.  Suddenly, he was cupping Gale through the soft cotton of his boxer shorts.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lifted his head back and stared at the pair of cloudy, dilated blue eyes that had the nerve to gaze back at him innocently.  He forced himself to smile, curl his lips up over his teeth, before bearing down on Randy’s mouth as if he were starved for the mere taste of them.  The assault was brutal, all hot, wet lips, and throbbing tongue swiping at teeth and gums.  Head tilting, Gale managed to suck a mouthful of air straight from Randy’s lungs, making him groan heavily and deeply into his throa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Breaking apart, Gale licked his lips, tasting the intense flavor of orange oil.  He was amazed at the level of tension that was radiating between them.  It was harsh and rough and perfect.  He had no problem swooping down again to seal his mouth over Randy’s once more.  Biting into Randy’s lips just enough to burn brought a train of soft whimpers from each of them.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Their chemistry was scorching, and he knew Randy felt it too.  </w:t>
      </w:r>
    </w:p>
    <w:p>
      <w:pPr>
        <w:pStyle w:val="Normal"/>
        <w:rPr>
          <w:rFonts w:ascii="Verdana" w:hAnsi="Verdana" w:cs="Verdana"/>
          <w:sz w:val="20"/>
          <w:lang w:val="en-GB"/>
        </w:rPr>
      </w:pPr>
      <w:r>
        <w:rPr>
          <w:rFonts w:cs="Verdana" w:ascii="Verdana" w:hAnsi="Verdana"/>
          <w:sz w:val="20"/>
          <w:lang w:val="en-GB"/>
        </w:rPr>
        <w:t> </w:t>
      </w:r>
    </w:p>
    <w:p>
      <w:pPr>
        <w:pStyle w:val="Normal"/>
        <w:spacing w:before="0" w:after="240"/>
        <w:rPr/>
      </w:pPr>
      <w:r>
        <w:rPr>
          <w:rFonts w:cs="Verdana" w:ascii="Verdana" w:hAnsi="Verdana"/>
          <w:sz w:val="20"/>
          <w:lang w:val="en-GB"/>
        </w:rPr>
        <w:t>“</w:t>
      </w:r>
      <w:r>
        <w:rPr>
          <w:rFonts w:cs="Verdana" w:ascii="Verdana" w:hAnsi="Verdana"/>
          <w:sz w:val="20"/>
          <w:lang w:val="en-GB"/>
        </w:rPr>
        <w:t>Cut!” John yelled his voice a low, loud rasp in the relative silence of the room.</w:t>
        <w:br/>
        <w:br/>
        <w:br/>
        <w:br/>
      </w:r>
      <w:r>
        <w:rPr>
          <w:rStyle w:val="Emphasis"/>
          <w:rFonts w:cs="Verdana" w:ascii="Verdana" w:hAnsi="Verdana"/>
          <w:sz w:val="20"/>
          <w:lang w:val="en-GB"/>
        </w:rPr>
        <w:t>more soon…</w:t>
      </w:r>
    </w:p>
    <w:p>
      <w:pPr>
        <w:pStyle w:val="Entryfooter"/>
        <w:rPr>
          <w:rStyle w:val="Emphasis"/>
          <w:rFonts w:ascii="Verdana" w:hAnsi="Verdana" w:cs="Verdana"/>
          <w:sz w:val="20"/>
          <w:lang w:val="en-GB"/>
        </w:rPr>
      </w:pPr>
      <w:r>
        <w:rPr/>
      </w:r>
    </w:p>
    <w:p>
      <w:pPr>
        <w:pStyle w:val="Heading3"/>
        <w:rPr/>
      </w:pPr>
      <w:r>
        <w:rPr>
          <w:rFonts w:cs="Verdana" w:ascii="Verdana" w:hAnsi="Verdana"/>
          <w:sz w:val="20"/>
          <w:lang w:val="en-GB"/>
        </w:rPr>
        <w:t>For You to Notice (gale and randy rps) part 4 b</w:t>
      </w:r>
    </w:p>
    <w:p>
      <w:pPr>
        <w:pStyle w:val="Normal"/>
        <w:rPr>
          <w:rFonts w:ascii="Verdana" w:hAnsi="Verdana" w:cs="Verdana"/>
          <w:sz w:val="20"/>
          <w:lang w:val="en-GB"/>
        </w:rPr>
      </w:pPr>
      <w:r>
        <w:rPr>
          <w:rFonts w:cs="Verdana" w:ascii="Verdana" w:hAnsi="Verdana"/>
          <w:sz w:val="20"/>
          <w:lang w:val="en-GB"/>
        </w:rPr>
        <w:br/>
        <w:br/>
        <w:br/>
      </w:r>
    </w:p>
    <w:p>
      <w:pPr>
        <w:pStyle w:val="Normal"/>
        <w:rPr>
          <w:rFonts w:ascii="Verdana" w:hAnsi="Verdana" w:cs="Verdana"/>
          <w:sz w:val="20"/>
          <w:lang w:val="en-GB"/>
        </w:rPr>
      </w:pPr>
      <w:r>
        <w:rPr>
          <w:rFonts w:cs="Verdana" w:ascii="Verdana" w:hAnsi="Verdana"/>
          <w:i/>
          <w:iCs/>
          <w:sz w:val="20"/>
          <w:lang w:val="en-GB"/>
        </w:rPr>
        <w:t>PREVIOUS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i/>
          <w:iCs/>
          <w:sz w:val="20"/>
          <w:lang w:val="en-GB"/>
        </w:rPr>
        <w:t xml:space="preserve">Their chemistry was scorching, and he knew Randy felt it too.  </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Cut!” John yelled his voice a low, loud rasp in the relative silence of the roo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s harsh breathing was stinging Gale’s cheeks as he turned a watery look and open mouth up to his level.  There was something desperate in his eyes, which made Gale blink and choke on the air leaving his lungs.  Shaking off the sudden need to claim Randy’s lips again, Gale released him and stepped back.  He wiped his mouth with the back of his hand, taking a long moment to regulate the pounding in his ches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ow,” Sheila whistled, fanning herself with her copy of the script.  “I may need to attend these closed set shoots more ofte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reached for his robe almost instantly and wrapped himself in it protectively.  “Can we get some bottles of water, please?” he asked quietly, ripping his fingers through his hai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nodded in agreement, as all he could taste was the orange from Randy’s mouth.  “Can I smoke in here?” he ask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think so,” Sheila answered as she walked over to the bed.  She straightened the covers once more – to her liking – just as one of John’s assistants returned with an armful of bottled water and some random junk food packages and bags of chip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cracked the plastic seal and sucked the water down greedily.  “Thanks,” he said softly.</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Can we take a break?” Gale asked, again feeling like a child.  He </w:t>
      </w:r>
      <w:r>
        <w:rPr>
          <w:rFonts w:cs="Verdana" w:ascii="Verdana" w:hAnsi="Verdana"/>
          <w:i/>
          <w:iCs/>
          <w:sz w:val="20"/>
          <w:lang w:val="en-GB"/>
        </w:rPr>
        <w:t>really</w:t>
      </w:r>
      <w:r>
        <w:rPr>
          <w:rFonts w:cs="Verdana" w:ascii="Verdana" w:hAnsi="Verdana"/>
          <w:sz w:val="20"/>
          <w:lang w:val="en-GB"/>
        </w:rPr>
        <w:t xml:space="preserve"> needed a cigarette.</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i/>
          <w:iCs/>
          <w:sz w:val="20"/>
          <w:lang w:val="en-GB"/>
        </w:rPr>
        <w:t>No</w:t>
      </w:r>
      <w:r>
        <w:rPr>
          <w:rFonts w:cs="Verdana" w:ascii="Verdana" w:hAnsi="Verdana"/>
          <w:sz w:val="20"/>
          <w:lang w:val="en-GB"/>
        </w:rPr>
        <w:t>, I want to keep going,” John said swiftly and blatantly ignored Gale’s request.  “Let’s start again.  From that last kiss, push back into the b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crubbed his face, pulling open his robe again and standing near the bed.  “Read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lipped his arms back around Randy’s waist, tugging him back into his embrace.  He kissed him softly, much softer than the script called for, teasing open his lips with the tip of his tongue before swiping it into the warm caverns of his mouth.  Sucking just a little harder, he groaned low in his throat, before cupping Randy’s jaw within his palms and threading his long fingers into his hai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ction!” John shout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tiffened in his arms just before Gale thrust him back with his hips until his knees collided with the edge of the bed.  Together they toppled backwards, Randy scooting up the soft comforter and struggling into a sitting position.  He recovered first, gripping Gale’s shirttails and tugging hard on the fabric, popping the last two remaining sewn buttons.  He ripped the flimsy material down the tight muscles of Gale’s arms and threw it to the side of the bed.  Deftly, his fingers crept under the tank top, scratching – hard enough to make his presence known – and kneading the skin there with his thumbs.</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lengthened his body to cover every exposed area of Randy’s flesh visible to the prying eye.  It was a move they had perfected over the past few weeks; Gale using his body to hide all of Randy’s private parts from the panning camera.  They had figured out – after the filming the first episode – the cock socks hid nothing from a rotating lens, but with some creative positioning, they would be able to walk away from the shoot with </w:t>
      </w:r>
      <w:r>
        <w:rPr>
          <w:rFonts w:cs="Verdana" w:ascii="Verdana" w:hAnsi="Verdana"/>
          <w:i/>
          <w:iCs/>
          <w:sz w:val="20"/>
          <w:lang w:val="en-GB"/>
        </w:rPr>
        <w:t>most</w:t>
      </w:r>
      <w:r>
        <w:rPr>
          <w:rFonts w:cs="Verdana" w:ascii="Verdana" w:hAnsi="Verdana"/>
          <w:sz w:val="20"/>
          <w:lang w:val="en-GB"/>
        </w:rPr>
        <w:t xml:space="preserve"> of their dignity still intac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rabbing both his wrists, he lifted Randy’s thin arms above his head and held on fiercely.  He nudged his knee between Randy’s legs, applying a gentle pressure to the younger actor’s pelvis and groin.  He moved slowly, thrusting ever so gently into Randy’s body with his hips.  Rolling just slightly, he moved just enough to trap Randy’s dick between the creases of his jeans and squeez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hardened instantly, and Gale felt a thrill unlike anything else he had ever experienced shoot directly through his stomach into his groin.  It was a fever flooding over him, flooding his veins with intense electricity.  He hardly had time to process it – to rationalize it.  He was completely lost in the sensation of the hot, tight body writhing beneath him, and the blossoming pink slowly spreading over Randy’s abnormally pale skin.</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Randy’s eyes snapped open, wide and surprisingly wet.   </w:t>
      </w:r>
      <w:r>
        <w:rPr>
          <w:rFonts w:cs="Verdana" w:ascii="Verdana" w:hAnsi="Verdana"/>
          <w:i/>
          <w:iCs/>
          <w:sz w:val="20"/>
          <w:lang w:val="en-GB"/>
        </w:rPr>
        <w:t>“Let go...”</w:t>
      </w:r>
      <w:r>
        <w:rPr>
          <w:rFonts w:cs="Verdana" w:ascii="Verdana" w:hAnsi="Verdana"/>
          <w:sz w:val="20"/>
          <w:lang w:val="en-GB"/>
        </w:rPr>
        <w:t xml:space="preserve"> he whispered against Gale’s chin, harshly biting the stubbled flesh the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pressed in again, clutching his wrists tighter within the circle of his left hand.  He lifted himself, bracing his weight on his elbows, and made a show of opening his pants before bearing down on Randy’s body again.  He was hard too, and suddenly it didn’t matter that Randy would feel it.  Some part of him wanted Randy to know what this all meant – to understand the rush – because he would never be able to tell him – never be able to say the words and still hold onto that frayed thread of sanit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sealed his lips once more over Randy’s mouth, swiping past his teeth, and kissing him wildly until all the air in his lungs had burned away.  He panted hotly into the small hollow of Randy’s chest where his sternum met his collar, pressing his tongue flat in that small space deliberately.  Trying to shift even closer was almost impossible, but Gale managed to climb up another inch or so to bite hard on Randy’s earlob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finally shrieked the roughness of his voice cutting through the utter silence of the room like that of a wounded animal.  He shoved Gale off his body with substantial force, pushing him back with both hands planted securely on his chest.  He struggled across the bed, leaning over with his legs dangling over the side of the mattress.</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i/>
          <w:iCs/>
          <w:sz w:val="20"/>
          <w:lang w:val="en-GB"/>
        </w:rPr>
        <w:t>Cut</w:t>
      </w:r>
      <w:r>
        <w:rPr>
          <w:rFonts w:cs="Verdana" w:ascii="Verdana" w:hAnsi="Verdana"/>
          <w:sz w:val="20"/>
          <w:lang w:val="en-GB"/>
        </w:rPr>
        <w:t>!” John yelled, slamming his fist down on arm of his chai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barely managed not to fall of the bed, gripping the sheet with splayed fingers.  He wiped his wet, swollen mouth with the back of his hand.  “What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was breathing hard, pulling the wrinkled sheet over his lap.  “I’m sorry,” he stuttered, fighting for air. “I jus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re you okay?” Sheila asked, making her way around the bed.  “Honey, you’re pale as a ghos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laughed, but the sound was forced and breathy.  “Just a little claustrophobic.  I’m sorr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e can take a break – maybe come back in an hour or so?” Shelia offered, rubbing his bare should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ll be fine,” Randy answered, reaching for another water bottl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s there a problem here,” John asked carefully, staring at the video monitor with a critical eye, “that we should know abou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 Gale answered swiftly.  “I think we just lost control for a secon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John grunted out a sardonic laugh.  “It was more than just a second, Gale,” he said, still watching the footage they had just shot.  “I asked for heat and passion – need and desire, but not this rough anger.”  He pointed at the screen.  “This is not what the script or what I envision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can’t be that bad, John,” Sheila said, trying to be rational.</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ll ask again,” John said angrily, ignoring the producer.  “Is there a problem here?”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Maybe we can take that break,” Randy offered, his voice a wavering mess.  He was staring directly at John, eyes open wide.  “Come back in a little bit.  I’m sure we’ll be fin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bit his lip, feeling absolutely miserable.  He knew that he was being too rough – too fierce – with Randy, yet the anger and jealousy he felt just kept boiling until he couldn’t stop.  He’d heard Randy asking him to let go of his wrists, he knew he was pushing to hard on the other man’s body.  He knew he was hurting him – and the sudden realization broke something inside hi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John stared at him, letting his rage crinkled eyes shift from Gale’s face to Randy’s pleading expression.  “One hou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Randy said, finishing off his drink.</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Sheila ruffled Randy’s hair.  “Get dressed, okay.  Take a walk or someth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nodded.  “I will.  I’m fine really.”</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Sheila passed through the room, stopping briefly in front of Gale.  </w:t>
      </w:r>
      <w:r>
        <w:rPr>
          <w:rFonts w:cs="Verdana" w:ascii="Verdana" w:hAnsi="Verdana"/>
          <w:i/>
          <w:iCs/>
          <w:sz w:val="20"/>
          <w:lang w:val="en-GB"/>
        </w:rPr>
        <w:t>“Fix this,”</w:t>
      </w:r>
      <w:r>
        <w:rPr>
          <w:rFonts w:cs="Verdana" w:ascii="Verdana" w:hAnsi="Verdana"/>
          <w:sz w:val="20"/>
          <w:lang w:val="en-GB"/>
        </w:rPr>
        <w:t xml:space="preserve"> she muttered severely before heading over to help pack up the camera equipmen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shuddered, still sick in his chest and stomach over what he did to Randy just moments earlier.  </w:t>
      </w:r>
      <w:r>
        <w:rPr>
          <w:rFonts w:cs="Verdana" w:ascii="Verdana" w:hAnsi="Verdana"/>
          <w:i/>
          <w:iCs/>
          <w:sz w:val="20"/>
          <w:lang w:val="en-GB"/>
        </w:rPr>
        <w:t>What he did…</w:t>
      </w:r>
      <w:r>
        <w:rPr>
          <w:rFonts w:cs="Verdana" w:ascii="Verdana" w:hAnsi="Verdana"/>
          <w:sz w:val="20"/>
          <w:lang w:val="en-GB"/>
        </w:rPr>
        <w:t>  He never meant to let the constant one-upmanship between them go that far.  He knew he was pushing Randy’s buttons, biting just enough to leave a mark, and licking the sensitive skin just behind his ear hoping to make him squirm.  Once Randy cupped his half hard dick through his underwear, Gale felt as if he needed to press just a little hard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Now, Randy sat in the fading sunlight looking like a lost chil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Moving slowly, as if he were trapped under water, he stepped over to the bed and sat down next to his silent costar.  He stared out the window briefly, hoping for the right words to say to make this – this hostility – better.  After a handful of tensely quiet seconds, Gale cleared his throat and folded his hands in his lap.</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he said soft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Don’t,” Randy muttered cross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Look,” Gale said, unclasping his hands and reaching out to touch Randy’s arm.  “I’m sorry.  I pushed you too far.  I get tha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hook his hand off, pulling the sheet closer around his body.  “Fuck you,” he said shortly.  “It’s not about that.  It’s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Christ,” Gale cried as his eyes drifted over Randy’s hands, seeing the dark green and yellow bruises discoloring the white skin on both his wrists.  “Did I – did I do that to yo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leveled him with a steely blue stare that could have frozen over the entire ocean.  “I certainly didn’t do it to myself.”</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m sorry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tood, taking the sheet with him.  “Let’s just get through this.  Pleas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Gale said, standing quickly.  “Wait, let me apologize.  Shit, I never meant to hurt yo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care,” Randy said evenly.  He stepped around the room, looking for his robe.  “I want to finish this scene and get the fuck hom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lease, give me a secon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Randy spun on him, half tangled in the hotel sheet and his robe slung over one arm.  “What?” he yelled, his voice completely broken.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ucked in a frozen breath.  “I want to apologiz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said that all ready,” he spat, stepping aw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time to you get off?” Gale continued, following Randy close behin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fter we’re done here, wh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have to redo one of the highway scenes with Hal after the sun goes down, then I’m home,” Gale rambled quickly, his mind not truly keeping up with his mouth.  “I’ll get food from that Thai place near my apartment.  Come ov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Randy laughed the high pitched sound bordering hysteria.  </w:t>
      </w:r>
      <w:r>
        <w:rPr>
          <w:rFonts w:cs="Verdana" w:ascii="Verdana" w:hAnsi="Verdana"/>
          <w:i/>
          <w:iCs/>
          <w:sz w:val="20"/>
          <w:lang w:val="en-GB"/>
        </w:rPr>
        <w:t>“You are fucking kidding m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sz w:val="20"/>
          <w:lang w:val="en-GB"/>
        </w:rPr>
        <w:t>Gale shuddered, feeling like he’d just been slapped.  He dropped his gaze, staring at his shoes.  “Uh, no?”</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I can’t fucking believe you,” Randy said tightly.  His voice was low and measured with anger.  “You ignore me for two days because…I don’t even know why…  You think I’m </w:t>
      </w:r>
      <w:r>
        <w:rPr>
          <w:rFonts w:cs="Verdana" w:ascii="Verdana" w:hAnsi="Verdana"/>
          <w:i/>
          <w:iCs/>
          <w:sz w:val="20"/>
          <w:lang w:val="en-GB"/>
        </w:rPr>
        <w:t>unprofessional</w:t>
      </w:r>
      <w:r>
        <w:rPr>
          <w:rFonts w:cs="Verdana" w:ascii="Verdana" w:hAnsi="Verdana"/>
          <w:sz w:val="20"/>
          <w:lang w:val="en-GB"/>
        </w:rPr>
        <w:t xml:space="preserve">.  Now, we have this half-assed shoot that turns into a fucking porn movie because…  </w:t>
      </w:r>
      <w:r>
        <w:rPr>
          <w:rFonts w:cs="Verdana" w:ascii="Verdana" w:hAnsi="Verdana"/>
          <w:sz w:val="20"/>
        </w:rPr>
        <w:t>Because…”</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ecause I am an asshole,” Gale finished, finding his voice.  “I just want to talk.  Later.  Tonigh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You’re an </w:t>
      </w:r>
      <w:r>
        <w:rPr>
          <w:rFonts w:cs="Verdana" w:ascii="Verdana" w:hAnsi="Verdana"/>
          <w:i/>
          <w:iCs/>
          <w:sz w:val="20"/>
          <w:lang w:val="en-GB"/>
        </w:rPr>
        <w:t>insane</w:t>
      </w:r>
      <w:r>
        <w:rPr>
          <w:rFonts w:cs="Verdana" w:ascii="Verdana" w:hAnsi="Verdana"/>
          <w:sz w:val="20"/>
          <w:lang w:val="en-GB"/>
        </w:rPr>
        <w:t xml:space="preserve"> asshole,” Randy said swiftly, reaching for the door knob.</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Gale called once more, just as Randy reached the door.  “You said – the other night – that I could have anything…  Anything I wanted if I made it to work on time for one week.”</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froze, his shoulders slumping visibly.  “I was drunk and stupid at the time,” he retorted.  “I actually thought I liked you back the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lease,” Gale pleaded.  “Give me a chance to explai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exhaled heavily, running his fingers through his hair and down over his neck, massaging sore muscles.  “I don’t know.”</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lease, think about it ok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don’t, Gale,” he said quietly.  “Let’s just try to get through this scene for now, ok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won’t stop ask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closed his eyes and quietly left the roo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TBC…</w:t>
      </w:r>
    </w:p>
    <w:p>
      <w:pPr>
        <w:pStyle w:val="Entryfooter"/>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Heading3"/>
        <w:rPr>
          <w:rFonts w:ascii="Verdana" w:hAnsi="Verdana" w:cs="Verdana"/>
          <w:sz w:val="20"/>
          <w:lang w:val="en-GB"/>
        </w:rPr>
      </w:pPr>
      <w:r>
        <w:rPr>
          <w:rFonts w:cs="Verdana" w:ascii="Verdana" w:hAnsi="Verdana"/>
          <w:sz w:val="20"/>
          <w:lang w:val="en-GB"/>
        </w:rPr>
        <w:t>For You to Notice (gale and randy rps) part 5</w:t>
      </w:r>
    </w:p>
    <w:p>
      <w:pPr>
        <w:pStyle w:val="Normal"/>
        <w:rPr>
          <w:rFonts w:ascii="Verdana" w:hAnsi="Verdana" w:cs="Verdana"/>
          <w:sz w:val="20"/>
          <w:lang w:val="en-GB"/>
        </w:rPr>
      </w:pPr>
      <w:r>
        <w:rPr>
          <w:rFonts w:cs="Verdana" w:ascii="Verdana" w:hAnsi="Verdana"/>
          <w:sz w:val="20"/>
          <w:lang w:val="en-GB"/>
        </w:rPr>
        <w:br/>
      </w:r>
    </w:p>
    <w:p>
      <w:pPr>
        <w:pStyle w:val="Normal"/>
        <w:spacing w:before="0" w:after="240"/>
        <w:rPr>
          <w:rFonts w:ascii="Verdana" w:hAnsi="Verdana" w:cs="Verdana"/>
          <w:sz w:val="20"/>
          <w:lang w:val="en-GB"/>
        </w:rPr>
      </w:pPr>
      <w:r>
        <w:rPr>
          <w:rFonts w:cs="Verdana" w:ascii="Verdana" w:hAnsi="Verdana"/>
          <w:sz w:val="20"/>
          <w:lang w:val="en-GB"/>
        </w:rPr>
        <w:br/>
      </w:r>
    </w:p>
    <w:p>
      <w:pPr>
        <w:pStyle w:val="Normal"/>
        <w:rPr>
          <w:rFonts w:ascii="Verdana" w:hAnsi="Verdana" w:cs="Verdana"/>
          <w:sz w:val="20"/>
          <w:lang w:val="en-GB"/>
        </w:rPr>
      </w:pPr>
      <w:r>
        <w:rPr>
          <w:rFonts w:cs="Verdana" w:ascii="Verdana" w:hAnsi="Verdana"/>
          <w:sz w:val="20"/>
          <w:lang w:val="en-GB"/>
        </w:rPr>
        <w:t xml:space="preserve">~ ~ ~ ~ ~ ~ ~ </w:t>
      </w:r>
    </w:p>
    <w:p>
      <w:pPr>
        <w:pStyle w:val="Normal"/>
        <w:rPr>
          <w:rFonts w:ascii="Verdana" w:hAnsi="Verdana" w:cs="Verdana"/>
          <w:sz w:val="20"/>
          <w:lang w:val="en-GB"/>
        </w:rPr>
      </w:pPr>
      <w:r>
        <w:rPr>
          <w:rFonts w:cs="Verdana" w:ascii="Verdana" w:hAnsi="Verdana"/>
          <w:b/>
          <w:bCs/>
          <w:i/>
          <w:iCs/>
          <w:sz w:val="20"/>
          <w:lang w:val="en-GB"/>
        </w:rPr>
        <w:t> </w:t>
      </w:r>
    </w:p>
    <w:p>
      <w:pPr>
        <w:pStyle w:val="Normal"/>
        <w:rPr>
          <w:rFonts w:ascii="Verdana" w:hAnsi="Verdana" w:cs="Verdana"/>
          <w:sz w:val="20"/>
          <w:lang w:val="en-GB"/>
        </w:rPr>
      </w:pPr>
      <w:r>
        <w:rPr>
          <w:rFonts w:cs="Verdana" w:ascii="Verdana" w:hAnsi="Verdana"/>
          <w:b/>
          <w:bCs/>
          <w:i/>
          <w:iCs/>
          <w:sz w:val="20"/>
          <w:lang w:val="en-GB"/>
        </w:rPr>
        <w:t> </w:t>
      </w:r>
    </w:p>
    <w:p>
      <w:pPr>
        <w:pStyle w:val="Normal"/>
        <w:rPr>
          <w:rFonts w:ascii="Verdana" w:hAnsi="Verdana" w:cs="Verdana"/>
          <w:sz w:val="20"/>
          <w:lang w:val="en-GB"/>
        </w:rPr>
      </w:pPr>
      <w:r>
        <w:rPr>
          <w:rFonts w:cs="Verdana" w:ascii="Verdana" w:hAnsi="Verdana"/>
          <w:b/>
          <w:bCs/>
          <w:i/>
          <w:iCs/>
          <w:sz w:val="20"/>
          <w:lang w:val="en-GB"/>
        </w:rPr>
        <w:t>11:13 pm Marston Apartment Complex; Toronto</w:t>
      </w:r>
    </w:p>
    <w:p>
      <w:pPr>
        <w:pStyle w:val="Normal"/>
        <w:rPr>
          <w:rFonts w:ascii="Verdana" w:hAnsi="Verdana" w:cs="Verdana"/>
          <w:sz w:val="20"/>
          <w:lang w:val="en-GB"/>
        </w:rPr>
      </w:pPr>
      <w:r>
        <w:rPr>
          <w:rFonts w:cs="Verdana" w:ascii="Verdana" w:hAnsi="Verdana"/>
          <w:b/>
          <w:bCs/>
          <w:i/>
          <w:iCs/>
          <w:sz w:val="20"/>
          <w:lang w:val="en-GB"/>
        </w:rPr>
        <w:t>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had gotten home a little after nine; tired, smelling foul, and absolutely starving.  He would have given anything to get a bucket of fried chicken and fries from the diner down the street, or even a pizza from that little joint at the corner, but he promised Randy Thai food.  He would have flown in the best Beluga caviar from the Black Sea and a case of </w:t>
      </w:r>
      <w:r>
        <w:rPr>
          <w:rFonts w:cs="Verdana" w:ascii="Verdana" w:hAnsi="Verdana"/>
          <w:i/>
          <w:iCs/>
          <w:sz w:val="20"/>
          <w:lang w:val="en-GB"/>
        </w:rPr>
        <w:t>Cristal</w:t>
      </w:r>
      <w:r>
        <w:rPr>
          <w:rFonts w:cs="Verdana" w:ascii="Verdana" w:hAnsi="Verdana"/>
          <w:sz w:val="20"/>
          <w:lang w:val="en-GB"/>
        </w:rPr>
        <w:t xml:space="preserve"> if Randy requested it and he thought it would help their situatio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didn’t really like Thai food – in fact he could barely swallow it.  He thought it all basically tasted the same and that the texture was mushy.  He and Randy had gotten in a great debate about it the first month they were up in Toronto, trying to decide which was better – Chinese or Thai – when Gale ended it by saying it all tasted like spicy wet Styrofoam and he’d rather have a steak, potatoes, and a bottle of be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had laughed, and smiled that huge openmouthed grin that lit his eyes like Christmas morning, promising to convert Gale to a Thai lover by the end of the first season.  Gale resisted, inwardly laughing, because he loved getting Randy worked up and overly enthusiastic about the silliest things.  Whenever he was challenged, fire seemed to burn from within him making every word even more earnest that usual.  So far, Randy hadn’t caught on to the game, and Gale continued to be happily amused during the majority of their conversation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ighed at the memory and pressed his finger down on the silver plated remote’s mute button, successfully silencing the late night news program he was only giving half of his attention.  He was sitting Indian style on the floor, halfway between the coffee table and the barely flickering fire he had halfheartedly stoked an hour earlier, before spreading out the multitude of food containers, plates, silverware, and napkins for what he was sarcastically referring to as his ‘I’m sorry, please forgive me, I’m an ass’ dinner.</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He’d gone a little overboard, buying a wide variety of items off the menu at </w:t>
      </w:r>
      <w:r>
        <w:rPr>
          <w:rFonts w:cs="Verdana" w:ascii="Verdana" w:hAnsi="Verdana"/>
          <w:i/>
          <w:iCs/>
          <w:sz w:val="20"/>
          <w:lang w:val="en-GB"/>
        </w:rPr>
        <w:t>Green Mango</w:t>
      </w:r>
      <w:r>
        <w:rPr>
          <w:rFonts w:cs="Verdana" w:ascii="Verdana" w:hAnsi="Verdana"/>
          <w:sz w:val="20"/>
          <w:lang w:val="en-GB"/>
        </w:rPr>
        <w:t xml:space="preserve"> in Kingsway Village.  He had just pointed at different items on the menu, and was pleasantly surprised at the assortment of fresh and spicy rolls, shrimp satay, sticky rice with peanut sauce, chicken with lemongrass, some kind of pad Thai that had every form of meat possible in it, and something with noodles, fish and meat that he couldn’t pronounce.</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had trekked to three different liquor stores to get two six packs of </w:t>
      </w:r>
      <w:r>
        <w:rPr>
          <w:rFonts w:cs="Verdana" w:ascii="Verdana" w:hAnsi="Verdana"/>
          <w:i/>
          <w:iCs/>
          <w:sz w:val="20"/>
          <w:lang w:val="en-GB"/>
        </w:rPr>
        <w:t>Singh</w:t>
      </w:r>
      <w:r>
        <w:rPr>
          <w:rFonts w:cs="Verdana" w:ascii="Verdana" w:hAnsi="Verdana"/>
          <w:sz w:val="20"/>
          <w:lang w:val="en-GB"/>
        </w:rPr>
        <w:t xml:space="preserve"> beer – real Thai beer – to make the dinner more authentic.  He all ready worked his way through four of the bottles.  Initially he disliked the taste as it was very pale and light, and he tended to lean towards heavier, darker beers.  After the third bottle, he realized he may need to rethink his tastes because it went down so smoothly.  He also decided, upon reaching for the fifth beer, that he really </w:t>
      </w:r>
      <w:r>
        <w:rPr>
          <w:rFonts w:cs="Verdana" w:ascii="Verdana" w:hAnsi="Verdana"/>
          <w:i/>
          <w:iCs/>
          <w:sz w:val="20"/>
          <w:lang w:val="en-GB"/>
        </w:rPr>
        <w:t>liked</w:t>
      </w:r>
      <w:r>
        <w:rPr>
          <w:rFonts w:cs="Verdana" w:ascii="Verdana" w:hAnsi="Verdana"/>
          <w:sz w:val="20"/>
          <w:lang w:val="en-GB"/>
        </w:rPr>
        <w:t xml:space="preserve"> the pretty golden dragon on the label.</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is mind wandered back a bit to the ill fated, take two of the shoot that afternoon.  John had stopped the cameras at the hotel at least twenty times, and had snapped that damn clapboard twelve times before he was even remotely satisfied with their work.  He was civil at first, trying to be a good director by listening to the actors, working with them, and making them as comfortable as possible during a difficult scene.  He soon lost his patience and temper, scolding and criticizing, until Gale wanted to slug him and Randy looked as if he were soon as quit that agree to another tak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Wrapping at seven in the evening was not in the original plans, and Gale was ushered off almost immediately, with John, to the closed off section of highway where Hal and a second camera and sound crew were waiting.  They had less than an hour to get through the scenes they had originally bungled because they couldn’t stop laughing earlier in the week.  Hal was having difficulty keeping the smoke from the fake marijuana joint in his lungs, and Gale was suffering from a horrible case of the giggles.  His scenes with Hal usually went a little off the script, as Hal liked to improvise and Gale tended to forget his lines when doubled over with laughter.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By the time he got home, food and beer in tow it was two cold and rainy hours later.  He immediately stripped of his drenched clothing and headed for the bathroom.  He stood under a scalding shower for twenty minutes before even venturing out into the living room.  It had started raining just as John had accepted the sixth take of Brian and Michael sharing a tender, friendship moment on the side of the road.  It was strange to recite the lines this time – without the jeep and without Peter and Scott fumbling with a tire a few feet aw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I’m fucking freezing,” Hal whispered, teeth chattering.  He bounced on the balls of his feet, stepping closer to Gale’s taller fram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No shit,” Gale said, inhaling the final drag of his cigarette.  “Does it ever warm up around her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According to Thea,” Hal stuttered, “sometime in Jun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Fuck,” Gale said, tossing the butt.  “Why aren’t we filming in LA?”</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The important people thought Toronto would be more authentic,” Hal said.  “You know, to Pittsburgh.”</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I think I’d rather be in Pittsburgh.”  Gale pulled another no filter butt from the pack in his jacket that they were using a marijuana joints.  He lit the end and puffed through about half of it.  “Michelle said we’re getting picked up.”</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Heard the rumor,” Hal replied, stuffing his hands deep into his pockets.  “That’s good, though.  We’re getting a raise too.”</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That’d be nice,” Gale muttered.  “Now I can get a car.”</w:t>
      </w:r>
    </w:p>
    <w:p>
      <w:pPr>
        <w:pStyle w:val="Normal"/>
        <w:ind w:firstLine="720"/>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Hal wiggled a quirky eyebrow.  “Don’t like riding in Cowlip’s luxury chariot?”</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Fuck no,” Gale said, shaking his head.</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Hey,” Hal whispered.  “I heard another rumor this morning.”</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I don’t want to know,” Gale said with a huff.  Then he narrowed his gaze at the shorter man.  “What?”</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You and Michelle?” Hal said, a wicked gleam shining in his dark eyes.  “That didn’t take long.”</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Fuck!” Gale shouted, leaning back and staring at the empty road.  “This is worse than fucking high school!  Who told you?”</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No one,” Hal said quickly, raising one hand.  “I walked onto the set and Michelle and Thea had their heads together like they were negotiating world peace.  Michelle was all giddy and Thea looked like she would like to rip off your balls, but would have settled with removing min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That’s fucking perfect,” Gale spat, shuffling his booted feet on the gravel road.</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C’mon guys,” John shouted from behind one of the stationary cameras.  “In three… Two…  Action!”</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Gale stifled the anger threatening to boil out of his chest, and huddled his much taller frame down to Hal’s level.  He took a slow drag, tilting his head to gaze warmly at Hal.  “I’m glad you came with me,” he said quietly, letting his voice just barely drift between the small space separating their bodies.</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Hal looked up with that amazing look of love and adoration that he bottled so well.  “We’ve always been there for each other.”</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Gale took a step back; shuddering a bit.  “You more than m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Hal smiled ruefully.  “That’s not true.”</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Gale shook his head, taking another hit from the fake joint.  “I know I can be shitty to you sometimes…  I know that.”  He stopped, swallowing with emotion before moving a step closer to Hal.  “But it’s only because I know you’ll always love me – no matter what.”</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Hal grinned.  “I do.”</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Hold there - ” John interrupted.  “And Gale.. Go.”</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w:t>
      </w:r>
      <w:r>
        <w:rPr>
          <w:rFonts w:cs="Verdana" w:ascii="Verdana" w:hAnsi="Verdana"/>
          <w:i/>
          <w:iCs/>
          <w:sz w:val="20"/>
          <w:lang w:val="en-GB"/>
        </w:rPr>
        <w:t>I do too.  I always will.  I don’t know how I could have made it without you.”</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i/>
          <w:iCs/>
          <w:sz w:val="20"/>
          <w:lang w:val="en-GB"/>
        </w:rPr>
        <w:t>Gale smiled, bending down to claim Hal’s lips with his own.  He opened and entered Hal’s mouth with a swift stroke of tongue sucking and licking gently.  Hal responded easily, moving in time with Gale’s kiss to make it both loving and passionate at the same time.  The connection lasted for a few brief moments before breaking apart with a soft sigh and wanton sta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lipped a leather clad arm across Hal’s shoulder just as John had shouted “cut.”  He and Hal stood around, waiting for the shuttle to return and take them back to the studio.  Hal didn’t mention Michelle or the fact that it may be common knowledge that they had slept together by the next morning, and Gale didn’t ask him to elaborate.  Gale knew he’d catch hell from Thea next time she saw him – both for his own stupidity, getting involved with a costar, and for her fierce protectiveness of Michelle.</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It was still raining now – that weird bitter Toronto rain that froze solid within seconds of falling to the earth.  The wind had picked up too, blustering sideways, and Gale had never seen anything quite like it until he came to Canada.  The freezing crystals formed almost instantly on whatever surfaces the cold liquid landed; the ground, the buildings, car windshields, </w:t>
      </w:r>
      <w:r>
        <w:rPr>
          <w:rFonts w:cs="Verdana" w:ascii="Verdana" w:hAnsi="Verdana"/>
          <w:i/>
          <w:iCs/>
          <w:sz w:val="20"/>
          <w:lang w:val="en-GB"/>
        </w:rPr>
        <w:t>people</w:t>
      </w:r>
      <w:r>
        <w:rPr>
          <w:rFonts w:cs="Verdana" w:ascii="Verdana" w:hAnsi="Verdana"/>
          <w:sz w:val="20"/>
          <w:lang w:val="en-GB"/>
        </w:rPr>
        <w:t>…  It was times like this when he longed for the predictable weather of sunny California.</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The clock had just struck eleven when there was a loud banging on Gale’s front door, shattering the relative gloomy silence and his half conscious state.  He had almost dozed off, leaning back into the couch with a half gone beer lolling in his left hand.  Opening his unfocused, bleary eyes, it took him a minute to sort his muddled thoughts.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lancing around, he pulled himself together.  The food was still spread out, cooled completely, and was beginning to smell even worse that usual.  The barely crackling fire had also almost dissolved into burning cinders the color of coal.  A handful of red burning pieces still clung to the charred woo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truggled to his feet, pressing his elbow into the soft sofa cushions to help balance himself on tingling legs.  Running one hand through his hair, he still held the piss warm beer in his fingers.  Walking around the couch, he shuffled to the entryway, hitting the outdoor light and peeking out the window.</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w:t>
        <w:br/>
        <w:br/>
        <w:t>next  ----&gt;</w:t>
      </w:r>
    </w:p>
    <w:p>
      <w:pPr>
        <w:pStyle w:val="Normal"/>
        <w:rPr>
          <w:rFonts w:ascii="Verdana" w:hAnsi="Verdana" w:cs="Verdana"/>
          <w:sz w:val="20"/>
          <w:lang w:val="en-GB"/>
        </w:rPr>
      </w:pPr>
      <w:r>
        <w:rPr>
          <w:rFonts w:cs="Verdana" w:ascii="Verdana" w:hAnsi="Verdana"/>
          <w:sz w:val="20"/>
          <w:lang w:val="en-GB"/>
        </w:rPr>
      </w:r>
    </w:p>
    <w:p>
      <w:pPr>
        <w:pStyle w:val="Normal"/>
        <w:ind w:left="240" w:hanging="0"/>
        <w:rPr>
          <w:rFonts w:ascii="Verdana" w:hAnsi="Verdana" w:cs="Verdana"/>
          <w:sz w:val="20"/>
          <w:lang w:val="en-GB"/>
        </w:rPr>
      </w:pPr>
      <w:r>
        <w:rPr>
          <w:rFonts w:cs="Verdana" w:ascii="Verdana" w:hAnsi="Verdana"/>
          <w:sz w:val="20"/>
          <w:lang w:val="en-GB"/>
        </w:rPr>
      </w:r>
    </w:p>
    <w:p>
      <w:pPr>
        <w:pStyle w:val="Heading3"/>
        <w:rPr>
          <w:rFonts w:ascii="Verdana" w:hAnsi="Verdana" w:cs="Verdana"/>
          <w:sz w:val="20"/>
          <w:lang w:val="en-GB"/>
        </w:rPr>
      </w:pPr>
      <w:r>
        <w:rPr>
          <w:rFonts w:cs="Verdana" w:ascii="Verdana" w:hAnsi="Verdana"/>
          <w:sz w:val="20"/>
          <w:lang w:val="en-GB"/>
        </w:rPr>
        <w:t>For You to Notice (gale and randy rps) part 5 a</w:t>
      </w:r>
    </w:p>
    <w:p>
      <w:pPr>
        <w:pStyle w:val="Normal"/>
        <w:spacing w:before="0" w:after="240"/>
        <w:rPr>
          <w:rFonts w:ascii="Verdana" w:hAnsi="Verdana" w:cs="Verdana"/>
          <w:sz w:val="20"/>
          <w:lang w:val="en-GB"/>
        </w:rPr>
      </w:pPr>
      <w:r>
        <w:rPr>
          <w:rFonts w:cs="Verdana" w:ascii="Verdana" w:hAnsi="Verdana"/>
          <w:sz w:val="20"/>
          <w:lang w:val="en-GB"/>
        </w:rPr>
        <w:br/>
      </w:r>
    </w:p>
    <w:p>
      <w:pPr>
        <w:pStyle w:val="Normal"/>
        <w:rPr>
          <w:rFonts w:ascii="Verdana" w:hAnsi="Verdana" w:cs="Verdana"/>
          <w:sz w:val="20"/>
          <w:lang w:val="en-GB"/>
        </w:rPr>
      </w:pPr>
      <w:r>
        <w:rPr>
          <w:rFonts w:cs="Verdana" w:ascii="Verdana" w:hAnsi="Verdana"/>
          <w:sz w:val="20"/>
          <w:lang w:val="en-GB"/>
        </w:rPr>
        <w:t>Wet, shivering, and hopping from one foot to the other in a vain attempt to keep warm, Randy stood under the glowing halogen light Gale had installed just two weeks before.  It was spitting ice and at barely twenty degrees outside, yet Randy was bent there without a coat, scarf or gloves; his blue sweater heavy and saturated with rai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opened the door.  “Christ!” he gasped, reaching out and grabbing Randy by the forearm and pulling him out of the downpour and into the hallway.  “You’re soaked through!  Come i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tared at him, shaking, arms wrapped tightly around his middle.  “I’m all ready i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chuckled, smiling humbly.  “I guess you are,” he replied softly.  “Well, come in more.  I’ll get you a towel.”</w:t>
      </w:r>
    </w:p>
    <w:p>
      <w:pPr>
        <w:pStyle w:val="Normal"/>
        <w:rPr>
          <w:rFonts w:ascii="Verdana" w:hAnsi="Verdana" w:cs="Verdana"/>
          <w:sz w:val="20"/>
          <w:lang w:val="en-GB"/>
        </w:rPr>
      </w:pPr>
      <w:r>
        <w:rPr>
          <w:rFonts w:cs="Verdana" w:ascii="Verdana" w:hAnsi="Verdana"/>
          <w:sz w:val="20"/>
          <w:lang w:val="en-GB"/>
        </w:rPr>
        <w:t> </w:t>
      </w:r>
    </w:p>
    <w:p>
      <w:pPr>
        <w:pStyle w:val="Normal"/>
        <w:spacing w:before="0" w:after="240"/>
        <w:rPr>
          <w:rFonts w:ascii="Verdana" w:hAnsi="Verdana" w:cs="Verdana"/>
          <w:sz w:val="20"/>
          <w:lang w:val="en-GB"/>
        </w:rPr>
      </w:pPr>
      <w:r>
        <w:rPr>
          <w:rFonts w:cs="Verdana" w:ascii="Verdana" w:hAnsi="Verdana"/>
          <w:sz w:val="20"/>
          <w:lang w:val="en-GB"/>
        </w:rPr>
        <w:t>“</w:t>
      </w:r>
      <w:r>
        <w:rPr>
          <w:rFonts w:cs="Verdana" w:ascii="Verdana" w:hAnsi="Verdana"/>
          <w:sz w:val="20"/>
          <w:lang w:val="en-GB"/>
        </w:rPr>
        <w:t>I don’t know why I’m here,” Randy called pitifully, as Gale turned to walk towards the bathroom.  He was dripping water down onto the wooden floor.  “I shouldn’t be.  I convinced myself not to come.  I – I told myself not to come.”</w:t>
      </w:r>
    </w:p>
    <w:p>
      <w:pPr>
        <w:pStyle w:val="Normal"/>
        <w:rPr>
          <w:rFonts w:ascii="Verdana" w:hAnsi="Verdana" w:cs="Verdana"/>
          <w:sz w:val="20"/>
          <w:lang w:val="en-GB"/>
        </w:rPr>
      </w:pPr>
      <w:r>
        <w:rPr>
          <w:rFonts w:cs="Verdana" w:ascii="Verdana" w:hAnsi="Verdana"/>
          <w:sz w:val="20"/>
          <w:lang w:val="en-GB"/>
        </w:rPr>
        <w:t>Gale scrubbed his hand over his mouth and chin.  “Well, for what it’s worth…  I’m glad you’re here.  I thought…that you weren’t going to show.”</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 took a cab here,” he admitted hastily, “like two hours ago.  I got to the street and made him take me back home…  But I couldn’t stop thinking about it…  About you.  Then I had to call another cab company because I was too embarrassed to call back the first…That took like another hour because of the weather.  Fucking Canada.”  </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suppressed a smile.  Randy’s rushed speech, his nervous fumbling, and hurried explanations…  It was so familiar - </w:t>
      </w:r>
      <w:r>
        <w:rPr>
          <w:rStyle w:val="Emphasis"/>
          <w:rFonts w:cs="Verdana" w:ascii="Verdana" w:hAnsi="Verdana"/>
          <w:sz w:val="20"/>
          <w:lang w:val="en-GB"/>
        </w:rPr>
        <w:t>Randy</w:t>
      </w:r>
      <w:r>
        <w:rPr>
          <w:rFonts w:cs="Verdana" w:ascii="Verdana" w:hAnsi="Verdana"/>
          <w:sz w:val="20"/>
          <w:lang w:val="en-GB"/>
        </w:rPr>
        <w:t>.  “Lemme get you a towel.  Go in and sit by the fire.  There’s a lot of food, but…  It’s probably gross by now.  Thai, like I promis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was still huddled by the door, standing in a puddle.  “Oh…  Okay.”  He bowed to remove his sloshing wet and muddy sneaker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trotted off down the hall and grabbed a clean towel out of the closet, making sure it didn’t smell like mothballs, and hurried back to the living room.  He was wide awake now, completely sober, and desperate to find the right words to say to the young man in the other room.  He stopped suddenly upon his return, bare feet squeaking on the glossed floor, breath hitching in his throa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was sitting on the gray-stone and granite paneled ledge that jutted out from the actual fire grate and pit, hands outstretched towards the dwindling flame, socked feet tucked up under his butt.  He had removed his sopping sweater and spread it out to dry, and was now huddled in his white T-shirt.  The lightened blond strands of his soaked hair were plastered to the crown of his head, sticky from the product the Queer as Folk stylists had used earlier in the day.  Water droplets were slowly evaporating on his pale skin, making it flicker and glimmer in the low lighting and failing fi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tepped softly up behind him.  “Here,” he whispered, handing him the towel.</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Thanks,” he answered.  Randy took it and wiped his face and neck before passing the towel over his hair.  Rubbing it vigorously, he shook his head and ran his fingers through his short spikes.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hit,” Gale muttered, looking at the non-existent fire Randy was attempting to warm himself by.  “Fire’s out.”  He fumbled with the logs stacked next to the stonework searching for one of his Duraflame starter sticks and tossing it under his newly constructed makeshift tee-pee.  Thanks in part to the fake flaming log, it crackled instantly, the warm, woody heat steaming upwards into both of their face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giggled softly, covering up the sound with a small cough.  “Sorr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What?” Gale asked, pushing the bits of kindling wood around with his wrought iron poker with minimal finesse.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Nothing, really,” Randy replied, turning back to the fire.  “Just your fire starting skills...kinda suck.”</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bit his lip, propping one hand up on his hip.  “Not all of us are from Middle of Nowhere, New Hampshi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grew up in Georgia, same as you,” Randy corrected, moving his feet towards the now sputtering fire.</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tilted his head, trying to hide the wry grin from his lips.  “But you came from New Hampshire.  Excellent fire starting skills are like </w:t>
      </w:r>
      <w:r>
        <w:rPr>
          <w:rStyle w:val="Emphasis"/>
          <w:rFonts w:cs="Verdana" w:ascii="Verdana" w:hAnsi="Verdana"/>
          <w:sz w:val="20"/>
          <w:lang w:val="en-GB"/>
        </w:rPr>
        <w:t>ingrained</w:t>
      </w:r>
      <w:r>
        <w:rPr>
          <w:rFonts w:cs="Verdana" w:ascii="Verdana" w:hAnsi="Verdana"/>
          <w:sz w:val="20"/>
          <w:lang w:val="en-GB"/>
        </w:rPr>
        <w:t xml:space="preserve"> in your DNA.”</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re not,” Randy said tetchily, but his mouth twitched into a half smil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chuckled as he exhaled heavily, releasing a portion of his pent up tension.  “Shit, I’ve missed you, you know.  I feel like it’s been months since we’ve talked.”</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Randy blinked, staring up at him with wide eyes.  “I hadn’t realized how much time we spent together until…  Until we </w:t>
      </w:r>
      <w:r>
        <w:rPr>
          <w:rStyle w:val="Emphasis"/>
          <w:rFonts w:cs="Verdana" w:ascii="Verdana" w:hAnsi="Verdana"/>
          <w:sz w:val="20"/>
          <w:lang w:val="en-GB"/>
        </w:rPr>
        <w:t>stopped</w:t>
      </w:r>
      <w:r>
        <w:rPr>
          <w:rFonts w:cs="Verdana" w:ascii="Verdana" w:hAnsi="Verdana"/>
          <w:sz w:val="20"/>
          <w:lang w:val="en-GB"/>
        </w:rPr>
        <w: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know,” Gale agreed.  “I’m sorry, Randy, for everyth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nodded, dropping his eyes to stare at his twisting fingers.  “You said you wanted to talk.”</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o, talk, right,” Gale finished, sighing.  “You know how good I am at these things.  Ah, you want a drink or something?”  He stepped back to the table and the assortment of food still settling there.  He picked up one of the golden sticker bottles of beer.  “These are actually pretty goo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quinted at the label.  “Is that a dragon?  What kind of beer has a dragon on the label?”</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looked at it and smiled sheepishly.  “It’s </w:t>
      </w:r>
      <w:r>
        <w:rPr>
          <w:rStyle w:val="Emphasis"/>
          <w:rFonts w:cs="Verdana" w:ascii="Verdana" w:hAnsi="Verdana"/>
          <w:sz w:val="20"/>
          <w:lang w:val="en-GB"/>
        </w:rPr>
        <w:t>Singh</w:t>
      </w:r>
      <w:r>
        <w:rPr>
          <w:rFonts w:cs="Verdana" w:ascii="Verdana" w:hAnsi="Verdana"/>
          <w:sz w:val="20"/>
          <w:lang w:val="en-GB"/>
        </w:rPr>
        <w:t>, authentic Thai beer.  I thought you’d like i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bit his lower lip, chewing knowingly.  “Do you have anything…stronger?  I’m freez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Sure,” Gale answered, walking over to the makeshift bar he and Randy had created out of an old armoire a month ago.  He retrieved two short glasses and a bottle of Chivas Regal.  “He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took the outstretched glass, holding it carefully as Gale poured in the deep caramel colored liquid.  “Thanks,” he said softly, downing the shot in one long gulp.</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watched with interest as Randy’s face contorted into something akin to biting a lemon as the fiery liquid scalded his tongue and burned down to his stomach.  Gale sucked down his own glass, successfully hiding his threatening grin.  “Better?” he whispered, hoarse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Another one?” Randy choked out, holding out his glass, breathing deep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obliged, still fascinated by the expression on Randy’s face.  He noticed now, as the alcohol began to filter its way into Randy’s bloodstream, that the apples of his cheeks had reddened, and his eyes looked a little shinier that usual.  His lips, which were once tinged blue, were now blushing pink and wet from the liquor he’d ingested.  The muscles of his shoulders that were hunched by his shivering had now relaxed, and his fingers were no longer trembl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oosh,” Randy gasped, placing the tumbler on the stone floor.  He wiped his mouth with the back of his hand.  “That’s much better.  So, talk.”</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smiled at him, still staring like a star-struck fool.  He’d have to reign in his emotions if he planned on actually having a conversation with the boy in front of him.  “Ah…  I’m sorry.  I treated you like shit for no reason.  The scene today was horrible.  When I saw you sitting on the bed, after you pulled away from me…  I never felt so…so </w:t>
      </w:r>
      <w:r>
        <w:rPr>
          <w:rStyle w:val="Emphasis"/>
          <w:rFonts w:cs="Verdana" w:ascii="Verdana" w:hAnsi="Verdana"/>
          <w:sz w:val="20"/>
          <w:lang w:val="en-GB"/>
        </w:rPr>
        <w:t>ashamed</w:t>
      </w:r>
      <w:r>
        <w:rPr>
          <w:rFonts w:cs="Verdana" w:ascii="Verdana" w:hAnsi="Verdana"/>
          <w:sz w:val="20"/>
          <w:lang w:val="en-GB"/>
        </w:rPr>
        <w:t xml:space="preserve"> before.  I still can’t believe I hurt you like that…  I never meant to.  I never woul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was rambling, like usual, when he didn’t know what to say or where to start.  Gale was usually tight lipped about his personal life, feelings, and had a hard time connecting with people on an emotional level because of that.  He hardly ever successfully explained himself, and trying usually caused more grief than happiness to all parties involved.  Randy had been the first person, aside from his brother, that truly got him with little to no effort or trouble.  Randy always just understoo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Randy interrupted, placing a smooth hand on his fingers.  “I get it.  I’ve thought it through like a million different ways.  No matter how many times we simulate sex, blow jobs, rim jobs, fucking and sucking whatever, it doesn’t make actually seeing the real act any easi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tared at his hand for a minute, noticing how the green and yellow marks had darkened to purple and blue since he left Randy in the hotel room hours earlier.  Using his index finger and thumb he stroked the generally pale skin smoothly covering Randy’s wrist with a heavy heart.  “What the fuck are you talking about?” he finally asked, pulling his eyes away from the bruise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trembled slightly under Gale’s touch.  “Uh, some people have problems processing gay sex.  I understand tha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ou think I can’t process gay sex?” Gale asked, his voice lifting at the absurdity of Randy’s statement.  “Do you know what I do for a liv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hook his head.  “No, we fake it everyday, Gale.  It’s all staged, written, and hashed out so many times before…before we even get there.  We have very little say in what we’re doing on set…  I’m talking about actually seeing something foreign to you.  Some people have a problem with i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Foreign?” Gale repeated, wondering how in the world Randy came up with this explanation.  It truly made no sense.  “Randy, that’s not it.  That’s not it at all.”</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His lips twitched before pressing together in a deep frown.  “Well, that’s how I managed to rationalize this…  Rationalize </w:t>
      </w:r>
      <w:r>
        <w:rPr>
          <w:rStyle w:val="Emphasis"/>
          <w:rFonts w:cs="Verdana" w:ascii="Verdana" w:hAnsi="Verdana"/>
          <w:sz w:val="20"/>
          <w:lang w:val="en-GB"/>
        </w:rPr>
        <w:t>you</w:t>
      </w:r>
      <w:r>
        <w:rPr>
          <w:rFonts w:cs="Verdana" w:ascii="Verdana" w:hAnsi="Verdana"/>
          <w:sz w:val="20"/>
          <w:lang w:val="en-GB"/>
        </w:rPr>
        <w:t>.  That’s why I am he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that’s not it,” Gale insisted, removing his fingers from Randy’s hand and clasping them together in his lap.  He stared at his knuckles until they turned white, mind racing in twelve different directions at onc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What then?” Randy pressed, wrapping his arms around his thin body again, as if he hadn’t just swallowed two shots of whiskey.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raked his long fingers through his hair, digging his bitten nails into his scalp.  He swallowed hard, attempting to fill his lungs with air before speaking.  “It was…fuck, Randy.  It’s was the look on your fucking fac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ucked in a raspy breath, the sound filtering loudly through the silence of the room.  “I don’t understand,” he finally mutter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forced himself to raise his eyes and meet Randy’s shaking gaze.  “Your face.  That look you get sometimes when we’re shooting…”  He stopped, licking his lips because suddenly his throat had gone completely dry.  He reached for the bottle of whiskey, intent on pouring well over a single shot into his glas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reached out quickly, wrapping his fingers around Gale’s wrist and squeezing hard.  “No,” he said sternly, pulling on Gale’s arm.  “Answer me.  Without the whiske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tore his hand away as if it were the fire that had leapt out and touched him, not Randy’s overly soft skin.  He was reluctant to keep talking, knowing his tendency to skirt the subject at hand and ramble on without actually saying anything of importance.  He didn’t even know if he could continue, and actually explain himself in a way that wouldn’t completely alienate Randy, ruining their friendship forever, or send him screaming back to New York City – never to set foot on a Queer as Folk set again.</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Gale, please,” Randy whispered softly, pleading.  “Just tell me what you’re thinking, okay?  No bullshi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groaned deep in his throat.  Randy knew him way too well.  “When we’re doing a sex scene, love scene – whatever - and things get a little too intense,” Gale began, stumbling over his words.  “One of us loses control - just enough to notic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nodded slowly, his eyes practically glowing in the firelight.  “Yeah, and we usually take a break, clear our heads…  Get back into character.”</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Gale lifted his eyes very slowly, embarrassment tightening his chest and his stomach.  “And I look at you…Right before they yell cut and we take that break.  Really look and suddenly it’s not Justin I’m seeing…  For that split second, it’s </w:t>
      </w:r>
      <w:r>
        <w:rPr>
          <w:rStyle w:val="Emphasis"/>
          <w:rFonts w:cs="Verdana" w:ascii="Verdana" w:hAnsi="Verdana"/>
          <w:sz w:val="20"/>
          <w:lang w:val="en-GB"/>
        </w:rPr>
        <w:t>you</w:t>
      </w:r>
      <w:r>
        <w:rPr>
          <w:rFonts w:cs="Verdana" w:ascii="Verdana" w:hAnsi="Verdana"/>
          <w:sz w:val="20"/>
          <w:lang w:val="en-GB"/>
        </w:rPr>
        <w:t>.  It’s fucking yo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 Randy whispered, running a hand over his mouth nervously.  “We…  It happens…”</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And I was jealous.  </w:t>
      </w:r>
      <w:r>
        <w:rPr>
          <w:rStyle w:val="Emphasis"/>
          <w:rFonts w:cs="Verdana" w:ascii="Verdana" w:hAnsi="Verdana"/>
          <w:sz w:val="20"/>
          <w:lang w:val="en-GB"/>
        </w:rPr>
        <w:t>I was jealous</w:t>
      </w:r>
      <w:r>
        <w:rPr>
          <w:rFonts w:cs="Verdana" w:ascii="Verdana" w:hAnsi="Verdana"/>
          <w:sz w:val="20"/>
          <w:lang w:val="en-GB"/>
        </w:rPr>
        <w:t>,” Gale cut him off, his words rushing past his lips too quickly.  “I was jealous because this time – this time - it wasn’t me…  It wasn’t me making you look that way.  And it pissed me off.”</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What…?” Randy asked quietly.  His voice was barely audible, more of a whispered breath passing between the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 pissed me off worse that I was jealous,” Gale finished, wavering ever so slightly.  “I hate feeling that way.  I hated my own reaction, and I took it out on you.”</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But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t’s fucking stupid,” Gale rationalized, shaking his head sadly, and fighting the urge to let his mouth continue without the input of his brain.  “It’s stupid, and I don’t even understand what the fuck I’m talking about.   I’m sorry.  I don’t know what else to do or…say.  I don’t know what to do about it eith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was staring at him with a gaping mouth and glistening eyes.  Something had changed; a light had gone on within him, and it seemed like his whole body was just glowing.  “It’s okay,” he began, slowly untangling his legs from beneath his body, and shifting closer to Gale.  He gingerly placed one hand, palm side down on Gale’s thigh before moving to kneel between his legs.</w:t>
        <w:br/>
        <w:br/>
        <w:br/>
        <w:br/>
        <w:t>last bit next....</w:t>
      </w:r>
    </w:p>
    <w:p>
      <w:pPr>
        <w:pStyle w:val="Heading3"/>
        <w:rPr>
          <w:rFonts w:ascii="Verdana" w:hAnsi="Verdana" w:cs="Verdana"/>
          <w:sz w:val="20"/>
          <w:lang w:val="en-GB"/>
        </w:rPr>
      </w:pPr>
      <w:r>
        <w:rPr>
          <w:rFonts w:cs="Verdana" w:ascii="Verdana" w:hAnsi="Verdana"/>
          <w:sz w:val="20"/>
          <w:lang w:val="en-GB"/>
        </w:rPr>
        <w:t>For You to Notice (gale and randy rps) 5 b</w:t>
      </w:r>
    </w:p>
    <w:p>
      <w:pPr>
        <w:pStyle w:val="Normal"/>
        <w:spacing w:before="0" w:after="240"/>
        <w:rPr>
          <w:rFonts w:ascii="Verdana" w:hAnsi="Verdana" w:cs="Verdana"/>
          <w:sz w:val="20"/>
          <w:lang w:val="en-GB"/>
        </w:rPr>
      </w:pPr>
      <w:r>
        <w:rPr>
          <w:rFonts w:cs="Verdana" w:ascii="Verdana" w:hAnsi="Verdana"/>
          <w:sz w:val="20"/>
          <w:lang w:val="en-GB"/>
        </w:rPr>
        <w:br/>
        <w:br/>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Gale croaked, taking far too much pleasure in the heat radiating through the denim of his jeans.  “What are you do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He maneuvered himself between Gale’s knees with about a foot of space between his chest and Gale’s crotch.  “What we do,” he began in an achingly hoarse voice.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Uh,” Gale grunted; as his heart began pumping hot blood through his veins at a much faster pace.  The rise in blood pressure brought heat to his face and throat, suddenly, making it necessary to wipe his brow with the back of his hand.  His whole body chemistry seemed to change; skin prickling, pores sweating, and hair standing on end.  It was arousal – attraction – emotion all blending together like a too wet watercolor painting.</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The show,” Randy clarified.  Another subtle hand was placed on Gale’s leg, delicate and gentle, yet fiercely determined to do </w:t>
      </w:r>
      <w:r>
        <w:rPr>
          <w:rFonts w:cs="Verdana" w:ascii="Verdana" w:hAnsi="Verdana"/>
          <w:i/>
          <w:iCs/>
          <w:sz w:val="20"/>
          <w:lang w:val="en-GB"/>
        </w:rPr>
        <w:t>something</w:t>
      </w:r>
      <w:r>
        <w:rPr>
          <w:rFonts w:cs="Verdana" w:ascii="Verdana" w:hAnsi="Verdana"/>
          <w:sz w:val="20"/>
          <w:lang w:val="en-GB"/>
        </w:rPr>
        <w:t xml:space="preserve">.  “Everything we do for </w:t>
      </w:r>
      <w:r>
        <w:rPr>
          <w:rFonts w:cs="Verdana" w:ascii="Verdana" w:hAnsi="Verdana"/>
          <w:i/>
          <w:iCs/>
          <w:sz w:val="20"/>
          <w:lang w:val="en-GB"/>
        </w:rPr>
        <w:t>them</w:t>
      </w:r>
      <w:r>
        <w:rPr>
          <w:rFonts w:cs="Verdana" w:ascii="Verdana" w:hAnsi="Verdana"/>
          <w:sz w:val="20"/>
          <w:lang w:val="en-GB"/>
        </w:rPr>
        <w:t>…  Our jobs.  Acting…  It’s all so craz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tared down at Randy’s open expression, stunned by his subdued beauty.  His drying golden hair, the bright blue of his eyes, sparkling just a little bit darker in the low lighting, the amazing arch of his cheekbones, smooth, white skin, and the upside down bow of too pink lips were painfully alluring.  Gale felt the desire boil once more deep in his stomach and shooting up his spine to redden his ears and curl his socked toes.  Suddenly, his pants became way too tight in the crotch and surprisingly he didn’t car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could smell Randy now, as the warm air from the fire continuously heated his skin, Gale detected the faint aroma of citrus and soap.  Randy always seemed to hold an air of mint and oranges, no matter how long they were on set, or how strenuous the act or scene they were working that day.  He would arrive on set, fresh and clean, work for fourteen hours, and somehow still look and feel like he just left the shower stall.</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It is crazy,” Gale agreed breathlessly.  There was a slick, hot craving flaring up from the pit of his stomach now, and he wondered how much longer he’d be able to contain it.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spread his fingers, slowly splaying the digits and slipping them higher up towards Gale’s hips.  “It’s difficult to disconnect sometimes…  Acting 101.  You know, like they always tell u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could practically taste the sourness of the whiskey that still clung to the younger man’s tongue.  “I’m not that good of an actor,” he said soft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you’re a fucking amazing actor,” Randy countered, teasing a gentle line over Gale’s waist with blunt nails.  “No one else could ever be Brian, Gale…  No one could ever do what…what you do for that character...  No on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processed the compliment gradually, Randy’s words filtering through a blurry lust colored brain.  “Yeah, thanks.  Rand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 xml:space="preserve">Yeah?” he replied, hand still traveling north.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His thin fingers had lifted to Gale’s stomach and chest, gingerly testing muscle and bone there, caressing and enticing way too expertly.  It was like Randy new and understood which inch of skin to stroke, which muscle to massage, and which button to push.  Cupping his neck and digging his thumbs into Gale’s overly tense neck sent a shockwave of mixed desire, fear, and confusion down his spine.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Randy?” he whispered again, barely able to speak.  The room had gone all hazy, colors melting together in Gale’s compromised vision.  It was as if he had opened his eyes while swimming under the wat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ey told me once, when I first decided to pursue acting” Randy continued, his voice far off and distance.  “That you always needed to be able to separate what you do from how you feel.”</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When Randy leaned forward again, closing the all ready tiny space between them, his lips were almost brushing Gale’s jaw.  Randy blew out a soft gasp against Gale’s lower lip, flooding his senses with warm mint and spicy whiskey.  Time seemed to stop after that, and Gale’s mind went to dust, eyes closing in anticipation of what he knew – what he </w:t>
      </w:r>
      <w:r>
        <w:rPr>
          <w:rFonts w:cs="Verdana" w:ascii="Verdana" w:hAnsi="Verdana"/>
          <w:i/>
          <w:iCs/>
          <w:sz w:val="20"/>
          <w:lang w:val="en-GB"/>
        </w:rPr>
        <w:t>hoped</w:t>
      </w:r>
      <w:r>
        <w:rPr>
          <w:rFonts w:cs="Verdana" w:ascii="Verdana" w:hAnsi="Verdana"/>
          <w:sz w:val="20"/>
          <w:lang w:val="en-GB"/>
        </w:rPr>
        <w:t xml:space="preserve"> was going to happen next.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ith skilled purpose Randy’s tongue snaked out between pink lips and just barely touched the edge of Gale’s mouth.  He licked the crease, tenderly, as if just barely tasting something that was too hot to swallow.  Stroking along Gale’s lower lip, he teased open his mouth, pressing hard against the pliant skin, before completely taking control and kissing Gale soundl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xml:space="preserve">Gale lost his balance almost instantly, leaning back to support himself on his hands to prevent falling into the now roaring fire.  Randy pushed him by the shoulders before holding onto the sides of his head, successfully keeping their lips sealed together.  He was completely engrossed in the softness, the sweetness of Randy’s kiss; his teeth grazing sensitive flesh, and skilled tongue pushing into him, rubbing deftly against the roof of his mouth and rise of his gums.  There was tenderness present in the way Randy was touching him that he never noticed before – no matter how many times they kissed on screen.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i/>
          <w:iCs/>
          <w:sz w:val="20"/>
          <w:lang w:val="en-GB"/>
        </w:rPr>
        <w:t>Because this was not Justin…with cameras, directors, writers, and scripts…</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 xml:space="preserve">Shuddering as the realization suddenly struck him, desire and longing aside, every fiber in Gale’s body instantly stretched to their limits.  He felt as if he were about to burst into flames.  Gale wanted to grab Randy, throw him back onto the floor, rip his wet clothes from his frame and taste every inch of exposed skin.  He wanted Randy beneath him, for hours, making those soft little noises deep in his throat that no one else could hear and sometimes escaped him while filming.  He wanted to listen to the rapid thumping of his heart, and the strained moist panting of his breath scraping against his ear.  He just wanted </w:t>
      </w:r>
      <w:r>
        <w:rPr>
          <w:rFonts w:cs="Verdana" w:ascii="Verdana" w:hAnsi="Verdana"/>
          <w:i/>
          <w:iCs/>
          <w:sz w:val="20"/>
          <w:lang w:val="en-GB"/>
        </w:rPr>
        <w:t xml:space="preserve">him </w:t>
      </w:r>
      <w:r>
        <w:rPr>
          <w:rFonts w:cs="Verdana" w:ascii="Verdana" w:hAnsi="Verdana"/>
          <w:sz w:val="20"/>
          <w:lang w:val="en-GB"/>
        </w:rPr>
        <w:t>becaus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i/>
          <w:iCs/>
          <w:sz w:val="20"/>
          <w:lang w:val="en-GB"/>
        </w:rPr>
        <w:t>This was Randy…in his apartment, warm and wet from the storm, but solid and real, and kissing him…</w:t>
      </w:r>
    </w:p>
    <w:p>
      <w:pPr>
        <w:pStyle w:val="Normal"/>
        <w:rPr>
          <w:rFonts w:ascii="Verdana" w:hAnsi="Verdana" w:cs="Verdana"/>
          <w:sz w:val="20"/>
          <w:lang w:val="en-GB"/>
        </w:rPr>
      </w:pPr>
      <w:r>
        <w:rPr>
          <w:rFonts w:cs="Verdana" w:ascii="Verdana" w:hAnsi="Verdana"/>
          <w:i/>
          <w:iCs/>
          <w:sz w:val="20"/>
          <w:lang w:val="en-GB"/>
        </w:rPr>
        <w:t> </w:t>
      </w:r>
    </w:p>
    <w:p>
      <w:pPr>
        <w:pStyle w:val="Normal"/>
        <w:rPr>
          <w:rFonts w:ascii="Verdana" w:hAnsi="Verdana" w:cs="Verdana"/>
          <w:sz w:val="20"/>
          <w:lang w:val="en-GB"/>
        </w:rPr>
      </w:pPr>
      <w:r>
        <w:rPr>
          <w:rFonts w:cs="Verdana" w:ascii="Verdana" w:hAnsi="Verdana"/>
          <w:sz w:val="20"/>
          <w:lang w:val="en-GB"/>
        </w:rPr>
        <w:t>Gale finally opened his eyes, minutes later, to find that Randy had slid back on his ankles, after pulling his mouth away with a wet sigh.  Breathing hard, his body wound into a tightly aroused coil, he stared down into sparkling lust filled blue eyes.  It was a beautiful and amazing expression that Gale had, at some point, grown to crave over the last couple of months.  An expression that had caused so much anger and pain only days before was now both reassuring and encourag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should go,” Randy grumbled softly, his lips still pressed into the strong line of Gale’s jaw.</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barely shifted, tilting his head enough to press his forehead against Randy’s temple.  Hot skin pressed into even hotter skin made his spine tingle.  “And if I asked you to st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He pulled his face away with a gentle moan, letting his fingers trail through the short hairs brushing Gale’s neck.  “I’d still go…” he answered in a sad voic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blinked with defeat, staring at Randy with shocked wide eyes.  “Oh – okay… I thought -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pressed his lips to Gale’s open mouth smoothly, touching his chin with his thumb.  “Because…because if this,” he explained, lifting his hand to touch Gale’s chest, directly over his heart.  “If whatever this is between us…can ever be something real…  Someday.  I don’t want anything to ruin it.”</w:t>
      </w:r>
    </w:p>
    <w:p>
      <w:pPr>
        <w:pStyle w:val="Normal"/>
        <w:rPr>
          <w:rFonts w:ascii="Verdana" w:hAnsi="Verdana" w:cs="Verdana"/>
          <w:sz w:val="20"/>
          <w:lang w:val="en-GB"/>
        </w:rPr>
      </w:pPr>
      <w:r>
        <w:rPr>
          <w:rFonts w:cs="Verdana" w:ascii="Verdana" w:hAnsi="Verdana"/>
          <w:sz w:val="20"/>
          <w:lang w:val="en-GB"/>
        </w:rPr>
        <w:t> </w:t>
      </w:r>
    </w:p>
    <w:p>
      <w:pPr>
        <w:pStyle w:val="Normal"/>
        <w:rPr/>
      </w:pPr>
      <w:r>
        <w:rPr>
          <w:rFonts w:cs="Verdana" w:ascii="Verdana" w:hAnsi="Verdana"/>
          <w:sz w:val="20"/>
          <w:lang w:val="en-GB"/>
        </w:rPr>
        <w:t>“</w:t>
      </w:r>
      <w:r>
        <w:rPr>
          <w:rFonts w:cs="Verdana" w:ascii="Verdana" w:hAnsi="Verdana"/>
          <w:sz w:val="20"/>
          <w:lang w:val="en-GB"/>
        </w:rPr>
        <w:t xml:space="preserve">Okay,” Gale said again, trying to quell both his heart and his libido.  He wanted Randy to stay – </w:t>
      </w:r>
      <w:r>
        <w:rPr>
          <w:rFonts w:cs="Verdana" w:ascii="Verdana" w:hAnsi="Verdana"/>
          <w:i/>
          <w:iCs/>
          <w:sz w:val="20"/>
          <w:lang w:val="en-GB"/>
        </w:rPr>
        <w:t>he really wanted Randy to stay</w:t>
      </w:r>
      <w:r>
        <w:rPr>
          <w:rFonts w:cs="Verdana" w:ascii="Verdana" w:hAnsi="Verdana"/>
          <w:sz w:val="20"/>
          <w:lang w:val="en-GB"/>
        </w:rPr>
        <w:t>, but deep inside his still lust filled mind, he half understood what Randy was saying.  “Ok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giggled quietly, running his fingers over his face.  “How do you feel?  Be hones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shook his head, struggling for words.  “I – I don’t know…  Like I’m gonna explode or something.”</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bit his lip.  “Explode in a good w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 think so,” Gale answered automatically.  Then he smiled with a quirked eyebrow.  “I think so.”</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kissed his cheek gently before getting to his feet.  “I’ll call a cab,” he said, reaching for his sweater.  “Shit, it’s still soak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pulled himself up, straightening his jeans and shirt, and tried to look like he had control over his body.  “You can stay here tonight.  On the couch or whatever…”</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Randy grinned; his smile bright white and full of teeth.  “That’s okay.  I really should go.”</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took a deep breath, relief slowly flooding his veins.  “We’re okay?”</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Yeah, I think so,” Randy quipped, mimicking Gale’s earlier response.  “Yes.”</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I’ll get you a sweatshirt to wear home,” Gale said, turning to walk down the hall towards his bedroom.</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Thanks,” Randy answered, pulling his cell phone from his pocket.</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nodded, stopping halfway down the hardwood hallway, and looked over his shoulder.  Randy was turned just slightly away, so all he could see was the glowing profile in the firelight.  After pushing several buttons on the small cell, he raised his eyes and smiled openly in the empty room, shaking his head, and laughed.</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Gale grinned too and continued on down the hall to retrieve a dry sweatshirt for Randy to wear home.</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w:t>
      </w:r>
    </w:p>
    <w:p>
      <w:pPr>
        <w:pStyle w:val="Normal"/>
        <w:rPr>
          <w:rFonts w:ascii="Verdana" w:hAnsi="Verdana" w:cs="Verdana"/>
          <w:sz w:val="20"/>
          <w:lang w:val="en-GB"/>
        </w:rPr>
      </w:pPr>
      <w:r>
        <w:rPr>
          <w:rFonts w:cs="Verdana" w:ascii="Verdana" w:hAnsi="Verdana"/>
          <w:sz w:val="20"/>
          <w:lang w:val="en-GB"/>
        </w:rPr>
        <w:t> </w:t>
      </w:r>
    </w:p>
    <w:p>
      <w:pPr>
        <w:pStyle w:val="Normal"/>
        <w:spacing w:before="0" w:after="240"/>
        <w:rPr>
          <w:rFonts w:ascii="Verdana" w:hAnsi="Verdana" w:cs="Verdana"/>
          <w:sz w:val="20"/>
          <w:lang w:val="en-GB"/>
        </w:rPr>
      </w:pPr>
      <w:r>
        <w:rPr>
          <w:rFonts w:cs="Verdana" w:ascii="Verdana" w:hAnsi="Verdana"/>
          <w:sz w:val="20"/>
          <w:lang w:val="en-GB"/>
        </w:rPr>
        <w:t>The end…</w:t>
        <w:br/>
        <w:br/>
        <w:t>sequel at some point....</w:t>
        <w:br/>
      </w:r>
    </w:p>
    <w:p>
      <w:pPr>
        <w:pStyle w:val="Entryfooter"/>
        <w:rPr>
          <w:rFonts w:ascii="Verdana" w:hAnsi="Verdana" w:cs="Verdana"/>
          <w:sz w:val="20"/>
          <w:lang w:val="en-GB"/>
        </w:rPr>
      </w:pPr>
      <w:r>
        <w:rPr>
          <w:rFonts w:cs="Verdana" w:ascii="Verdana" w:hAnsi="Verdana"/>
          <w:sz w:val="20"/>
          <w:lang w:val="en-GB"/>
        </w:rPr>
      </w:r>
    </w:p>
    <w:p>
      <w:pPr>
        <w:pStyle w:val="Normal"/>
        <w:ind w:left="240" w:hanging="0"/>
        <w:rPr>
          <w:rFonts w:ascii="Verdana" w:hAnsi="Verdana" w:cs="Verdana"/>
          <w:sz w:val="20"/>
          <w:lang w:val="en-GB"/>
        </w:rPr>
      </w:pPr>
      <w:r>
        <w:rPr>
          <w:rFonts w:cs="Verdana" w:ascii="Verdana" w:hAnsi="Verdana"/>
          <w:sz w:val="20"/>
          <w:lang w:val="en-GB"/>
        </w:rPr>
      </w:r>
    </w:p>
    <w:p>
      <w:pPr>
        <w:pStyle w:val="Normal"/>
        <w:ind w:left="240" w:hanging="0"/>
        <w:rPr>
          <w:rFonts w:ascii="Verdana" w:hAnsi="Verdana" w:cs="Verdana"/>
          <w:sz w:val="20"/>
          <w:lang w:val="en-GB"/>
        </w:rPr>
      </w:pPr>
      <w:r>
        <w:rPr>
          <w:rFonts w:cs="Verdana" w:ascii="Verdana" w:hAnsi="Verdana"/>
          <w:sz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it-IT"/>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eparator">
    <w:name w:val="separator"/>
    <w:basedOn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1">
    <w:name w:val="a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yfooter">
    <w:name w:val="entry-footer"/>
    <w:basedOn w:val="Normal"/>
    <w:qFormat/>
    <w:pPr>
      <w:spacing w:before="280" w:after="280"/>
    </w:pPr>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oonrestaurant.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0:00Z</dcterms:created>
  <dc:creator/>
  <dc:description/>
  <dc:language>en-US</dc:language>
  <cp:lastModifiedBy>Anna Ebner</cp:lastModifiedBy>
  <dcterms:modified xsi:type="dcterms:W3CDTF">2009-04-25T14:11:00Z</dcterms:modified>
  <cp:revision>6</cp:revision>
  <dc:subject/>
  <dc:title/>
</cp:coreProperties>
</file>