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5528"/>
      </w:tblGrid>
      <w:tr>
        <w:trPr>
          <w:trHeight w:val="1354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HỘI SINH VIÊN TP. HỒ CHÍ MI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TRUNG TÂM HỖ TRỢ SINH VI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</w:rPr>
              <w:t xml:space="preserve">Tp. Hồ Chí Minh, ngày </w:t>
            </w: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  <w:lang w:eastAsia="ko-KR"/>
              </w:rPr>
              <w:t xml:space="preserve">08 </w:t>
            </w: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</w:rPr>
              <w:t>tháng 7 năm 2011</w:t>
            </w:r>
          </w:p>
        </w:tc>
      </w:tr>
    </w:tbl>
    <w:p>
      <w:pPr>
        <w:pStyle w:val="Normal"/>
        <w:spacing w:lineRule="atLeast" w:line="3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DANH SÁCH ĐỀ NGHỊ KHEN THƯỞNG 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CHƯƠNG TRÌNH “TIẾP SỨC MÙA THI 2011”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ÌNH THỨC: GIẤY KHEN HỘI SINH VIÊN THÀNH PHỐ</w:t>
      </w:r>
    </w:p>
    <w:p>
      <w:pPr>
        <w:pStyle w:val="Normal"/>
        <w:spacing w:lineRule="atLeast" w:line="3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Ban hành kèm theo công văn số 39/HTSV, ngày 08/7/2011 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ủa Giám đốc Trung tâm Hỗ trợ Sinh viên Thành phố)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TẬP THỂ 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040"/>
      </w:tblGrid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T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ĐƠN VỊ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ội Sinh viên</w:t>
              <w:br/>
              <w:t>Trường Cao đẳng Công Thương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ội Sinh viên</w:t>
              <w:br/>
              <w:t>Trường Cao đẳng Tài nguyên - Môi trường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ội Sinh viên</w:t>
              <w:br/>
              <w:t>Trường Đại học Ngoại thương CS2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ội Sinh viên</w:t>
              <w:br/>
              <w:t>Trường Đại học Y Dược Tp. Hồ Chí Minh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ội Sinh viên</w:t>
              <w:br/>
              <w:t>Trường Đại học CNTT Tp. Hồ Chí Minh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ội Sinh viên</w:t>
              <w:br/>
              <w:t>Trường Cao đẳng CNTT Tp. Hồ Chí Minh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ội Sinh viên</w:t>
              <w:br/>
              <w:t>Trường Đại học GTVT CS2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ội Sinh viên</w:t>
              <w:br/>
              <w:t>Trường Cao đẳng Kỹ thuật Lý Tự Trọng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ội Sinh viên</w:t>
              <w:br/>
              <w:t>Trường Đại học Kỹ thuật Công nghệ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ội Sinh viên</w:t>
              <w:br/>
              <w:t>Học viện Hàng không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ội Sinh viên</w:t>
              <w:br/>
              <w:t>Trường Đại học Quốc tế</w:t>
            </w:r>
          </w:p>
        </w:tc>
      </w:tr>
    </w:tbl>
    <w:p>
      <w:pPr>
        <w:pStyle w:val="Normal"/>
        <w:spacing w:lineRule="atLeast" w:line="34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CÁ NHÂN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56"/>
        <w:gridCol w:w="6237"/>
      </w:tblGrid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Ọ T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ĐƠN VỊ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Lê Hiế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Thị Thanh Thủ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an Nguyên Châ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ô Lương V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ống Thị Bích Trâ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Văn Thị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Hoàng Gi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Bùi Hoàng Yế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Nguyễn Hoàng Ph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Hữu T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Minh Tâ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Thị Thu Thủ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Huy Khô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ô Thúc Hoà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ặng Quyết Chiế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Cao Ngọc Thiên Trú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Võ Như Chiế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m Tường Châ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Bùi Lê Thái Bì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Kỳ Pho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Huỳnh Hiệp Nh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Nhu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Bách Việt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Đức Đ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Bách Việt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Ánh S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gân hà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Ngọc Diễ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gân hà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Đại D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gân hà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Thị Thùy Du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gân hà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Chí Cô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gân hà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Đình Thủ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gân hà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Đức Trọ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gân hà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ậu Kim Ngọ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Hoa Se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an Thụy Linh Tr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Hoa Se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Mỹ H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H Khoa học, Xã hội và Nhân vă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Thanh Đứ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H Khoa học, Xã hội và Nhân vă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Kim Đình Trung Tí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H Khoa học, Xã hội và Nhân vă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Thị Hồng V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ến Trúc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Thị Tân Mù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ến Trúc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an Thanh V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ến Trúc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Hữu Tr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ến Trúc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ấn Lộ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ỗ Thị Như Li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Vũ Trí Hiế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Hoàng Thị Hồng Nhu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ương Hoàng 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II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Tường Yến V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Sư Phạ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rung Tí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Sư Phạ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âm Thị Hoàng Hoa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inh Hữu Th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Văn T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Lê Th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Văn Bổ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Vũ Trung Đô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Công nghệ Thủ Đức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Huỳnh Minh Q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Công nghệ Thủ Đức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Đình P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Công nghệ Thủ Đức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Thị Kim Tha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Công nghệ Thủ Đức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Văn Na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Văn Hó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Đình Ki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Văn Hó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Văn Thị Minh Tr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Văn Hó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âm Thanh Phúc Tâ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Thị Mỹ Du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ỗ Thị Hậ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Văn Nhã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Võ Thị Tố Q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ành Lâ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Duy Khá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Hải Ng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Huỳnh Hoa Hồng M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ống Thị L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Thị Ho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ương Văn C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Ái Nh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Bảo Ng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Ngọc Cườ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ặng Thành Tà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Duy Pho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Cao Văn Hậ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Hoài B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Yến L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ăng Đạ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Bùi Mạnh Hù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Trần Minh Hu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Khá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Tấn B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ê Thành Mi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Duy P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Huỳnh Huệ Yế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Công nghiệp Thực phẩm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ô Văn Già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Công nghiệp Thực phẩm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Lâm Hu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Công nghiệp Thực phẩm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Chu Thị Th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L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Minh Cả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L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ô Thị Vân A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L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ỗ Văn Hoà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ặng Xuân Ba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Vũ Đình Đạ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anh Tru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hiệu Nhật Qu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Sư phạm Kỹ th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Mai Thị Thanh Ng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/c Nguyễn Thị Quỳn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Văn Hoà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Tạ Hoàng Tường V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uỳnh Trung Hà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T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Thị Tuyế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ế B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Thu H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ỹ thuật Công nghệ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Đăng Thị Hu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Minh P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Ngoại thương CS 2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Thuý Á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Lê Quốc Tuấ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an Minh Tuyế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Duy Tâ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Thanh Th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Thị Lộ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Thị Tuyết Ng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GTVT II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oàng Thị B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Đức Ch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iệp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So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Văn Hó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Duơng Thảo Hiề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Ngọc Kh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hể dục Thể thao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Huỳnh Liê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Tài chính - Hải qua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Sỹ Hù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NT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Lư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Kỹ thuật Cao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Đinh Thị Xuân Th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Tài nguyên Môi trườ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Lê Thị Ly 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ương Đình kho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ỹ thuật Công nghệ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Hữu Thị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Kỹ thuật Cao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Hữu Qu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ành Trườ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ô Phan Minh Nhậ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Bùi Việt T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Thế V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Tài nguyên Môi trườ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Thị Hằ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an Thị Kiều Diễ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Lý Thà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ô Đức Dũ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Hương Th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Thị Thạch A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Nghề số 8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Bình Ng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Võ Thị Thuý Diễ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Vũ Thị Th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iệp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Thu Hiề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Sư Phạ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à Kim Trúc Qu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ài chính - Marketi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ế Tiế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Sư phạm Kỹ th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an Thiên P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Mai Đức Cườ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Minh Tiế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Mai Thảo 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Thy Bảo Ngọ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Lê Thị Phượ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Đế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ồ Thị Anh Th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M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hiêu Lệ Tr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Ưng Huỳnh Diễm M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hạch Duy A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L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Cao Minh Thá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Nguyên Vũ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Viễn Đô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Vương Anh Sâ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ôn Đức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rúc Tù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ệ Thông ti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Võ Như Thuậ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Văn Thàn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Thị Bíc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Cù Thị Nhu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Hồng Ph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Sư Phạ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Đào Thu P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Hồng Đứ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an Khánh Du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Tống Lê Minh Châu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Đăặng Văn Du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Thu Hiề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Phát thanh Truyền hình I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o Kim Ng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an Ngọc Diễm Th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Thanh L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oàng Văn Mạ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ặng Văn Ngọc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Văn Mạ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Đỗ Quyết Thắ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GTVT II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Ngọc Thạc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Xuân Trườ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Trần Huy Thắ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Mỹ Ph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Thùy Trin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Huỳnh Thị Thiệ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Phước Vỹ Lê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ặng Quang Dự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Trần Đình Nam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Trần Đại Nghĩa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Bùi Thị Kim Ng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Thị Thảo Huyề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Văn Hiế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ào Thị Cẩm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Thanh Soá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ỹ thuật Công nghệ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Văn Th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GTV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Lê Tấn Nguyễ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Nông Lâ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Huỳnh Tuấn A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Thị Kim Khá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anh Du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Đặng Vĩnh Phú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Lương Châu Tuấ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uỳnh Thị Mỹ Du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Xuân Tha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oàng Minh Đạ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Viễn Đô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Bùi Thanh Lo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Công nghiệp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rọng Hù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Viễn Đô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Trần Thị Bích Tuyề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ệ Thông ti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Hồ Phương Uyê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L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rần Thành Lu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ệ Thông ti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/c Nguyễn Thị Phương Thả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/c Ngô Hữu Tú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/c Thân Thị Thùy Tra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Đại D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ệ Thông ti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Đặng Thị Thanh Th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H Khoa học, Xã hội và Nhân vă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ành Luâ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ệ Thông ti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Bùi Chí Cô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Kỹ thuật Cao Thắ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Phạm Thị Đang Thù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HT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uỳnh Ngọc Li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iệp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Thị Trà Gia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Thanh Hù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Lê Văn Kh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Phước Hiề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Vũ Khúc Đoà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Công nghiệp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Hương Th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Trần Văn Quậ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Minh Tr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Luậ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Thị M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Viễn Đô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Phạm Thái Bảo ANTHO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Hùng V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Thị Mỹ Phươ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Đ Bán công Công nghệ và Quản trị Doanh nghiệp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Huyền Tr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H Khoa học, Xã hội và Nhân vă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Vũ Thanh Trú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/c Tạ Châu Thuậ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CNT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Lê Thu Th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Kinh tế - Luật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Vũ Li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ương Văn An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Phạm Thế An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ỗ Thị Hà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Quốc tế Hồng Bà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Anh Tuấ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Sư Phạm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Kim Hoàng Sơ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Cao Nguyên Du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Bách Khoa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Bùi Đức Thịn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Nguyễn Thị Diễ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Xuân Việt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/c Huỳnh Thanh S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Minh Thù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inh Quang Vĩnh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Võ Văn Tiế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ại học CNTT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Mai Hoàng Sơn Lâm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Bá Du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Công nghệ Bưu chính Viễn thông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Lê Anh Bả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FPT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inh Nguyên Hư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Vũ Thu Huyề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Phát thanh Truyền hình I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Nguyễn Thị Trang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Kinh tế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ồng Thị Diệ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ại học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Bùi Thị Thanh Thủ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/c Đậu Thị Tuyết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Kinh tế Đối ngoại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Mai Văn Tuấ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Kim Tiề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Huy Đứ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an Thị Thùy Tr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H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Hữu Ngh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Hạnh Tra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CĐ Văn hóa, Nghệ thuật và Du lịch Sài Gòn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Nhật Anh Kho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ọc viện Hành chính - Cơ sở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Văn Quyế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Cẩm  Tuyế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Nguyễn Thị Quỳnh V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Hoàng Chương Dươ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an Văn Hu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Thiều Thị Thu Th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Quốc Thịn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Công Thương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Đ/c Phan Thị Thanh Trang  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H Khoa học, Xã hội và Nhân văn Tp. Hồ Chí Minh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Đ/c Phạm Minh Dự   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ường ĐH Khoa học, Xã hội và Nhân văn Tp. Hồ Chí Minh</w:t>
            </w:r>
          </w:p>
        </w:tc>
      </w:tr>
    </w:tbl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418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VNI-Times" w:hAnsi="VNI-Times" w:cs="VNI-Times"/>
      <w:sz w:val="24"/>
      <w:szCs w:val="24"/>
    </w:rPr>
  </w:style>
  <w:style w:type="character" w:styleId="FooterChar">
    <w:name w:val="Footer Char"/>
    <w:qFormat/>
    <w:rPr>
      <w:rFonts w:ascii="VNI-Times" w:hAnsi="VNI-Times" w:cs="VNI-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0:00Z</dcterms:created>
  <dc:creator>Windows xp sp2 Full</dc:creator>
  <dc:description/>
  <dc:language>en-US</dc:language>
  <cp:lastModifiedBy>Le Dung</cp:lastModifiedBy>
  <cp:lastPrinted>2011-07-08T09:01:00Z</cp:lastPrinted>
  <dcterms:modified xsi:type="dcterms:W3CDTF">2011-07-14T04:00:00Z</dcterms:modified>
  <cp:revision>2</cp:revision>
  <dc:subject/>
  <dc:title/>
</cp:coreProperties>
</file>