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1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111"/>
        <w:gridCol w:w="992"/>
        <w:gridCol w:w="312"/>
        <w:gridCol w:w="4224"/>
        <w:gridCol w:w="992"/>
      </w:tblGrid>
      <w:tr>
        <w:trPr/>
        <w:tc>
          <w:tcPr>
            <w:tcW w:w="1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  <w:u w:val="single"/>
              </w:rPr>
              <w:t>TUYẾN SỐ 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THÀNH PHỐ THANH HÓA – THỌ XUÂN – NGỌC LẶC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(CHIỀU DÀI TUYẾN: 81.1KM)</w:t>
            </w:r>
          </w:p>
        </w:tc>
      </w:tr>
      <w:tr>
        <w:trPr>
          <w:trHeight w:val="2845" w:hRule="atLeast"/>
        </w:trPr>
        <w:tc>
          <w:tcPr>
            <w:tcW w:w="1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4"/>
                <w:szCs w:val="34"/>
                <w:u w:val="single"/>
              </w:rPr>
            </w:pPr>
            <w:r>
              <w:rPr>
                <w:sz w:val="34"/>
                <w:szCs w:val="34"/>
                <w:u w:val="single"/>
              </w:rPr>
              <w:t>Cách tính khoảng cách giữa các điểm dừ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Lấy cự ly của điểm dừng cần tới (điểm xuống xe) trừ đi cự ly của điểm dừng khởi hành (điểm lên xe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b/>
                <w:b/>
                <w:sz w:val="34"/>
                <w:szCs w:val="34"/>
                <w:u w:val="single"/>
              </w:rPr>
            </w:pPr>
            <w:r>
              <w:rPr>
                <w:sz w:val="26"/>
                <w:szCs w:val="26"/>
                <w:u w:val="single"/>
              </w:rPr>
              <w:t>Ví dụ:</w:t>
            </w:r>
            <w:r>
              <w:rPr>
                <w:sz w:val="26"/>
                <w:szCs w:val="26"/>
              </w:rPr>
              <w:t xml:space="preserve"> Theo chiều đi Ngọc Lặc - Thọ Xuân -&gt; Thành phố Thanh Hóa</w:t>
            </w:r>
            <w:r>
              <w:rPr>
                <w:sz w:val="34"/>
                <w:szCs w:val="34"/>
              </w:rPr>
              <w:t xml:space="preserve">, </w:t>
            </w:r>
            <w:r>
              <w:rPr>
                <w:sz w:val="26"/>
                <w:szCs w:val="26"/>
              </w:rPr>
              <w:t xml:space="preserve">Bộ chỉ huy Quân sự huyện Ngọc Lặc (cự ly 3.5) đến chợ Tây Thành (cự ly 79.5) </w:t>
            </w:r>
            <w:r>
              <w:rPr>
                <w:b/>
                <w:sz w:val="26"/>
                <w:szCs w:val="26"/>
              </w:rPr>
              <w:t>khoảng cách là</w:t>
            </w:r>
            <w:r>
              <w:rPr>
                <w:sz w:val="26"/>
                <w:szCs w:val="26"/>
              </w:rPr>
              <w:t xml:space="preserve">: 79.5 – 3.5 = </w:t>
            </w:r>
            <w:r>
              <w:rPr>
                <w:b/>
                <w:sz w:val="26"/>
                <w:szCs w:val="26"/>
              </w:rPr>
              <w:t>76,0 km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862" w:hRule="atLeast"/>
        </w:trPr>
        <w:tc>
          <w:tcPr>
            <w:tcW w:w="1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CÁC ĐIỂM DỪNG VÀ CỰ LY - 112 ĐIỂM DỪNG </w:t>
            </w:r>
          </w:p>
        </w:tc>
      </w:tr>
      <w:tr>
        <w:trPr>
          <w:trHeight w:val="86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THÀNH PHỐ THANH HÓA</w:t>
            </w:r>
            <w:r>
              <w:rPr>
                <w:b/>
                <w:sz w:val="30"/>
                <w:szCs w:val="30"/>
              </w:rPr>
              <w:t xml:space="preserve"> đ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THỌ XUÂN – NGỌC LẶC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NGỌC LẶC - THỌ XUÂN</w:t>
            </w:r>
            <w:r>
              <w:rPr>
                <w:b/>
                <w:sz w:val="30"/>
                <w:szCs w:val="30"/>
              </w:rPr>
              <w:t xml:space="preserve"> đ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THÀNH PHỐ THANH HÓA</w:t>
            </w:r>
          </w:p>
        </w:tc>
      </w:tr>
      <w:tr>
        <w:trPr>
          <w:trHeight w:val="97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 dừ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ự ly (KM)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iểm dừ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ự ly (KM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ợ Vườn Ho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0.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AU"/>
              </w:rPr>
            </w:pPr>
            <w:r>
              <w:rPr>
                <w:sz w:val="24"/>
                <w:szCs w:val="24"/>
              </w:rPr>
              <w:t>Bệnh viện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  <w:lang w:eastAsia="en-AU"/>
              </w:rPr>
            </w:pPr>
            <w:r>
              <w:rPr>
                <w:rFonts w:cs="Arial"/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Tỉ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văn hóa phố Lê 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Tỉnh Thanh Hó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TNHH Hải T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Sở Giao Thông Thanh Hó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0.9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an huyện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ợ Tây Thà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 Chính sách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4"/>
                <w:szCs w:val="24"/>
              </w:rPr>
              <w:t>Bến xe Phía Tâ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9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ây Xăng dầu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 324 Nguyễn Tr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u CN Việt Ph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ợ Phú Th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7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lực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Trường L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.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chỉ huy quân sự N.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 729 Nguyễn Tr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.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CC số 7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úi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.9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CN Miền Nú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5 Đông Lĩ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highlight w:val="darkCyan"/>
              </w:rPr>
            </w:pPr>
            <w:r>
              <w:rPr/>
              <w:t>5.7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  <w:highlight w:val="darkCyan"/>
              </w:rPr>
            </w:pPr>
            <w:r>
              <w:rPr>
                <w:sz w:val="24"/>
                <w:szCs w:val="24"/>
                <w:highlight w:val="darkCyan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ổng làng Minh Th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4"/>
                <w:szCs w:val="24"/>
              </w:rPr>
              <w:t>Bưu điện Rừng Th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ơ khí Lợi Lý ( Cầu Lai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ối 3 Rừng Th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àng Cường Tr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7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ợ Rừng Th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xã Minh S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Đội 2 Đông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ửa hàngGK Phương 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HPT Đông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en-AU"/>
              </w:rPr>
            </w:pPr>
            <w:r>
              <w:rPr>
                <w:sz w:val="24"/>
                <w:szCs w:val="24"/>
              </w:rPr>
              <w:t>Cửa hàng GK Lâm Duy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.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ệnh Viện Đông S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Xã Minh Ti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àng Viên Khê Đ.S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.vào làng Khe N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.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5 Đông 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Trường Là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.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àng Thanh Oai Đ.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làng Thành C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Đông 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hĩa trang LS Kiên Th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Đông M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1 Vân Đông M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PTTH Lê 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.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ông Kh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làng C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.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1 Chợ Rùn Đông Kh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ổng làng Chai (Đ.Thịn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ây Xăng Thuận 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 Đông Chính (Đ.H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.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9 Đông Hoà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a ô tô Hải Th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.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Thiề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Đ xã Kiên Thọ KM 3n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6 Cầu Thiề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làng Chà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76 Cầu Thiề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L vé MB Phong 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rung cấp Nông Lâ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máy Phong Ngà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Dân Quyề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ầu Bến Lam Kinh (Mục Sơ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ây Xăng Dân Quyề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ột KM5 (Ngã rẽ vào là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An Mộc Dân Lộ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hoại Anh Q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Tư Dân L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hoại Văn Ho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hôn 9 Đô T.Dân L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ưởng Niệm Thọ Lâ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.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S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Cấp 2 Thọ Lâ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Phúc Hải Dân L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4"/>
                <w:szCs w:val="24"/>
              </w:rPr>
              <w:t>24.3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ến Cầu Phao Phố Đầ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Phố Hà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vào làng Xuân Hưng Thôn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.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8 Thọ Ph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iểu Học Thọ Di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àng Man Thị Trấn V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Rẽ làng Xuân Hưng Thôn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Thọ V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Rẽ làng Quần 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óm 3 Thọ V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ống Dốc H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2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óm 1 Thọ V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lý Gạch Đoan Suố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vào Làng Dứ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Thọ Hải (ĐL Sơn Phú bả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vào Thọ Lộ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2 xã Xuân Hòa (SX Xuân Kiê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5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vào Xuân Ph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vào Làng Xuân Hò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5.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ại Giống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UBND xã Xuân Trườ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àng Th..Lạc N.Gi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7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9 Xuân Trườ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N.Gi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7.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ợ N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ân hàng NN &amp; PT Nông Thôn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8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Chợ N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4 Thị Trấn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9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óm 3 Tây H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ống 3 cử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.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iểu Học Tây H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8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Hạnh Ph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1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Bệnh Viện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ến Xe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3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ến Xe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ệnh Viện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4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Hạnh Ph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iểu Học Tây H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4.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ống 3 cử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óm 3 Tây H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4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4 Thị Trấn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7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Chợ N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ân hàng NN &amp; PT Nông Thôn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ợ N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N.Gi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6.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9 Xuân Trườ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àng Th..Lạc N.Gi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7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xã Xuân Trườ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ại Giống Thọ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8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vào Làng Xuân Hò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3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vào Xuân Ph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8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2 xã Xuân Hòa (SX Xuân Kiê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9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vào Thọ Lộ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9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Thọ Hải (ĐL Sơn Phú bả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vào Làng Dứ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lý Gạch Đoan Suố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óm 1 Thọ V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1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Cống Dốc H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8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óm 3 Thọ V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2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Rẽ làng Quần 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Thọ V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3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Rẽ làng Xuân Hưng Thôn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àng Man Thị Trấn V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4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iểu Học Thọ Di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9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8 Thọ Ph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4.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vào làng Xuân Hưng Thôn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Phố Hà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5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ến Cầu Phao Phố Đầ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9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Phúc Hải Dân L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6.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Cấp 2 Thọ Lâ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S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7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i Tưởng Niệm Thọ Lâ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3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9 Đô T.Dân L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8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hoại Văn Ho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Tư Dân Lự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8.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hoại Anh Q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An Mộc Dân Lộ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9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ột KM5 (Ngã rẽ vào là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ây Xăng Dân Quyề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0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ầu Bến Lam Kinh (Mục Sơ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Dân Quyề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1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máy Phong Ngà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rung cấp Nông Lâ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3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L vé máy bay Phong 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76 Cầu Thiề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3.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làng Chà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6 Cầu Thiề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4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Đ xã Kiên Thọ KM 3n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Thiề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4.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a ô tô Hải Th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8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9 Đông Hoà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5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H Đông Chính (Đ.H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8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ây Xăng Thuận 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6.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ổng làng Chai ( Đ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1 Chợ Rùn Đông Kh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7.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làng C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8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Đông Kh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7.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PTTH Lê 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1 Vân Đông M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8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7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Đông M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9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hĩa trang LS Kiên Th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Đông 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9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làng Thành C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àng Thanh Oai Đ.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0.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Trường Là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 5 Đông 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0.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.vào làng Khe N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3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àng Viên Khê Đ.S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1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Xã Minh Ti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ệnh Viện Đông S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1.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 GK Lâm Duy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4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HPT Đông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2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 GK Phương A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2 Đông Xu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3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xã Minh S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ợ Rừng Th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3.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hàng Cường Tr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9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ối 3 Rừng Th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4.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ơ khí Lợi Lý ( Cầu Lai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7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Rừng Th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4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ổng làng Minh Th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5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ội 5 Đông Lĩ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5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TCN Miền Nú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úi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6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CC số 7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 729 Nguyễn Tr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7.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H quân sự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Trường L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7.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lực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9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ợ Phú Th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8.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u CN Việt Ph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 324 Nguyễn Tr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8.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ây Xăng dầu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7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Bến xe Phía Tâ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9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 Chính sách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ợ Tây Thà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9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an huyện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ở Giao Thông Thanh Hó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0.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 ty TNHH Hải T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ND Tỉnh Thanh Hó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0.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văn hóa phố Lê 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6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ưu điện Tỉ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0.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ệnh viện Ngọc Lặ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ợ Vườn Ho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1.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03" w:leader="none"/>
      </w:tabs>
      <w:rPr/>
    </w:pPr>
    <w:r>
      <w:rPr/>
    </w:r>
  </w:p>
  <w:tbl>
    <w:tblPr>
      <w:tblW w:w="11312" w:type="dxa"/>
      <w:jc w:val="left"/>
      <w:tblInd w:w="-4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1"/>
      <w:gridCol w:w="4111"/>
      <w:gridCol w:w="992"/>
      <w:gridCol w:w="312"/>
      <w:gridCol w:w="4224"/>
      <w:gridCol w:w="992"/>
    </w:tblGrid>
    <w:tr>
      <w:trPr>
        <w:trHeight w:val="549" w:hRule="atLeast"/>
      </w:trPr>
      <w:tc>
        <w:tcPr>
          <w:tcW w:w="6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TT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sz w:val="30"/>
              <w:szCs w:val="30"/>
            </w:rPr>
          </w:pPr>
          <w:r>
            <w:rPr>
              <w:b/>
              <w:i/>
              <w:sz w:val="30"/>
              <w:szCs w:val="30"/>
            </w:rPr>
            <w:t>THÀNH PHỐ THANH HÓA</w:t>
          </w:r>
          <w:r>
            <w:rPr>
              <w:b/>
              <w:sz w:val="30"/>
              <w:szCs w:val="30"/>
            </w:rPr>
            <w:t xml:space="preserve"> đi </w:t>
          </w:r>
          <w:r>
            <w:rPr>
              <w:b/>
              <w:i/>
              <w:sz w:val="30"/>
              <w:szCs w:val="30"/>
            </w:rPr>
            <w:t>THỌ XUÂN</w:t>
          </w:r>
        </w:p>
      </w:tc>
      <w:tc>
        <w:tcPr>
          <w:tcW w:w="3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5E0B3" w:val="clea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b/>
              <w:b/>
              <w:i/>
              <w:i/>
              <w:sz w:val="30"/>
              <w:szCs w:val="30"/>
            </w:rPr>
          </w:pPr>
          <w:r>
            <w:rPr>
              <w:b/>
              <w:i/>
              <w:sz w:val="30"/>
              <w:szCs w:val="30"/>
            </w:rPr>
          </w:r>
        </w:p>
      </w:tc>
      <w:tc>
        <w:tcPr>
          <w:tcW w:w="521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sz w:val="30"/>
              <w:szCs w:val="30"/>
            </w:rPr>
          </w:pPr>
          <w:r>
            <w:rPr>
              <w:b/>
              <w:i/>
              <w:sz w:val="30"/>
              <w:szCs w:val="30"/>
            </w:rPr>
            <w:t>THỌ XUÂN</w:t>
          </w:r>
          <w:r>
            <w:rPr>
              <w:b/>
              <w:sz w:val="30"/>
              <w:szCs w:val="30"/>
            </w:rPr>
            <w:t xml:space="preserve"> đi </w:t>
          </w:r>
          <w:r>
            <w:rPr>
              <w:b/>
              <w:i/>
              <w:sz w:val="30"/>
              <w:szCs w:val="30"/>
            </w:rPr>
            <w:t>THÀNH PHỐ THANH HÓA</w:t>
          </w:r>
        </w:p>
      </w:tc>
    </w:tr>
    <w:tr>
      <w:trPr/>
      <w:tc>
        <w:tcPr>
          <w:tcW w:w="6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sz w:val="30"/>
              <w:szCs w:val="30"/>
            </w:rPr>
          </w:pPr>
          <w:r>
            <w:rPr>
              <w:b/>
              <w:sz w:val="30"/>
              <w:szCs w:val="30"/>
            </w:rPr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Điểm dừng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Cự ly (KM)</w:t>
          </w:r>
        </w:p>
      </w:tc>
      <w:tc>
        <w:tcPr>
          <w:tcW w:w="3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5E0B3" w:val="clea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</w:tc>
      <w:tc>
        <w:tcPr>
          <w:tcW w:w="4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Điểm dừng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Cự ly (KM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Tổng Công ty Thương mại &amp; Xây Dựng Đông Bắ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41:00Z</dcterms:created>
  <dc:creator>Ba Dong Nguyen</dc:creator>
  <dc:description/>
  <cp:keywords/>
  <dc:language>en-US</dc:language>
  <cp:lastModifiedBy>Ba Dong Nguyen</cp:lastModifiedBy>
  <dcterms:modified xsi:type="dcterms:W3CDTF">2016-03-23T15:12:00Z</dcterms:modified>
  <cp:revision>8</cp:revision>
  <dc:subject/>
  <dc:title/>
</cp:coreProperties>
</file>