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32685" cy="6292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  <w:t>Cam ngät</w:t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  <w:t>Ra khái Hµ Néi ®Õn mÊy chôc c©y sè mµ t«i vÉn ch</w:t>
        <w:softHyphen/>
        <w:t>a tin lµ m×nh ®ang ®i xa. Trong khi ng</w:t>
        <w:softHyphen/>
        <w:t>êi ®µn «ng ngåi bªn t«i ®· kÞp mang cam ra bãc. Ch¾c anh lµ ng</w:t>
        <w:softHyphen/>
        <w:t>êi hay ®i: vÎ mÆt kh«ng x¸o ®éng anh võa bãc cam võa thuyÕt minh thËt rµnh rät nh÷ng ®Þa ®iÓm xe ®ang qua. Anh niÒm në mêi t«i, mêi mäi ng</w:t>
        <w:softHyphen/>
        <w:t>êi trong xe ¨n cam.</w:t>
        <w:br/>
        <w:t>§· l©u l¾m ch¼ng cã ng</w:t>
        <w:softHyphen/>
        <w:t>êi ®µn «ng nµo bãc cam mêi t«i hay mét c¸i g× t</w:t>
        <w:softHyphen/>
        <w:t>¬ng tù.</w:t>
        <w:br/>
        <w:t>T«i võa muèn gi÷ l¹i võa thÌm ®</w:t>
        <w:softHyphen/>
        <w:t>îc ¨n nh÷ng mói cam Êy.</w:t>
        <w:br/>
        <w:t>Cã mét m¶nh ®êi kh¸c nh</w:t>
        <w:softHyphen/>
        <w:t xml:space="preserve"> võa thøc giÊc.</w:t>
        <w:br/>
        <w:t>T«i tõ tõ ®</w:t>
        <w:softHyphen/>
        <w:t>a mói cam lªn m«i.</w:t>
        <w:br/>
        <w:t>Ngät qu¸.</w:t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  <w:t>...</w:t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  <w:t>GÇn m</w:t>
        <w:softHyphen/>
        <w:t>êi n¨m nay t«i ch¼ng ®i ®©u. Bæn phËn lµm vî lµm mÑ ®· nhèt t«i trong c¸i lång gia ®×nh kh«ng kho¸ mµ thËt chÆt.</w:t>
        <w:br/>
        <w:t>§ªm qua t«i ®· ngåi ghi gÇn hÕt hai trang giÊy nh÷ng viÖc cÇn lµm trong mÊy ngµy t«i ®i v¾ng cho hai bè con, thÕ mµ t«i vÉn ch</w:t>
        <w:softHyphen/>
        <w:t>a yªn t©m.</w:t>
        <w:br/>
        <w:t>GÇn m</w:t>
        <w:softHyphen/>
        <w:t>êi n¨m ®ang tõ ng</w:t>
        <w:softHyphen/>
        <w:t xml:space="preserve">êi </w:t>
        <w:softHyphen/>
        <w:t>a ®ã ®©y t«i bçng rÊt ng¹i ®i. ChØ ®ªm qua c¸i c¶m gi¸c muèn ®i trong t«i míi thËt râ rµng: håi hép, h¸o høc vµ sung s</w:t>
        <w:softHyphen/>
        <w:t>íng vµ tñi th©n. C¶ chång c¶ con, ch¼ng ai thiÕt nghÜ ®Õn chuyÕn ®i cña t«i. H×nh nh</w:t>
        <w:softHyphen/>
        <w:t xml:space="preserve"> ng</w:t>
        <w:softHyphen/>
        <w:t>êi ®µn bµ lu«n c« ®¬n víi chÝnh m×nh vµ lu«n ph¶i tù v</w:t>
        <w:softHyphen/>
        <w:t>ît tõ nçi c« ®¬n nµy sang nçi c« ®¬n tiÕp theo. T</w:t>
        <w:softHyphen/>
        <w:t>ëng nh</w:t>
        <w:softHyphen/>
        <w:t xml:space="preserve"> kh«ng bao giê hÕt...</w:t>
        <w:br/>
        <w:t>Hay ®µn bµ ®ång nghÜa víi c« ®¬n?</w:t>
        <w:br/>
        <w:t>Lóc tèi t«i cø chê xem con trai cã n»n n× t«i ë nhµ kh«ng, nh</w:t>
        <w:softHyphen/>
        <w:t>ng häc xong bµi nã mang bµn cê ra vµ rñ t«i ch¬i. Cßn nhiÒu viÖc ph¶i lµm nh</w:t>
        <w:softHyphen/>
        <w:t>ng t«i vÉn ch¬i víi con mét v¸n vµ cè t×nh ®Ó m×nh thua. Mai nã sÏ ë nhµ kh«ng cã t«i.</w:t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  <w:t>...</w:t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  <w:t>Chóng t«i ®Õn n¬i lóc bèn giê chiÒu.</w:t>
        <w:br/>
        <w:t>Lµ t«i cø gäi thÕ chø kh«ng biÕt chÞ cã ®éc th©n thËt kh«ng. Ng</w:t>
        <w:softHyphen/>
        <w:t>êi chÞ nh</w:t>
        <w:softHyphen/>
        <w:t xml:space="preserve"> c»n ®i v× dån nÐn vµ ë chÞ võa cã vÎ tù tin cña mét ng</w:t>
        <w:softHyphen/>
        <w:t>êi s½n sµng ®èi phã víi mäi thø, võa tho¶ng vÎ yÕu ®uèi cña ng</w:t>
        <w:softHyphen/>
        <w:t>êi kh«ng ®</w:t>
        <w:softHyphen/>
        <w:t>îc ai che chë. T«i bçng muèn lµm mét c¸i g× ®ã cho chÞ.</w:t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  <w:t>...</w:t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  <w:t>T«i dµnh rÊt nhiÒu thêi gian "vi chØnh" hai vßi n</w:t>
        <w:softHyphen/>
        <w:t>íc nãng l¹nh ®Ó ®</w:t>
        <w:softHyphen/>
        <w:t>îc thËt ®óng ®é Êm nh</w:t>
        <w:softHyphen/>
        <w:t xml:space="preserve"> m×nh muèn. ë nhµ giê nµy, kho¼ng n¨m giê chiÒu, lµ lóc t«i hÝ hói bªn c¸i bÕp than tæ ong. T«i hÝt kh«ng biÕt bao nhiªu l</w:t>
        <w:softHyphen/>
        <w:t>îng c¸cbon «syt ®Ó chångt«i cã cèc bia ë b÷a c¬m chiÒu, ®Ó s¸ng s¸ng th»ng bÐ ®</w:t>
        <w:softHyphen/>
        <w:t>îc ¨n kh«ng ph¶i c¸i b¸nh m× su«ng mµ lµ cã Ýt ruèc nh</w:t>
        <w:softHyphen/>
        <w:t xml:space="preserve"> nã vÉn thÝch. Hai bè con t¾m röa s¹ch sÏ xong còng lµ lóc m©m c¬m dän ra. Hai ng</w:t>
        <w:softHyphen/>
        <w:t>êi ®µn «ng ®· ngåi bªn m¸y thu h×nh.</w:t>
        <w:br/>
        <w:t>VËy mµ h«n nay, vµo giê Êy t«i l¹i ®ang ®</w:t>
        <w:softHyphen/>
        <w:t>îc t¾m. Mµ l¹i ®</w:t>
        <w:softHyphen/>
        <w:t>îc t¾m tõ vßi nãng l¹nh chø kh«ng ph¶i mét g¸o n</w:t>
        <w:softHyphen/>
        <w:t>íc s«i ®ñ cho mét chËu n</w:t>
        <w:softHyphen/>
        <w:t>íc l· theo h×nh thøc ®ong ®Õm, cæ x</w:t>
        <w:softHyphen/>
        <w:t>a nh</w:t>
        <w:softHyphen/>
        <w:t xml:space="preserve"> chÝnh ng«i nhµ cña t«i. T«i tù nhñ: ph¶i tranh thñ t¾m thËt ®· trong nh÷ng ngµy ë ®©y.</w:t>
        <w:br/>
        <w:t>Céc ... Céc ... Céc</w:t>
        <w:br/>
        <w:t>- C¸c chÞ cø ë ®©y, lóc nµo ®i ¨m c¬m chóng t«i sÏ gäi. - TiÕng ng</w:t>
        <w:softHyphen/>
        <w:t>êi ®µn «ng Êy th«ng b¸o.</w:t>
        <w:br/>
        <w:t>Råi b</w:t>
        <w:softHyphen/>
        <w:t>íc ch©n anh dÇn xa.</w:t>
        <w:br/>
        <w:t>Cã ng</w:t>
        <w:softHyphen/>
        <w:t>êi nµo ®ã lo b÷a c¬m chiÒu cho t«i lóc kh«ng èm ®au?</w:t>
        <w:br/>
        <w:t>Ba tr¨m s¸u m</w:t>
        <w:softHyphen/>
        <w:t>¬i nh¨m ngµy nh©n víi gÇn m</w:t>
        <w:softHyphen/>
        <w:t>êi n¨m. Víi nh÷ng ngµy bÞ b¨ng huyÕt n»m ®ãi chê chång ®i lµm vÒ nÊu c¬m vµ chång th× vÒ muén v× ... "ph¶i ®¸nh nèt v¸n cê". Víi nh÷ng th¸ng ngµy dµi d»ng dÆc ®i bèc thuèc råi s¾c thuèc cho chång, mïi thuèc bÖnh ngai ng¸i ng¹t thë...</w:t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  <w:t>...</w:t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  <w:t>ChÞ b¹n cïng phßng ®· ®i n»m.</w:t>
        <w:br/>
        <w:t>T«i më cña ra ban c«ng. Ngoµi kia lµ v</w:t>
        <w:softHyphen/>
        <w:t>ên cá c©y nguyªn s¬, gÇn nh</w:t>
        <w:softHyphen/>
        <w:t xml:space="preserve"> hoang d·. Nh÷ng b«ng hoa d¹i tr¾ng li ti cø ®ung ®</w:t>
        <w:softHyphen/>
        <w:t>a ®ung ®</w:t>
        <w:softHyphen/>
        <w:t>a theo giã ru chiÒu. Råi chuèi, råi ®u ®ñ, råi døa d¹i, gÆp ®©u mäc ®Êy v« t</w:t>
        <w:softHyphen/>
        <w:t>. Vµ cá, b¹t ngµn nh÷ng cá lµ cá. Gi¸ t«i cßn lµ t«i m</w:t>
        <w:softHyphen/>
        <w:t>êi n¨m tr</w:t>
        <w:softHyphen/>
        <w:t>íc, ch¾c ch¾n t«i ®· n»m lªn c¸i th¶m cá cã mïi ®Êt Êm nång vµ ngöa mÆt h</w:t>
        <w:softHyphen/>
        <w:t>ëng c¸i bao la ngîp thë ®Ó thÊy m×nh v« cïng nhá nhoi vµ ®Çy tù tin ®Ó cã thÓ dang tay «m gän c¶ bÇu trêi ...</w:t>
        <w:br/>
        <w:t>Nh</w:t>
        <w:softHyphen/>
        <w:t>ng tr</w:t>
        <w:softHyphen/>
        <w:t>íc hoµng h«n h×nh nh</w:t>
        <w:softHyphen/>
        <w:t xml:space="preserve"> ®Õn hoang d· còng ph¶i buån: nh÷ng b«ng hoa tr¾ng cø nh¹t nhoµ vµ lÉn dÇn vµo ®ªm.</w:t>
        <w:br/>
        <w:t>Kh«ng hiÓu vµo giê nµy cã bao nhiªu ng</w:t>
        <w:softHyphen/>
        <w:t>êi ®µn bµ ®</w:t>
        <w:softHyphen/>
        <w:t>îc thÊy nh÷ng b«ng hoa d¹i ru chiÒu buån vµ thÊy chiÒu ®ang ngñ?</w:t>
        <w:br/>
        <w:t>Cã mïi h</w:t>
        <w:softHyphen/>
        <w:t>¬ng trÇm xa mµ rÊt gÇn.</w:t>
        <w:br/>
        <w:t>Nhµ ai ®ã cã viÖc hay ®ang cÇu xin ®iÒu g× mµ h</w:t>
        <w:softHyphen/>
        <w:t>¬ng th¬m da diÕt c¶ víi ng</w:t>
        <w:softHyphen/>
        <w:t>êi trÇn gian.</w:t>
        <w:br/>
        <w:t>T«i bçng thÊy nh</w:t>
        <w:softHyphen/>
        <w:t xml:space="preserve"> m×nh ch¼ng cÇn cho ai.</w:t>
        <w:br/>
        <w:t xml:space="preserve">Hèt ho¶ng, t«i quay vµo phßng ®ãng cöa l¹i. </w:t>
      </w:r>
    </w:p>
    <w:p>
      <w:pPr>
        <w:pStyle w:val="Normal"/>
        <w:rPr/>
      </w:pPr>
      <w:r>
        <w:rPr>
          <w:rStyle w:val="StrongEmphasis"/>
          <w:i/>
        </w:rPr>
        <w:t>1994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cam_ngot.gi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5:57:00Z</dcterms:created>
  <dc:creator>Khai</dc:creator>
  <dc:description/>
  <dc:language>en-US</dc:language>
  <cp:lastModifiedBy>Khai</cp:lastModifiedBy>
  <dcterms:modified xsi:type="dcterms:W3CDTF">2002-05-16T05:57:00Z</dcterms:modified>
  <cp:revision>1</cp:revision>
  <dc:subject/>
  <dc:title/>
</cp:coreProperties>
</file>