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Guía sobre el texto de Argan </w:t>
      </w:r>
    </w:p>
    <w:p>
      <w:pPr>
        <w:pStyle w:val="Heading1"/>
        <w:rPr/>
      </w:pPr>
      <w:r>
        <w:rPr/>
        <w:t>“</w:t>
      </w:r>
      <w:r>
        <w:rPr/>
        <w:t>Clásico y Romántic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qué Argan habla de una relación dialéctica en la cultura artística moder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qué teóricos menciona Argan referidos a lo clásico y a lo romántic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é significa teorizar un período históric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é hecho produce un profundo corte en la tradición artística y posibilita que surja el nuevo ciclo artístico llamado contemporáne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qué se adecua la actividad de los artista aho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é se afirma con el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é determina la interrupción de la tradición figura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ómo es vista la naturalez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é factor ideológico existe en el neoclasicismo y en el romanticism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o que prueb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é diferencia hay entre las dos tendenci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ómo llama Argan a la primera fase de este ciclo históric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ómo describe Argan a la evocación clás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ómo describe al sentimiento romántico de la histo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é motivo determina el fin del ciclo clásico y comienzos del ciclo románti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134" w:gutter="0" w:header="0" w:top="1418" w:footer="0" w:bottom="1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4:04:00Z</dcterms:created>
  <dc:creator>Fernando</dc:creator>
  <dc:description/>
  <dc:language>en-US</dc:language>
  <cp:lastModifiedBy>Guillermo Eirín</cp:lastModifiedBy>
  <cp:lastPrinted>2004-05-13T01:25:00Z</cp:lastPrinted>
  <dcterms:modified xsi:type="dcterms:W3CDTF">2008-05-05T21:17:00Z</dcterms:modified>
  <cp:revision>3</cp:revision>
  <dc:subject/>
  <dc:title>Cuestionario guía sobre el texto de Argan “Clásico y Romántico”</dc:title>
</cp:coreProperties>
</file>